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contextualSpacing/>
        <w:rPr>
          <w:sz w:val="28"/>
          <w:szCs w:val="26"/>
        </w:rPr>
      </w:pPr>
      <w:r>
        <w:rPr>
          <w:sz w:val="28"/>
          <w:szCs w:val="26"/>
        </w:rPr>
        <w:t>ФЕДЕРАЛЬНОЕ АГЕНТСТВО ПО ОБРАЗОВАНИЮ</w:t>
      </w:r>
    </w:p>
    <w:p>
      <w:pPr>
        <w:pStyle w:val="Heading"/>
        <w:spacing w:lineRule="auto" w:line="360" w:before="0" w:after="0"/>
        <w:ind w:firstLine="709"/>
        <w:contextualSpacing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Heading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АМУРСКИЙ ГОСУДАРСТВЕННЫЙ УНИВЕРСИТЕТ</w:t>
      </w:r>
    </w:p>
    <w:p>
      <w:pPr>
        <w:pStyle w:val="Heading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(ГОУВПО «АмГУ»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spacing w:lineRule="auto" w:line="360"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федра Экономической теории и Государственного управ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ерсонало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на т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е отношения в системе управление персоналом государственной служб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вещенск 2010</w:t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39, 14 источник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служба, </w:t>
      </w:r>
      <w:r>
        <w:rPr>
          <w:rFonts w:cs="Times New Roman" w:ascii="Times New Roman" w:hAnsi="Times New Roman"/>
          <w:sz w:val="28"/>
        </w:rPr>
        <w:t xml:space="preserve">нравственные отношения, управление персоналом государственной служб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заимоотношения руководителя и подчиненного, отношения между сотрудник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ально-психологический климат в коллективе, нравственные аспекты методов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служб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ая культура специалиста по управлению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данной работы являются </w:t>
      </w:r>
      <w:r>
        <w:rPr>
          <w:rFonts w:cs="Times New Roman" w:ascii="Times New Roman" w:hAnsi="Times New Roman"/>
          <w:sz w:val="28"/>
        </w:rPr>
        <w:t xml:space="preserve">нравственные отношения в системе управление персоналом государственной службы. Цель работы – рассмотреть нравственные отношения в системе управление персоналом государственной служб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аботы обусловила решение следую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ч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рассмотреть </w:t>
      </w:r>
      <w:r>
        <w:rPr>
          <w:rFonts w:cs="Times New Roman" w:ascii="Times New Roman" w:hAnsi="Times New Roman"/>
          <w:sz w:val="28"/>
          <w:szCs w:val="28"/>
        </w:rPr>
        <w:t xml:space="preserve">понятие и сущностные признаки государственной службы; во-вторых, рассмотреть </w:t>
      </w:r>
      <w:r>
        <w:rPr>
          <w:rFonts w:cs="Times New Roman" w:ascii="Times New Roman" w:hAnsi="Times New Roman"/>
          <w:sz w:val="28"/>
        </w:rPr>
        <w:t>нравственные отношения в системе управление персоналом государственной службы</w:t>
      </w:r>
      <w:r>
        <w:rPr>
          <w:rFonts w:cs="Times New Roman" w:ascii="Times New Roman" w:hAnsi="Times New Roman"/>
          <w:sz w:val="28"/>
          <w:szCs w:val="28"/>
        </w:rPr>
        <w:t xml:space="preserve">, а именно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и и задачи управления персоналом государственной службы в сфере нравственных отношений, нравственный аспект взаимоотношений руководителя и подчиненного, отношения между сотрудниками как объект управления персоналом государственной служб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ально-психологический климат в коллективе как объект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служб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ые аспекты методов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служб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ая культура специалиста по управлению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Понятие и сущностные признаки государственной службы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</w:rPr>
        <w:t>Нравственные отношения в системе управление персоналом государственной службы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2.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и и задачи управления персоналом государственной службы в сфере нравственных отношений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 Взаимоотношения руководителя и подчиненного: нравственный аспект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 Отношения между сотрудниками как объект управления персоналом государственной службы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ально-психологический климат в коллективе как объект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ые аспекты методов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ая культура специалиста по управлению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фессиональной деятельности государственного служащего зависит как от его компетентности, морально-психологических качеств и уровня нравственной культуры, так и от характера взаимоотношений в коллективе, обусловленных стилем руководства и определяющих морально-психологический климат и качество трудовой жизни. Поэтому в управлении персоналом государственной службы как системе отношений, механизмов, форм и методов воздействия на формирование, развитие и использование персонала подсистема нравственных отношений приобретает особую актуальность и значимос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ое внимание к этической составляющей процесса становления государственного управления и реформирования административной системы в России прослеживается в политических, правовых и нормативных документах последнего десятилетия — ежегодных Посланиях и Указах Президента Российской Федерации, облекаясь в Концепцию, Федеральную программу реформирования государственной службы и разработанный в их развитие Федеральный закон «О государственной гражданской службе Российской Федерации». Однако, как отмечают ученые, отсутствие юридического оформления норм профессиональной нравственности чиновников является значительным пробелом в законодательстве, а отсутствие в структуре личности общегуманитарных ценностей, нравственных ориентиров и норм профессиональной этики делает невозможным преобразование специалиста в профессионала.</w:t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СУЩНОСТНЫЕ ПРИЗНАКИ ГОСУДАРСТВЕННОЙ СЛУЖБЫ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различать теоретические и нормативные определения такого социального явления, как государственная служба. Они не вполне совпадают, но дополняют друг друга, раскрывая ту или иную грань этого понят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в науке существует множество различных подходов к трактовке данного понятия. Проблемой сущности государственной службы занимались и занимаются в основном юристы и социологи — А.П. Алехин, Г.В. Атаманчук, Б.М. Лазарев, В.Н. Манохин, А.Ф. Ноздрачев, Е.В. Охотский, В.Л. Романов, А.И. Турчинов, В.Д. Граждан и другие ученые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учной и научно-популярной литературе типичными определениями термина «государственная служба» являются, например, следующие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формирования, реализации и совершенствования институтов государственной власти и управл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и технология государственного управления, реализации функций государств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й институт реализации государственной вла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о правового, социального и организационного институтов, регулирующих осуществление государственной вла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государственных органов, имеющих служащих для выполнения государственных задач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юридически регулируемой деятельности и отношений служащих органов государственной власти по обеспечению и исполнению их полномоч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и форма реализации связей и отношений между государством, гражданским обществом и человеком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процессов и процедур государственно-служебных отнош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о-правовое отношение между государством как работодателем и госслужащим как наемным работником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вид профессиональной, управленческой деятельности -административной или аппаратно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ются и другие, менее обоснованные, определения понятия «государственная служба», в частности: «работа в государственных органах», «работа в аппаратах государственных органов» и т.д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пектр определений очень широк. Все зависит от критериев оценки данного феномена, от подходов того или иного ученого к решению проблемы. Из числа наиболее характерных и удачных понятийных формулировок государственной службы необходимо выделить две, сформулированные учеными РАГС при Президенте РФ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деятельность по выполнению в пределах полномочий прерогатив государственной власти и управления; совокупность правовых, социальных и организационных норм, правил, стандартов, традиций по реализации Конституции и законов государства, его политических, экономических, социальных задач; публично-правовое отношение между государством и государственными служащими по поводу условий, методов и результатов служения государству и обществ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актическое и профессиональное участие граждан в осуществлении целей и функций государства посредством исполнения государственных должностей, учрежденных в государственных орган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нятие государственной службы многозначно, что создает определенные сложности как в теории, так и в практике государственно-служебных отношений. Приходится констатировать, что к настоящему времени у нас не сложилось единого подхода к теоретическому определению данного понятия. Современное правовое понимание государственной службы сложилось в Российской Федерации в 1990-е годы в ходе становления и развития у нас государственной службы как нового социально-политического института — административной власти. В советскую эпоху к госслужащим фактически относились все категории лиц, которые замещали соответствующие должности в государственных органах, организациях, учреждениях и предприятиях, получая зарплату из государственного бюджета. Это была очень широкая социальная категория «служащих». Современная трактовка понятия «государственная служба» иная. К государственным служащим относятся только те лица, которые, находясь на должностях государственной службы, выполняют функции государственного управления, обеспечения обороны и безопасности государства, законности и правопорядка в стране. Лица, выполняющие функции социального обеспечения (учителя, врачи), к категории госслужащих не относятся, и их работа регулируется трудовым, а не служебным законодательством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обще под словом «служба» в русском языке понимается польза, угода, услуга, жизнь для других, полезное дело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ервые в постсоветское время правовое определение понятия «государственная служба» было дано в Федеральном законе № 119-ФЗ от 31 июля 1995 г. «Об основах государственной службы Российской Федерации». Статья 2 гласила: «Под государственной службой... понимается профессиональная деятельность по обеспечению исполнения полномочий государственных органов». Это лаконичное и строгое определение как бы поставило точку в дискуссии о сущности государственной службы в современной России. Законодатель, сделав выбор, акцентировал внимание на профессионально-деятельностной стороне государственной службы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законодатель не отвергает и институциональный подход к определению сущности административной власти. Так,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программе «Реформирование и развитие системы государственной службы Российской Федерации (2009 - 2013 годы)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й Президентом РФ 10 марта 2009 г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ая служба квалифицируется как комплексный — публичный, социальный, правовой, организационный — институт по обеспечению выполнения государственными служащими функций государства, а также деятельности органов государственной власти, их аппарато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йствующем законодательстве, например в Федеральном законе № 58-ФЗ от 27 мая 2003 г. «О системе государственной служб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хранен прежний концептуальный подход Закона 1995 г. и дается следующ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ное опре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лужбы (ст. 1): «Государственная служба Российской Федерации — профессиональная служебная деятельность граждан РФ по обеспечению исполнения полномочий: Российской Федерации; федеральных органов государственной власти... субъектов Российской Федерации; органов государственной власти субъектов РФ... лиц, замещающих государственные должности РФ; лиц, замещающих государственные должности субъектов РФ...». Сформулированное законом определение государственной службы указывает прежде всего на ее сущность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щностные признаки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лужбы России в формулировке действующего законодательства?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сударственная служба — это деятельность государственно-значимого характера, а имен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сударственная деятель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В определении понятия «государственная служба» в качестве ведущего признака выделяется термин «государственный». Это означает, что сущность и назначение государственной службы определяются сущностью и назначением государства. Государственная служба не только отражает задачи, функции и основные черты государства, но призвана обеспечивать их практическое осуществление. Поэтому государственный служащий, представляя в глазах общественности государство, в рамках его полномочий по замещаемой должности всегда выступает от имени и по поручению государств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ажный признак государственной службы то, что —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фессиональная служебная деятель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т.е. деятельность профессионального характера, отвечающая специальным правовым условиям и квалификационным требованиям. Это означает непрерывное и компетентное обеспечение исполнения полномочий государственных органов лицами, находящимися на государственных должностях. Государственная служба - особый вид профессиональной деятельности, который обеспечивает решение прежде всего задач государственного управления. Госслужащий не просто работник, а человек государственный, представляющий государство и защищающий государственные интересы. Он не просто профессионально работает в этой сфере, он служит. Поэтому его деятельность в отличие от других называется «служебной». Служба состоит прежде всего в управлении обществом, в реализации функций соответствующих государственных органо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осударственная служба —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еспечение исполнения полномоч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органов, а не само исполнение таковых. Имеется в виду интеллектуальное, аналитическое, организационное, информационное, прогностическое, контрольное и ин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фессион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исполнения полномочий государственных органов и лиц, замещающих государственные должности (политики). В существующей административной практике у нас иногда превратно понимают этот тезис — как обслуживание тех, кто занимает высшие должностные посты. Это неверный подход, поскольку госслужащий служит не руководителю государственного органа и не самому этому органу, а государству и обществу, российской Конституци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«обеспечение исполнения» подчеркивает тот факт, что к государственной службе, согласно действующего законодательства, относятся не все государственные должности и должностные лица, а только категории государствен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олжностей государственной службы -- </w:t>
      </w:r>
      <w:r>
        <w:rPr>
          <w:rFonts w:cs="Times New Roman" w:ascii="Times New Roman" w:hAnsi="Times New Roman"/>
          <w:color w:val="000000"/>
          <w:sz w:val="28"/>
          <w:szCs w:val="28"/>
        </w:rPr>
        <w:t>«руководители», «помощники (советники)», «специалисты» и «обеспечивающие специалисты». Политические должностные лица (бывшая категория «А») к государственной службе не относятся. Они не обеспечивают, а непосредственно исполняют обязанности государственных органов, но при этом осуществляют не административно-государственные, а государственно-властные полномочия, которые законом не квалифицируются как государственно-служебная деятельность. Это государственно-политическая деятельность, которая лежит за пределами государственной службы, и на политиков не распространяются нормы федеральных законов о государственной службе, их запреты и огранич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Государственная служба, как свидетельствует определение,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убличная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а, т.е. служба в органах публичной власти. Она носит официальный, открытый, а не частный, теневой характер и обеспечивает общий, совокупный интерес государства и общества. Проще говоря, государственная служба - служба государству, а через него — стране, народу. Между прочим, страна и государство - это не одно и то же. Нельзя превращать государственную службу в службу руководителям структурных подразделений государственных органов, отдельным начальникам, а тем более политическим партиям, кланам, коммерческим фирмам или криминальным группировкам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Государственная служба осущест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лько в государственном органе.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кону государственной службой, как особым видом профессиональной деятельности, можно заниматься в государственных органах, находясь на должности государственной службы, включенной в реестр. Не все должности, включенные в штатное расписание тех или иных государственных органов, являются должностями государственной службы. Так, не является государственной службой работа в штате государственного органа на должностях младшего обслуживающего персонала (технические и обслуживающие работники — водители, вахтеры, уборщицы, повара и т.д.). Не принадлежат к категории государственных служащих и работники госбюджетной сферы — врачи, учителя, поскольку они трудятся не на должности государственной службы и не в государственном органе, а в государственной организации или учреждении. Не является государственной службой и профессиональная деятельность управленцев на госпредприятиях, в государственных унитарных предприятиях и государственных учреждениях культуры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общими чертами государственной службы Российской Федерации выступают: служба в государственном органе; замещение служащим должности государственной службы, включенной в соответствующий реестр должностей государственной службы; обеспечение исполнения или исполнение полномочий государственного органа; реализация своих должностных полномочий, закрепленных в служебном (должностном) регламенте; получение денежного содержания только из государственного бюджета. Лицо, состоящее на государственной службе, служит государству, выполняет по его поручению и за плату от него действия по реализации задач и функций государства, подпадая под специальный правовой режи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государственная служба представляется как публичный многофункциональный и многоуровневый правовой, социальный и организационный институт по обеспечению деятельности государства, органов государственной власти и их аппаратов и полномочий лиц, замещающих государственные должности (политиков).</w:t>
      </w:r>
      <w:r>
        <w:br w:type="page"/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НРАВСТВЕННЫЕ ОТНОШЕНИЯ В СИСТЕМЕ УПРАВЛЕНИЯ ПЕРСОНАЛОМ ГОСУДАРСТВЕННОЙ СЛУЖБЫ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Цели и задачи управления персоналом государственной службы в сфере нравственных отношений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тересах создания оптимальных условий для всестороннего раскрытия потенциальных резервов работника и стимулирования его лучших качеств как одного из факторов достижения максимально высоких результатов в конкретных условиях осуществляется в форм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го взаимодействия между руководителем и подчиненным ему персонало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ирования поведения работников и отношений между ни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йствия на личность работника с целью мобилизации его способностей, профессиональных, личностных и нравственных качеств на решение стоящих перед организацией задач, формирования мотивации на выполнение своей мисс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ых действий, обеспечивающих здоровую морально-психологическую атмосферу в коллектив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равственном контексте — обеспечение организации высокопрофессиональными кадрами и их эффективное использование, профессиональное и личностное развитие в интересах служения обществу. В этом отношении все ее подсистемы так или иначе решают вопросы этического порядка: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трудовых отношений контролирует и обеспечивает соблюдение этических норм взаимоотношений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условий труда, следуя требованиям эргономики, технической эстетики, психофизиологии труда, создает условия для формирования у работника чувства удовлетворенности своим социально-служебным статусом и состояния функционального комфорта, улучшения качества его трудовой жизни, что, в свою очередь, способствует усилению мотивации на честный и добросовестный труд, повышению его эффективности, улучшению морально-психологического климата в коллективе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планирования и прогнозирования персонала обеспечивает анализ и оценку нравственных характеристик кадрового потенциала, персонала управления; разработку профессионально-квалификационных моделей, требований к персоналу по должностям; создание условий для мотивации более высокой эффективности труда и удовлетворенности работой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развития кадров осуществляет в рамках переподготовки и повышения квалификации персонала управления этическое образование и нравственное развитие работников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анализа и развития средств стимулирования труда, обеспечивая управление трудовой мотивацией, разрабатывает систему материального и морального стимулирования с учетом не только профессиональных, но и нравственных факторов;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развития социальной инфраструктуры осуществляет управление социальными конфликтами и стрессами, поддерживая нормальный морально-психологический климат в коллективе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истемы нравственных отношений включают: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здорового морально-психологического климата путем регулирования средствами этических норм взаимоотношений руководителя и подчиненных, уровня конфликтности в коллективе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нностей организационной культуры, «корпоративного духа», нравственного облика организации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творческой атмосферы, которая бы поддерживала тип поведения, желательный для организации, и стимулировала проявление и развитие высоких нравственных качеств у каждого работника, направляя поведение работников, используя людей, обладающих необходимыми для этого качествами, и создавая среду, способствующую поддержанию этих качест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цель управления персоналом — разработка и практическое применение методов воспитания и развития в работниках необходимых моральных качеств, критериев оценки нравственной составляющей профессионализма работника в процедурах отбора, подбора, расстановки, развития персонал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ы управления персоналом является обеспечение соответствия количественных и качественных характеристик персонала высшим целям организации, ее миссии. К качественным характеристикам персонала управления прежде всего относятся: стиль руководства; не только уровень общего и профессионального образования, но и объем и уровень этических знаний; профессиональные навыки разрешать нравственные коллизии в служебной ситуации; мотивации (круг профессиональных и личных интересов, стремление преданно, честно и бескорыстно служить общественному долгу, повышать уровень своей нравственной культуры); свойства (личностные и нравственные качества, влияющие на выполнение определенной профессиональной роли и характер взаимодействий в служебной ситуации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т:</w:t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ового типа работника, способного в рамках закона и своей компетенции соблюдать и активно защищать права и свободы человека и гражданина, нести ответственность за свои действия и поступки, проявлять самостоятельность и творческий подход, законопослушность и дисциплинированность, предприимчивость и готовность пойти на оправданный риск;</w:t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у и практическое применение нравственных критериев оценки работников, технологий и методик их использования в процедурах отбора, расстановки, продвижения, стимулирования труда персонала управления;</w:t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здорового морально-психологического климата в коллективе;</w:t>
      </w:r>
    </w:p>
    <w:p>
      <w:pPr>
        <w:pStyle w:val="Style18"/>
        <w:numPr>
          <w:ilvl w:val="0"/>
          <w:numId w:val="13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ческое образование кадров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Взаимоотношения руководителя и подчиненного: нравственный аспект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изации, функционирующей на основе принципа строгой субординации служебных отношений, закрепленной классификацией должностей, этический аспект проблемы взаимодействия руководителя и подчиненного приобретает острую актуальность, становясь одним из решающих факторов повышения эффективности управленческого труд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я управление персонал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итель затрачивает на общение около трех четвертей своего рабочего времени, причем значительную его часть составляют непосредственные контакты с подчиненными в ситуациях неравного служебного статуса сторон. Строгое следование требованиям субординации тем не менее оставляет ему свободу выбора стиля руководства, определяющего характер этих отношени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иль руко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тексте управления определяют как привычную манеру поведения руководителя по отношению к подчиненным в целях побуждения их к достижению целей организ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арный стиль руководства, и поныне не изжитый в практике управленческой деятельности, жестко делит служебные роли на тех, кто должен приказывать, навязывая свою волю исполнителям, и тех, кто должен исполнять. Это накладывает отпечаток и на характер взаимоотношений руководителя и подчиненного, и на поведение того и другого, порождает и поощряет такие черты первого, как властная категоричность, непоколебимая вера в свое безусловное превосходство над подчиненными, волюнтаризм и пренебрежение чужим мнением, а во внешних проявлениях — окрик, грубость, попрание человеческого достоинства тех, кто занимает более низкую ступень служебной лестницы и от кого, в свою очередь, требуется лишь беспрекословное и слепое исполнение приказов начальства и безоговорочное повиновение. Такой стиль управления освобождает руководителя от необходимости помнить о требованиях служебной морали и делового этикет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ная форма, жесткий стиль руководства, уместные лишь в экстремальных ситуациях, подавляют инициативу исполнителя и освобождают его отличной ответственности, исключая возможность доверительного сотрудничества. По мнению известного американского менеджера Ли Якокки, главная причина неудач в карьере руководителя кроется в неумении взаимодействовать со своими коллегами и подчиненными и в каждой конкретной ситуации находить единственно правильную линию повед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зация всех сторон жизнедеятельности российского общества актуализирует потребность в таком типе руководителя, который ориентировался бы не на задачу, а на человека и сочетал в себе способности практика-организатора, теоретика-аналитика и психолога-воспитателя — строителя принципиально иных нравственных отношений в подчиненном ему коллективе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, ориентированный на человека, строит взаимоотношения с подчиненными на основе взаимного уважения, доверия и взаимопомощи, избегает мелочной опеки. Формального и профессионального авторитета такому руководителю недостаточно. Чтобы эффективно руководить людьми, ему надо владеть искусством воспитания и обладать личным авторитетом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я воспитательную функцию, руководитель воздействует не только на личность подчиненного, но и на социальную среду, обеспечивая качество трудовой жизни и здоровую морально-психологическую атмосферу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ый авторитет руководителя может покоиться только на фундаменте высокой нравственной культуры в единстве трех ее компонентов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ы нравственного созн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ющей наличие таких личностных качеств, как честность, порядочность, справедливость, гуманность, интеллигентность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ы нравственных чув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ющих характер отношения к обществу, гражданам, окружающим, к самому себе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ы п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оплощения нравственных убеждений и установок в конкретных поступках, в определенных формах этикета, включающих знание правил поведения, умение ими пользоваться в конкретной ситуации и навыки, доводящие исполнение этих правил до автоматизм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опыт, основное влияние на принятие неэтичных решений служащими оказывает поведение их руководителей. Подавляющее большинство опрошенных (90%) в ходе проведенных в США социологических исследований убеждены, что вес моральным требованиям придает серьезное отношение к ним со стороны руководства. По их мнению, самое главное — чтобы руководство само показывало образец нравственного поведения. «В широком смысле «то, что делает и как ведет себя хозяин» — основной фактор влияния на поведение подчиненного. Таким образом, ведя себя этично, вы как руководитель можете заметно влиять на этику поведения своих подчиненных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еменными условиями формирования высокой нравственной культуры современного руководителя являются: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востребованность тех нравственных качеств, которые необходимы лидеру, и наличие механизма противодействия проявлениям авторитаризма и неэтичности во взаимоотношениях с подчиненными;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е этическое образование как неотъемлемая составляющая профессионального образования и повышения квалификации кадров персонала управления;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е и самовоспитание как способ формирования социально востребованных нравственных качеств;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зрачность» и открытость руководителя в вопросах не только его доходов, но и поступков и действий, поддающихся моральной оценке, корреляции и воздействию;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четких критериев нравственной оценки и практическое использование их в процедурах отбора, расстановки и карьерного продвиж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Отношения между сотрудниками как объект управления персоналом государственной службы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нормы, определяющие характер служебных отношений в организации, затрагивают лишь формальную сторону этого взаимодействия. За пределами их регламентирующего воздействия остается бесконечная гамма ситуаций, коллизий, не поддающихся правовой оценке. Это — зона господства моральных норм, здесь «правят бал» не юридические санкции, а сила общественного мнения и внутренние саморегуляторы - долг, совесть, честь, ответственность. Поведение человека в профессиональной среде сложно детерминировано. Оно управляется посредством как внешних этических регуляторов (общечеловеческие ценности, господствующая в обществе мораль, нормы профессиональной этики, групповые нормы), так и механизма внутренней саморегуляции (самосознание, самооценка, мотивационная сфера, установки, лежащие в основе личностных норм), компоненты которого находятся между собой в сложном, динамическом, противоречивом взаимодействи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еобщие этические нор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т общечеловеческие нравственные требования общежития. Господствующая в каждом обществе мораль конкретизируется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щих этических норма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х для каждого члена обществ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рупповые этические норм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жающие систему ценностей отдельных социальных групп, обеспечивают включение индивидов в процессы группового взаимодействия, влияют на все виды поведения человека. Предписывая себе личностную позицию и формы социального поведения, человек вырабатыв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чностные этические нормы,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ых реализуется существование его как лич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е и внутренние регуляторы поведения человека находятся в сложном, динамическом, противоречивом взаимодействии, предоставляя ему в каждый момент право морального выбора на основе предъявляемых ему требований в границах его «поведенческого люфта». Человек высокой нравственной культуры, граждански ориентированный, социально активный, мотивированный на служение общественному интересу, руководствуется прежде всего понятиями долга, чести, гуманности, составляющими стержень его личностных норм. Люди с размытыми или несформированными нравственными ценностями легко адаптируются к требованиям «правил игры», принятых в группах с отклоняющимися целями и корпоративными интересам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йствие на характер нравственных взаимоотношений работников в коллективе как объекта управления персоналом предусматривает: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нностей организационной культуры, «корпоративного духа» и нравственного облика организации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профессионального этического кодекса и эффективного механизма его реализации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коллективе творческой атмосферы, исключающей проявления групповых, корпоративных интересов, деформирующих профессиональное сознание работников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мер, которые стимулировали бы становление и развитие высоких нравственных качеств у каждого работника, способствовали рациональному использованию людей, обладающих необходимыми для этого качествами, и созданию среды, способствующей поддержанию этих качеств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рально-психологический климат в коллективе как объект управления персонал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рально-психологический климат —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тойчивое эмоционально-нравственное состояние социальной группы, отражающее настроение людей, занятых совместной деятельностью, их отношение друг к другу, общественное мнение относительно важнейших материальных и духовных ценностей. Дух коллективизма, схожесть проявляемых эмоций и поступков, чувство нравственного комфорта (защищенности) при общении с руководством, коллегами по работе во многом определяют психологическую совместимость разных по своим личностным качествам людей, составляют основу высокой нравственности и социального оптимизма всего персонала организации. Основными элементами положительного морально-психологического климата являются удовлетворенность работников своим положением и отношениями в коллективе, уверенность в защите, поддержке и помощи со стороны руководства, чувство безопасности. Напротив, чувство тревоги провоцирует эмоциональную реактивность, снижая способность человека контролировать свои эмоции и поступк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причиной возникновения конфликтов в служебных ситуациях является нарушение нравственных норм взаимоотношений между сотрудниками и этики организации самого производственного процесса. Как показывают исследования, чем больше в коллективе людей, удовлетворенных своим трудом, тем лучше морально-психологический климат в коллективе, и наоборот. Уровень психологического комфорта и эмоциональное состояние сотрудников во многом определяются поведением и личностными качествами руководителя. Он может создать спокойный и продуктивный морально-психологический климат во вверенном ему коллективе, а может сделать жизнь своих подчиненных не выносимой, а коллектив — раздираемым распрями, склоками и пересудам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выявили пять основных факторов, дестабилизирующих морально-психологический климат коллектива: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стабильность, неуверенность в завтрашнем дне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ложные отношения «по вертикали» (с вышестоящим начальством и с подчиненными)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удовлетворенность материальным стимулированием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сокий уровень психологической напряженности и тревожности, сильная усталость от стрессов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морально-психологическая несовместимость членов коллектива как следствие несоблюдения некоторыми из них моральных норм; отсутствие необходимого ценностно-ориентационного единства коллектив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напряженности во взаимоотношениях с коллективом могут служить и такие личностные качества руководителя, как: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апелляционность, обесценивающая или игнорирующая мнения, знания и способности подчиненных;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вность, причиной которой, по наблюдениям ученых, нередко может служить низкая профессиональная самооценка как результат осознаваемой или не вполне осознанной несостоятельности в области специальных или обшеуправленческих знаний и умений или того и другого одновременно;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азываемый «феномен каузальной атрибуции», когда успехи подчиненного объясняются внешними причинами (помог начальник, поддержали коллеги), а неудачи - внутренними (неспособность к успешному выполнению работы, недостаточная старательность, ответственность и т.д.), а в отношении себя, наоборот, успехи коллектива ставятся в заслугу руководителю, а просчеты — в вину подчиненным. Такая позиция воспринимается подчиненными как проявление субъективизма и несправедливости, вызывая острое чувство неудовлетворенности и недоверия к руководителю;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пособность к эмпатии, нежелание понять внутренние мотивы действий, поступков подчиненных, проникнуть во внутренний мир человека;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дномерность» восприятия своих подчиненных, неспособность принимать их со всеми их достоинствами и недостатками, перенесение критики отдельных недостатков в работе подчиненного на его личность;</w:t>
      </w:r>
    </w:p>
    <w:p>
      <w:pPr>
        <w:pStyle w:val="Style18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моциональная глухота», пренебрежение к такому фактору, как характерологические особенности и различия между мужчинами и женщинами.</w:t>
      </w:r>
    </w:p>
    <w:p>
      <w:pPr>
        <w:pStyle w:val="Style18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равственные аспекты методов управления персонал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ллектива — задача любого руководителя. Ее успех во многом обеспечивается наличием разработанных методик и технологий управления персоналом, в том числе в сфере нравственных отношени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оздействия на коллектив или отдельных людей с целью улучшения их нравственных характеристик многообразны: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ационно-распорядительные 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ют разработку и утверждение правил поведения, этических норм, этического кодекса, присяги, создание этических комиссий. Основные требования к служебному поведению российских гражданских служащих нашли закрепление в Федеральном законе от 27 июля 2004 г. № 79-ФЗ «О государственной гражданской службе Российской Федерации»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циально-психологические 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моральное стимулирование, создание нормального морально-психологического климата, развитие у сотрудников потребности работать в соответствии с этическими принципами. Они косвенно воздействуют на управление и основаны на использовании социального механизма — системы взаимоотношений в коллективе, формирования необходимых качеств, социальных потребностей и т.п. Широко распространенные в некоторых странах методы преодоления конфликтов включают формирование в коллективе определенного общественного мнения о конфликтующих сторонах, стимулирование их сотрудничества, обращение к «третейскому судье» и др. Для нейтрализации феномена отчуждения труда и чувства неудовлетворенности работой на предприятиях и в организациях многих стран (например, США, Италии, Франции, Аргентины, Индии) используются такие меры, как предоставление работникам возможности контролировать условия своего труда, самим определять режим работы, вносить предложения по ее улучшению и самостоятельно принимать решения, общаться друг с другом в рабочее время и организовывать сплоченные команды; создание благожелательной обстановки на рабочем месте и формирование у работника чувства хозяина на своем рабочем месте и др.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дминистративные 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ны на такие мотивы поведения, как осознанная необходимость следовать этическим принципам законности, справедливости, гуманизма, беспристрастности и независимости, ответственности. Их отличает прямой характер воздействия: любой регламентирующий акт подлежит обязательному исполнению. В ряде западных стран в целях предупреждения конфликтов в договор включаются специальные пункты, предусматривающие порядок разрешения возникающих разногласий и споров;</w:t>
      </w:r>
    </w:p>
    <w:p>
      <w:pPr>
        <w:pStyle w:val="Style18"/>
        <w:numPr>
          <w:ilvl w:val="0"/>
          <w:numId w:val="11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ы воспит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буждают работника к определенным действиям (убеждение и побуждение), оценивают его деятельность и поступки (поощрение и порицание), обеспечивая формирование у работников моральных качеств, необходимых для эффективного осуществления своих функций и гармоничного взаимодействия с коллегами в процессе работы. Однако эффективность этого метода зависит от: личной убежденности руководителя, степени обладания теми качествами, которые он хочет привить своим подчиненным; уровня этического образования и знания психологии человека; способности к эмпатии; умений и навыков общения с людьми; авторитета в глазах тех, кого он воспитывае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образны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ы оценки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ой составляющей профессионализма государственного служащего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и различаются формальные (целенаправленные беседы, изучение биографии и документов, тестирование) и неформальные методы (интуитивные способы, основанные на механизме экспектации — ожидания, т.е. подсознательного формирования оценочного суждения о человеке, и эмпатии, т.е. способности понимать эмоциональное состояние другого человека, мотивы его действий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актике сложился двусторонний подход к оценке личности: оценка типичных и индивидуальных качеств человека. В зависимости от ориентации на дело и на человека, по основанию стиля руководства в литературе разработаны типологии руководителей, которые могут служить основой для типизации объектов оценки и прогнозирования их поведения в различных ситуациях. Индивидуальные нравственные качества человека могут оцениваться в процедурах оценочных бесед, в процессе тестирова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рубежном менеджменте последних десятилетий стал широко использовать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оценочных центров, </w:t>
      </w:r>
      <w:r>
        <w:rPr>
          <w:rFonts w:cs="Times New Roman" w:ascii="Times New Roman" w:hAnsi="Times New Roman"/>
          <w:color w:val="000000"/>
          <w:sz w:val="28"/>
          <w:szCs w:val="28"/>
        </w:rPr>
        <w:t>т.е. оценка менеджеров и кандидатов в менеджеры в специально организованных учреждениях и выявление системы характерологических качеств, необходимых человеку для успешного выполнения определенной служебной деятельност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исле методов оценки нравственных качеств федеральных служащих США в последние годы стали активно применяться специальные средства для определения честности и надежности работников государственных учреждений, а также выявления неприемлемых для служащего качеств: полиграф (детектор лжи), скрининг (англ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creenin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в, отбор, проверка политической благонадежности), генетическое тестирование (Германия). Однако в работе с персоналом преимущество все-таки по-прежнему отдается традиционному анализу биографической информации и проверке ее достоверности в совокупности с работой по повышению квалификации работников, которая осуществляется в форме недельных семинаро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равственная культура специалиста по управлению персонал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й служб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равственная культура лич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мера ее духовной и профессиональной зрелости, основной элемент и составная часть ее духовной культуры как исторически обусловленной и целостной совокупности жизненных стандартов, ценностей, идей, знаний. Духовность человека проявляется через его внутренние установки, в его внешнем облике и поведении, поэтому «чем гармоничнее структура личности, чем очевиднее уровень целостности внутреннего мира человека, тем успешнее процесс общения между людьми на всех уровнях социального взаимодействия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наиболее общей форме нравственную культуру личности можно определить как стереотип отношений и поведения, ориентированных высокими моральными ценностями; как систему коллективно разделяемых смыслов, символов, ценностей, убеждений, образцов и норм поведения общества в целом или присущих определенной группе людей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Ее структуру составляют взаимосвязанные компоненты, включающие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0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у нравственного созн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этического образования, содержание нравственной мотив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0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льтуру нравственных чувств,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0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у повед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щуюся в единстве мотива и поступка, слова и дела, активной жизненной позиции, реализуемой в линии поведения, поступках и действиях, внешней культуре, культуре общения, деловом этикете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формирования личности осуществляется как непрерывный процесс самосовершенствования, усвоения нравственных норм, их все более глубокого осмысления, эмоциональной интериоризации, развития нравственной самооценки, нравственных качеств, их превращения во внутренний регулятор повед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ля специалиста по управлению персоналом этого недостаточно: требования к его профессионализму предполагают не только обретение этических знаний, но и образование на их основе таких необходимых отношений, установок, профессионализма, свойств и необходимых качеств личности, которые обеспечат возможность творчески и сознательно выполнять свои профессиональные обязанности, активно участвуя в обеспечении и поддержании нормального морально-психологического климата в организации, «комфортизации человеческих отношений в трудовых коллективах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достижения конструктивного профессионализма управленческих кадров в рамках своей профессии с учетом социальной ценности и нравственного содержания их труда актуализируется и в контексте тех ценностных деформаций, которые порождают массовые явления бюрократизма, коррупции, взяточничества и безответственности за социальные последствия своей профессиональной деятельност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а нравственного созн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уровню нравственной культуры специалиста по управлению персоналом определяются объемом и содержанием его функциональных обязанностей, одними из условий успешного выполнения которых являются сформированное нормативное сознание, глубокие этические знания, убежденность в необходимости повышать уровень этичности персонала управления и совершенствоваться самому, постоянное развитие не только профессиональных, но и личностных качеств, необходимых на всех этапах управления персоналом как составной части практической реализации кадровой политик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е сознание представляет собой осознание социальных норм, в том числе моральных, как непреложных требований, стандартов деятельности, эталонов оценки, следование которым является необходимым условием включения индивидов в социальные общности и одобрения их поведения; признание необходимости подчинения нормативным предписаниям, формулируемым в правовых, моральных нормах и правилах этикета в форме повелений и запретов, их активное освоение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нравственного сознания работника службы управления персоналом как важнейший компонент его нравственной культуры включ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ьного обладания этическими знаниями об объективных нравственных ценностях, установках, нормах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епень усвоения основ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ов и норм морали, правил поведения, понимания взаимосвязи нравственной свободы личности и ее гражданского и профессионального долга, осознания своих прав, обязанностей и моральной ответственности за свои поступки и действия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полученными знаниями, осознанно и убежденно применяя их к конкретным ситуациям, реализуя нравственные требования в повседневной деятельности и взаимоотношениях с окружающими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то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оянному самосовершенствованию в процессе усвоения достижений нравственной культуры, воспитания, этического просвещения и саморазвит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ческие знания формируются на базе усвоения требований, касающихся моральных аспектов управленческой деятельности. Эти требования формулируются в виде этических кодексов, кодексов чести, правил служебного повед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пирические исследования роли этических кодексов в формировании нравственных стандартов поведения в организациях, проводимые зарубежными учеными, свидетельствуют о том, что подобные этические кодексы, составляющие «моральное кредо» организации, оказывают значительное влияние на мораль служащих и их представления о допустимом поведении. Этим объясняется широкое распространение практики создания этических кодексов в сфере мирового бизнеса.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ием времени можно назвать тот факт, что одной из ключевых идей корпоративных, профессиональных, национальных и международных кодексов в сфере бизнеса постепенно становится идея социальной ответственности, причем управленческое самосознание персональной ответственности ставится в прямую связь с «пониманием личностью социальных последствий своих действий и поступков, ее волевым отношением к ним (вина)», что согласуется с утверждаемым в современной науке управления «расширенным принципом вменяемости», согласно которому моральную ответственность следует нести не только за преднамеренные действия, но также за отдельные непредусмотренные результаты деятельности в тех случаях, когда о возможности негативных последствий либо следовало, либо можно было знать»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менеджмента указывает на возрастающую значимость моральных ценностей в современном мире, полагая, что этическая культура формирует у сотрудников чувство причастности к деятельности организации, а через нее — ощущение своего места в обществе, дополняя должностные регламентации и расширяя микрокомпетенцию работника: что этические нормы и правила служебного поведения, выработанные и принятые в организации, расширяют представления сотрудника о моральности поведения, создают оценочные ориентиры и определяют позицию работник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ультура по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Моральные знания, убеждения и установки, умения и навыки, готовность следовать принятым требованиям, определяющие степень соответствия поступков человека интересам и требованиям общества и своей организации, реализуются в повседневной деятельности и поведении специалиста по управлению персоналом, регуляция которых осуществляется посредством правовых и моральных норм, а также правил общепринятого и делового этикет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овокупность поступков человека, которые могут быть подвергнуты моральной оценке, есть сознательное, целенаправленное действие в неразрывном единстве субъективных побуждений и социально значимых последствий, практических действий индивида и подструктур его сознания (знаний, убеждений, чувств, привычек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лужебное п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по управлению персоналом можно определить как совокупность поступков и действий, осуществляемых в пределах установленных нормативными актами полномочий, в процессе взаимодействия между собой и с внешней средой по поводу выполнения ими своих должностных обязанносте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формирования кадрового корпуса, организация работы с ним и его эффективного использования, обеспечение должностного роста работников и их ротации, создание системы мотивации к честному и добросовестному исполнению своих обязанностей включает такие процедуры, как проведение собеседования, конкурса, аттестации, квалификационного экзамена, поощрение работников за производственные успехи и наказание за неисполнение или недолжное исполнение своих должностных обязанностей, увольнение, оценка профессиональных, деловые и нравственных качеств работника, урегулирование конфликтов, Все эти процедуры требуют не только высокого уровня профессионализма и компетентности, но и наличия специальных знаний в области делового этикета, умения применять эти знания в конкретной ситуации и навыков этичного поведения. Во многих компаниях мира главными критериями повышения в должности становятся не только широкая квалификация, умение достигать конкретных результатов, видеть картину в целом, формировать команду и работать в ней, но и деловая этика. Причем первичным элементом управления многие ведущие компании считают совершенствование отношений между руководителем и подчиненными. Правила этикета, регулирующие служебное поведение специалиста по управлению персоналом, а также взаимоотношения в профессиональной среде по вертикали и горизонтали основываются на общих принципах делового этикета, включающих: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гуманизм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щий проявление вежливости, тактичности, точности и скромности в отношениях с гражданами, кандидатами на вакантную должность, руководителями, подчиненными и коллегами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целесообразности дей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ющий творчески применять знание правил этикета к конкретным ситуациям, избегая догматизма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эстетической привлекательности повед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щий прежде всего единство формы и содержания поступка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следования традициям.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коне «О государственной гражданской службе Российской Федерации» этот принцип современного делового этикета нашел правовое закрепление в виде требований «проявлять уважение к нравственным обычаям и традициям народов Российской Федерации, учитывать культурные и иные особенности различных этнических и социальных групп, а также конфессий»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субордин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ующий правила поведения в служебных ситуациях (приветствия, прощания, представления и др.) со служебным статусом сторон общения;</w:t>
      </w:r>
    </w:p>
    <w:p>
      <w:pPr>
        <w:pStyle w:val="Style18"/>
        <w:numPr>
          <w:ilvl w:val="0"/>
          <w:numId w:val="10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паритет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в основе которого лежит идея равенства и взаимного уважения личного достоинства работника независимо от его должностного полож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ами нарушения этих важнейших принципов делового этикета становятся: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важение или непризнание прав работника или гражданина, претендующего на занятие вакантной должности, в том числе игнорирование права на равноправие сторон, вступающих в трудовые отношения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важительное отношение к человеку, агрессивность или равнодушие, проявленные в ситуациях делового общения, собеседования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жение чести и достоинства человека, его деловой репутации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зятое отношение к человеку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пособность к эмпатии, учету эмоционального состояния работника, душевная черствость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траха как основного метода управления поведением работника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употребление служебным положением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ральные качества специалиста по управлению персоналом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государственной службы.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ая значимость моральных качеств в структуре профессиональной характеристики специалиста по управлению персоналом требует уточнения соотношения таких понятий, как «личностные качества», «деловые качества», «моральные качества», составляющих качественную характеристику работника, поскольку границы между ними в литературе недостаточно точно определены, что нередко приводит к их подмене или смешению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чностные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а представляют собой индивидуальные особенности сотрудников, которые включают их деловые качества, а также психофизиологические свойства, не имеющие непосредственного отношения к выполняемой профессиональной деятельности. 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ловыми качест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а понимают личностные особенности сотрудников, отражающие их готовность выполнять работу, обусловленную их трудовыми функциями, а именно: конкретные способности, мотивационные стремления, а также психические свойства, необходимые для выполнения данной работы (стремление к постоянному повышению своей квалификации, умение эффективно действовать, аккумулировать необходимую информацию и выбирать из нее главное, новаторство и др.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ральное качество 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нравственного сознания, с помощью которого выделяются в общественной жизни и характеризуются с моральной точки зрения наиболее типичные черты, стороны поведения личности или группы людей. Моральные качества, в отличие от психофизиологических свойств, являются благоприобретенными, производными от реальной жизненной позиции личности, которая, в свою очередь, определяется убеждениями, формирующимися в процессе работы сознания по усвоению моральных требований социальной среды. Поскольку в этом понятии всегда содержится оценочный момент, определение качества поступка или человека выступает критерием его моральной оценк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ых определений следует, что каждая из названных групп качеств, в совокупности составляющих содержание качественной характеристики работника, обладает специфическими особенностями, что не позволяет их идентифицировать. Однако четкого разделения этих понятий в литературе подчас не проводится, а сами понятия недостаточно глубоко изучены, что свидетельствует о недооценке значения этой важной и специфической составляющей профессиональной характеристики работник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четких, единообразных критериев нравственной оценки персонала — один из факторов неэффективности прилагаемых усилий по улучшению качественных характеристик управленческого корпуса и преодолению разрастающихся социальных болезней в виде коррупции, взяточничества, протекционизма, бюрократизм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ата традиционных профессионально-нравственных качеств, включающих особое отношение к службе, неподкупность, ответственность, бескорыстие, чувство долга, корректность; недостаточная нравственная культура, моральная устойчивость и прочность личной системы ценностей, которые легко поддаются эрозии под давлением среды или жажды приобретения, создают питательную почву для девиаций в поведении и всего персонала организации, и прежде всего работников службы управления персоналом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рминирующим фактором выявления моральных качеств, которые профессионально необходимы специалисту по управлению персоналом, является содержание его функциональных обязанностей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обеспечивать правовую обоснованность кадровых решений, неуклонно следуя букве и духу закона, участвовать в разработке локальных нормативных актов по вопросам управления персоналом требует обязательного наличия у работников службы управления персоналом таких моральных качеств, как законопослушность, ответственность, принципиальность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отбора специалистов как важнейшая функция кадрового работника предполагает знание и понимание требований, которые должны предъявляться не только к специальным знаниям, но и к профессионально необходимым личностным и нравственным качествам претендентов на вакантную должность, умение составлять профессиограммы, или «профиль требований» по должностям с учетом нравственных требований, а такими знаниями, умениями может располагать лишь этически грамотный человек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на работу, замещение должностей, организация перемещения сотрудников — процедуры, проведение которых требует проявления таких профессионально важных моральных качеств, как внимательность и чуткость к людям, их интересам и мотивам, учет их душевного состояния и конкретных жизненных обстоятельств, способность к эмпатии, тактичность, душевная чуткость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функция службы управления персоналом реализуется в процессе разработки и внедрения в практическую жизнь организации этических кодексов, правил служебного поведения, других локальных нормативных этических актов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собеседования как инструмента постоянного диалога работников службы управления персоналом с сотрудниками, их профессионально-нравственного развития и обмена опытом находится в прямой зависимости от знания правил общепринятого и делового этикета, умения применять эти знания в конкретной ситуации и навыка следования принятым правилам, доведенного до автоматизма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я в подготовке и проведении аттестации, квалификационного экзамена в качестве организатора, эксперта, специалист по управлению персоналом должен обладать не только знанием правовых основ этих процедур, критериев оценки аттестуемых, но и такими качествами, как социальная ответственность, справедливость, принципиальность, беспристрастность и непредвзятость, доброжелательность, которые формируются в процессе усвоения принципов профессиональной этики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ланировании деловой карьеры, в определении перспектив роста сотрудников, формировании кадрового резерва предполагает объективность в оценках работников, внимание к человеку, веру в его возможности, чуткость и оптимизм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учения, переподготовки и повышения квалификации сотрудников предполагает, что сами работники кадровых служб владеют необходимыми знаниями в области профессиональной этики и делового этикета, применяя эти знания в своей повседневной работе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по обеспечению социальной защиты сотрудников обязывает работников службы управления персоналом проявлять в своем поведении такт, внимательность к личным проблемам человека, способность к эмпатии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дура увольнения работников требует особого проявления таких качеств, как способность к сопереживанию, такт, деликатность, а также знание требований этикета в данной ситуации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 ситуациях принятия и реализации решения о поощрении или наказании специалисту по управлению персоналом, лицом к лицу работающему с людьми, необходимо уметь чутко улавливать душевное состояние работника, вникать в скрытые мотивы его поступков, объективно и всесторонне оценивать их, не допуская субъективизма, торопливости, предвзятости или равнодушия, которые могут стать сильнейшим тормозом в раскрытии профессиональных возможностей работника, толчком к деформации мотивации, возникновению межличностных конфликто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мая в процессе профессионально-нравственного развития специалиста службы управления персоналом культура нравственных чувств выражает его способность к моральному резонансу, сочувствию, сопереживанию, нравственной оценке и интуиции. Устойчивая положительная эмоциональная «направленность на людей», составляющая стержень культуры нравственных чувств, придает целостность нравственной жизни, определяет направленность мотивов и содержание поступков человека. Не внешний контроль, а внутренняя мотивация становится его ведущим стимулом, а личностные ценности — условием сохранения и развития личности.</w:t>
      </w:r>
      <w:r>
        <w:br w:type="page"/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в сфере нравственных отношений осуществляется в формах организационно-распорядительного, административного, психологического, воспитательного воздействия в целях обеспечения оптимальной реализации человеческого капитала как важнейшего фактора эффективного функционирования организации, одного из важнейших направлений социальной политики государства и социального управлени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управления персоналом как системы нравственных отношений выступает человек, предметом — его нравственные принципы и качества, а также та социальная среда, в условиях которой разворачивается их формирование, развитие и реализуется востребованность в интересах общества, организации и самого человек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, стоящих перед службой управления персоналом в вопросах совершенствования системы нравственных отношений, лежит в правовой, организационной, кадровой, морально-психологической плоскостях решения проблемы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й аспект включает принятие Закона о служебном поведении должностных лиц и выработку системы действенных механизмов его реализации, меры по повышению правовой и этической культуры управленцев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аспект предусматривает выявление «зон повышенного риска» в плане нарушений профессиональной этики; организацию действенного и независимого контроля за ее неукоснительным соблюдением; правдивую и своевременную информацию о фактах неэтичного поведения и реальных мерах по их устранению и предупреждению; создание независимых комиссий по этике; совершенствование методов и технологий отбора работников персонала управления и оценки в соответствии с их нравственными качествам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дительные меры в области кадровых решений предусматривают обязательное включение в программы подготовки, переподготовки и повышения квалификации работников сферы управления курса этики и этикета деловых отношен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уровню нравственной культуры специалиста по управлению персоналом определяются объемом и содержанием функциональных обязанностей, одними из условий успешного выполнения которых являются сформированное нормативное сознание, наличие глубоких этических знаний, убежденность в необходимости повышать уровень этичности персонала управления и совершенствоваться самому, постоянное развитие не только профессиональных, но и личностных качеств, необходимых на всех этапах управления персоналом как составной части практической реализации кадровой политики.</w:t>
      </w:r>
      <w:r>
        <w:br w:type="page"/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ые акты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декабря 1993 г. // Российская газета. – 1993. - № 237. – С 14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гражданской службе Российской Федерации: Федер.закон Рос. Федерации от 27 июля 2004 N 79-ФЗ // Собрание законодательства Рос. Федерации. – 2004. - №31, ст. 3215. – С.6952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стеме государственной службы Российской Федерации: Федер.закон Рос. Федерации от 27 мая 2003 N 58-ФЗ // Собрание законодательства Рос. Федерации. – 2003. - №22, ст. 2063. – С.5413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федеральной программе «Реформирование и развитие системы государственной службы Российской Федерации (2009 - 2013 годы)»: Указ Президента РФ от 10 марта 2009 N 261 // Собрание законодательства Рос. Федерации. – 2009. - N 11, ст. 1277.- С.2361.</w:t>
      </w:r>
    </w:p>
    <w:p>
      <w:pPr>
        <w:pStyle w:val="Style18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пособ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чук Г.В. Сущность государственной службы / Г.В. Атаманчук. – М.: РАГС, 2002. – 560 с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.Д. Государственная гражданская служба / В.Д. Граждан. – М.: КноРус, 2007. – 496 с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П. Государственная служба Российской Федерации: основы управления персоналом / В.П. Иванов. – М.: Известия, 2004. – 484 с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ский Е.В. Государственная служба: теория и организация: Курс лекций / Е.В. Охотский. – Ростов-на-Дону,1999. – С.513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ский Е.В. Государственная служба: культура поведения и деловой этикет / Е.В. Охотский. – Ростов-на-Дону, 2001. – 637 с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колов В.М. Гражданская служба: нравственные основы, профессиональная этика / В.М. Соколов, А.И.Турчинов. – М.: РАГС, 2006. – 462 с.</w:t>
      </w:r>
    </w:p>
    <w:p>
      <w:pPr>
        <w:pStyle w:val="Style18"/>
        <w:numPr>
          <w:ilvl w:val="0"/>
          <w:numId w:val="8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чинов А.И. Управление персоналом: Учеб.пособие / А.И.Турчинов. – М.: РАГС, 2008. – 606 с.</w:t>
      </w:r>
    </w:p>
    <w:p>
      <w:pPr>
        <w:pStyle w:val="Style18"/>
        <w:numPr>
          <w:ilvl w:val="0"/>
          <w:numId w:val="8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 В.В. Основы государственной службы и кадровой политики / В.В. Черепанов. – М.: ЮНИТИ-ДАНА, 2008. – 575 с.</w:t>
      </w:r>
    </w:p>
    <w:p>
      <w:pPr>
        <w:pStyle w:val="Style18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ографическая литератур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урчинов А.И. Государственная служба России: теория, приоритеты, кадры // Государственная служба. – 2007. - №5. – С.29-34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Шувалова Н.Н. Правовые и нравственные регуляторы служебного поведения государственных служащих // Право и управление: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. – 2008. - № 1(2). - С.85-91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хотский Е.В. Государственная служба: теория и организация: Курс лекций / Е.В. Охотский. – Ростов-на-Дону,1999. – С.35.</w:t>
      </w:r>
    </w:p>
  </w:footnote>
  <w:footnote w:id="3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таманчук Г.В. Сущность государственной службы / Г.В. Атаманчук. – М.: РАГС, 2002. – С.113.</w:t>
      </w:r>
    </w:p>
  </w:footnote>
  <w:footnote w:id="4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федеральной программе «Реформирование и развитие системы государственной службы Российской Федерации (2009 - 2013 годы)»: Указ Президента РФ от 10 марта 2009 N 261 // Собрание законодательства Рос. Федерации. – 2009. -  N 11, ст. 1277.- С.2361.</w:t>
      </w:r>
    </w:p>
  </w:footnote>
  <w:footnote w:id="5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системе государственной службы Российской Федерации: Федер.закон Рос. Федерации от 27 мая 2003 N 58-ФЗ // Собрание законодательства Рос. Федерации. – 2003. - №22, ст. 2063. – С.5413.</w:t>
      </w:r>
    </w:p>
  </w:footnote>
  <w:footnote w:id="6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епанов В.В. Основы государственной службы и кадровой политики / В.В. Черепанов. – М.: ЮНИТИ-ДАНА, 2008. – С.49.</w:t>
      </w:r>
    </w:p>
  </w:footnote>
  <w:footnote w:id="7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Турчинов А.И. Управление персоналом: Учеб.пособие / А.И.Турчинов. – М.: РАГС, 2008. – С.122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урчинов А.И. Управление персоналом: Учеб.пособие / А.И.Турчинов. – М.: РАГС, 2008. – С.125.</w:t>
      </w:r>
    </w:p>
  </w:footnote>
  <w:footnote w:id="9">
    <w:p>
      <w:pPr>
        <w:pStyle w:val="Footnote"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урчинов А.И. Управление персоналом: Учеб.пособие / А.И.Турчинов. – М.: РАГС, 2008. – С.127.</w:t>
      </w:r>
    </w:p>
  </w:footnote>
  <w:footnote w:id="10"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колов В.М. Гражданская служба: нравственные основы, профессиональная этика / В.М. Соколов, А.И.Турчинов. – М.: РАГС, 2006. – С.173.</w:t>
      </w:r>
    </w:p>
  </w:footnote>
  <w:footnote w:id="11">
    <w:p>
      <w:pPr>
        <w:pStyle w:val="Footnote"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околов В.М. Гражданская служба: нравственные основы, профессиональная этика / В.М. Соколов, А.И.Турчинов. – М.: РАГС, 2006. – С.209.</w:t>
      </w:r>
    </w:p>
  </w:footnote>
  <w:footnote w:id="12">
    <w:p>
      <w:pPr>
        <w:pStyle w:val="Footnote"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отский Е.В. Государственная служба: культура поведения и деловой этикет / Е.В. Охотский. – М.: ЮНИТИ, 2001. – С. 93.</w:t>
      </w:r>
    </w:p>
  </w:footnote>
  <w:footnote w:id="13">
    <w:p>
      <w:pPr>
        <w:pStyle w:val="Footnote"/>
        <w:spacing w:before="0" w:after="0"/>
        <w:ind w:hanging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угин А.А. Введение в менеджмент: Социология организаций и управления / А.А.Радугин, К.А. Радугин. – Воронеж, 1995. – 409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2:00Z</dcterms:created>
  <dc:creator>Виктория</dc:creator>
  <dc:description/>
  <cp:keywords/>
  <dc:language>en-US</dc:language>
  <cp:lastModifiedBy>Mage</cp:lastModifiedBy>
  <dcterms:modified xsi:type="dcterms:W3CDTF">2011-10-03T17:02:00Z</dcterms:modified>
  <cp:revision>2</cp:revision>
  <dc:subject/>
  <dc:title>ФЕДЕРАЛЬНОЕ АГЕНТСТВО ПО ОБРАЗОВАНИЮ</dc:title>
</cp:coreProperties>
</file>