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ИЙ УНИВЕРСИТЕТ ПОТРЕБИТЕЛЬСКОЙ КООПЕРАЦИИ</w:t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0" w:right="0" w:hanging="0"/>
        <w:rPr/>
      </w:pPr>
      <w:r>
        <w:rPr/>
        <w:t>Курсовая  работа</w:t>
      </w:r>
    </w:p>
    <w:p>
      <w:pPr>
        <w:pStyle w:val="Normal"/>
        <w:spacing w:before="0" w:after="0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  <w:t>по предмету «Организация торговых процессов»</w:t>
      </w:r>
    </w:p>
    <w:p>
      <w:pPr>
        <w:pStyle w:val="Normal"/>
        <w:spacing w:before="0" w:after="0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  <w:t>на тему:</w:t>
      </w:r>
    </w:p>
    <w:p>
      <w:pPr>
        <w:pStyle w:val="Normal"/>
        <w:spacing w:before="0" w:after="0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ind w:left="0" w:right="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«Организация технологии работы магазина»</w:t>
      </w:r>
    </w:p>
    <w:p>
      <w:pPr>
        <w:pStyle w:val="Normal"/>
        <w:spacing w:before="0" w:after="0"/>
        <w:ind w:left="0" w:right="0" w:hanging="0"/>
        <w:jc w:val="lef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5103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0" w:right="0" w:hanging="0"/>
        <w:rPr/>
      </w:pPr>
      <w:r>
        <w:rPr/>
        <w:t>Москва</w:t>
      </w:r>
    </w:p>
    <w:p>
      <w:pPr>
        <w:pStyle w:val="Normal"/>
        <w:spacing w:before="0" w:after="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00 г.</w:t>
      </w:r>
      <w:r>
        <w:br w:type="page"/>
      </w:r>
    </w:p>
    <w:p>
      <w:pPr>
        <w:pStyle w:val="Normal"/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ПЛАН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920" w:right="0" w:hanging="0"/>
        <w:jc w:val="center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i/>
          <w:iCs/>
          <w:sz w:val="28"/>
          <w:szCs w:val="28"/>
          <w:u w:val="single"/>
        </w:rPr>
        <w:t>стр.</w:t>
      </w:r>
    </w:p>
    <w:p>
      <w:pPr>
        <w:pStyle w:val="Normal"/>
        <w:spacing w:before="0" w:after="0"/>
        <w:ind w:left="0" w:right="0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before="0" w:after="0"/>
        <w:ind w:left="0" w:righ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  <w:tab/>
        <w:tab/>
        <w:tab/>
      </w:r>
    </w:p>
    <w:p>
      <w:pPr>
        <w:pStyle w:val="Normal"/>
        <w:spacing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ind w:left="360" w:right="0" w:hanging="360"/>
        <w:rPr>
          <w:sz w:val="32"/>
          <w:szCs w:val="32"/>
        </w:rPr>
      </w:pPr>
      <w:r>
        <w:rPr>
          <w:sz w:val="32"/>
          <w:szCs w:val="32"/>
        </w:rPr>
        <w:t xml:space="preserve">Роль магазина в совершенствовании торгового </w:t>
        <w:tab/>
        <w:tab/>
        <w:tab/>
        <w:t xml:space="preserve">    5</w:t>
      </w:r>
    </w:p>
    <w:p>
      <w:pPr>
        <w:pStyle w:val="Normal"/>
        <w:spacing w:before="0" w:after="0"/>
        <w:ind w:left="0" w:right="0" w:firstLine="426"/>
        <w:rPr>
          <w:sz w:val="32"/>
          <w:szCs w:val="32"/>
        </w:rPr>
      </w:pPr>
      <w:r>
        <w:rPr>
          <w:sz w:val="32"/>
          <w:szCs w:val="32"/>
        </w:rPr>
        <w:t>обслуживания</w:t>
      </w:r>
    </w:p>
    <w:p>
      <w:pPr>
        <w:pStyle w:val="Normal"/>
        <w:numPr>
          <w:ilvl w:val="0"/>
          <w:numId w:val="5"/>
        </w:numPr>
        <w:spacing w:before="0" w:after="0"/>
        <w:ind w:left="360" w:right="0" w:hanging="360"/>
        <w:rPr>
          <w:sz w:val="32"/>
          <w:szCs w:val="32"/>
        </w:rPr>
      </w:pPr>
      <w:r>
        <w:rPr>
          <w:sz w:val="32"/>
          <w:szCs w:val="32"/>
        </w:rPr>
        <w:t xml:space="preserve">Общая организационно-экономическая </w:t>
      </w:r>
    </w:p>
    <w:p>
      <w:pPr>
        <w:pStyle w:val="Normal"/>
        <w:spacing w:before="0" w:after="0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 xml:space="preserve">характеристика универсама </w:t>
        <w:tab/>
        <w:tab/>
        <w:tab/>
        <w:tab/>
        <w:tab/>
        <w:tab/>
        <w:tab/>
        <w:t xml:space="preserve">   23</w:t>
      </w:r>
    </w:p>
    <w:p>
      <w:pPr>
        <w:pStyle w:val="Normal"/>
        <w:spacing w:before="0" w:after="0"/>
        <w:ind w:left="0" w:right="0" w:firstLine="113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1. Понятие розничного товарооборота</w:t>
        <w:tab/>
        <w:tab/>
        <w:tab/>
        <w:tab/>
        <w:t xml:space="preserve">    15</w:t>
      </w:r>
    </w:p>
    <w:p>
      <w:pPr>
        <w:pStyle w:val="Normal"/>
        <w:spacing w:before="0" w:after="0"/>
        <w:ind w:left="0" w:right="0" w:firstLine="1134"/>
        <w:rPr>
          <w:sz w:val="28"/>
          <w:szCs w:val="28"/>
        </w:rPr>
      </w:pPr>
      <w:r>
        <w:rPr>
          <w:i/>
          <w:iCs/>
          <w:sz w:val="28"/>
          <w:szCs w:val="28"/>
        </w:rPr>
        <w:t>2.2. Анализ товарооборота</w:t>
        <w:tab/>
        <w:tab/>
        <w:tab/>
        <w:tab/>
        <w:tab/>
        <w:tab/>
        <w:t xml:space="preserve">    15</w:t>
      </w:r>
    </w:p>
    <w:p>
      <w:pPr>
        <w:pStyle w:val="Normal"/>
        <w:numPr>
          <w:ilvl w:val="0"/>
          <w:numId w:val="5"/>
        </w:numPr>
        <w:spacing w:before="0" w:after="0"/>
        <w:ind w:left="360" w:right="0" w:hanging="360"/>
        <w:rPr>
          <w:sz w:val="32"/>
          <w:szCs w:val="32"/>
        </w:rPr>
      </w:pPr>
      <w:r>
        <w:rPr>
          <w:sz w:val="32"/>
          <w:szCs w:val="32"/>
        </w:rPr>
        <w:t>Организация торгово-технологического процесса в</w:t>
      </w:r>
    </w:p>
    <w:p>
      <w:pPr>
        <w:pStyle w:val="Normal"/>
        <w:spacing w:before="0" w:after="0"/>
        <w:ind w:left="0" w:right="0" w:firstLine="426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ниверсаме:</w:t>
        <w:tab/>
        <w:tab/>
        <w:tab/>
        <w:tab/>
        <w:tab/>
        <w:tab/>
        <w:tab/>
        <w:tab/>
        <w:tab/>
        <w:t xml:space="preserve">   21</w:t>
      </w:r>
    </w:p>
    <w:p>
      <w:pPr>
        <w:pStyle w:val="Normal"/>
        <w:spacing w:before="0" w:after="0"/>
        <w:ind w:left="0" w:right="0" w:firstLine="113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1. Ознакомление с организацией ТТП</w:t>
        <w:tab/>
        <w:tab/>
        <w:tab/>
        <w:tab/>
        <w:t xml:space="preserve">    21</w:t>
      </w:r>
    </w:p>
    <w:p>
      <w:pPr>
        <w:pStyle w:val="Normal"/>
        <w:spacing w:before="0" w:after="0"/>
        <w:ind w:left="0" w:right="0" w:firstLine="113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2. Планирование торгового зала и торгового оборудования</w:t>
        <w:tab/>
        <w:t xml:space="preserve">    23</w:t>
      </w:r>
    </w:p>
    <w:p>
      <w:pPr>
        <w:pStyle w:val="Normal"/>
        <w:spacing w:before="0" w:after="0"/>
        <w:ind w:left="0" w:right="0" w:firstLine="113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3.3. Размещение товаров и организация </w:t>
      </w:r>
    </w:p>
    <w:p>
      <w:pPr>
        <w:pStyle w:val="Normal"/>
        <w:spacing w:before="0" w:after="0"/>
        <w:ind w:left="0" w:right="0" w:firstLine="1134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онтрольно-кассовых операций </w:t>
        <w:tab/>
      </w:r>
      <w:r>
        <w:rPr>
          <w:sz w:val="28"/>
          <w:szCs w:val="28"/>
        </w:rPr>
        <w:tab/>
        <w:tab/>
        <w:tab/>
        <w:tab/>
        <w:tab/>
        <w:t xml:space="preserve">    </w:t>
      </w:r>
      <w:r>
        <w:rPr>
          <w:i/>
          <w:iCs/>
          <w:sz w:val="28"/>
          <w:szCs w:val="28"/>
        </w:rPr>
        <w:t>30</w:t>
      </w:r>
    </w:p>
    <w:p>
      <w:pPr>
        <w:pStyle w:val="Normal"/>
        <w:spacing w:before="0" w:after="0"/>
        <w:ind w:left="0" w:right="0" w:hanging="0"/>
        <w:rPr/>
      </w:pPr>
      <w:r>
        <w:rPr>
          <w:sz w:val="32"/>
          <w:szCs w:val="32"/>
        </w:rPr>
        <w:t>4.</w:t>
      </w: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>Экономическая эффективность работы магазина</w:t>
        <w:tab/>
        <w:tab/>
        <w:tab/>
        <w:t xml:space="preserve">   35</w:t>
      </w:r>
    </w:p>
    <w:p>
      <w:pPr>
        <w:pStyle w:val="Normal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sz w:val="28"/>
          <w:szCs w:val="28"/>
        </w:rPr>
      </w:pPr>
      <w:r>
        <w:rPr>
          <w:b/>
          <w:bCs/>
          <w:sz w:val="32"/>
          <w:szCs w:val="32"/>
        </w:rPr>
        <w:t>Выводы и предложения</w:t>
        <w:tab/>
        <w:tab/>
        <w:tab/>
        <w:tab/>
        <w:tab/>
        <w:tab/>
        <w:tab/>
        <w:tab/>
        <w:t xml:space="preserve">   42</w:t>
      </w:r>
    </w:p>
    <w:p>
      <w:pPr>
        <w:pStyle w:val="Normal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sz w:val="28"/>
          <w:szCs w:val="28"/>
        </w:rPr>
      </w:pPr>
      <w:r>
        <w:rPr>
          <w:b/>
          <w:bCs/>
          <w:sz w:val="32"/>
          <w:szCs w:val="32"/>
        </w:rPr>
        <w:t>Список используемой литературы</w:t>
        <w:tab/>
        <w:tab/>
        <w:tab/>
        <w:tab/>
        <w:tab/>
        <w:tab/>
        <w:t xml:space="preserve">   44</w:t>
      </w:r>
    </w:p>
    <w:p>
      <w:pPr>
        <w:pStyle w:val="Normal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Введение</w:t>
      </w:r>
    </w:p>
    <w:p>
      <w:pPr>
        <w:pStyle w:val="Normal"/>
        <w:spacing w:before="0" w:after="0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егодня для любого гражданина России не секрет, что экономика его страны практически перешла на рыночные рельсы и функционирует исключительно по законам рынка.</w:t>
      </w:r>
    </w:p>
    <w:p>
      <w:pPr>
        <w:pStyle w:val="Normal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ереход России к цивилизованной рыночной экономике вызывает необходимость кардинальных изменений в деятельности всех отраслей народного хозяйства страны. Особую значимость приобретает формирование адекватного рыночной модели хозяйственного механизма сферы обращения и услуг, поскольку именно торговля, являясь конечным звеном экономической активности субъектов рынка, обеспечивает эффективное удовлетворение нужд и запросов потребителя.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Торговое предприятие – основное звено сферы обращения, обладающее хозяйственной и юридической самостоятельностью, осуществляющее продвижение товаров от производителя к потребителям посредством купли-продажи и реализующее собственные интересы на основе удовлетворения потребностей людей, представленных на рынке.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епростых условиях российской сферы обращения выживают те предприятия, которые  наилучшим образом используют имеющиеся у него ресурсы для получения максимального количества прибыли.  Одним из решающих факторов является  правильная организация торговых процессов.</w:t>
      </w:r>
    </w:p>
    <w:p>
      <w:pPr>
        <w:pStyle w:val="Normal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Этому вопросу посвящена  не одна книга. Внести свою  скромную лепту в практическое использование существующих теоретических наработок в данной сфере решила и автор данной курсовой работы.</w:t>
      </w:r>
    </w:p>
    <w:p>
      <w:pPr>
        <w:pStyle w:val="Normal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и этом основную цель данной работы можно сформулировать следующим образом:</w:t>
      </w:r>
    </w:p>
    <w:p>
      <w:pPr>
        <w:pStyle w:val="Normal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спользуя предложенную преподавателем литературу и другие источники информации, практически закрепить полученные на занятиях навыки по организации торговых процессов на примере конкретного предприятия розничной торговли.</w:t>
      </w:r>
    </w:p>
    <w:p>
      <w:pPr>
        <w:pStyle w:val="Normal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и этом будут решены следующие задачи:</w:t>
      </w:r>
    </w:p>
    <w:p>
      <w:pPr>
        <w:pStyle w:val="24"/>
        <w:numPr>
          <w:ilvl w:val="0"/>
          <w:numId w:val="7"/>
        </w:numPr>
        <w:tabs>
          <w:tab w:val="clear" w:pos="720"/>
          <w:tab w:val="left" w:pos="1069" w:leader="none"/>
        </w:tabs>
        <w:ind w:left="1069" w:right="0" w:hanging="360"/>
        <w:rPr/>
      </w:pPr>
      <w:r>
        <w:rPr/>
        <w:t>Определение теоретических аспектов организации торговых процессов на универсамах розничной торговл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spacing w:lineRule="auto" w:line="360" w:before="0" w:after="0"/>
        <w:ind w:left="1069" w:right="0" w:hanging="360"/>
        <w:rPr>
          <w:sz w:val="28"/>
          <w:szCs w:val="28"/>
        </w:rPr>
      </w:pPr>
      <w:r>
        <w:rPr>
          <w:sz w:val="28"/>
          <w:szCs w:val="28"/>
        </w:rPr>
        <w:t xml:space="preserve">Анализ торговой деятельности  конкретного универсама. </w:t>
      </w:r>
    </w:p>
    <w:p>
      <w:pPr>
        <w:pStyle w:val="Normal"/>
        <w:widowControl w:val="false"/>
        <w:spacing w:lineRule="auto" w:line="360" w:before="0" w:after="0"/>
        <w:ind w:left="0" w:right="0" w:hanging="0"/>
        <w:rPr/>
      </w:pPr>
      <w:r>
        <w:rPr>
          <w:sz w:val="28"/>
          <w:szCs w:val="28"/>
        </w:rPr>
        <w:tab/>
        <w:t>Объектом исследования выбран супермаркет «Перекресток» (в дальнейшем по тексту работы – предприятие, универсам, магазин самообслуживания), занимающийся продажей продовольственных и сопутствующих товаров населению Москвы. Магазин расположен по адресу: Алтуфьевское шоссе, 49. Ассортимент товаров в магазине с торговой площадью 3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считывает около 11000 наименований. Скоропортя</w:t>
        <w:softHyphen/>
        <w:t>щиеся товары составляют 53%, бакалейные и напитки – 42%, непродовольственные товары – 5%. Длина выкладки – 450 погонных метров. Режим работы – с 8 до 21 часов.</w:t>
      </w:r>
    </w:p>
    <w:p>
      <w:pPr>
        <w:pStyle w:val="Normal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 работе будут рассмотрены следующие проблем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spacing w:lineRule="auto" w:line="360" w:before="0" w:after="0"/>
        <w:ind w:left="1069" w:right="0" w:hanging="360"/>
        <w:rPr>
          <w:sz w:val="28"/>
          <w:szCs w:val="28"/>
        </w:rPr>
      </w:pPr>
      <w:r>
        <w:rPr>
          <w:sz w:val="28"/>
          <w:szCs w:val="28"/>
        </w:rPr>
        <w:t xml:space="preserve">общая организационно-экономическая характеристика магазина (анализ товарооборота, показатели деятельности, состав помещений);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spacing w:lineRule="auto" w:line="360" w:before="0" w:after="0"/>
        <w:ind w:left="1069" w:right="0" w:hanging="360"/>
        <w:rPr>
          <w:sz w:val="28"/>
          <w:szCs w:val="28"/>
        </w:rPr>
      </w:pPr>
      <w:r>
        <w:rPr>
          <w:sz w:val="28"/>
          <w:szCs w:val="28"/>
        </w:rPr>
        <w:t>вопросы непосредственной организации торгово-технологического процесс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spacing w:lineRule="auto" w:line="360" w:before="0" w:after="0"/>
        <w:ind w:left="1069" w:right="0" w:hanging="360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работы магазина.</w:t>
      </w:r>
    </w:p>
    <w:p>
      <w:pPr>
        <w:pStyle w:val="Normal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Анализ хозяйственной деятельности осуществлен за 1998 (прошлый) – 1999 (отчетный) год.</w:t>
      </w:r>
      <w:r>
        <w:br w:type="page"/>
      </w:r>
    </w:p>
    <w:p>
      <w:pPr>
        <w:pStyle w:val="Normal"/>
        <w:spacing w:before="0" w:after="0"/>
        <w:ind w:left="0" w:right="0"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ль магазина в совершенствовании торгового</w:t>
      </w:r>
    </w:p>
    <w:p>
      <w:pPr>
        <w:pStyle w:val="Normal"/>
        <w:spacing w:before="0" w:after="0"/>
        <w:ind w:left="0" w:right="0" w:hanging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обслуживания</w:t>
      </w:r>
    </w:p>
    <w:p>
      <w:pPr>
        <w:pStyle w:val="FR1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o-RO"/>
        </w:rPr>
      </w:r>
    </w:p>
    <w:p>
      <w:pPr>
        <w:pStyle w:val="Normal"/>
        <w:spacing w:before="0" w:after="0"/>
        <w:ind w:left="0" w:right="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В магазине “Перекресток” продажа товаров ведется на основе </w:t>
      </w:r>
      <w:r>
        <w:rPr>
          <w:b/>
          <w:bCs/>
          <w:i/>
          <w:iCs/>
          <w:sz w:val="28"/>
          <w:szCs w:val="28"/>
          <w:lang w:val="ro-RO"/>
        </w:rPr>
        <w:t>самообслуживания и через прилавок обслуживания.</w:t>
      </w:r>
    </w:p>
    <w:p>
      <w:pPr>
        <w:pStyle w:val="Normal"/>
        <w:spacing w:before="0" w:after="0"/>
        <w:ind w:left="0" w:right="0" w:firstLine="720"/>
        <w:rPr/>
      </w:pPr>
      <w:r>
        <w:rPr>
          <w:i/>
          <w:iCs/>
          <w:sz w:val="28"/>
          <w:szCs w:val="28"/>
          <w:lang w:val="ro-RO"/>
        </w:rPr>
        <w:t>Продажа товаров на основе самообслуживания –</w:t>
      </w:r>
      <w:r>
        <w:rPr>
          <w:sz w:val="28"/>
          <w:szCs w:val="28"/>
          <w:lang w:val="ro-RO"/>
        </w:rPr>
        <w:t xml:space="preserve"> один из самых удобных для покупателей методов продажи товаров. Са</w:t>
        <w:softHyphen/>
        <w:t>мообслуживание позволяет ускорить операции по продаже това</w:t>
        <w:softHyphen/>
        <w:t>ров, увеличить пропускную способность магазинов, расширить объем реализации товаров. Этот метод предусматривает свобод</w:t>
        <w:softHyphen/>
        <w:t>ный доступ покупателей к выложенным в торговом зале товарам, возможность самостоятельно осматривать и отбирать их без по</w:t>
        <w:softHyphen/>
        <w:t>мощи продавца, что позволяет более рационально распределять функции между работниками магазина. Оплата за отобранные товары осуществляется в узлах расчета, обслуживаемых кон</w:t>
        <w:softHyphen/>
        <w:t>троллерами-кассирами. При самообслуживании изменяются тех</w:t>
        <w:softHyphen/>
        <w:t>нологическая планировка торгового зала и других помещений магазина, организация материальной ответственности, товароснабжение, а также функции работников магазина.</w:t>
      </w:r>
    </w:p>
    <w:p>
      <w:pPr>
        <w:pStyle w:val="Normal"/>
        <w:spacing w:before="0" w:after="0"/>
        <w:ind w:left="0" w:right="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Этот метод применяется при продаже большинства продо</w:t>
        <w:softHyphen/>
        <w:t>вольственных и непродовольственных товаров. Исключение со</w:t>
        <w:softHyphen/>
        <w:t>ставляют бытовые электроприборы и машины, холодильники, ковры и ковровые изделия, сервизы и хрусталь, велосипеды, мотоциклы, моторы, лодки, палатки, радио- и телевизионная ап</w:t>
        <w:softHyphen/>
        <w:t>паратура, радиодетали, ювелирные изделия, часы, сувениры и некоторые другие товары, требующие других методов продажи, так как при выборе указанных товаров покупателям, как прави</w:t>
        <w:softHyphen/>
        <w:t>ло, необходимы индивидуальная помощь и консультация со сто</w:t>
        <w:softHyphen/>
        <w:t>роны продавцов. Товары, требующие нарезки, упаковки и т. д., продают в магазинах самообслуживания через прилавок инди</w:t>
        <w:softHyphen/>
        <w:t>видуального обслуживания.</w:t>
      </w:r>
    </w:p>
    <w:p>
      <w:pPr>
        <w:pStyle w:val="Style11"/>
        <w:tabs>
          <w:tab w:val="clear" w:pos="284"/>
        </w:tabs>
        <w:rPr>
          <w:lang w:val="ro-RO"/>
        </w:rPr>
      </w:pPr>
      <w:r>
        <w:rPr>
          <w:lang w:val="ro-RO"/>
        </w:rPr>
        <w:t>В магазинах самообслуживания функции работников торго</w:t>
        <w:softHyphen/>
        <w:t>вого зала сводятся в основном к консультированию покупателей, выкладке товаров и контролю за их сохранностью, выполнению расчетных операций. Процесс продажи здесь состоит из следую</w:t>
        <w:softHyphen/>
        <w:t>щих основных операций:</w:t>
      </w:r>
    </w:p>
    <w:p>
      <w:pPr>
        <w:pStyle w:val="Normal"/>
        <w:numPr>
          <w:ilvl w:val="0"/>
          <w:numId w:val="6"/>
        </w:numPr>
        <w:spacing w:before="0" w:after="0"/>
        <w:ind w:left="360" w:right="0" w:hanging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встреча покупателя и предоставление ему необходимой ин</w:t>
        <w:softHyphen/>
        <w:t>формации о реализуемых товарах, оказываемых услугах и т. д.;</w:t>
      </w:r>
    </w:p>
    <w:p>
      <w:pPr>
        <w:pStyle w:val="Normal"/>
        <w:numPr>
          <w:ilvl w:val="0"/>
          <w:numId w:val="6"/>
        </w:numPr>
        <w:spacing w:before="0" w:after="0"/>
        <w:ind w:left="360" w:right="0" w:hanging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получение покупателем инвентарной корзины или тележки для отбора товаров;</w:t>
      </w:r>
    </w:p>
    <w:p>
      <w:pPr>
        <w:pStyle w:val="Normal"/>
        <w:numPr>
          <w:ilvl w:val="0"/>
          <w:numId w:val="6"/>
        </w:numPr>
        <w:spacing w:before="0" w:after="0"/>
        <w:ind w:left="360" w:right="0" w:hanging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самостоятельный отбор товаров покупателем и доставка их в узел расчета;</w:t>
      </w:r>
    </w:p>
    <w:p>
      <w:pPr>
        <w:pStyle w:val="Normal"/>
        <w:numPr>
          <w:ilvl w:val="0"/>
          <w:numId w:val="6"/>
        </w:numPr>
        <w:spacing w:before="0" w:after="0"/>
        <w:ind w:left="360" w:right="0" w:hanging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подсчет стоимости отобранных товаров и получение чека;</w:t>
      </w:r>
    </w:p>
    <w:p>
      <w:pPr>
        <w:pStyle w:val="Normal"/>
        <w:numPr>
          <w:ilvl w:val="0"/>
          <w:numId w:val="6"/>
        </w:numPr>
        <w:spacing w:before="0" w:after="0"/>
        <w:ind w:left="360" w:right="0" w:hanging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оплата купленных товаров;</w:t>
      </w:r>
    </w:p>
    <w:p>
      <w:pPr>
        <w:pStyle w:val="Normal"/>
        <w:numPr>
          <w:ilvl w:val="0"/>
          <w:numId w:val="6"/>
        </w:numPr>
        <w:spacing w:before="0" w:after="0"/>
        <w:ind w:left="360" w:right="0" w:hanging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упаковка приобретенных товаров и укладка их в сумку поку</w:t>
        <w:softHyphen/>
        <w:t>пателя;</w:t>
      </w:r>
    </w:p>
    <w:p>
      <w:pPr>
        <w:pStyle w:val="Normal"/>
        <w:numPr>
          <w:ilvl w:val="0"/>
          <w:numId w:val="6"/>
        </w:numPr>
        <w:spacing w:before="0" w:after="0"/>
        <w:ind w:left="360" w:right="0" w:hanging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возврат инвентарной корзины или тележки для отбора това</w:t>
        <w:softHyphen/>
        <w:t>ров на место их концентрации.</w:t>
      </w:r>
    </w:p>
    <w:p>
      <w:pPr>
        <w:pStyle w:val="Normal"/>
        <w:spacing w:before="0" w:after="0"/>
        <w:ind w:left="0" w:right="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Перечень этих операций может быть расширен при продаже технически сложных товаров, когда требуется помощь продавца-консультанта (его консультация, проверка исправности товаров и т. д.).</w:t>
      </w:r>
    </w:p>
    <w:p>
      <w:pPr>
        <w:pStyle w:val="Style11"/>
        <w:tabs>
          <w:tab w:val="clear" w:pos="284"/>
        </w:tabs>
        <w:rPr>
          <w:lang w:val="ro-RO"/>
        </w:rPr>
      </w:pPr>
      <w:r>
        <w:rPr>
          <w:lang w:val="ro-RO"/>
        </w:rPr>
        <w:t>Торговый персонал должен обеспечивать строгое соблюдение установленных правил торговли. Так, не разрешается требовать от покупателей, входящих в торговый зала магазина самообслу</w:t>
        <w:softHyphen/>
        <w:t>живания, предъявления приобретенных ими в других магази</w:t>
        <w:softHyphen/>
        <w:t>нах товаров, ставить на них штампы или какие-либо отметки, а также обязывать оставлять личные вещи. При желании поку</w:t>
        <w:softHyphen/>
        <w:t>патель может оставить у входа в торговый зал хозяйственную сумку, портфель и т. д., при этом магазин обязан обеспечить их сохранность.</w:t>
      </w:r>
    </w:p>
    <w:p>
      <w:pPr>
        <w:pStyle w:val="Normal"/>
        <w:spacing w:before="0" w:after="0"/>
        <w:ind w:left="0" w:right="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Отобранные товары покупатели укладывают в инвентарную корзину или тележку и доставляют в узел расчета. Здесь проис</w:t>
        <w:softHyphen/>
        <w:t>ходит расчет как за товары, отобранные покупателем, так и за товары, отпущенные ему через прилавок обслуживания (в мага</w:t>
        <w:softHyphen/>
        <w:t>зинах, где не все товары продают по методу самообслуживания). В узле расчета покупателю вручают кассовые чеки, служащие подтверждением правильности расчетов, и в случае необходи</w:t>
        <w:softHyphen/>
        <w:t>мости, основанием для обмена товаров. Запрещено устраивать двойной контроль при расчетах с покупателями. Администра</w:t>
        <w:softHyphen/>
        <w:t>ция магазина имеет право проводить лишь выборочную провер</w:t>
        <w:softHyphen/>
        <w:t>ку правильности оплаты и контролировать работу кассира.</w:t>
      </w:r>
    </w:p>
    <w:p>
      <w:pPr>
        <w:pStyle w:val="Normal"/>
        <w:spacing w:before="0" w:after="0"/>
        <w:ind w:left="0" w:right="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Для того, чтобы ускорить расчетные операции с покупателя</w:t>
        <w:softHyphen/>
        <w:t>ми, в магазине рекомендуется оборудовать единый узел расче</w:t>
        <w:softHyphen/>
        <w:t>та. Напряженность работы контролеров-кассиров в часы «пик» следует регулировать. Для расчетов с покупателями, совершив</w:t>
        <w:softHyphen/>
        <w:t>шими мелкие покупки (1-2 предмета), выделяют «экспресс-кас</w:t>
        <w:softHyphen/>
        <w:t>сы». Ускорению расчетов с покупателями способствует также применение быстродействующих и автоматизированных кассо</w:t>
        <w:softHyphen/>
        <w:t>вых машин, а также механизированных расчетных узлов с ме</w:t>
        <w:softHyphen/>
        <w:t>ханизмом для автоматической выдачи сдачи, конвейером для пе</w:t>
        <w:softHyphen/>
        <w:t>ремещения товаров и другими устройствами, облегчающими и ускоряющими расчетные операции с покупателями. Несмотря на существенные преимущества метода самообслуживания, в пери</w:t>
        <w:softHyphen/>
        <w:t>од перехода к рыночным отношениям годами создававшаяся сеть магазинов самообслуживания оказалась практически полностью разрушенной. Если до начала перестройки в городах магазинов самообслуживания было более половины от общего числа, то в период перестройки осталось 5-7 процентов. Основной причиной такого сокращения этих магазинов явилась боязнь владельцами риска хищений товаров.</w:t>
      </w:r>
    </w:p>
    <w:p>
      <w:pPr>
        <w:pStyle w:val="Normal"/>
        <w:spacing w:before="0" w:after="0"/>
        <w:ind w:left="0" w:right="0" w:firstLine="720"/>
        <w:rPr/>
      </w:pPr>
      <w:r>
        <w:rPr>
          <w:i/>
          <w:iCs/>
          <w:sz w:val="28"/>
          <w:szCs w:val="28"/>
          <w:lang w:val="ro-RO"/>
        </w:rPr>
        <w:t>Продажа товаров через прилавок обслуживания</w:t>
      </w:r>
      <w:r>
        <w:rPr>
          <w:sz w:val="28"/>
          <w:szCs w:val="28"/>
          <w:lang w:val="ro-RO"/>
        </w:rPr>
        <w:t xml:space="preserve"> включает выполнение следующих операций: встреча покупателя и выявле</w:t>
        <w:softHyphen/>
        <w:t>ние его намерения; предложение и показ товаров; помощь в вы</w:t>
        <w:softHyphen/>
        <w:t>боре товаров и консультация; предложение сопутствующих и но</w:t>
        <w:softHyphen/>
        <w:t>вых товаров; проведение технологических операций, связанных с нарезкой, взвешиванием, отмериванием; расчетные операции; упаковка и выдача покупок.</w:t>
      </w:r>
    </w:p>
    <w:p>
      <w:pPr>
        <w:pStyle w:val="Normal"/>
        <w:spacing w:before="0" w:after="0"/>
        <w:ind w:left="0" w:right="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Пришедший в магазин покупатель должен встретить приве</w:t>
        <w:softHyphen/>
        <w:t>тливое отношение со стороны торгового персонала. При этом благоприятное впечатление оставляют опрятный внешний вид работников магазина, порядок и чистота в торговом зале. Вы</w:t>
        <w:softHyphen/>
        <w:t>явление намерения покупателей заключается в определении их отношения к моделям, фасонам и другим признакам товаров. Эта операция должна выполняться торговым персоналом нена</w:t>
        <w:softHyphen/>
        <w:t>вязчиво, в вежливой форме.</w:t>
      </w:r>
    </w:p>
    <w:p>
      <w:pPr>
        <w:pStyle w:val="Normal"/>
        <w:spacing w:before="0" w:after="0"/>
        <w:ind w:left="0" w:right="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После выявления намерения покупателя продавец показывает соответствующие товары. При этом он обращает внимание на особенности отдельных товаров, предлагает взамен отсутству</w:t>
        <w:softHyphen/>
        <w:t>ющих другие однородные товары. Если потребуется, продавец обязан дать квалифицированную консультацию покупателю, ко</w:t>
        <w:softHyphen/>
        <w:t>торая может включать сведения о назначении товаров и способах их эксплуатации, нормах потребления, соответствии предлага</w:t>
        <w:softHyphen/>
        <w:t>емых товаров современной моде и т. д. Консультация должна способствовать пропаганде новых товаров, воспитанию у потре</w:t>
        <w:softHyphen/>
        <w:t>бителей эстетических вкусов. Для проведения консультаций в крупных магазинах приглашают специалистов промышленных предприятий, производящих товары народного потребления, мо</w:t>
        <w:softHyphen/>
        <w:t>дельеров, врачей-косметологов и других специалистов. В обязан</w:t>
        <w:softHyphen/>
        <w:t>ности продавца входит и предложение покупателю сопутствую</w:t>
        <w:softHyphen/>
        <w:t>щих товаров.</w:t>
      </w:r>
    </w:p>
    <w:p>
      <w:pPr>
        <w:pStyle w:val="Normal"/>
        <w:spacing w:before="0" w:after="0"/>
        <w:ind w:left="0" w:right="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На выполнение технологических операций, связанных с на</w:t>
        <w:softHyphen/>
        <w:t>резкой, взвешиванием, отмериванием, затрачивается много тру</w:t>
        <w:softHyphen/>
        <w:t>да и времени. На качество их выполнения, а следовательно, и на уровень обслуживания покупателей существенно влияет квали</w:t>
        <w:softHyphen/>
        <w:t>фикация торгового персонала, а также огранизация и обслужи</w:t>
        <w:softHyphen/>
        <w:t>вание рабочего места продавца.</w:t>
      </w:r>
    </w:p>
    <w:p>
      <w:pPr>
        <w:pStyle w:val="Normal"/>
        <w:spacing w:before="0" w:after="0"/>
        <w:ind w:left="0" w:right="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Завершается продажа товаров расчетом с покупателями и вы</w:t>
        <w:softHyphen/>
        <w:t>дачей им покупок. Эти операции могут выполняться на рабочем месте продавца или контролера-кассира.</w:t>
      </w:r>
    </w:p>
    <w:p>
      <w:pPr>
        <w:pStyle w:val="Normal"/>
        <w:spacing w:before="0" w:after="0"/>
        <w:ind w:left="0" w:right="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При продаже технически сложных товаров с гарантийным сроком службы, кроме перечисленных операций, продавец обязан сделать отметку в паспорте на изделие, выписать товарный чек и его копию вручить покупателю.</w:t>
      </w:r>
    </w:p>
    <w:p>
      <w:pPr>
        <w:pStyle w:val="Normal"/>
        <w:spacing w:before="0" w:after="0"/>
        <w:ind w:left="0" w:right="0" w:firstLine="720"/>
        <w:rPr/>
      </w:pPr>
      <w:r>
        <w:rPr>
          <w:i/>
          <w:iCs/>
          <w:sz w:val="28"/>
          <w:szCs w:val="28"/>
          <w:lang w:val="ro-RO"/>
        </w:rPr>
        <w:t>Продажа товаров по образцам</w:t>
      </w:r>
      <w:r>
        <w:rPr>
          <w:sz w:val="28"/>
          <w:szCs w:val="28"/>
          <w:lang w:val="ro-RO"/>
        </w:rPr>
        <w:t xml:space="preserve"> предусматривает выкладку образцов в торговом зале и самостоятельное (или с помощью продавца) ознакомление с ними покупателей. После выбора то</w:t>
        <w:softHyphen/>
        <w:t>варов и оплаты покупки продавец вручает покупателю товары, соответствующие образцам. При этом методе продажи рабочие запасы размещают отдельно от образцов. Он удобен тем, что на сравнительно небольшой площади торгового зала можно вы</w:t>
        <w:softHyphen/>
        <w:t>ставить образцы достаточно широкого ассортимента товаров. Обычно этот метод применяется при продаже технически слож</w:t>
        <w:softHyphen/>
        <w:t>ных и крупногабаритных товаров, а также тех товаров, которые требуют перед их отпуском покупателю отмеривания и нарезки. Этим методом осуществляют продажу бытовых холодильников, стиральных машин, осветительных, отопительных и нагрева</w:t>
        <w:softHyphen/>
        <w:t>тельных приборов, швейных машин, телевизоров, радиоприем</w:t>
        <w:softHyphen/>
        <w:t>ников, музыкальных инструментов, мотоциклов, мотороллеров, велосипедов, мебели, тканей и других товаров.</w:t>
      </w:r>
    </w:p>
    <w:p>
      <w:pPr>
        <w:pStyle w:val="Normal"/>
        <w:spacing w:before="0" w:after="0"/>
        <w:ind w:left="0" w:right="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Выставленные в торговом зале образцы товаров должны быть снабжены четко оформленными ярлыками; в которых указыва</w:t>
        <w:softHyphen/>
        <w:t>ют наименование товара, артикул, сорт, наименование изгото</w:t>
        <w:softHyphen/>
        <w:t>вителя, цену. В случае необходимости продавцы оказывают по</w:t>
        <w:softHyphen/>
        <w:t>купателям консультативную помощь.</w:t>
      </w:r>
    </w:p>
    <w:p>
      <w:pPr>
        <w:pStyle w:val="Normal"/>
        <w:spacing w:before="0" w:after="0"/>
        <w:ind w:left="0" w:right="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Продажу крупногабаритных товаров по образцам сочетают с доставкой их покупателям на дом со складов магазина, оптовых баз или промышленных предприятий-изготовителей. Это позво</w:t>
        <w:softHyphen/>
        <w:t>ляет сократить потребность розничных торговых предприятий в складских помещениях, уменьшить совокупные транспортные расходы и избавить покупателей от хлопот, связанных с достав</w:t>
        <w:softHyphen/>
        <w:t>кой приобретенных товаров.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  <w:lang w:val="ro-RO"/>
        </w:rPr>
        <w:t xml:space="preserve">При </w:t>
      </w:r>
      <w:r>
        <w:rPr>
          <w:i/>
          <w:iCs/>
          <w:sz w:val="28"/>
          <w:szCs w:val="28"/>
          <w:lang w:val="ro-RO"/>
        </w:rPr>
        <w:t>продаже товаров с открытой выкладкой</w:t>
      </w:r>
      <w:r>
        <w:rPr>
          <w:sz w:val="28"/>
          <w:szCs w:val="28"/>
          <w:lang w:val="ro-RO"/>
        </w:rPr>
        <w:t xml:space="preserve"> покупатели имеют возможность самостоятельно ознакомиться и отобрать выложенные на рабочем месте продавца товары. Их выклады</w:t>
        <w:softHyphen/>
        <w:t>вают на прилавках, горках, стендах. Функции продавца при этом методе продажи сводятся к консультированию покупате</w:t>
        <w:softHyphen/>
        <w:t>лей, взвешиванию, упаковке и отпуску отобранных ими това</w:t>
        <w:softHyphen/>
        <w:t>ров. Расчетные операции могут осуществляться в кассах, уста</w:t>
        <w:softHyphen/>
        <w:t>новленных в торговом зале или на рабочем месте продавца. Про</w:t>
        <w:softHyphen/>
        <w:t>дажа товаров с открытой выкладкой более удобна по сравнению с традиционными методами, так как многие покупатели имеют возможность одновременно знакомиться с открыто выложенны</w:t>
        <w:softHyphen/>
        <w:t>ми образцами товаров, не отвлекая при этом продавцов на вы</w:t>
        <w:softHyphen/>
        <w:t>полнение функций, связанных с показом товаров и информацией об их ассортименте. Применение этого метода позволяет уско</w:t>
        <w:softHyphen/>
        <w:t>рить операции по продаже товаров, увеличить пропускную спо</w:t>
        <w:softHyphen/>
        <w:t>собность магазина и повысить производительность труда про</w:t>
        <w:softHyphen/>
        <w:t>давцов. Обычно этот метод применяется при продаже тех то</w:t>
        <w:softHyphen/>
        <w:t>варов, реализация которых в магазинах самообслуживания осу</w:t>
        <w:softHyphen/>
        <w:t>ществляется через прилавки обслуживания (тканей, обуви, чулочно-носочных изделий, бельевых товаров, галантереи, школь</w:t>
        <w:softHyphen/>
        <w:t>но-письменных товаров, посудо-хозяйственных и других непро</w:t>
        <w:softHyphen/>
        <w:t>довольственных и некоторых продовольственных товаров).</w:t>
      </w:r>
    </w:p>
    <w:p>
      <w:pPr>
        <w:pStyle w:val="Normal"/>
        <w:spacing w:before="0" w:after="0"/>
        <w:ind w:left="0" w:right="0" w:firstLine="720"/>
        <w:rPr/>
      </w:pPr>
      <w:r>
        <w:rPr>
          <w:i/>
          <w:iCs/>
          <w:sz w:val="28"/>
          <w:szCs w:val="28"/>
          <w:lang w:val="ro-RO"/>
        </w:rPr>
        <w:t>При продаже товаров по этому методу особое внимание должно быть уделено размещению и выкладке их на рабочем месте продавца.</w:t>
      </w:r>
      <w:r>
        <w:rPr>
          <w:sz w:val="28"/>
          <w:szCs w:val="28"/>
          <w:lang w:val="ro-RO"/>
        </w:rPr>
        <w:t xml:space="preserve"> Мелкие предметы выкладывают насыпью в кассетах открытых наприлавочных витрин. Более крупные товары располагают стопками на прилавке. Выкладывая товары, их группируют по видам и ценам. Выложенные товары нельзя накрывать стеклом, скреплять их между собой. Товары должны быть снабжены ярлыками-ценниками, прикрепленными к ячей</w:t>
        <w:softHyphen/>
        <w:t>кам кассет специальными зажимами.</w:t>
      </w:r>
    </w:p>
    <w:p>
      <w:pPr>
        <w:pStyle w:val="Normal"/>
        <w:spacing w:before="0" w:after="0"/>
        <w:ind w:left="0" w:right="0" w:firstLine="720"/>
        <w:rPr/>
      </w:pPr>
      <w:r>
        <w:rPr>
          <w:i/>
          <w:iCs/>
          <w:sz w:val="28"/>
          <w:szCs w:val="28"/>
          <w:lang w:val="ro-RO"/>
        </w:rPr>
        <w:t>Торговля по предварительным заказам</w:t>
      </w:r>
      <w:r>
        <w:rPr>
          <w:sz w:val="28"/>
          <w:szCs w:val="28"/>
          <w:lang w:val="ro-RO"/>
        </w:rPr>
        <w:t xml:space="preserve"> удобна для покупате</w:t>
        <w:softHyphen/>
        <w:t>лей, так как позволяет им экономить время на приобретение то</w:t>
        <w:softHyphen/>
        <w:t>варов. По предварительным заказам продают преимущественно продовольственные товары, а также непродовольственные това</w:t>
        <w:softHyphen/>
        <w:t>ры сложного ассортимента. Заказы могут быть приняты в мага</w:t>
        <w:softHyphen/>
        <w:t>зине, автомагазине, по месту работы или на дому покупателей. Они могут быть поданы в устной или письменной форме. Расчет осуществляется путем предварительной оплаты в кассе магази</w:t>
        <w:softHyphen/>
        <w:t>на или посредством почтового перевода (при продаже топлива и строительных материалов), а также путем оплаты стоимости товаров в момент их получения. Предварительно заказанные то</w:t>
        <w:softHyphen/>
        <w:t>вары могут быть доставлены на дом или вручены покупателю в магазине. Заказы на продовольственные товары должны быть выполнены в течение 4-8 час. По непродовольственным това</w:t>
        <w:softHyphen/>
        <w:t>рам срок выполнения заказа устанавливается в зависимости от вида товаров и возможностей его исполнения. Особенно удобен этот метод продажи товаров для жителей небольших населен</w:t>
        <w:softHyphen/>
        <w:t>ных пунктов, которые через магазины «Товары повседневного спроса» или автомагазины могут заказать технически сложные товары или другие товары длительного пользования, не теряя при этом время на поездки в другие населенные пункты для их приобретения.</w:t>
      </w:r>
    </w:p>
    <w:p>
      <w:pPr>
        <w:pStyle w:val="Normal"/>
        <w:spacing w:before="0" w:after="0"/>
        <w:ind w:left="0" w:right="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Независимо от применяемого метода продажи товаров работ</w:t>
        <w:softHyphen/>
        <w:t>ники магазинов должны строго соблюдать правила торговли, содержащиеся в основных правилах работы магазина, правилах розничной торговли отдельными продовольственными и непро</w:t>
        <w:softHyphen/>
        <w:t>довольственными товарами и в других документах (санитарных правилах для продовольственных магазинов, правилах пользо</w:t>
        <w:softHyphen/>
        <w:t>вания мерами и измерительными приборами и т. д.)</w:t>
      </w:r>
    </w:p>
    <w:p>
      <w:pPr>
        <w:pStyle w:val="Normal"/>
        <w:spacing w:before="0" w:after="0"/>
        <w:ind w:left="0" w:right="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Помимо рассмотренных выше методов розничной продажи товаров в зарубежной практике получили и другие, достаточ</w:t>
        <w:softHyphen/>
        <w:t>но эффективные методы продажи товаров. Растущая тенденция на Западе – приближение розничного обслуживания к потре</w:t>
        <w:softHyphen/>
        <w:t>бителю – нашла свое выражение в торговле через автоматы. Наибольшее распространение она получила в США, где через автоматы ежегодно реализуется свыше 1,5% розничного товаро</w:t>
        <w:softHyphen/>
        <w:t>оборота. Здесь с помощью автоматов продаются, кроме табач</w:t>
        <w:softHyphen/>
        <w:t>ных и кондитерских изделий, книги, аптекарские и косметиче</w:t>
        <w:softHyphen/>
        <w:t>ские товары, канцелярские принадлежности и предметы домаш</w:t>
        <w:softHyphen/>
        <w:t>него обихода. Имеются полностью автоматизированные магази</w:t>
        <w:softHyphen/>
        <w:t>ны, где торговля производится круглосуточно.</w:t>
      </w:r>
    </w:p>
    <w:p>
      <w:pPr>
        <w:pStyle w:val="Normal"/>
        <w:spacing w:before="0" w:after="0"/>
        <w:ind w:left="0" w:right="0" w:firstLine="720"/>
        <w:rPr/>
      </w:pPr>
      <w:r>
        <w:rPr>
          <w:i/>
          <w:iCs/>
          <w:sz w:val="28"/>
          <w:szCs w:val="28"/>
          <w:lang w:val="ro-RO"/>
        </w:rPr>
        <w:t>Торговля по почте –</w:t>
      </w:r>
      <w:r>
        <w:rPr>
          <w:sz w:val="28"/>
          <w:szCs w:val="28"/>
          <w:lang w:val="ro-RO"/>
        </w:rPr>
        <w:t xml:space="preserve"> особая форма универсальной торго</w:t>
        <w:softHyphen/>
        <w:t>вли без магазина. Посылочная торговля получила большое рас</w:t>
        <w:softHyphen/>
        <w:t>пространение в высокоразвитых капиталистических странах. В Великобритании эту форму торговли используют 18 млн. чело</w:t>
        <w:softHyphen/>
        <w:t>век – почти треть населения страны.</w:t>
      </w:r>
    </w:p>
    <w:p>
      <w:pPr>
        <w:pStyle w:val="Normal"/>
        <w:spacing w:before="0" w:after="0"/>
        <w:ind w:left="0" w:right="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В Германии с помощью посылочной торговли осуществляется свыше 5% объема розничного товарооборота. Главное удобство посылочной торговли для населения – это продажа товаров в кредит с рассрочкой платежа. При покупке товара покупатель обязан уплатить 5% стоимости товара (товар высылается на седьмой день после оформления заказа), а остальная сумма по</w:t>
        <w:softHyphen/>
        <w:t>гашается в течение 5-9 месяцев в зависимости от вида товара. Торговля по почте особенно популярна среди работающих за</w:t>
        <w:softHyphen/>
        <w:t>мужних женщин, а также в районах, где недостаточно развита розничная торговая сеть.</w:t>
      </w:r>
    </w:p>
    <w:p>
      <w:pPr>
        <w:pStyle w:val="Normal"/>
        <w:spacing w:before="0" w:after="0"/>
        <w:ind w:left="0" w:right="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В последние годы появляется новый вид безмагазинной торго</w:t>
        <w:softHyphen/>
        <w:t>вли, имеющей много общего с почтовой, – «электронная». Под «электронной» торговлей понимается осуществление покупок на дому с помощью персональных компьютеров. Здесь же при по</w:t>
        <w:softHyphen/>
        <w:t>мощи специальных кредитных карточек производится оплата за купленный товар.</w:t>
      </w:r>
    </w:p>
    <w:p>
      <w:pPr>
        <w:pStyle w:val="Normal"/>
        <w:spacing w:before="0" w:after="0"/>
        <w:ind w:left="0" w:right="0" w:firstLine="720"/>
        <w:rPr/>
      </w:pPr>
      <w:r>
        <w:rPr>
          <w:i/>
          <w:iCs/>
          <w:sz w:val="28"/>
          <w:szCs w:val="28"/>
          <w:lang w:val="ro-RO"/>
        </w:rPr>
        <w:t>Торговые услуги.</w:t>
      </w:r>
      <w:r>
        <w:rPr>
          <w:sz w:val="28"/>
          <w:szCs w:val="28"/>
          <w:lang w:val="ro-RO"/>
        </w:rPr>
        <w:t xml:space="preserve"> Качество торгового обслуживания в значительной степени определяется количеством и качеством до</w:t>
        <w:softHyphen/>
        <w:t>полнительных торговых услуг, оказываемых магазинами поку</w:t>
        <w:softHyphen/>
        <w:t>пателям товаров. В развитой торговле их удельный вес весьма высок. Осуществление актов купли-продажи товаров обраста</w:t>
        <w:softHyphen/>
        <w:t>ет разнообразными операциями по обслуживанию покупателей. Именно эти дополнительные услуги по своей сущности стано</w:t>
        <w:softHyphen/>
        <w:t>вятся доминирующими по массе затрачиваемого на них труда (раскрой купленных тканей, прием заказов на пошив одежды, доставка товаров на дом, установка купленных технически слож</w:t>
        <w:softHyphen/>
        <w:t>ных товаров на дому у покупателей, прием заказов от покупате</w:t>
        <w:softHyphen/>
        <w:t>лей на вязку и ремонт трикотажных изделий, мелкая переделка и подгонка одежды, мелкий ремонт технически сложных това</w:t>
        <w:softHyphen/>
        <w:t>ров, растяжка головных уборов и обуви, выполнение граверных работ, комплектование и оформление подарков и т. д.).</w:t>
      </w:r>
    </w:p>
    <w:p>
      <w:pPr>
        <w:pStyle w:val="Normal"/>
        <w:spacing w:before="0" w:after="0"/>
        <w:ind w:left="0" w:right="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Дополнительные торговые услуги можно подразделить на три вида: во-первых, связанные с покупкой </w:t>
      </w:r>
      <w:r>
        <w:rPr>
          <w:i/>
          <w:iCs/>
          <w:sz w:val="28"/>
          <w:szCs w:val="28"/>
          <w:lang w:val="ro-RO"/>
        </w:rPr>
        <w:t>товаров;</w:t>
      </w:r>
      <w:r>
        <w:rPr>
          <w:sz w:val="28"/>
          <w:szCs w:val="28"/>
          <w:lang w:val="ro-RO"/>
        </w:rPr>
        <w:t xml:space="preserve"> во-вто</w:t>
        <w:softHyphen/>
        <w:t xml:space="preserve">рых, </w:t>
      </w:r>
      <w:r>
        <w:rPr>
          <w:i/>
          <w:iCs/>
          <w:sz w:val="28"/>
          <w:szCs w:val="28"/>
          <w:lang w:val="ro-RO"/>
        </w:rPr>
        <w:t>связанные с оказанием помощи покупателям</w:t>
      </w:r>
      <w:r>
        <w:rPr>
          <w:sz w:val="28"/>
          <w:szCs w:val="28"/>
          <w:lang w:val="ro-RO"/>
        </w:rPr>
        <w:t xml:space="preserve"> при исполь</w:t>
        <w:softHyphen/>
        <w:t xml:space="preserve">зовании приобретенных товаров; в-третьих, </w:t>
      </w:r>
      <w:r>
        <w:rPr>
          <w:i/>
          <w:iCs/>
          <w:sz w:val="28"/>
          <w:szCs w:val="28"/>
          <w:lang w:val="ro-RO"/>
        </w:rPr>
        <w:t>связанные с созда</w:t>
        <w:softHyphen/>
        <w:t>нием благоприятной обстановки для посещения магазина.</w:t>
      </w:r>
    </w:p>
    <w:p>
      <w:pPr>
        <w:pStyle w:val="Normal"/>
        <w:spacing w:before="0" w:after="0"/>
        <w:ind w:left="0" w:right="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Первая группа услуг включает: прием предварительных за</w:t>
        <w:softHyphen/>
        <w:t>казов на временно отсутствующие в продаже товары, упаковку товаров, доставку крупногабаритных товаров на дом покупате</w:t>
        <w:softHyphen/>
        <w:t>лю и др.</w:t>
      </w:r>
    </w:p>
    <w:p>
      <w:pPr>
        <w:pStyle w:val="Normal"/>
        <w:spacing w:before="0" w:after="0"/>
        <w:ind w:left="0" w:right="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Довольно обширен круг услуг, оказываемых покупателям по</w:t>
        <w:softHyphen/>
        <w:t>сле приобретения товаров. К ним относят: раскрой купленных в магазине тканей; мелкую переделку и подгонку по росту и фигу</w:t>
        <w:softHyphen/>
        <w:t>ре покупателя готового платья, приобретенного в магазине; при</w:t>
        <w:softHyphen/>
        <w:t>ем заказов на пошив одежды, столового и постельного белья из ткани, купленной в магазине; установку на дому у покупателей приобретенных в магазине холодильников, телевизоров, радио</w:t>
        <w:softHyphen/>
        <w:t>приемников и другие услуги.</w:t>
      </w:r>
    </w:p>
    <w:p>
      <w:pPr>
        <w:pStyle w:val="Normal"/>
        <w:spacing w:before="0" w:after="0"/>
        <w:ind w:left="0" w:right="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В третью группу входят следующие услуги: организация ка</w:t>
        <w:softHyphen/>
        <w:t>фетерия или буфета при универмаге или другом крупном мага</w:t>
        <w:softHyphen/>
        <w:t>зине; ремонт технически сложных товаров; устройство при ма</w:t>
        <w:softHyphen/>
        <w:t>газинах детских комнат или уголков, камер хранения купленных в магазине товаров и вещей покупателей, оборудование вблизи магазинов стоянок для велосипедов, мотоциклов, автомашин и крытых площадок для детских колясок и др.</w:t>
      </w:r>
    </w:p>
    <w:p>
      <w:pPr>
        <w:pStyle w:val="Normal"/>
        <w:spacing w:before="0" w:after="0"/>
        <w:ind w:left="0" w:right="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Услуги, оказываемые магазинами, могут быть платными или бесплатными. К бесплатным относят услуги, непосредственно связанные с продажей товаров (консультации продавцов и спе</w:t>
        <w:softHyphen/>
        <w:t>циалистов, рекламная информация, организация сборных касс ч т. д.).</w:t>
      </w:r>
    </w:p>
    <w:p>
      <w:pPr>
        <w:pStyle w:val="Normal"/>
        <w:spacing w:before="0" w:after="0"/>
        <w:ind w:left="0" w:right="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Другие услуги, предоставление которых связано для магази</w:t>
        <w:softHyphen/>
        <w:t>нов с дополнительными затратами (раскрой тканей, доставка товаров на дом и др.), должны выполняться за плату по тари</w:t>
        <w:softHyphen/>
        <w:t>фам, утвержденным на местах.</w:t>
      </w:r>
    </w:p>
    <w:p>
      <w:pPr>
        <w:pStyle w:val="Normal"/>
        <w:spacing w:before="0" w:after="0"/>
        <w:ind w:left="0" w:right="0" w:firstLine="720"/>
        <w:rPr/>
      </w:pPr>
      <w:r>
        <w:rPr>
          <w:i/>
          <w:iCs/>
          <w:sz w:val="28"/>
          <w:szCs w:val="28"/>
          <w:lang w:val="ro-RO"/>
        </w:rPr>
        <w:t>Наиболее благоприятные условия для оказания дополни</w:t>
        <w:softHyphen/>
        <w:t>тельных услуг имеются в универмагах, универсамах и круп</w:t>
        <w:softHyphen/>
        <w:t>ных специализированных магазинах.</w:t>
      </w:r>
      <w:r>
        <w:rPr>
          <w:sz w:val="28"/>
          <w:szCs w:val="28"/>
          <w:lang w:val="ro-RO"/>
        </w:rPr>
        <w:t xml:space="preserve"> При этом преимуществен</w:t>
        <w:softHyphen/>
        <w:t>ное распространение получили такие виды услуг: раскрой тка</w:t>
        <w:softHyphen/>
        <w:t>ней; прием заказов на пошив одежды и подгонка одежды по фи</w:t>
        <w:softHyphen/>
        <w:t>гуре покупателя; доставка товаров на дом; установка куплен</w:t>
        <w:softHyphen/>
        <w:t>ных в магазине технически сложных товаров на дому у покупа</w:t>
        <w:softHyphen/>
        <w:t>телей; организация коллективных выездов жителей отдаленных населенных пунктов для приобретения товаров в универсальных и специализированных кооперативных магазинах; организация при крупных магазинах кафетериев и др.</w:t>
      </w:r>
    </w:p>
    <w:p>
      <w:pPr>
        <w:pStyle w:val="Normal"/>
        <w:spacing w:before="0" w:after="0"/>
        <w:ind w:left="0" w:right="0" w:firstLine="720"/>
        <w:rPr/>
      </w:pPr>
      <w:r>
        <w:rPr>
          <w:i/>
          <w:iCs/>
          <w:sz w:val="28"/>
          <w:szCs w:val="28"/>
          <w:lang w:val="ro-RO"/>
        </w:rPr>
        <w:t>Раскрой</w:t>
      </w:r>
      <w:r>
        <w:rPr>
          <w:sz w:val="28"/>
          <w:szCs w:val="28"/>
          <w:lang w:val="ro-RO"/>
        </w:rPr>
        <w:t xml:space="preserve"> купленных в магазине </w:t>
      </w:r>
      <w:r>
        <w:rPr>
          <w:i/>
          <w:iCs/>
          <w:sz w:val="28"/>
          <w:szCs w:val="28"/>
          <w:lang w:val="ro-RO"/>
        </w:rPr>
        <w:t>тканей</w:t>
      </w:r>
      <w:r>
        <w:rPr>
          <w:sz w:val="28"/>
          <w:szCs w:val="28"/>
          <w:lang w:val="ro-RO"/>
        </w:rPr>
        <w:t xml:space="preserve"> выполняет закрой</w:t>
        <w:softHyphen/>
        <w:t>щик. Для этих целей в торговом зале, в стороне покупательского потока, вне зоны самообслуживания отводится часть торговой площади (до 12 м</w:t>
      </w:r>
      <w:r>
        <w:rPr>
          <w:sz w:val="28"/>
          <w:szCs w:val="28"/>
          <w:vertAlign w:val="superscript"/>
          <w:lang w:val="ro-RO"/>
        </w:rPr>
        <w:t>2</w:t>
      </w:r>
      <w:r>
        <w:rPr>
          <w:sz w:val="28"/>
          <w:szCs w:val="28"/>
          <w:lang w:val="ro-RO"/>
        </w:rPr>
        <w:t>), на которой оборудуется рабочее место за</w:t>
        <w:softHyphen/>
        <w:t>кройщика. Здесь устанавливают примерочную кабину с зерка</w:t>
        <w:softHyphen/>
        <w:t>лом, стол для закройщика, шкаф для хранения принятых в рас</w:t>
        <w:softHyphen/>
        <w:t>крой тканей и раскроенных изделий, стулья для покупателей, вешалки для верхней одежды и т. д.</w:t>
      </w:r>
    </w:p>
    <w:p>
      <w:pPr>
        <w:pStyle w:val="Normal"/>
        <w:spacing w:before="0" w:after="0"/>
        <w:ind w:left="0" w:right="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Раскрой тканей осуществляется по выбранному покупателем фасону, по возможности в его присутствии. По просьбе поку</w:t>
        <w:softHyphen/>
        <w:t>пателя закройщик дает ему консультацию. Здесь же покупа</w:t>
        <w:softHyphen/>
        <w:t>тель может приобрести различные принадлежности для кройки и шитья (альбомы, выкройки и пр.). Закройщик может выез</w:t>
        <w:softHyphen/>
        <w:t>жать в отдаленные населенные пункты с автомагазином и там раскраивать ткани, приобретенные покупателями в автомагази</w:t>
        <w:softHyphen/>
        <w:t>не.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  <w:lang w:val="ro-RO"/>
        </w:rPr>
        <w:t>Крупные универмаги и специализированные магазины про</w:t>
        <w:softHyphen/>
        <w:t xml:space="preserve">водят </w:t>
      </w:r>
      <w:r>
        <w:rPr>
          <w:i/>
          <w:iCs/>
          <w:sz w:val="28"/>
          <w:szCs w:val="28"/>
          <w:lang w:val="ro-RO"/>
        </w:rPr>
        <w:t>прием заказов на пошив одежды</w:t>
      </w:r>
      <w:r>
        <w:rPr>
          <w:sz w:val="28"/>
          <w:szCs w:val="28"/>
          <w:lang w:val="ro-RO"/>
        </w:rPr>
        <w:t xml:space="preserve"> из приобретенных здесь материалов. Для приема и выполнения заказов кооперативные организации приглашают мастеров местных ателье или швей</w:t>
        <w:softHyphen/>
        <w:t>ных мастерских.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  <w:lang w:val="ro-RO"/>
        </w:rPr>
        <w:t xml:space="preserve">Одним из распространенных видов услуг является </w:t>
      </w:r>
      <w:r>
        <w:rPr>
          <w:i/>
          <w:iCs/>
          <w:sz w:val="28"/>
          <w:szCs w:val="28"/>
          <w:lang w:val="ro-RO"/>
        </w:rPr>
        <w:t>доставка товаров на</w:t>
      </w:r>
      <w:r>
        <w:rPr>
          <w:b/>
          <w:bCs/>
          <w:i/>
          <w:iCs/>
          <w:sz w:val="28"/>
          <w:szCs w:val="28"/>
          <w:lang w:val="ro-RO"/>
        </w:rPr>
        <w:t xml:space="preserve"> </w:t>
      </w:r>
      <w:r>
        <w:rPr>
          <w:i/>
          <w:iCs/>
          <w:sz w:val="28"/>
          <w:szCs w:val="28"/>
          <w:lang w:val="ro-RO"/>
        </w:rPr>
        <w:t>дом покупателя.</w:t>
      </w:r>
      <w:r>
        <w:rPr>
          <w:sz w:val="28"/>
          <w:szCs w:val="28"/>
          <w:lang w:val="ro-RO"/>
        </w:rPr>
        <w:t xml:space="preserve"> Доставке подлежат крупногаба</w:t>
        <w:softHyphen/>
        <w:t>ритные и тяжелые товары (мебель, телевизоры, холодильники, строительные материалы и т. д.). Заказы на эту услугу следует принимать в течение всего рабочего дня магазина. День и вре</w:t>
        <w:softHyphen/>
        <w:t>мя доставки товаров должны быть согласованы с покупателем. Для доставки товаров используют транспорт городских или рай</w:t>
        <w:softHyphen/>
        <w:t>онных транспортно-экспедиционных контор, либо транспортного хозяйства кооперативной организации.</w:t>
      </w:r>
    </w:p>
    <w:p>
      <w:pPr>
        <w:pStyle w:val="Normal"/>
        <w:spacing w:before="0" w:after="0"/>
        <w:ind w:left="0" w:right="0" w:firstLine="720"/>
        <w:rPr/>
      </w:pPr>
      <w:r>
        <w:rPr>
          <w:i/>
          <w:iCs/>
          <w:sz w:val="28"/>
          <w:szCs w:val="28"/>
          <w:lang w:val="ro-RO"/>
        </w:rPr>
        <w:t>Установку купленных в магазине технически сложных товаров на дому у покупателей</w:t>
      </w:r>
      <w:r>
        <w:rPr>
          <w:sz w:val="28"/>
          <w:szCs w:val="28"/>
          <w:lang w:val="ro-RO"/>
        </w:rPr>
        <w:t xml:space="preserve"> (телевизоров, холодильников, сти</w:t>
        <w:softHyphen/>
        <w:t>ральных машин и т. п.) обеспечивают преимущественно универ</w:t>
        <w:softHyphen/>
        <w:t>маги и крупные специализированные магазины.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  <w:lang w:val="ro-RO"/>
        </w:rPr>
        <w:t>Для жителей малых и отдаленных населенных пунктов удоб</w:t>
        <w:softHyphen/>
        <w:t xml:space="preserve">ными являются </w:t>
      </w:r>
      <w:r>
        <w:rPr>
          <w:i/>
          <w:iCs/>
          <w:sz w:val="28"/>
          <w:szCs w:val="28"/>
          <w:lang w:val="ro-RO"/>
        </w:rPr>
        <w:t>коллективные выезды для приобретения то</w:t>
        <w:softHyphen/>
        <w:t xml:space="preserve">варов в универмагах и крупных специализированных магазинах </w:t>
      </w:r>
      <w:r>
        <w:rPr>
          <w:sz w:val="28"/>
          <w:szCs w:val="28"/>
          <w:lang w:val="ro-RO"/>
        </w:rPr>
        <w:t>особенно для покупок товаров сложного ассортимента. Для этих целей сельскохозяйственные универсама выделяют транспорт. Выезд покупателей организуется по графикам.</w:t>
      </w:r>
    </w:p>
    <w:p>
      <w:pPr>
        <w:pStyle w:val="Normal"/>
        <w:spacing w:before="0" w:after="0"/>
        <w:ind w:left="0" w:right="0" w:firstLine="720"/>
        <w:rPr/>
      </w:pPr>
      <w:r>
        <w:rPr>
          <w:i/>
          <w:iCs/>
          <w:sz w:val="28"/>
          <w:szCs w:val="28"/>
          <w:lang w:val="ro-RO"/>
        </w:rPr>
        <w:t>Кафетерии</w:t>
      </w:r>
      <w:r>
        <w:rPr>
          <w:sz w:val="28"/>
          <w:szCs w:val="28"/>
          <w:lang w:val="ro-RO"/>
        </w:rPr>
        <w:t xml:space="preserve"> организуют в крупных универмагах, универса</w:t>
        <w:softHyphen/>
        <w:t>мах и специализированных магазинах. Их размещают вне зо</w:t>
        <w:softHyphen/>
        <w:t>ны самообслуживания и оснащают холодильным оборудовани</w:t>
        <w:softHyphen/>
        <w:t>ем, кофеваркой, оборудованием для продажи соков, кафетерийной стойкой, специальными обеденными столами и другим обо</w:t>
        <w:softHyphen/>
        <w:t>рудованием. В них продают кофе, чай, молочные коктейли, бу</w:t>
        <w:softHyphen/>
        <w:t>терброды, кондитерские изделия и т. д.</w:t>
      </w:r>
    </w:p>
    <w:p>
      <w:pPr>
        <w:pStyle w:val="Normal"/>
        <w:spacing w:before="0" w:after="0"/>
        <w:ind w:left="0" w:right="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Кроме перечисленных дополнительных услуг в магазинах мо</w:t>
        <w:softHyphen/>
        <w:t>гут оказываться и другие, удобные для покупателей услуги. Например, в универмагах рекомендовано предоставлять и та</w:t>
        <w:softHyphen/>
        <w:t>кие услуги, как: комплектование праздничных наборов из имею</w:t>
        <w:softHyphen/>
        <w:t>щихся товаров; продажа цветов, периодических изданий, лекар</w:t>
        <w:softHyphen/>
        <w:t>ственных средств и др.; в продовольственных магазинах прием стеклопосуды на дому у населения; консультации покупателей по домашнему консервированию продуктов; организация отделов обслуживания инвалидов, престарелых и многодетных семей (с доставкой товаров на дом).</w:t>
      </w:r>
    </w:p>
    <w:p>
      <w:pPr>
        <w:pStyle w:val="Normal"/>
        <w:spacing w:before="0" w:after="0"/>
        <w:ind w:left="0" w:right="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Широкий набор торговых услуг, оказываемых населению, по</w:t>
        <w:softHyphen/>
        <w:t>зволяет привлечь в магазин большее количество покупателей и увеличить получаемые доходы.</w:t>
      </w:r>
    </w:p>
    <w:p>
      <w:pPr>
        <w:pStyle w:val="Normal"/>
        <w:spacing w:before="0" w:after="0"/>
        <w:ind w:left="0" w:right="0" w:hanging="0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w:br w:type="page"/>
      </w:r>
    </w:p>
    <w:p>
      <w:pPr>
        <w:pStyle w:val="Normal"/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2. Общая организационно-экономическая характеристика универсама</w:t>
      </w:r>
    </w:p>
    <w:p>
      <w:pPr>
        <w:pStyle w:val="Normal"/>
        <w:spacing w:before="0" w:after="0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. Понятие  розничного  товарооборота</w:t>
      </w:r>
    </w:p>
    <w:p>
      <w:pPr>
        <w:pStyle w:val="Normal"/>
        <w:spacing w:before="0" w:after="0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>Под розничным товарооборотом понимают передачу това</w:t>
        <w:softHyphen/>
        <w:t>ров конечным потребителям. На этом процесс обращения то</w:t>
        <w:softHyphen/>
        <w:t>вара завершается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он поступает в сферу потребления.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>Как экономический показатель розничный товарооборот отражает объем товарной массы (в денежном выражении), пере</w:t>
        <w:softHyphen/>
        <w:t>ходящей в сферу личного потребления, и характеризует, с од</w:t>
        <w:softHyphen/>
        <w:t>ной стороны, денежную выручку торговли, с другой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сумму расходов населения на покупку товаров. Динамика розничного товарооборота отражает пропорции между производством и потреблением, потребности предприятий в материальных и трудовых ресурсах, развитие торговой сети.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>Согласно Инструкции Госкомстата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1</w:t>
      </w:r>
      <w:r>
        <w:rPr>
          <w:sz w:val="28"/>
          <w:szCs w:val="28"/>
        </w:rPr>
        <w:t xml:space="preserve"> розничным товарооборотом является продажа товаров населе</w:t>
        <w:softHyphen/>
        <w:t>нию; кроме того, в розничный товарооборот включается про</w:t>
        <w:softHyphen/>
        <w:t>дажа товаров организациям, учреждениям и предприятиям для обслуживаемых ими контингентов населения.</w:t>
      </w:r>
    </w:p>
    <w:p>
      <w:pPr>
        <w:pStyle w:val="Style11"/>
        <w:tabs>
          <w:tab w:val="clear" w:pos="284"/>
        </w:tabs>
        <w:rPr/>
      </w:pPr>
      <w:r>
        <w:rPr/>
        <w:t>Розничный товарооборот как статистический показатель отражает объем продажи товаров населению через все каналы реализации: в официально учтенных предприятиях, на веще</w:t>
        <w:softHyphen/>
        <w:t>вых, смешанных и продуктовых рынках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Объем розничного товарооборота во многом характеризует состояние национальной экономики, отражая положение дел в промышленности и сельском хозяйстве, инфляционные про</w:t>
        <w:softHyphen/>
        <w:t>цессы, изменение благосостояния населения, конъюнктуру и емкость внутреннего рынка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оказатель розничного товарооборота (как и оптового) имеет количественную и качественную характеристики.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>Количественная характеристика товарооборота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объем ре</w:t>
        <w:softHyphen/>
        <w:t>ализации в денежном исчислении, качественная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структура товарооборота. Структура (или ассортиментный состав) това</w:t>
        <w:softHyphen/>
        <w:t>рооборота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это доля отдельных товарных групп в общем объеме реализации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Состав розничного товарооборота классифицируют по ви</w:t>
        <w:softHyphen/>
        <w:t>дам продаж: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учка от продаж продовольственных и непродовольст</w:t>
        <w:softHyphen/>
        <w:t>венных товаров в магазинах, палатках, автоматах, развозной и разносной торговле;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варооборот предприятий общественного питания, состо</w:t>
        <w:softHyphen/>
        <w:t>ящий из оборота по продаже продукции собственного произ</w:t>
        <w:softHyphen/>
        <w:t>водства и покупных товаров, включая наценку;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учка от реализации медикаментов в аптеках;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учка от реализации книг, газет, журналов, в том числе и по подписке, и др.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>Необходимо четко разграничить понятия "состав" и "вели</w:t>
        <w:softHyphen/>
        <w:t>чина" товарооборота: состав товарооборота складывается из раз</w:t>
        <w:softHyphen/>
        <w:t>личных видов продаж, а величина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из сумм торговой выруч</w:t>
        <w:softHyphen/>
        <w:t>ки, сданной в банк или кассу, объема мелкооптовых продаж (по безналичному расчету), расходов, произведенных за счет кассовой выручки (по документам).</w:t>
      </w:r>
    </w:p>
    <w:p>
      <w:pPr>
        <w:pStyle w:val="Normal"/>
        <w:spacing w:before="0" w:after="0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ind w:left="0" w:right="0" w:hanging="0"/>
        <w:rPr/>
      </w:pPr>
      <w:r>
        <w:rPr/>
        <w:t>Структура товарооборота</w:t>
      </w:r>
    </w:p>
    <w:p>
      <w:pPr>
        <w:pStyle w:val="FR1"/>
        <w:spacing w:before="0" w:after="0"/>
        <w:ind w:left="880" w:right="8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Товарная структура розничного товарооборота включает в себя продовольственные и непродовольственные товары, ко</w:t>
        <w:softHyphen/>
        <w:t>торые разделены на ассортиментные группы и подгруппы. При дальнейшей детализации рассматривают виды, сорта, модели, размеры товаров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Структура продовольственных товаров состоит из следую</w:t>
        <w:softHyphen/>
        <w:t>щих ассортиментных групп: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мясо и мясопродукты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рыба и рыбопродукты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жиры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молоко и молочные продукты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яйца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сахар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кондитерские изделия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чай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соль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хлеб и хлебобулочные изделия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мука, крупа и макаронные изделия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картофель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овощи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лоды, фрукты, ягоды, арбузы и дыни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другие продовольственные товары;</w:t>
      </w:r>
    </w:p>
    <w:p>
      <w:pPr>
        <w:pStyle w:val="Normal"/>
        <w:spacing w:before="0" w:after="0"/>
        <w:ind w:left="0" w:right="0"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путствующие товары.</w:t>
      </w:r>
    </w:p>
    <w:p>
      <w:pPr>
        <w:pStyle w:val="Normal"/>
        <w:spacing w:before="0" w:after="0"/>
        <w:ind w:left="0"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ind w:left="0" w:right="0" w:hanging="0"/>
        <w:rPr/>
      </w:pPr>
      <w:r>
        <w:rPr/>
        <w:t>Система показателей товарооборота</w:t>
      </w:r>
    </w:p>
    <w:p>
      <w:pPr>
        <w:pStyle w:val="Normal"/>
        <w:spacing w:before="0" w:after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К показателям, характеризующим товарооборот торгового предприятия, относя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объем товарооборота в стоимостном выражении в текущих ценах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объем товарооборота в стоимостном выражении в сопоста</w:t>
        <w:softHyphen/>
        <w:t>вимых ценах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ассортиментная структура товарооборота по отдельным груп</w:t>
        <w:softHyphen/>
        <w:t>пам товаров (руб., проценты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однодневный объем товарооборота (руб.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объем товарооборота в расчете на одного работника, в том числе работника торговой группы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1080" w:right="0" w:hanging="360"/>
        <w:rPr/>
      </w:pPr>
      <w:r>
        <w:rPr>
          <w:sz w:val="28"/>
          <w:szCs w:val="28"/>
        </w:rPr>
        <w:t>объем товарооборота на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, в том числе торговой площад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время обращения товаров, дни оборот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скорость товарооборота, число оборотов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.2. Анализ товарооборота </w:t>
      </w:r>
    </w:p>
    <w:p>
      <w:pPr>
        <w:pStyle w:val="Normal"/>
        <w:spacing w:before="0" w:after="0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i/>
          <w:iCs/>
          <w:sz w:val="28"/>
          <w:szCs w:val="28"/>
        </w:rPr>
        <w:t>Задачи анализа товарооборота:</w:t>
      </w:r>
    </w:p>
    <w:p>
      <w:pPr>
        <w:pStyle w:val="Normal"/>
        <w:numPr>
          <w:ilvl w:val="0"/>
          <w:numId w:val="9"/>
        </w:numPr>
        <w:spacing w:before="0" w:after="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изучение динамики показателя;</w:t>
      </w:r>
    </w:p>
    <w:p>
      <w:pPr>
        <w:pStyle w:val="Normal"/>
        <w:numPr>
          <w:ilvl w:val="0"/>
          <w:numId w:val="9"/>
        </w:numPr>
        <w:spacing w:before="0" w:after="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анализ и оценка ассортиментной структуры;</w:t>
      </w:r>
    </w:p>
    <w:p>
      <w:pPr>
        <w:pStyle w:val="Normal"/>
        <w:numPr>
          <w:ilvl w:val="0"/>
          <w:numId w:val="9"/>
        </w:numPr>
        <w:spacing w:before="0" w:after="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определение и оценка факторов, влияющих на объем и струк</w:t>
        <w:softHyphen/>
        <w:t>туру товарооборота;</w:t>
      </w:r>
    </w:p>
    <w:p>
      <w:pPr>
        <w:pStyle w:val="Normal"/>
        <w:numPr>
          <w:ilvl w:val="0"/>
          <w:numId w:val="9"/>
        </w:numPr>
        <w:spacing w:before="0" w:after="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анализ товарооборачиваемости.</w:t>
      </w:r>
    </w:p>
    <w:p>
      <w:pPr>
        <w:pStyle w:val="Normal"/>
        <w:spacing w:before="0" w:after="0"/>
        <w:ind w:left="0" w:right="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i/>
          <w:iCs/>
          <w:sz w:val="28"/>
          <w:szCs w:val="28"/>
        </w:rPr>
        <w:t>Методы анализа:</w:t>
      </w:r>
    </w:p>
    <w:p>
      <w:pPr>
        <w:pStyle w:val="Normal"/>
        <w:numPr>
          <w:ilvl w:val="0"/>
          <w:numId w:val="13"/>
        </w:numPr>
        <w:spacing w:before="0" w:after="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построение динамических рядов;</w:t>
      </w:r>
    </w:p>
    <w:p>
      <w:pPr>
        <w:pStyle w:val="Normal"/>
        <w:numPr>
          <w:ilvl w:val="0"/>
          <w:numId w:val="13"/>
        </w:numPr>
        <w:spacing w:before="0" w:after="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использование относительных и средних величин;</w:t>
      </w:r>
    </w:p>
    <w:p>
      <w:pPr>
        <w:pStyle w:val="Normal"/>
        <w:numPr>
          <w:ilvl w:val="0"/>
          <w:numId w:val="13"/>
        </w:numPr>
        <w:spacing w:before="0" w:after="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сравнение;</w:t>
      </w:r>
    </w:p>
    <w:p>
      <w:pPr>
        <w:pStyle w:val="Normal"/>
        <w:numPr>
          <w:ilvl w:val="0"/>
          <w:numId w:val="13"/>
        </w:numPr>
        <w:spacing w:before="0" w:after="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индексный метод;</w:t>
      </w:r>
    </w:p>
    <w:p>
      <w:pPr>
        <w:pStyle w:val="Normal"/>
        <w:numPr>
          <w:ilvl w:val="0"/>
          <w:numId w:val="13"/>
        </w:numPr>
        <w:spacing w:before="0" w:after="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построение трендовых и регрессионных моделей динамики;</w:t>
      </w:r>
    </w:p>
    <w:p>
      <w:pPr>
        <w:pStyle w:val="Normal"/>
        <w:numPr>
          <w:ilvl w:val="0"/>
          <w:numId w:val="13"/>
        </w:numPr>
        <w:spacing w:before="0" w:after="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цепная подстановка;</w:t>
      </w:r>
    </w:p>
    <w:p>
      <w:pPr>
        <w:pStyle w:val="Normal"/>
        <w:numPr>
          <w:ilvl w:val="0"/>
          <w:numId w:val="13"/>
        </w:numPr>
        <w:spacing w:before="0" w:after="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балансовая увязка показателей;</w:t>
      </w:r>
    </w:p>
    <w:p>
      <w:pPr>
        <w:pStyle w:val="Normal"/>
        <w:numPr>
          <w:ilvl w:val="0"/>
          <w:numId w:val="13"/>
        </w:numPr>
        <w:spacing w:before="0" w:after="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построение графиков и др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Анализ товарооборота начинают с определения его объема (в стоимостном выражении или в натуральных показателях) за исследуемый период. Полученные данные (отчетные) сравни</w:t>
        <w:softHyphen/>
        <w:t>вают с плановыми показателями и с показателями (базисны</w:t>
        <w:softHyphen/>
        <w:t>ми) соответствующих предшествующих временных интервалов (декада, месяц, квартал, полугодие, год). Подобные сопостав</w:t>
        <w:softHyphen/>
        <w:t>ления позволяют оценить степень соответствия фактических результатов деятельности предприятия намеченной стратегии развития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В процессе анализа динамики товарооборота используют систему индексов: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>индекс физического объема товарооборота (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ф);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>индекс товарооборота в фактически действовавших (теку</w:t>
        <w:softHyphen/>
        <w:t>щих) ценах (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т);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>индекс цен (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ц).</w:t>
      </w:r>
    </w:p>
    <w:p>
      <w:pPr>
        <w:pStyle w:val="Normal"/>
        <w:spacing w:before="0" w:after="0"/>
        <w:ind w:left="0" w:right="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0" w:right="0" w:firstLine="720"/>
        <w:rPr/>
      </w:pPr>
      <w:r>
        <w:rPr>
          <w:i/>
          <w:iCs/>
          <w:sz w:val="28"/>
          <w:szCs w:val="28"/>
        </w:rPr>
        <w:t>Индекс физического объема товарооборота</w:t>
      </w:r>
      <w:r>
        <w:rPr>
          <w:sz w:val="28"/>
          <w:szCs w:val="28"/>
        </w:rPr>
        <w:t xml:space="preserve"> характеризует вли</w:t>
        <w:softHyphen/>
        <w:t>яние изменения количества и структуры реализованных това</w:t>
        <w:softHyphen/>
        <w:t>ров на динамику показателя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Индекс рассчитывают по формуле:</w:t>
      </w:r>
    </w:p>
    <w:p>
      <w:pPr>
        <w:pStyle w:val="Normal"/>
        <w:spacing w:before="0" w:after="0"/>
        <w:ind w:left="0" w:right="0"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2370" cy="843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 xml:space="preserve">где </w:t>
        <w:tab/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цена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i-го</w:t>
      </w:r>
      <w:r>
        <w:rPr>
          <w:sz w:val="28"/>
          <w:szCs w:val="28"/>
        </w:rPr>
        <w:t xml:space="preserve"> товара в базисном периоде;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цена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i-го</w:t>
      </w:r>
      <w:r>
        <w:rPr>
          <w:sz w:val="28"/>
          <w:szCs w:val="28"/>
        </w:rPr>
        <w:t xml:space="preserve"> товара в отчетном периоде;</w:t>
      </w:r>
    </w:p>
    <w:p>
      <w:pPr>
        <w:pStyle w:val="Normal"/>
        <w:spacing w:before="0" w:after="0"/>
        <w:ind w:left="720" w:right="0" w:firstLine="720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количество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i-го</w:t>
      </w:r>
      <w:r>
        <w:rPr>
          <w:sz w:val="28"/>
          <w:szCs w:val="28"/>
        </w:rPr>
        <w:t xml:space="preserve"> товара, реализованного в отчетном периоде;</w:t>
      </w:r>
    </w:p>
    <w:p>
      <w:pPr>
        <w:pStyle w:val="Normal"/>
        <w:spacing w:before="0" w:after="0"/>
        <w:ind w:left="720" w:right="0" w:firstLine="720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количество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i-го</w:t>
      </w:r>
      <w:r>
        <w:rPr>
          <w:sz w:val="28"/>
          <w:szCs w:val="28"/>
        </w:rPr>
        <w:t xml:space="preserve"> товара, реализованного в базисном периоде;</w:t>
      </w:r>
    </w:p>
    <w:p>
      <w:pPr>
        <w:pStyle w:val="Normal"/>
        <w:spacing w:before="0" w:after="0"/>
        <w:ind w:left="720" w:right="0" w:firstLine="720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вид товара;</w:t>
      </w:r>
    </w:p>
    <w:p>
      <w:pPr>
        <w:pStyle w:val="Normal"/>
        <w:spacing w:before="0" w:after="0"/>
        <w:ind w:left="720" w:right="0" w:firstLine="720"/>
        <w:rPr/>
      </w:pPr>
      <w:r>
        <w:rPr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число видов товаров.</w:t>
      </w:r>
    </w:p>
    <w:p>
      <w:pPr>
        <w:pStyle w:val="Normal"/>
        <w:spacing w:before="0" w:after="0"/>
        <w:ind w:left="0" w:right="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0" w:right="0" w:firstLine="720"/>
        <w:rPr/>
      </w:pPr>
      <w:r>
        <w:rPr>
          <w:i/>
          <w:iCs/>
          <w:sz w:val="28"/>
          <w:szCs w:val="28"/>
        </w:rPr>
        <w:t>Индекс товарооборота в фактически действовавших (теку</w:t>
        <w:softHyphen/>
        <w:t>щих) ценах</w:t>
      </w:r>
      <w:r>
        <w:rPr>
          <w:sz w:val="28"/>
          <w:szCs w:val="28"/>
        </w:rPr>
        <w:t xml:space="preserve"> отражает изменение совокупной стоимости продан</w:t>
        <w:softHyphen/>
        <w:t>ных товаров за анализируемый период. На состояние показа</w:t>
        <w:softHyphen/>
        <w:t>теля влияют два фактора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количество реализованных товаров и динамика цен. Индекс рассчитывают по формуле:</w:t>
      </w:r>
    </w:p>
    <w:p>
      <w:pPr>
        <w:pStyle w:val="Normal"/>
        <w:spacing w:before="0" w:after="0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31265" cy="89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 xml:space="preserve">Использование </w:t>
      </w:r>
      <w:r>
        <w:rPr>
          <w:i/>
          <w:iCs/>
          <w:sz w:val="28"/>
          <w:szCs w:val="28"/>
        </w:rPr>
        <w:t>индекса цен</w:t>
      </w:r>
      <w:r>
        <w:rPr>
          <w:sz w:val="28"/>
          <w:szCs w:val="28"/>
        </w:rPr>
        <w:t xml:space="preserve"> в анализе товарооборота в усло</w:t>
        <w:softHyphen/>
        <w:t>виях заметного влияния инфляционных процессов на эконо</w:t>
        <w:softHyphen/>
        <w:t>мическую жизнь страны, обусловивших высокие темпы обес</w:t>
        <w:softHyphen/>
        <w:t>ценения денег и роста цен, приобретает исключительное зна</w:t>
        <w:softHyphen/>
        <w:t>чение. Индекс цен показывает изменение совокупной стои</w:t>
        <w:softHyphen/>
        <w:t>мости определенного количества товаров в течение рассматри</w:t>
        <w:softHyphen/>
        <w:t>ваемого периода. Индекс рассчитывают по формуле:</w:t>
      </w:r>
    </w:p>
    <w:p>
      <w:pPr>
        <w:pStyle w:val="Normal"/>
        <w:spacing w:before="0" w:after="0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65835" cy="819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1"/>
        <w:tabs>
          <w:tab w:val="clear" w:pos="284"/>
        </w:tabs>
        <w:rPr/>
      </w:pPr>
      <w:r>
        <w:rPr/>
        <w:t>Между рассмотренными индексами существует математи</w:t>
        <w:softHyphen/>
        <w:t>ческая зависимость:</w:t>
      </w:r>
    </w:p>
    <w:p>
      <w:pPr>
        <w:pStyle w:val="Normal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38400" cy="1158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0" w:right="0" w:firstLine="720"/>
        <w:jc w:val="right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Таблица 1.</w:t>
      </w:r>
    </w:p>
    <w:p>
      <w:pPr>
        <w:pStyle w:val="Normal"/>
        <w:spacing w:before="0" w:after="0"/>
        <w:ind w:left="0" w:right="0" w:firstLine="720"/>
        <w:jc w:val="right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FR1"/>
        <w:spacing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Исходная информация для расчетов</w:t>
      </w:r>
    </w:p>
    <w:p>
      <w:pPr>
        <w:pStyle w:val="FR1"/>
        <w:spacing w:before="0" w:after="0"/>
        <w:ind w:left="880" w:right="800" w:firstLine="72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1418"/>
        <w:gridCol w:w="1418"/>
      </w:tblGrid>
      <w:tr>
        <w:trPr>
          <w:trHeight w:val="1254" w:hRule="atLeast"/>
          <w:cantSplit w:val="true"/>
        </w:trPr>
        <w:tc>
          <w:tcPr>
            <w:tcW w:w="56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2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казатели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зисный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</w:t>
            </w:r>
          </w:p>
        </w:tc>
        <w:tc>
          <w:tcPr>
            <w:tcW w:w="1418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ный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</w:t>
            </w:r>
          </w:p>
        </w:tc>
      </w:tr>
      <w:tr>
        <w:trPr/>
        <w:tc>
          <w:tcPr>
            <w:tcW w:w="5670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Style11"/>
              <w:tabs>
                <w:tab w:val="clear" w:pos="284"/>
              </w:tabs>
              <w:rPr/>
            </w:pPr>
            <w:r>
              <w:rPr/>
              <w:t>Объем реализации товаров первой группы</w:t>
            </w:r>
          </w:p>
        </w:tc>
        <w:tc>
          <w:tcPr>
            <w:tcW w:w="1418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00</w:t>
            </w:r>
          </w:p>
        </w:tc>
        <w:tc>
          <w:tcPr>
            <w:tcW w:w="1418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00</w:t>
            </w:r>
          </w:p>
        </w:tc>
      </w:tr>
      <w:tr>
        <w:trPr/>
        <w:tc>
          <w:tcPr>
            <w:tcW w:w="567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0" w:righ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ализации товара второй группы</w:t>
            </w:r>
          </w:p>
        </w:tc>
        <w:tc>
          <w:tcPr>
            <w:tcW w:w="1418" w:type="dxa"/>
            <w:tcBorders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00</w:t>
            </w:r>
          </w:p>
        </w:tc>
        <w:tc>
          <w:tcPr>
            <w:tcW w:w="1418" w:type="dxa"/>
            <w:tcBorders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0</w:t>
            </w:r>
          </w:p>
        </w:tc>
      </w:tr>
      <w:tr>
        <w:trPr/>
        <w:tc>
          <w:tcPr>
            <w:tcW w:w="567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0" w:righ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ная цена товара "А", млн. руб.</w:t>
            </w:r>
          </w:p>
        </w:tc>
        <w:tc>
          <w:tcPr>
            <w:tcW w:w="1418" w:type="dxa"/>
            <w:tcBorders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1418" w:type="dxa"/>
            <w:tcBorders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567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0" w:righ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ная цена товара "Б", млн. руб.</w:t>
            </w:r>
          </w:p>
        </w:tc>
        <w:tc>
          <w:tcPr>
            <w:tcW w:w="1418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1418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</w:tr>
    </w:tbl>
    <w:p>
      <w:pPr>
        <w:pStyle w:val="Normal"/>
        <w:spacing w:before="0" w:after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284"/>
        </w:tabs>
        <w:rPr/>
      </w:pPr>
      <w:r>
        <w:rPr/>
        <w:t>Рассчитаем: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индекс физического объема товарооборота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 = (5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 w:eastAsia="en-US"/>
        </w:rPr>
        <w:t xml:space="preserve"> 300 + + 8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 w:eastAsia="en-US"/>
        </w:rPr>
        <w:t xml:space="preserve"> 50) : (5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 w:eastAsia="en-US"/>
        </w:rPr>
        <w:t xml:space="preserve"> 200 + 8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 w:eastAsia="en-US"/>
        </w:rPr>
        <w:t xml:space="preserve"> 100) = (1900 : 1800) = 1,055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индекс товарооборота в фактически действовавших (теку</w:t>
        <w:softHyphen/>
        <w:t xml:space="preserve">щих) ценах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 = (6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 w:eastAsia="en-US"/>
        </w:rPr>
        <w:t xml:space="preserve"> 300 + 12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 w:eastAsia="en-US"/>
        </w:rPr>
        <w:t xml:space="preserve"> 50) : (5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 w:eastAsia="en-US"/>
        </w:rPr>
        <w:t xml:space="preserve"> 200 + 8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 w:eastAsia="en-US"/>
        </w:rPr>
        <w:t xml:space="preserve"> 100) = (2400 : 1800)= 1,333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индекс цен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 = (6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 w:eastAsia="en-US"/>
        </w:rPr>
        <w:t xml:space="preserve"> 300 + 12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 w:eastAsia="en-US"/>
        </w:rPr>
        <w:t xml:space="preserve"> 50) : (5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 w:eastAsia="en-US"/>
        </w:rPr>
        <w:t xml:space="preserve"> 300 + 8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 w:eastAsia="en-US"/>
        </w:rPr>
        <w:t xml:space="preserve"> 50) = =(2400: 1900) = 1,263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роверим выведенную ранее зависимость между изучаемы</w:t>
        <w:softHyphen/>
        <w:t xml:space="preserve">ми показателями: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ф=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 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ц, или</w:t>
      </w:r>
      <w:r>
        <w:rPr>
          <w:sz w:val="28"/>
          <w:szCs w:val="28"/>
          <w:lang w:val="en-US" w:eastAsia="en-US"/>
        </w:rPr>
        <w:t xml:space="preserve"> 1,055 = 1,333 : 1,263.</w:t>
      </w:r>
    </w:p>
    <w:p>
      <w:pPr>
        <w:pStyle w:val="23"/>
        <w:rPr/>
      </w:pPr>
      <w:r>
        <w:rPr/>
        <w:t>Способом цепной подстановки можно определить степень влияния на объем товарооборота отдельных факторов: количе</w:t>
        <w:softHyphen/>
        <w:t>ства реализованных товаров и изменения цен на них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В приведенном примере прирост товарооборота составил </w:t>
      </w:r>
      <w:r>
        <w:rPr>
          <w:sz w:val="28"/>
          <w:szCs w:val="28"/>
          <w:lang w:val="en-US" w:eastAsia="en-US"/>
        </w:rPr>
        <w:t>600</w:t>
      </w:r>
      <w:r>
        <w:rPr>
          <w:sz w:val="28"/>
          <w:szCs w:val="28"/>
        </w:rPr>
        <w:t xml:space="preserve"> млн. руб.</w:t>
      </w:r>
      <w:r>
        <w:rPr>
          <w:sz w:val="28"/>
          <w:szCs w:val="28"/>
          <w:lang w:val="en-US" w:eastAsia="en-US"/>
        </w:rPr>
        <w:t xml:space="preserve"> (2400 – 1800).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>За счет изменения реализации товаров товарооборот увели</w:t>
        <w:softHyphen/>
        <w:t>чился на</w:t>
      </w:r>
      <w:r>
        <w:rPr>
          <w:sz w:val="28"/>
          <w:szCs w:val="28"/>
          <w:lang w:val="en-US" w:eastAsia="en-US"/>
        </w:rPr>
        <w:t xml:space="preserve"> 100</w:t>
      </w:r>
      <w:r>
        <w:rPr>
          <w:sz w:val="28"/>
          <w:szCs w:val="28"/>
        </w:rPr>
        <w:t xml:space="preserve"> млн. руб. (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0</w:t>
      </w:r>
      <w:r>
        <w:rPr>
          <w:i/>
          <w:iCs/>
          <w:sz w:val="28"/>
          <w:szCs w:val="28"/>
          <w:lang w:val="en-US" w:eastAsia="en-US"/>
        </w:rPr>
        <w:t xml:space="preserve"> –</w:t>
      </w:r>
      <w:r>
        <w:rPr>
          <w:i/>
          <w:iCs/>
          <w:sz w:val="28"/>
          <w:szCs w:val="28"/>
        </w:rPr>
        <w:t xml:space="preserve"> р</w:t>
      </w:r>
      <w:r>
        <w:rPr>
          <w:sz w:val="28"/>
          <w:szCs w:val="28"/>
          <w:vertAlign w:val="subscript"/>
          <w:lang w:val="en-US"/>
        </w:rPr>
        <w:t>i1</w:t>
      </w:r>
      <w:r>
        <w:rPr>
          <w:sz w:val="28"/>
          <w:szCs w:val="28"/>
        </w:rPr>
        <w:t>):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в том числе по товару "А" прирост составил</w:t>
      </w:r>
      <w:r>
        <w:rPr>
          <w:sz w:val="28"/>
          <w:szCs w:val="28"/>
          <w:lang w:val="en-US" w:eastAsia="en-US"/>
        </w:rPr>
        <w:t xml:space="preserve"> 500</w:t>
      </w:r>
      <w:r>
        <w:rPr>
          <w:sz w:val="28"/>
          <w:szCs w:val="28"/>
        </w:rPr>
        <w:t xml:space="preserve"> млн. руб. </w:t>
      </w:r>
      <w:r>
        <w:rPr>
          <w:sz w:val="28"/>
          <w:szCs w:val="28"/>
          <w:lang w:val="en-US" w:eastAsia="en-US"/>
        </w:rPr>
        <w:t>(5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 w:eastAsia="en-US"/>
        </w:rPr>
        <w:t xml:space="preserve"> 300 – 5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 w:eastAsia="en-US"/>
        </w:rPr>
        <w:t xml:space="preserve"> 200),</w:t>
      </w:r>
      <w:r>
        <w:rPr>
          <w:sz w:val="28"/>
          <w:szCs w:val="28"/>
        </w:rPr>
        <w:t xml:space="preserve"> а по товару "Б" отмечается уменьшение</w:t>
      </w:r>
      <w:r>
        <w:rPr>
          <w:sz w:val="28"/>
          <w:szCs w:val="28"/>
          <w:lang w:val="en-US" w:eastAsia="en-US"/>
        </w:rPr>
        <w:t xml:space="preserve"> – 400</w:t>
      </w:r>
      <w:r>
        <w:rPr>
          <w:sz w:val="28"/>
          <w:szCs w:val="28"/>
        </w:rPr>
        <w:t xml:space="preserve"> млн. руб.</w:t>
      </w:r>
      <w:r>
        <w:rPr>
          <w:sz w:val="28"/>
          <w:szCs w:val="28"/>
          <w:lang w:val="en-US" w:eastAsia="en-US"/>
        </w:rPr>
        <w:t xml:space="preserve"> (8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 w:eastAsia="en-US"/>
        </w:rPr>
        <w:t xml:space="preserve"> 50 – 8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 w:eastAsia="en-US"/>
        </w:rPr>
        <w:t xml:space="preserve"> 100).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>За счет изменения цен товарооборот возрос на</w:t>
      </w:r>
      <w:r>
        <w:rPr>
          <w:sz w:val="28"/>
          <w:szCs w:val="28"/>
          <w:lang w:val="en-US" w:eastAsia="en-US"/>
        </w:rPr>
        <w:t xml:space="preserve"> 500</w:t>
      </w:r>
      <w:r>
        <w:rPr>
          <w:sz w:val="28"/>
          <w:szCs w:val="28"/>
        </w:rPr>
        <w:t xml:space="preserve"> млн. руб.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в том числе по товару "А"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 w:eastAsia="en-US"/>
        </w:rPr>
        <w:t xml:space="preserve"> 300</w:t>
      </w:r>
      <w:r>
        <w:rPr>
          <w:sz w:val="28"/>
          <w:szCs w:val="28"/>
        </w:rPr>
        <w:t xml:space="preserve"> млн. руб.</w:t>
      </w:r>
      <w:r>
        <w:rPr>
          <w:sz w:val="28"/>
          <w:szCs w:val="28"/>
          <w:lang w:val="en-US" w:eastAsia="en-US"/>
        </w:rPr>
        <w:t xml:space="preserve"> (6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 w:eastAsia="en-US"/>
        </w:rPr>
        <w:t xml:space="preserve"> 300 – 5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 w:eastAsia="en-US"/>
        </w:rPr>
        <w:t xml:space="preserve"> 300),</w:t>
      </w:r>
      <w:r>
        <w:rPr>
          <w:sz w:val="28"/>
          <w:szCs w:val="28"/>
        </w:rPr>
        <w:t xml:space="preserve"> по товару "Б"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 w:eastAsia="en-US"/>
        </w:rPr>
        <w:t xml:space="preserve"> 200</w:t>
      </w:r>
      <w:r>
        <w:rPr>
          <w:sz w:val="28"/>
          <w:szCs w:val="28"/>
        </w:rPr>
        <w:t xml:space="preserve"> млн. руб.</w:t>
      </w:r>
      <w:r>
        <w:rPr>
          <w:sz w:val="28"/>
          <w:szCs w:val="28"/>
          <w:lang w:val="en-US" w:eastAsia="en-US"/>
        </w:rPr>
        <w:t xml:space="preserve"> (12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 w:eastAsia="en-US"/>
        </w:rPr>
        <w:t xml:space="preserve"> 50 – 8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 w:eastAsia="en-US"/>
        </w:rPr>
        <w:t xml:space="preserve"> 50)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Для наглядности сведем полученные данные в таблицу 2:</w:t>
      </w:r>
    </w:p>
    <w:p>
      <w:pPr>
        <w:pStyle w:val="Normal"/>
        <w:spacing w:before="0" w:after="0"/>
        <w:ind w:left="0" w:right="0" w:firstLine="72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spacing w:before="0" w:after="0"/>
        <w:ind w:left="0" w:right="0" w:firstLine="72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left="0" w:right="0" w:firstLine="72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left="0" w:right="0" w:firstLine="72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аблица 2.</w:t>
      </w:r>
    </w:p>
    <w:p>
      <w:pPr>
        <w:pStyle w:val="Heading5"/>
        <w:ind w:left="0" w:right="0" w:hanging="0"/>
        <w:rPr/>
      </w:pPr>
      <w:r>
        <w:rPr/>
        <w:t>Влияние отдельных факторов на изменение объема товарооборота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418"/>
        <w:gridCol w:w="1418"/>
        <w:gridCol w:w="1134"/>
      </w:tblGrid>
      <w:tr>
        <w:trPr/>
        <w:tc>
          <w:tcPr>
            <w:tcW w:w="51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3"/>
              <w:spacing w:before="140" w:after="0"/>
              <w:ind w:left="0" w:right="0" w:firstLine="7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акторы</w:t>
            </w:r>
          </w:p>
        </w:tc>
        <w:tc>
          <w:tcPr>
            <w:tcW w:w="1418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вар "А"</w:t>
            </w:r>
          </w:p>
        </w:tc>
        <w:tc>
          <w:tcPr>
            <w:tcW w:w="1418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вар "Б"</w:t>
            </w:r>
          </w:p>
        </w:tc>
        <w:tc>
          <w:tcPr>
            <w:tcW w:w="113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4"/>
              <w:ind w:left="0" w:right="0" w:hanging="0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1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0" w:righ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бъема реализации </w:t>
            </w:r>
          </w:p>
          <w:p>
            <w:pPr>
              <w:pStyle w:val="Normal"/>
              <w:spacing w:before="0" w:after="0"/>
              <w:ind w:left="0" w:righ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продажных цен </w:t>
            </w:r>
          </w:p>
          <w:p>
            <w:pPr>
              <w:pStyle w:val="Normal"/>
              <w:spacing w:before="0" w:after="0"/>
              <w:ind w:left="0" w:righ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+500 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+300 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+800</w:t>
            </w:r>
          </w:p>
        </w:tc>
        <w:tc>
          <w:tcPr>
            <w:tcW w:w="1418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-400 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+200 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-200</w:t>
            </w:r>
          </w:p>
        </w:tc>
        <w:tc>
          <w:tcPr>
            <w:tcW w:w="113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+100 +500 +600</w:t>
            </w:r>
          </w:p>
        </w:tc>
      </w:tr>
    </w:tbl>
    <w:p>
      <w:pPr>
        <w:pStyle w:val="Normal"/>
        <w:spacing w:before="0" w:after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роведение анализа производственно-торговой деятельнос</w:t>
        <w:softHyphen/>
        <w:t>ти универсама затруднено в связи с недостатками в планировании, учете и отчетности. Так, нормативы товарных запасов обычно устанавливают в целом по предприятию без их подразделения по товарным группам. Не составляют планы по поступлению и прочему выбытию сырья и покупных товаров. Многие предприятия вообще не составляют планы хо</w:t>
        <w:softHyphen/>
        <w:t>зяйственной и другой деятельности. В отчетности отсутствует информация о поступлении отдельных видов сырья и покупных товаров, прочем выбытии продуктов, о товарных запасах в ассортиментном разрезе и др. В связи с этим приходится делать дополнительные трудоемкие расчеты, выборки и не всегда можно полностью решить задачи, поставленные при проведе</w:t>
        <w:softHyphen/>
        <w:t>нии анализа хозяйственной деятельности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Если в течение изучаемого периода изменились розничные цены и наценки, а отсюда и продажные цены, то анализ товаро</w:t>
        <w:softHyphen/>
        <w:t>оборота и выпуска собственной продукции должен проводиться как в действующей, так и в сопоставимой оценке. Для определе</w:t>
        <w:softHyphen/>
        <w:t>ния товарооборота (выпуска собственной продукции) в сопоста</w:t>
        <w:softHyphen/>
        <w:t>вимых ценах необходимо фактический его объем с момента действия новых продажных цен разделить на средний индекс цен. Розничный товарооборот является составной частью товарооборота города (района) и в определен</w:t>
        <w:softHyphen/>
        <w:t>ной мере покрывает покупательные фонды населения. В связи с этим выполнение плана и динамику их товарооборота следует изучать в увязке с анализом развития розничного товарооборо</w:t>
        <w:softHyphen/>
        <w:t>та города и покупательской способности населения. Анализ то</w:t>
        <w:softHyphen/>
        <w:t>варооборота проводят по общему его объему и составу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Магазин «Перекресток» имеет следующие показатели.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 xml:space="preserve">План по общему объему товарооборота перевыполнен на </w:t>
      </w:r>
      <w:r>
        <w:rPr>
          <w:sz w:val="28"/>
          <w:szCs w:val="28"/>
          <w:lang w:val="en-US" w:eastAsia="en-US"/>
        </w:rPr>
        <w:t>5,2%,</w:t>
      </w:r>
      <w:r>
        <w:rPr>
          <w:sz w:val="28"/>
          <w:szCs w:val="28"/>
        </w:rPr>
        <w:t xml:space="preserve"> или на</w:t>
      </w:r>
      <w:r>
        <w:rPr>
          <w:sz w:val="28"/>
          <w:szCs w:val="28"/>
          <w:lang w:val="en-US" w:eastAsia="en-US"/>
        </w:rPr>
        <w:t xml:space="preserve"> 445</w:t>
      </w:r>
      <w:r>
        <w:rPr>
          <w:sz w:val="28"/>
          <w:szCs w:val="28"/>
        </w:rPr>
        <w:t xml:space="preserve"> млн. руб., в том числе по розничному товаро</w:t>
        <w:softHyphen/>
        <w:t>обороту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 w:eastAsia="en-US"/>
        </w:rPr>
        <w:t xml:space="preserve"> 5,1%,</w:t>
      </w:r>
      <w:r>
        <w:rPr>
          <w:sz w:val="28"/>
          <w:szCs w:val="28"/>
        </w:rPr>
        <w:t xml:space="preserve"> или на</w:t>
      </w:r>
      <w:r>
        <w:rPr>
          <w:sz w:val="28"/>
          <w:szCs w:val="28"/>
          <w:lang w:val="en-US" w:eastAsia="en-US"/>
        </w:rPr>
        <w:t xml:space="preserve"> 407</w:t>
      </w:r>
      <w:r>
        <w:rPr>
          <w:sz w:val="28"/>
          <w:szCs w:val="28"/>
        </w:rPr>
        <w:t xml:space="preserve"> млн. руб. Высокими темпами растет товарообо</w:t>
        <w:softHyphen/>
        <w:t>рот в действующих ценах и в динамике. На развитие товарообо</w:t>
        <w:softHyphen/>
        <w:t>рота большое влияние оказало повышение продажных цен. Средний индекс продажных цен на товары в отчетном году к прошлому составил</w:t>
      </w:r>
      <w:r>
        <w:rPr>
          <w:sz w:val="28"/>
          <w:szCs w:val="28"/>
          <w:lang w:val="en-US" w:eastAsia="en-US"/>
        </w:rPr>
        <w:t xml:space="preserve"> 1,27</w:t>
      </w:r>
      <w:r>
        <w:rPr>
          <w:sz w:val="28"/>
          <w:szCs w:val="28"/>
        </w:rPr>
        <w:t xml:space="preserve"> раза. Математически и экономически правильнее пересчитывать в сопоставимые цены фактический товарообо</w:t>
        <w:softHyphen/>
        <w:t>рот отчетного года в цены прошлого года, что позволяет точнее измерить влияние ценового фактора на его объем и изучить темпы изменения физического объема товарооборота. Иначе говоря, стоимостные показатели хозяйственной деятельности предприятий должны изучаться в ценах базисного года (перио</w:t>
        <w:softHyphen/>
        <w:t>да). Фактический товарооборот отчетного года в сопоставимых ценах равен</w:t>
      </w:r>
      <w:r>
        <w:rPr>
          <w:sz w:val="28"/>
          <w:szCs w:val="28"/>
          <w:lang w:val="en-US" w:eastAsia="en-US"/>
        </w:rPr>
        <w:t xml:space="preserve"> 7,088</w:t>
      </w:r>
      <w:r>
        <w:rPr>
          <w:sz w:val="28"/>
          <w:szCs w:val="28"/>
        </w:rPr>
        <w:t xml:space="preserve"> млн. руб.</w:t>
      </w:r>
      <w:r>
        <w:rPr>
          <w:sz w:val="28"/>
          <w:szCs w:val="28"/>
          <w:lang w:val="en-US" w:eastAsia="en-US"/>
        </w:rPr>
        <w:t xml:space="preserve"> (9,002 : 1,27).</w:t>
      </w:r>
      <w:r>
        <w:rPr>
          <w:sz w:val="28"/>
          <w:szCs w:val="28"/>
        </w:rPr>
        <w:t xml:space="preserve"> Таким образом, за счет ценового фактора товарооборот универсама увели</w:t>
        <w:softHyphen/>
        <w:t>чился на</w:t>
      </w:r>
      <w:r>
        <w:rPr>
          <w:sz w:val="28"/>
          <w:szCs w:val="28"/>
          <w:lang w:val="en-US" w:eastAsia="en-US"/>
        </w:rPr>
        <w:t xml:space="preserve"> 1,914</w:t>
      </w:r>
      <w:r>
        <w:rPr>
          <w:sz w:val="28"/>
          <w:szCs w:val="28"/>
        </w:rPr>
        <w:t xml:space="preserve"> млн. руб.</w:t>
      </w:r>
      <w:r>
        <w:rPr>
          <w:sz w:val="28"/>
          <w:szCs w:val="28"/>
          <w:lang w:val="en-US" w:eastAsia="en-US"/>
        </w:rPr>
        <w:t xml:space="preserve"> (9,002 – 7,088),</w:t>
      </w:r>
      <w:r>
        <w:rPr>
          <w:sz w:val="28"/>
          <w:szCs w:val="28"/>
        </w:rPr>
        <w:t xml:space="preserve"> что составляет</w:t>
      </w:r>
      <w:r>
        <w:rPr>
          <w:sz w:val="28"/>
          <w:szCs w:val="28"/>
          <w:lang w:val="en-US" w:eastAsia="en-US"/>
        </w:rPr>
        <w:t xml:space="preserve"> 27,4%</w:t>
      </w:r>
      <w:r>
        <w:rPr>
          <w:sz w:val="28"/>
          <w:szCs w:val="28"/>
        </w:rPr>
        <w:t xml:space="preserve"> к то</w:t>
        <w:softHyphen/>
        <w:t>варообороту прошлого года</w:t>
      </w:r>
      <w:r>
        <w:rPr>
          <w:sz w:val="28"/>
          <w:szCs w:val="28"/>
          <w:lang w:val="en-US" w:eastAsia="en-US"/>
        </w:rPr>
        <w:t xml:space="preserve"> (1,914 : 6,978*100).</w:t>
      </w:r>
      <w:r>
        <w:rPr>
          <w:sz w:val="28"/>
          <w:szCs w:val="28"/>
        </w:rPr>
        <w:t xml:space="preserve"> Темпы роста това</w:t>
        <w:softHyphen/>
        <w:t xml:space="preserve">рооборота в сопоставимых ценах к прошлому году составил </w:t>
      </w:r>
      <w:r>
        <w:rPr>
          <w:sz w:val="28"/>
          <w:szCs w:val="28"/>
          <w:lang w:val="en-US" w:eastAsia="en-US"/>
        </w:rPr>
        <w:t>1,6%;</w:t>
      </w:r>
      <w:r>
        <w:rPr>
          <w:sz w:val="28"/>
          <w:szCs w:val="28"/>
        </w:rPr>
        <w:t xml:space="preserve"> в сумме его объем возрос на</w:t>
      </w:r>
      <w:r>
        <w:rPr>
          <w:sz w:val="28"/>
          <w:szCs w:val="28"/>
          <w:lang w:val="en-US" w:eastAsia="en-US"/>
        </w:rPr>
        <w:t xml:space="preserve"> 0, 11</w:t>
      </w:r>
      <w:r>
        <w:rPr>
          <w:sz w:val="28"/>
          <w:szCs w:val="28"/>
        </w:rPr>
        <w:t xml:space="preserve"> млн. руб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Аналогично пересчитывают товарооборот в сопоставимые цены по отдельным его видам реализации.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>Анализ динамики товарооборота должен проводиться не только в сравнении с данными прошлого года, но и за ряд лет (в действующих и сопоставимых ценах). Экономисты РФ, стран ближнего и дальнего зарубежья рекомендуют изучать динамику товарооборота и других показателей хозяй</w:t>
        <w:softHyphen/>
        <w:t>ственной деятельности предприятий не менее, чем за три года. Средний индекс продажных цен на продукцию собственного производства и покупные товары по ассоциации универсама составил: прошлый год к предыдущему</w:t>
      </w:r>
      <w:r>
        <w:rPr>
          <w:sz w:val="28"/>
          <w:szCs w:val="28"/>
          <w:lang w:val="en-US" w:eastAsia="en-US"/>
        </w:rPr>
        <w:t>– 1,33</w:t>
      </w:r>
      <w:r>
        <w:rPr>
          <w:sz w:val="28"/>
          <w:szCs w:val="28"/>
        </w:rPr>
        <w:t xml:space="preserve"> раза, отчетный год к предыдущему –</w:t>
      </w:r>
      <w:r>
        <w:rPr>
          <w:sz w:val="28"/>
          <w:szCs w:val="28"/>
          <w:lang w:val="en-US" w:eastAsia="en-US"/>
        </w:rPr>
        <w:t xml:space="preserve"> 1,69</w:t>
      </w:r>
      <w:r>
        <w:rPr>
          <w:sz w:val="28"/>
          <w:szCs w:val="28"/>
        </w:rPr>
        <w:t xml:space="preserve"> раза</w:t>
      </w:r>
      <w:r>
        <w:rPr>
          <w:sz w:val="28"/>
          <w:szCs w:val="28"/>
          <w:lang w:val="en-US" w:eastAsia="en-US"/>
        </w:rPr>
        <w:t xml:space="preserve"> (1,33 • 1,27).</w:t>
      </w:r>
      <w:r>
        <w:rPr>
          <w:sz w:val="28"/>
          <w:szCs w:val="28"/>
        </w:rPr>
        <w:t xml:space="preserve"> Рассчита</w:t>
        <w:softHyphen/>
        <w:t>ем фактический объем товарооборота в сопоставимых ценах: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>за прошлый год</w:t>
      </w:r>
      <w:r>
        <w:rPr>
          <w:sz w:val="28"/>
          <w:szCs w:val="28"/>
          <w:lang w:val="en-US" w:eastAsia="en-US"/>
        </w:rPr>
        <w:t xml:space="preserve">  6,978 : 1,33 = 5,247</w:t>
      </w:r>
      <w:r>
        <w:rPr>
          <w:sz w:val="28"/>
          <w:szCs w:val="28"/>
        </w:rPr>
        <w:t xml:space="preserve"> млн. руб.;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>за отчетный год</w:t>
      </w:r>
      <w:r>
        <w:rPr>
          <w:sz w:val="28"/>
          <w:szCs w:val="28"/>
          <w:lang w:val="en-US" w:eastAsia="en-US"/>
        </w:rPr>
        <w:t xml:space="preserve"> 9,002 : 1,69 = 5,327</w:t>
      </w:r>
      <w:r>
        <w:rPr>
          <w:sz w:val="28"/>
          <w:szCs w:val="28"/>
        </w:rPr>
        <w:t xml:space="preserve"> млн. руб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общий объем товарообо</w:t>
        <w:softHyphen/>
        <w:t>рота ассоциации универсама возрос как в действую</w:t>
        <w:softHyphen/>
        <w:t>щих, так и в сопоставимых ценах. Однако розничный товаро</w:t>
        <w:softHyphen/>
        <w:t>оборот в сопоставимых ценах по сравнению с предыдущим годом уменьшился на</w:t>
      </w:r>
      <w:r>
        <w:rPr>
          <w:sz w:val="28"/>
          <w:szCs w:val="28"/>
          <w:lang w:val="en-US" w:eastAsia="en-US"/>
        </w:rPr>
        <w:t xml:space="preserve"> 0, 032</w:t>
      </w:r>
      <w:r>
        <w:rPr>
          <w:sz w:val="28"/>
          <w:szCs w:val="28"/>
        </w:rPr>
        <w:t xml:space="preserve"> млн. руб.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или на</w:t>
      </w:r>
      <w:r>
        <w:rPr>
          <w:sz w:val="28"/>
          <w:szCs w:val="28"/>
          <w:lang w:val="en-US" w:eastAsia="en-US"/>
        </w:rPr>
        <w:t xml:space="preserve"> 0,6%.</w:t>
      </w:r>
    </w:p>
    <w:p>
      <w:pPr>
        <w:pStyle w:val="Normal"/>
        <w:spacing w:before="0" w:after="0"/>
        <w:ind w:left="0" w:right="0" w:firstLine="72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лан розничного товарооборота предприятие вы</w:t>
        <w:softHyphen/>
        <w:t>полнило по общему объему и составным частям. Более низкими темпами росла розничная реализация покупных товаров. В результате их доля в розничном товарообороте уменьшилась как по сравнению с планом, так и в динамике, что с положительной стороны характеризует производственно-торговую деятельность предприятия.</w:t>
      </w:r>
    </w:p>
    <w:p>
      <w:pPr>
        <w:pStyle w:val="Normal"/>
        <w:spacing w:before="0" w:after="0"/>
        <w:ind w:left="0" w:right="0"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0"/>
        <w:ind w:left="0" w:right="0"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before="0" w:after="0"/>
        <w:ind w:left="0" w:right="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рганизация торгово-технологического процесса в универсаме</w:t>
      </w:r>
    </w:p>
    <w:p>
      <w:pPr>
        <w:pStyle w:val="Normal"/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3.1.Ознакомление организацией ТТП</w:t>
      </w:r>
    </w:p>
    <w:p>
      <w:pPr>
        <w:pStyle w:val="Normal"/>
        <w:spacing w:before="120" w:after="0"/>
        <w:ind w:left="0" w:right="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онятие торговых и технологических процессов</w:t>
      </w:r>
    </w:p>
    <w:p>
      <w:pPr>
        <w:pStyle w:val="Normal"/>
        <w:spacing w:before="0" w:after="0"/>
        <w:ind w:left="0" w:right="0" w:firstLine="72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Оперативные (торгово-технологические) процессы в мага</w:t>
        <w:softHyphen/>
        <w:t>зине – это совокупность торговых и технологических процес</w:t>
        <w:softHyphen/>
        <w:t>сов, последовательно взаимосвязанных, целью которых явля</w:t>
        <w:softHyphen/>
        <w:t>ется доведение товаров в широком ассортименте и надлежаще</w:t>
        <w:softHyphen/>
        <w:t>го качества до потребителей с наименьшими затратами труда и времени.</w:t>
      </w:r>
    </w:p>
    <w:p>
      <w:pPr>
        <w:pStyle w:val="Normal"/>
        <w:spacing w:before="0" w:after="0"/>
        <w:ind w:left="0" w:right="0" w:firstLine="720"/>
        <w:rPr/>
      </w:pPr>
      <w:r>
        <w:rPr>
          <w:i/>
          <w:iCs/>
          <w:sz w:val="28"/>
          <w:szCs w:val="28"/>
        </w:rPr>
        <w:t>Торговый процесс</w:t>
      </w:r>
      <w:r>
        <w:rPr>
          <w:sz w:val="28"/>
          <w:szCs w:val="28"/>
        </w:rPr>
        <w:t xml:space="preserve"> обеспечивает смену формы стоимости. Предметом труда здесь являются не только товары, но и поку</w:t>
        <w:softHyphen/>
        <w:t>патели. Он включает в себя не только доведение товаров до потребителя, но и изучение опроса населения, формирование ассортимента, рекламу товара. Структура торгового процесса, последовательность выполнения различных операций зависят от степени хозяйственной самостоятельности магазина, фор</w:t>
        <w:softHyphen/>
        <w:t>мы продажи, вида и типа магазина.</w:t>
      </w:r>
    </w:p>
    <w:p>
      <w:pPr>
        <w:pStyle w:val="Normal"/>
        <w:spacing w:before="0" w:after="0"/>
        <w:ind w:left="0" w:right="0" w:firstLine="720"/>
        <w:rPr/>
      </w:pPr>
      <w:r>
        <w:rPr>
          <w:i/>
          <w:iCs/>
          <w:sz w:val="28"/>
          <w:szCs w:val="28"/>
        </w:rPr>
        <w:t>Технологический процесс</w:t>
      </w:r>
      <w:r>
        <w:rPr>
          <w:sz w:val="28"/>
          <w:szCs w:val="28"/>
        </w:rPr>
        <w:t xml:space="preserve"> обеспечивает обработку товарных потоков, начиная с поступления товара в магазин и кончая полной подготовкой их к продаже. Он включает в себя такие операции, как приемка товаров по количеству и качеству, хра</w:t>
        <w:softHyphen/>
        <w:t>нение, фасовка, упаковка, перемещение, выкладка на торго</w:t>
        <w:softHyphen/>
        <w:t>вом оборудовании. Осуществляется без участия покупателей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ринципы организации оперативных процессов</w:t>
      </w:r>
    </w:p>
    <w:p>
      <w:pPr>
        <w:pStyle w:val="Normal"/>
        <w:spacing w:before="0" w:after="0"/>
        <w:ind w:left="0" w:right="0" w:firstLine="72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К данным принципам относятся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обеспечение комплексного подхода к выработке оптималь</w:t>
        <w:softHyphen/>
        <w:t>ных вариантов продажи товаров,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обеспечение наилучших условий выбора товаров, экономия времени покупателей, высокий уровень торгового обслуживания,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соответствие технологии современному научно-техническому уровню, использование передовой техники, прогрессивных тру</w:t>
        <w:softHyphen/>
        <w:t>довых процессов,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достижение оптимальной экономической эффективности технологического процесса путем ускорения оборачиваемости товаров, экономии труда, снижения издержек обращения,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сохранение физико-химических свойств товаров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Организация торгового и технологического процесса в ма</w:t>
        <w:softHyphen/>
        <w:t>газине зависит от потребительских свойств товаров, степени их готовности к продаже, принятой системы товародвижения, применяемых форм продажи.</w:t>
      </w:r>
    </w:p>
    <w:p>
      <w:pPr>
        <w:pStyle w:val="Normal"/>
        <w:spacing w:before="0" w:after="0"/>
        <w:ind w:left="0" w:right="0" w:firstLine="72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sz w:val="32"/>
          <w:szCs w:val="32"/>
        </w:rPr>
        <w:t>Рис. 1.</w:t>
      </w:r>
      <w:r>
        <w:rPr>
          <w:b/>
          <w:bCs/>
          <w:sz w:val="32"/>
          <w:szCs w:val="32"/>
        </w:rPr>
        <w:t xml:space="preserve"> Организация торгового</w:t>
      </w:r>
    </w:p>
    <w:p>
      <w:pPr>
        <w:pStyle w:val="Normal"/>
        <w:spacing w:before="0" w:after="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технологического процессов в магазине</w:t>
      </w:r>
    </w:p>
    <w:p>
      <w:pPr>
        <w:pStyle w:val="Normal"/>
        <w:spacing w:before="0" w:after="0"/>
        <w:ind w:left="0" w:right="0" w:firstLine="72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56050" cy="3587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firstLine="72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sz w:val="32"/>
          <w:szCs w:val="32"/>
        </w:rPr>
        <w:t>Рис. 2.</w:t>
      </w:r>
      <w:r>
        <w:rPr>
          <w:b/>
          <w:bCs/>
          <w:sz w:val="32"/>
          <w:szCs w:val="32"/>
        </w:rPr>
        <w:t xml:space="preserve"> Технологический процесс движения тары в магазине</w:t>
      </w:r>
    </w:p>
    <w:p>
      <w:pPr>
        <w:pStyle w:val="Normal"/>
        <w:spacing w:before="0" w:after="0"/>
        <w:ind w:left="0" w:right="0" w:firstLine="72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ind w:left="0" w:right="0" w:firstLine="72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8"/>
        <w:ind w:left="2880" w:right="0" w:firstLine="720"/>
        <w:rPr/>
      </w:pPr>
      <w:r>
        <w:rPr/>
        <w:t>Приемка товаров</w:t>
      </w:r>
    </w:p>
    <w:p>
      <w:pPr>
        <w:pStyle w:val="Normal"/>
        <w:spacing w:before="0" w:after="0"/>
        <w:ind w:left="0" w:right="0" w:firstLine="72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  <w:lang w:val="ro-RO"/>
        </w:rPr>
        <w:t>Приемка товаров по количеству и качеству осуществляется в соответствии с инструкциями "О порядке приемки продук</w:t>
        <w:softHyphen/>
        <w:t>ции производственно-технического назначения и товаров на</w:t>
        <w:softHyphen/>
        <w:t>родного потребления по количеству", "О порядке приемки про</w:t>
        <w:softHyphen/>
        <w:t>дукции производственно-технического назначения и товаров народного потребления по качеству"</w:t>
      </w:r>
      <w:r>
        <w:rPr>
          <w:rStyle w:val="FootnoteAnchor"/>
          <w:sz w:val="28"/>
          <w:szCs w:val="28"/>
          <w:vertAlign w:val="superscript"/>
          <w:lang w:val="ro-RO"/>
        </w:rPr>
        <w:footnoteReference w:customMarkFollows="1" w:id="3"/>
        <w:t>1</w:t>
      </w:r>
      <w:r>
        <w:rPr>
          <w:sz w:val="28"/>
          <w:szCs w:val="28"/>
          <w:lang w:val="ro-RO"/>
        </w:rPr>
        <w:t>, если в договорах постав</w:t>
        <w:softHyphen/>
        <w:t>ки, стандартах и ТУ не предусмотрен другой порядок приемки товаров</w:t>
      </w:r>
    </w:p>
    <w:p>
      <w:pPr>
        <w:pStyle w:val="Normal"/>
        <w:spacing w:before="0" w:after="0"/>
        <w:ind w:left="0" w:right="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Приемка товаров по количеству – это сверка массы, числа мест, единиц фактически поступивших товаров с показателями сопроводительных документов (счет-фактура, товарно-транс</w:t>
        <w:softHyphen/>
        <w:t>портная накладная). Проводят в определенные сроки, указан</w:t>
        <w:softHyphen/>
        <w:t>ные в инструкциях Недостачу оформляют коммерческим ак</w:t>
        <w:softHyphen/>
        <w:t>том</w:t>
      </w:r>
    </w:p>
    <w:p>
      <w:pPr>
        <w:pStyle w:val="Normal"/>
        <w:spacing w:before="0" w:after="0"/>
        <w:ind w:left="0" w:right="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Приемка товаров по качеству – это выявление качества и комплектности товара, соответствия тары, упаковки, марки</w:t>
        <w:softHyphen/>
        <w:t>ровки установленным требованиям, а также сопроводительным документам (сертификат качества, санитарный сертификат, ве</w:t>
        <w:softHyphen/>
        <w:t>теринарный сертификат) Проводят в установленные инструк</w:t>
        <w:softHyphen/>
        <w:t>циями сроки При обнаружении недоброкачественных или не</w:t>
        <w:softHyphen/>
        <w:t>комплектных товаров приемку приостанавливают и составля</w:t>
        <w:softHyphen/>
        <w:t>ют коммерческий акт</w:t>
      </w:r>
    </w:p>
    <w:p>
      <w:pPr>
        <w:pStyle w:val="Normal"/>
        <w:spacing w:before="0" w:after="0"/>
        <w:ind w:left="0" w:right="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Технологическая карта – это форма документации, которая отражает пооперационную разработку выполнения того или иного процесса с указанием технических средств, затрат вре</w:t>
        <w:softHyphen/>
        <w:t>мени и труда на его выполнение Технологические карты при</w:t>
        <w:softHyphen/>
        <w:t>емки товаров должны содержать графики поступления товаров в течение дня, последовательность выполнения операций, ко</w:t>
        <w:softHyphen/>
        <w:t>личество работников, занятых разгрузкой и приемкой товара.</w:t>
      </w:r>
    </w:p>
    <w:p>
      <w:pPr>
        <w:pStyle w:val="Normal"/>
        <w:spacing w:before="0" w:after="0"/>
        <w:ind w:left="0" w:right="0" w:firstLine="72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spacing w:before="0" w:after="0"/>
        <w:ind w:left="0" w:right="0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Планирование торгового зала и торговое оборудование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6"/>
        <w:ind w:left="0" w:right="0" w:hanging="0"/>
        <w:rPr/>
      </w:pPr>
      <w:r>
        <w:rPr/>
        <w:t>Технико-экономические показатели здания магазина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Используются несколько показателей подобного типа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Отношение торговой площади к общей:</w:t>
      </w:r>
    </w:p>
    <w:p>
      <w:pPr>
        <w:pStyle w:val="FR1"/>
        <w:spacing w:before="0" w:after="0"/>
        <w:ind w:left="0" w:right="800" w:hanging="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FR1"/>
        <w:spacing w:before="0" w:after="0"/>
        <w:ind w:left="0" w:right="800" w:hanging="0"/>
        <w:rPr/>
      </w:pPr>
      <w:r>
        <w:rPr>
          <w:rFonts w:cs="Times New Roman" w:ascii="Times New Roman" w:hAnsi="Times New Roman"/>
          <w:b w:val="false"/>
          <w:bCs w:val="false"/>
          <w:smallCap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mallCaps/>
          <w:sz w:val="28"/>
          <w:szCs w:val="28"/>
        </w:rPr>
        <w:t>=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/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vertAlign w:val="subscript"/>
        </w:rPr>
        <w:t>о</w:t>
      </w:r>
    </w:p>
    <w:p>
      <w:pPr>
        <w:pStyle w:val="FR1"/>
        <w:spacing w:before="0" w:after="0"/>
        <w:ind w:left="0" w:right="80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vertAlign w:val="subscript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vertAlign w:val="subscript"/>
        </w:rPr>
      </w:r>
    </w:p>
    <w:p>
      <w:pPr>
        <w:pStyle w:val="Normal"/>
        <w:spacing w:before="0" w:after="0"/>
        <w:ind w:left="0" w:right="0" w:firstLine="284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торговая площадь;</w:t>
      </w:r>
    </w:p>
    <w:p>
      <w:pPr>
        <w:pStyle w:val="Normal"/>
        <w:spacing w:before="0" w:after="0"/>
        <w:ind w:left="0" w:right="0" w:firstLine="720"/>
        <w:rPr/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о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общая площадь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Этот коэффициент показывает, какую часть общей площа</w:t>
        <w:softHyphen/>
        <w:t>ди магазина занимает торговая площадь. Чем больше значение этого коэффициента, тем эффективнее используется площадь здания магазина.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>Общая площадь универсама «Перекресток» составляет 3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из них 1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торговая площадь. Находим коэффициент соотношения торговой площади к общей площади магазина: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= 1200/3200 ≈0,38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Следовательно, торговая площадь универсама составляет лишь 38% общей площади, а неторговая площадь – 62%. На основании этого можно сделать вывод, что площадь здания магазина используется неэффективно, так как значительная ее часть предназначена не для обслуживания покупателей, а для выполнения функций складского звена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В зарубежной практике торгового бизнеса наиболее прием</w:t>
        <w:softHyphen/>
        <w:t>лемым является соотношение торговой и неторговой площади магазина, равное соответственно 70 : 30 (в процентах), что обу</w:t>
        <w:softHyphen/>
        <w:t>словлено функциями розничного торгового звена – реализа</w:t>
        <w:softHyphen/>
        <w:t>ция товара и обслуживание покупателей.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Показатель рациональности расстановки оборудования</w:t>
      </w:r>
      <w:r>
        <w:rPr>
          <w:sz w:val="28"/>
          <w:szCs w:val="28"/>
        </w:rPr>
        <w:t xml:space="preserve"> (эф</w:t>
        <w:softHyphen/>
        <w:t>фективности использования торговой площади) – устано</w:t>
        <w:softHyphen/>
        <w:t>вочный коэффициент (К), который показывает отношение площади, занятой торговым оборудованием (установочная пло</w:t>
        <w:softHyphen/>
        <w:t>щадь), к общей площади торгового зала:</w:t>
      </w:r>
    </w:p>
    <w:p>
      <w:pPr>
        <w:pStyle w:val="Normal"/>
        <w:spacing w:before="0" w:after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ind w:left="0" w:right="800" w:hanging="0"/>
        <w:rPr/>
      </w:pPr>
      <w:r>
        <w:rPr>
          <w:rFonts w:cs="Times New Roman" w:ascii="Times New Roman" w:hAnsi="Times New Roman"/>
          <w:b w:val="false"/>
          <w:bCs w:val="false"/>
          <w:smallCap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mallCaps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b w:val="false"/>
          <w:bCs w:val="false"/>
          <w:smallCaps/>
          <w:sz w:val="28"/>
          <w:szCs w:val="28"/>
        </w:rPr>
        <w:t>=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vertAlign w:val="subscript"/>
        </w:rPr>
        <w:t xml:space="preserve">Т.ОБ. 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/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vertAlign w:val="subscript"/>
        </w:rPr>
        <w:t>Т.З..</w:t>
      </w:r>
    </w:p>
    <w:p>
      <w:pPr>
        <w:pStyle w:val="FR2"/>
        <w:spacing w:before="0" w:after="0"/>
        <w:ind w:left="0" w:firstLine="72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</w:rPr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Т.ОБ</w:t>
      </w:r>
      <w:r>
        <w:rPr>
          <w:sz w:val="28"/>
          <w:szCs w:val="28"/>
        </w:rPr>
        <w:t xml:space="preserve"> – площадь, занятая торговым оборудованием;</w:t>
      </w:r>
    </w:p>
    <w:p>
      <w:pPr>
        <w:pStyle w:val="Normal"/>
        <w:spacing w:before="0" w:after="0"/>
        <w:ind w:left="720" w:right="0" w:firstLine="414"/>
        <w:rPr/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Т.З.</w:t>
      </w:r>
      <w:r>
        <w:rPr>
          <w:sz w:val="28"/>
          <w:szCs w:val="28"/>
        </w:rPr>
        <w:t xml:space="preserve"> – общая площадь торгового зала. Оптимальное значение этого коэффициента должно состав</w:t>
        <w:softHyphen/>
        <w:t>лять 0,3–0,32.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>В универсаме становочная площадь различных видов торгового оборудова</w:t>
        <w:softHyphen/>
        <w:t>ния (стационарного, немеханического, контейнеров, холодиль</w:t>
        <w:softHyphen/>
        <w:t>ников и др.) – 40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ходим установочный коэффициент:</w:t>
      </w:r>
    </w:p>
    <w:p>
      <w:pPr>
        <w:pStyle w:val="Normal"/>
        <w:spacing w:before="0" w:after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= 408/1200 = 0,34.</w:t>
      </w:r>
    </w:p>
    <w:p>
      <w:pPr>
        <w:pStyle w:val="Normal"/>
        <w:spacing w:before="0" w:after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Следовательно, 34% торговой площади занято установлен</w:t>
        <w:softHyphen/>
        <w:t>ным торговым оборудованием, а 66% торговой площади – это проходы для покупателей и продавцов, размещения мест до</w:t>
        <w:softHyphen/>
        <w:t>полнительного обслуживания покупателей, продвижения то</w:t>
        <w:softHyphen/>
        <w:t>варов.</w:t>
      </w:r>
    </w:p>
    <w:p>
      <w:pPr>
        <w:pStyle w:val="Normal"/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Рабочее место в магазине</w:t>
      </w:r>
    </w:p>
    <w:p>
      <w:pPr>
        <w:pStyle w:val="Normal"/>
        <w:spacing w:before="0" w:after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>Рабочее место – это зона работы одного человека или груп</w:t>
        <w:softHyphen/>
        <w:t>пы людей, ограниченная определенной площадью и оснащен</w:t>
        <w:softHyphen/>
        <w:t>ная оборудованием, предназначенным для совершения различ</w:t>
        <w:softHyphen/>
        <w:t>ных операций, связанных с обслуживанием покупателей (ра</w:t>
        <w:softHyphen/>
        <w:t>бочее место продавца, кассира-контролера, продавца-консуль</w:t>
        <w:softHyphen/>
        <w:t>танта и др.)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i/>
          <w:iCs/>
          <w:sz w:val="28"/>
          <w:szCs w:val="28"/>
        </w:rPr>
        <w:t>Требования, предъявляемые к организации и обслуживанию ра</w:t>
        <w:softHyphen/>
        <w:t>бочих мест:</w:t>
      </w:r>
    </w:p>
    <w:p>
      <w:pPr>
        <w:pStyle w:val="Normal"/>
        <w:spacing w:before="0" w:after="0"/>
        <w:ind w:left="0" w:right="0" w:firstLine="720"/>
        <w:rPr/>
      </w:pPr>
      <w:r>
        <w:rPr>
          <w:i/>
          <w:iCs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ий уровень технического оснащения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ответствие оборудования требованиям эргономики (пси</w:t>
        <w:softHyphen/>
        <w:t>хофизиологическим и антропометрическим возможностям че</w:t>
        <w:softHyphen/>
        <w:t>ловека в процессе труда)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змещение оборудования, инструментов, товаров, упако</w:t>
        <w:softHyphen/>
        <w:t>вочных материалов в удобном для работы порядке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безопасности труда и удобной рабочей позы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сперебойное пополнение запасов товаров, упаковочных материалов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воевременный ремонт оборудования и инвентаря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0" w:right="0" w:hanging="0"/>
        <w:jc w:val="center"/>
        <w:rPr/>
      </w:pPr>
      <w:r>
        <w:rPr/>
        <w:t>Виды помещений (площадей) магазина, технологическая планировка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 xml:space="preserve">Помещения (площади) магазинов разделяются на </w:t>
      </w:r>
      <w:r>
        <w:rPr>
          <w:i/>
          <w:iCs/>
          <w:sz w:val="28"/>
          <w:szCs w:val="28"/>
        </w:rPr>
        <w:t xml:space="preserve">торговые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неторговые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К торговым помещениям магазина относя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before="0" w:after="0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торговые зал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before="0" w:after="0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залы кафетерие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before="0" w:after="0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места для продажи сок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before="0" w:after="0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места для игровых автоматов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К неторговым относятся помещения, разделенные по при</w:t>
        <w:softHyphen/>
        <w:t>знаку их назнач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помещения и площади для приемки, хранения и подготов</w:t>
        <w:softHyphen/>
        <w:t>ки товаров к продаж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помещения хозяйственного обслуживания оперативных про</w:t>
        <w:softHyphen/>
        <w:t>цессов: хранения тары и упаковочных материалов, запасного оборудования, инструментов, прочего инвентаря, спецодежды, мастерские для ремонта тары и оборудования, ремонтно-декорационная мастерская, камера для мусора и др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административно-бытовые помещ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технологические помещ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коридоры для перемещения товаров и движения работни</w:t>
        <w:softHyphen/>
        <w:t>ков магазина.</w:t>
      </w:r>
    </w:p>
    <w:p>
      <w:pPr>
        <w:pStyle w:val="Normal"/>
        <w:spacing w:before="0" w:after="0"/>
        <w:ind w:left="0" w:right="0" w:firstLine="720"/>
        <w:rPr/>
      </w:pPr>
      <w:r>
        <w:rPr>
          <w:i/>
          <w:iCs/>
          <w:sz w:val="28"/>
          <w:szCs w:val="28"/>
        </w:rPr>
        <w:t>Технологическая планировка магазина –</w:t>
      </w:r>
      <w:r>
        <w:rPr>
          <w:sz w:val="28"/>
          <w:szCs w:val="28"/>
        </w:rPr>
        <w:t xml:space="preserve"> это совокупность всех помещений магазина в определенной взаимосвязи, позволяю</w:t>
        <w:softHyphen/>
        <w:t>щей обеспечить рациональную организацию оперативных про</w:t>
        <w:softHyphen/>
        <w:t>цессов. Планировка формирует пути, траектории движения людей и товаров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i/>
          <w:iCs/>
          <w:sz w:val="28"/>
          <w:szCs w:val="28"/>
        </w:rPr>
        <w:t>Требования, предъявляемые к планировке магазина:</w:t>
      </w:r>
    </w:p>
    <w:p>
      <w:pPr>
        <w:pStyle w:val="Normal"/>
        <w:spacing w:before="0" w:after="0"/>
        <w:ind w:left="0" w:right="0" w:firstLine="720"/>
        <w:rPr/>
      </w:pPr>
      <w:r>
        <w:rPr>
          <w:i/>
          <w:iCs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овые залы должны быть технологически связаны с по</w:t>
        <w:softHyphen/>
        <w:t>мещениями для подготовки товаров к продаже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ладовые и помещения для подготовки товаров к продаже не должны быть проходными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емочные следует располагать вблизи помещений для хранения товаров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мещения для приема, хранения и подготовки товаров к продаже должны обеспечивать кратчайшие пути движения то</w:t>
        <w:softHyphen/>
        <w:t>варов в торговый зал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нировка магазина должна создавать для покупателей условия беспрепятственного выбора товаров в минимально ко</w:t>
        <w:softHyphen/>
        <w:t>роткий срок; предусматривать оптимальное использование пло</w:t>
        <w:softHyphen/>
        <w:t>щадей, создание необходимых условий работникам магазина для рациональной организации оперативных процессов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нировка должна обеспечить легкость и простоту совер</w:t>
        <w:softHyphen/>
        <w:t>шения покупок, создать максимальную видимость выложен</w:t>
        <w:softHyphen/>
        <w:t>ных товаров и обеспечить обозримость ассортимента, стиму</w:t>
        <w:softHyphen/>
        <w:t>лировать совершение импульсивных покупок, минимизировать время поиска нужных товаров и расстояние, которое требуется пройти для того, чтобы приобрести все намеченные товары.</w:t>
      </w:r>
    </w:p>
    <w:p>
      <w:pPr>
        <w:pStyle w:val="Normal"/>
        <w:spacing w:before="0" w:after="0"/>
        <w:ind w:left="0" w:right="0" w:firstLine="720"/>
        <w:rPr/>
      </w:pPr>
      <w:r>
        <w:rPr>
          <w:i/>
          <w:iCs/>
          <w:sz w:val="28"/>
          <w:szCs w:val="28"/>
        </w:rPr>
        <w:t>Виды технологических планировок торгового зала</w:t>
      </w:r>
      <w:r>
        <w:rPr>
          <w:sz w:val="28"/>
          <w:szCs w:val="28"/>
        </w:rPr>
        <w:t xml:space="preserve"> (в зависи</w:t>
        <w:softHyphen/>
        <w:t>мости от размеров и конфигурации торгового зала, ассорти</w:t>
        <w:softHyphen/>
        <w:t>мента реализуемых товаров, форм и методов продажи):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инейная – размещение товаров и проходов для покупа</w:t>
        <w:softHyphen/>
        <w:t>телей в виде параллельных линий торгового оборудования, пер</w:t>
        <w:softHyphen/>
        <w:t>пендикулярно линии узла расчета. Используется в основном в магазинах самообслуживания. Может быть продольной, попере</w:t>
        <w:softHyphen/>
        <w:t>чной, смешанной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оксовая – торговый зал разбит на отделы, изолирован</w:t>
        <w:softHyphen/>
        <w:t>ные друг от друга. Используется в крупных магазинах, при про</w:t>
        <w:softHyphen/>
        <w:t>даже через прилавок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мешанная – расстановка оборудования в магазине с ис</w:t>
        <w:softHyphen/>
        <w:t>пользованием комбинаций линейной и боксовой планировок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ставочная – размещение крупногабаритных товаров на различном оборудовании, т.е. выставка товаров. Используется при продаже товаров по образцам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вободная – расстановка оборудования без определенной геометрической системы в соответствии с формой торгового зала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В универсаме «Перекресток» используется смешанная планировка торгового зала (рис. 3, 4).</w:t>
      </w:r>
    </w:p>
    <w:p>
      <w:pPr>
        <w:pStyle w:val="Normal"/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40" w:after="0"/>
        <w:ind w:left="0" w:right="0" w:hanging="0"/>
        <w:jc w:val="left"/>
        <w:rPr/>
      </w:pPr>
      <w:r>
        <w:rPr>
          <w:b/>
          <w:bCs/>
          <w:sz w:val="28"/>
          <w:szCs w:val="28"/>
        </w:rPr>
        <w:t>Рис. 3.</w:t>
      </w:r>
      <w:r>
        <w:rPr>
          <w:sz w:val="28"/>
          <w:szCs w:val="28"/>
        </w:rPr>
        <w:t xml:space="preserve"> Планировка помещений универсама (схема):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1 – торговый зал; 2 – отдел заказов; 3 – кафетерий; 4 – кладо</w:t>
        <w:softHyphen/>
        <w:t>вая продовольственных товаров; 5 – охлаждаемые камеры; 6 – кладовые непродовольственных товаров; 7 – помещение для хранения тары; 8 – служебно-бытовые помещения; 9 – разгру</w:t>
        <w:softHyphen/>
        <w:t>зочная; 10 – технические помещения; 11 – пункт приема посу</w:t>
        <w:softHyphen/>
        <w:t>ды от населения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left"/>
        <w:rPr/>
      </w:pPr>
      <w:r>
        <w:rPr>
          <w:b/>
          <w:bCs/>
          <w:sz w:val="28"/>
          <w:szCs w:val="28"/>
        </w:rPr>
        <w:t>Рис. 4.</w:t>
      </w:r>
      <w:r>
        <w:rPr>
          <w:sz w:val="28"/>
          <w:szCs w:val="28"/>
        </w:rPr>
        <w:t xml:space="preserve"> Торговый зал универсама (схема). Смешанная (комбинированная планировка)</w:t>
      </w:r>
    </w:p>
    <w:p>
      <w:pPr>
        <w:pStyle w:val="Normal"/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ind w:left="0" w:right="0" w:hanging="0"/>
        <w:rPr/>
      </w:pPr>
      <w:r>
        <w:rPr/>
        <w:t>Дизайн универсама</w:t>
      </w:r>
    </w:p>
    <w:p>
      <w:pPr>
        <w:pStyle w:val="Normal"/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Дизайн универсама, включающий планировку и распределение площадей, – неотъемлемая часть организации торгового процесса, которая создает среду функционирования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i/>
          <w:iCs/>
          <w:sz w:val="28"/>
          <w:szCs w:val="28"/>
        </w:rPr>
        <w:t>Принципы дизайна в магазине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before="0" w:after="0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обеспечение в торговом зале свободного передвижения лю</w:t>
        <w:softHyphen/>
        <w:t>дей, товаров и оборудова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before="0" w:after="0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создание условий экономичности и простоты санитарного ухода и технического обслужива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before="0" w:after="0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создание привлекательного интерьера магазина путем осна</w:t>
        <w:softHyphen/>
        <w:t>щения его соответствующей мебелью, торговым оборудовани</w:t>
        <w:softHyphen/>
        <w:t>ем, инвентарем, подбора цветового решения, светового осве</w:t>
        <w:softHyphen/>
        <w:t>щения. При принятии решения о размещении отделов в магазине необходимо учитывать следующие факторы величина площа</w:t>
        <w:softHyphen/>
        <w:t>ди магазина, конфигурация помещении, специфические осо</w:t>
        <w:softHyphen/>
        <w:t>бенности покупательского контингента, навыки и привычки покупателей, специфика и широта ассортимента, ценность пло</w:t>
        <w:softHyphen/>
        <w:t>щади, которой располагает магазин, этажность здания магази</w:t>
        <w:softHyphen/>
        <w:t>на, возможность привлечь максимальное количество покупа</w:t>
        <w:softHyphen/>
        <w:t xml:space="preserve">телей и предложить им для осмотра и выбора максимальное количество товара. 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>В «Перекрестке) вы</w:t>
        <w:softHyphen/>
        <w:t>деляют 4 зоны, различающиеся ценностью или объемом това</w:t>
        <w:softHyphen/>
        <w:t>рооборота, приходящегося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орговой площади в зоне, непосредственно примыкающей к передней фасадной стене ма</w:t>
        <w:softHyphen/>
        <w:t>газина, реализуется примерно 40% всего товарооборота мага</w:t>
        <w:softHyphen/>
        <w:t>зина, зона, примыкающая к противоположной от входа стене зала, дает 30% товарооборота, остальные зоны дают соответст</w:t>
        <w:softHyphen/>
        <w:t>венно 20 и 10% товарооборота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ри размещении отделов принимают во внимание специ</w:t>
        <w:softHyphen/>
        <w:t>фические особенности товаров, входящих в их ассортимент. Товары импульсивного спроса, полуфабрикаты и другие това</w:t>
        <w:softHyphen/>
        <w:t>ры, предоставляющие покупателям дополнительные удобства, располагаются в тех местах, где покупательские потоки наибо</w:t>
        <w:softHyphen/>
        <w:t>лее интенсивны (поскольку покупатели не будут специально искать эти товары в торговом зале).</w:t>
      </w:r>
    </w:p>
    <w:p>
      <w:pPr>
        <w:pStyle w:val="Normal"/>
        <w:spacing w:before="0" w:after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0" w:right="0" w:hanging="0"/>
        <w:rPr/>
      </w:pPr>
      <w:r>
        <w:rPr/>
        <w:t>Виды торгово-технологического оборудования</w:t>
      </w:r>
    </w:p>
    <w:p>
      <w:pPr>
        <w:pStyle w:val="Normal"/>
        <w:spacing w:before="0" w:after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Существует несколько видов торгово-технологического обо</w:t>
        <w:softHyphen/>
        <w:t>рудования магазинов: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мебель,</w:t>
      </w:r>
      <w:r>
        <w:rPr>
          <w:sz w:val="28"/>
          <w:szCs w:val="28"/>
        </w:rPr>
        <w:t xml:space="preserve"> которая классифицируется по: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месту применения (для торговых залов, подсобных помеще</w:t>
        <w:softHyphen/>
        <w:t>ний)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назначению (для приемки товаров, подготовки и продажи, показа товара, выкладки и продажи, транспортировки и про</w:t>
        <w:softHyphen/>
        <w:t>дажи, расчетов с покупателями, обслуживания покупателей)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товарному профилю (универсальная, специализированная)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конструкции (неразборная, сборно-разборная). 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К мебели предъявляются следующие требования: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эксплуатационно-технические (стандартная, универсальная, емкая, с большой площадью экспозиции, прочная, устойчи</w:t>
        <w:softHyphen/>
        <w:t>вая, надежная), экономические (недорогая, экономичная в эксплуатации, возможность массового производства на основе современной технологии),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эргономические (основные размерные соотношения мебели должны устанавливаться с учетом роста и пропорций фигуры человека, обеспечивать снижение утомляемости до минимума, хорошую обозримость товаров и свободный доступ к ним),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эстетические (форма, пропорции и цвет должны соответст</w:t>
        <w:softHyphen/>
        <w:t>вовать своему функциональному назначению, интерьеру тор</w:t>
        <w:softHyphen/>
        <w:t>гового зала),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санитарно-гигиенические (устройство мебели, материалы, ис</w:t>
        <w:softHyphen/>
        <w:t>пользуемые для изготовления, не должны затруднять ее чистку);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торговый инвентарь –</w:t>
      </w:r>
      <w:r>
        <w:rPr>
          <w:sz w:val="28"/>
          <w:szCs w:val="28"/>
        </w:rPr>
        <w:t xml:space="preserve"> приспособления, инструменты, при</w:t>
        <w:softHyphen/>
        <w:t>боры, применяемые для показа и обработки товаров в процес</w:t>
        <w:softHyphen/>
        <w:t>се обслуживания покупателей, а также различных вспомога</w:t>
        <w:softHyphen/>
        <w:t>тельных и хозяйственных операций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Торговый инвентарь классифицируется по месту использования (для складских и подсобных помеще</w:t>
        <w:softHyphen/>
        <w:t>ний, торговых залов),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назначению (для вскрытия тары и упаковки, проверки раз</w:t>
        <w:softHyphen/>
        <w:t>меров и качества товаров, подготовки к продаже, отпуска, вы</w:t>
        <w:softHyphen/>
        <w:t>кладки и рекламы, счетный, вспомогательный, санитарно-гигиенический, противопожарный),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торговое холодильное оборудование –</w:t>
      </w:r>
      <w:r>
        <w:rPr>
          <w:sz w:val="28"/>
          <w:szCs w:val="28"/>
        </w:rPr>
        <w:t xml:space="preserve"> охлаждаемые устрой</w:t>
        <w:softHyphen/>
        <w:t>ства, предназначенные для кратковременного хранения, вы</w:t>
        <w:softHyphen/>
        <w:t>кладки и продажи скоропортящихся товаров. Классифициру</w:t>
        <w:softHyphen/>
        <w:t>ется по: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назначению (для хранения товаров, показа и продажи това</w:t>
        <w:softHyphen/>
        <w:t>ров, демонстрации товара),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температурному режиму, поддерживаемому в охлаждаемой емкости (низкотемпературное, обычное)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Существуют следующие виды оборудования: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холодильные камеры – имеют сборно-разборную конструк</w:t>
        <w:softHyphen/>
        <w:t>цию, предназначены для складских помещений магазина,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холодильные шкафы – используются на рабочем месте про</w:t>
        <w:softHyphen/>
        <w:t>давца, имеют холодильные агрегаты,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холодильные витрины – используются для показа и прода</w:t>
        <w:softHyphen/>
        <w:t>жи охлажденных и замороженных продуктов,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холодильные прилавки – используются для хранения, де</w:t>
        <w:softHyphen/>
        <w:t>монстрации и продажи охлажденных гастрономических про</w:t>
        <w:softHyphen/>
        <w:t>дуктов в универсамах;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торговое измерительное оборудование –</w:t>
      </w:r>
      <w:r>
        <w:rPr>
          <w:sz w:val="28"/>
          <w:szCs w:val="28"/>
        </w:rPr>
        <w:t xml:space="preserve"> весы, гири, меры длины и объема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Весы классифицируются по: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ринципу действия (рычажные, электромеханические)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месту и способу установки (настольные, передвижные, ста</w:t>
        <w:softHyphen/>
        <w:t>ционарные)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виду указательного устройства (гирные, шкальные, шкально-гирные, циферблатные, цифровые, электронные)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виду отсчета показаний взвешивания (визуальный отсчет, с документальной регистрацией),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способу снятия показаний (с местным и дистанционным способами снятия показаний);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контрольно-кассовое оборудование –</w:t>
      </w:r>
      <w:r>
        <w:rPr>
          <w:sz w:val="28"/>
          <w:szCs w:val="28"/>
        </w:rPr>
        <w:t xml:space="preserve"> контрольно-кассовые машины, которые классифицируются по: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количеству суммирующих счетчиков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количеству рядов для набора, суммы, вводимой в машину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количеству операционных счетчиков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наличию съемных клавиш-ключей.</w:t>
      </w:r>
      <w:r>
        <w:br w:type="page"/>
      </w:r>
    </w:p>
    <w:p>
      <w:pPr>
        <w:pStyle w:val="Normal"/>
        <w:spacing w:before="0" w:after="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3. Размещение товаров и организация </w:t>
      </w:r>
    </w:p>
    <w:p>
      <w:pPr>
        <w:pStyle w:val="Normal"/>
        <w:spacing w:before="0" w:after="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трольно-кассовых операций</w:t>
      </w:r>
    </w:p>
    <w:p>
      <w:pPr>
        <w:pStyle w:val="Normal"/>
        <w:spacing w:before="0" w:after="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0" w:right="-1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При размещении товарных групп в торговом зале учитывают ряд факторов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69" w:leader="none"/>
        </w:tabs>
        <w:ind w:left="1069" w:right="-1" w:hanging="360"/>
        <w:rPr>
          <w:sz w:val="28"/>
          <w:szCs w:val="28"/>
        </w:rPr>
      </w:pPr>
      <w:r>
        <w:rPr>
          <w:sz w:val="28"/>
          <w:szCs w:val="28"/>
        </w:rPr>
        <w:t>частоту приобретения отдельных видов товаров и частоту пополнения товарных запасов на торгово-технологическом оборудовании по товарным зонам (зо</w:t>
        <w:softHyphen/>
        <w:t>нам размещения отдельных товарных групп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69" w:leader="none"/>
        </w:tabs>
        <w:ind w:left="1069" w:right="-1" w:hanging="360"/>
        <w:rPr>
          <w:sz w:val="28"/>
          <w:szCs w:val="28"/>
        </w:rPr>
      </w:pPr>
      <w:r>
        <w:rPr>
          <w:sz w:val="28"/>
          <w:szCs w:val="28"/>
        </w:rPr>
        <w:t>комплексность покупок или количество наименова</w:t>
        <w:softHyphen/>
        <w:t>ний товаров, приобретаемых покупателями одновре</w:t>
        <w:softHyphen/>
        <w:t>менно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69" w:leader="none"/>
        </w:tabs>
        <w:ind w:left="1069" w:right="-1" w:hanging="360"/>
        <w:rPr>
          <w:sz w:val="28"/>
          <w:szCs w:val="28"/>
        </w:rPr>
      </w:pPr>
      <w:r>
        <w:rPr>
          <w:sz w:val="28"/>
          <w:szCs w:val="28"/>
        </w:rPr>
        <w:t>размер грузооборота по товарным зонам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69" w:leader="none"/>
        </w:tabs>
        <w:ind w:left="1069" w:right="-1" w:hanging="360"/>
        <w:rPr>
          <w:sz w:val="28"/>
          <w:szCs w:val="28"/>
        </w:rPr>
      </w:pPr>
      <w:r>
        <w:rPr>
          <w:sz w:val="28"/>
          <w:szCs w:val="28"/>
        </w:rPr>
        <w:t>напряженность покупательского потока, которая за</w:t>
        <w:softHyphen/>
        <w:t>висит от затрат времени на выбор товаров и количества покупателей, одновременно отбирающих товары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69" w:leader="none"/>
        </w:tabs>
        <w:ind w:left="1069" w:right="-1" w:hanging="360"/>
        <w:rPr>
          <w:sz w:val="28"/>
          <w:szCs w:val="28"/>
        </w:rPr>
      </w:pPr>
      <w:r>
        <w:rPr>
          <w:sz w:val="28"/>
          <w:szCs w:val="28"/>
        </w:rPr>
        <w:t>форму и планировку торгового зала, архитектурные особенности помещения, размещение расчетных узло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69" w:leader="none"/>
        </w:tabs>
        <w:ind w:left="1069" w:right="-1" w:hanging="360"/>
        <w:rPr>
          <w:sz w:val="28"/>
          <w:szCs w:val="28"/>
        </w:rPr>
      </w:pPr>
      <w:r>
        <w:rPr>
          <w:sz w:val="28"/>
          <w:szCs w:val="28"/>
        </w:rPr>
        <w:t>товарные особенности отдельных групп товаров и возможность их товарного соседства, требования ги</w:t>
        <w:softHyphen/>
        <w:t>гиены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69" w:leader="none"/>
        </w:tabs>
        <w:ind w:left="1069" w:right="-1" w:hanging="360"/>
        <w:rPr>
          <w:sz w:val="28"/>
          <w:szCs w:val="28"/>
        </w:rPr>
      </w:pPr>
      <w:r>
        <w:rPr>
          <w:sz w:val="28"/>
          <w:szCs w:val="28"/>
        </w:rPr>
        <w:t xml:space="preserve">степень готовности товаров к продаже. </w:t>
      </w:r>
    </w:p>
    <w:p>
      <w:pPr>
        <w:pStyle w:val="Normal"/>
        <w:ind w:left="0" w:right="-1" w:firstLine="709"/>
        <w:rPr>
          <w:sz w:val="28"/>
          <w:szCs w:val="28"/>
        </w:rPr>
      </w:pPr>
      <w:r>
        <w:rPr>
          <w:sz w:val="28"/>
          <w:szCs w:val="28"/>
        </w:rPr>
        <w:t>Размещение ассортимента товаров должно обеспечи</w:t>
        <w:softHyphen/>
        <w:t>вать рациональную организацию продажи, создавать благоприятные условия для закупки товаров и органи</w:t>
        <w:softHyphen/>
        <w:t>зации работы магазина; отвечать требованиям психоло</w:t>
        <w:softHyphen/>
        <w:t>гии торговли, создавать активный показ и предложение спроса на товары; способствовать рациональному на</w:t>
        <w:softHyphen/>
        <w:t>правлению потока покупателей. Физическая нагрузка на работников магазина должна быть сведена до мини</w:t>
        <w:softHyphen/>
        <w:t>мума.</w:t>
      </w:r>
    </w:p>
    <w:p>
      <w:pPr>
        <w:pStyle w:val="Normal"/>
        <w:ind w:left="0" w:right="-1" w:firstLine="720"/>
        <w:rPr>
          <w:sz w:val="28"/>
          <w:szCs w:val="28"/>
        </w:rPr>
      </w:pPr>
      <w:r>
        <w:rPr>
          <w:sz w:val="28"/>
          <w:szCs w:val="28"/>
        </w:rPr>
        <w:t>При размещении ассортиментных комплексов рядом размещают товары, которые относятся к одной товар</w:t>
        <w:softHyphen/>
        <w:t>ной группе, дополняют друг друга, отвечают спросу оп</w:t>
        <w:softHyphen/>
        <w:t>ределенного круга покупателей, а также товары, кото</w:t>
        <w:softHyphen/>
        <w:t>рые по соображениям организации торгового процесса с соблюдением правил товарного соседства могут быть расположены рядом. В комплексных покупках преобла</w:t>
        <w:softHyphen/>
        <w:t>дают сочетания товаров четырех групп: хлебобулочные изделия, молочные продукты, бакалейные товары, гаст</w:t>
        <w:softHyphen/>
        <w:t>рономия.</w:t>
      </w:r>
    </w:p>
    <w:p>
      <w:pPr>
        <w:pStyle w:val="Normal"/>
        <w:ind w:left="0" w:right="-1" w:firstLine="720"/>
        <w:rPr>
          <w:sz w:val="28"/>
          <w:szCs w:val="28"/>
        </w:rPr>
      </w:pPr>
      <w:r>
        <w:rPr>
          <w:sz w:val="28"/>
          <w:szCs w:val="28"/>
        </w:rPr>
        <w:t>Размещение и выкладка товаров с учетом частоты совместных покупок способствуют росту товарооборота. С учетом частоты приобретения различных товаров, напряженности покупательского потока в зоне их разме</w:t>
        <w:softHyphen/>
        <w:t>щения, габаритных размеров и потребительских свойств</w:t>
      </w:r>
    </w:p>
    <w:p>
      <w:pPr>
        <w:pStyle w:val="Normal"/>
        <w:ind w:left="0" w:right="200" w:firstLine="720"/>
        <w:rPr>
          <w:sz w:val="28"/>
          <w:szCs w:val="28"/>
        </w:rPr>
      </w:pPr>
      <w:r>
        <w:rPr>
          <w:sz w:val="28"/>
          <w:szCs w:val="28"/>
        </w:rPr>
        <w:t>Так как в последнее время для выкладки товаров широко применяют контейнеры, необходимо учитывать не только площадь выкладки, но и ее объем. Примене</w:t>
        <w:softHyphen/>
        <w:t>ние контейнеров значительно увеличивает количество выкладываемых в торговом зале товаров.</w:t>
      </w:r>
    </w:p>
    <w:p>
      <w:pPr>
        <w:pStyle w:val="Normal"/>
        <w:ind w:left="0" w:right="200" w:firstLine="720"/>
        <w:rPr>
          <w:sz w:val="28"/>
          <w:szCs w:val="28"/>
        </w:rPr>
      </w:pPr>
      <w:r>
        <w:rPr>
          <w:sz w:val="28"/>
          <w:szCs w:val="28"/>
        </w:rPr>
        <w:t>При размещении и выкладке товаров очень важно избежать монотонности рядов оборудования. Необходи</w:t>
        <w:softHyphen/>
        <w:t>мо учитывать различные цвета упаковки товаров, их размеры, изменять расстояние между полками горок в одном ряду, использовать различные средства рекла</w:t>
        <w:softHyphen/>
        <w:t>мы. Покупатель обращает особое внимание на цветовые пятна в товарных рядах, на те места, где изменена вы</w:t>
        <w:softHyphen/>
        <w:t xml:space="preserve">сота полок. </w:t>
      </w:r>
    </w:p>
    <w:p>
      <w:pPr>
        <w:pStyle w:val="Normal"/>
        <w:ind w:left="0" w:right="200" w:firstLine="720"/>
        <w:rPr>
          <w:sz w:val="28"/>
          <w:szCs w:val="28"/>
        </w:rPr>
      </w:pPr>
      <w:r>
        <w:rPr>
          <w:sz w:val="28"/>
          <w:szCs w:val="28"/>
        </w:rPr>
        <w:t>Монотонность в экспозиции товаров устраняют так</w:t>
        <w:softHyphen/>
        <w:t>же использованием корзин, контейнеров с товарами, выставленных в «мертвых» зонах торгового зала (в уг</w:t>
        <w:softHyphen/>
        <w:t>лу, между горок), благодаря чему покупатели обраща</w:t>
        <w:softHyphen/>
        <w:t>ют больше внимания на помещенные в них товары.</w:t>
      </w:r>
    </w:p>
    <w:p>
      <w:pPr>
        <w:pStyle w:val="Normal"/>
        <w:ind w:left="0" w:right="200" w:firstLine="720"/>
        <w:rPr>
          <w:sz w:val="28"/>
          <w:szCs w:val="28"/>
        </w:rPr>
      </w:pPr>
      <w:r>
        <w:rPr>
          <w:sz w:val="28"/>
          <w:szCs w:val="28"/>
        </w:rPr>
        <w:t>Из всех способов выкладки чаще всего применяют горизонтальный и вертикальный.</w:t>
      </w:r>
    </w:p>
    <w:p>
      <w:pPr>
        <w:pStyle w:val="Normal"/>
        <w:ind w:left="0" w:right="200" w:firstLine="720"/>
        <w:rPr>
          <w:sz w:val="28"/>
          <w:szCs w:val="28"/>
        </w:rPr>
      </w:pPr>
      <w:r>
        <w:rPr>
          <w:sz w:val="28"/>
          <w:szCs w:val="28"/>
        </w:rPr>
        <w:t>При горизонтальном способе выкладки каждой группе или подгруппе товаров отводится одна полка, например: верхняя–для одного наименования печенья, средняя – для другого, нижняя – для треть</w:t>
        <w:softHyphen/>
        <w:t>его. Так как покупатели прежде всего обращают внима</w:t>
        <w:softHyphen/>
        <w:t>ние на товары, размещенные на оптимальной высоте, то товары, пользующиеся наибольшим спросом, размещают на нижних полках. На уровне глаз помещают товары, пользующиеся незначительным спросом. На самые ниж</w:t>
        <w:softHyphen/>
        <w:t>ние полки или в передвижные контейнеры, которые ус</w:t>
        <w:softHyphen/>
        <w:t>танавливают под рядами полок, выкладывают крупные и грузоемкие товары.</w:t>
      </w:r>
    </w:p>
    <w:p>
      <w:pPr>
        <w:pStyle w:val="Normal"/>
        <w:ind w:left="0" w:right="200" w:firstLine="720"/>
        <w:rPr>
          <w:sz w:val="28"/>
          <w:szCs w:val="28"/>
        </w:rPr>
      </w:pPr>
      <w:r>
        <w:rPr>
          <w:sz w:val="28"/>
          <w:szCs w:val="28"/>
        </w:rPr>
        <w:t>При вертикальном способе выкладки плос</w:t>
        <w:softHyphen/>
        <w:t>кость горки делят на три-четыре части и заполняют раз</w:t>
        <w:softHyphen/>
        <w:t>личными товарами. Одноименные товары, таким обра</w:t>
        <w:softHyphen/>
        <w:t>зом, располагают друг под другом. Вертикальная вы</w:t>
        <w:softHyphen/>
        <w:t>кладка является более эффективной. При таком расположении товара покупатель затрачивает значи</w:t>
        <w:softHyphen/>
        <w:t>тельно меньше времени на осмотр, торговый зал при</w:t>
        <w:softHyphen/>
        <w:t>обретает более привлекательный вид.</w:t>
      </w:r>
    </w:p>
    <w:p>
      <w:pPr>
        <w:pStyle w:val="Normal"/>
        <w:ind w:left="0" w:right="200" w:firstLine="720"/>
        <w:rPr>
          <w:sz w:val="28"/>
          <w:szCs w:val="28"/>
        </w:rPr>
      </w:pPr>
      <w:r>
        <w:rPr>
          <w:sz w:val="28"/>
          <w:szCs w:val="28"/>
        </w:rPr>
        <w:t>При выкладке товаров обеспечивают максимальное использование площади и объема, полную загруженность оборудования, с тем чтобы товары занимали все прост</w:t>
        <w:softHyphen/>
        <w:t>ранство между полками. Чем мельче товар, тем меньше должно быть расстояние между полками. В течение ра</w:t>
        <w:softHyphen/>
        <w:t>бочего дня рабочие запасы систематически пополняют. Не следует составлять пирамиды или прочие фигурные сооружения, так как это создает неудобство для покупа</w:t>
        <w:softHyphen/>
        <w:t>телей при отборе товаров. Различные искусственные сооружения, в виде которых выложены товары, а также слишком строгий 'порядок (без интервалов) их распо</w:t>
        <w:softHyphen/>
        <w:t>ложения покупатели боятся нарушить. Товары следует выкладывать свободно, как бы создавая впечатление, что часть товаров уже раскуплена.</w:t>
      </w:r>
    </w:p>
    <w:p>
      <w:pPr>
        <w:pStyle w:val="Normal"/>
        <w:ind w:left="0" w:right="200" w:firstLine="720"/>
        <w:rPr>
          <w:sz w:val="28"/>
          <w:szCs w:val="28"/>
        </w:rPr>
      </w:pPr>
      <w:r>
        <w:rPr>
          <w:sz w:val="28"/>
          <w:szCs w:val="28"/>
        </w:rPr>
        <w:t>Покупателей притягивает массовая выкладка това</w:t>
        <w:softHyphen/>
        <w:t>ров. Она внушает им доверие к товару. Широкое при</w:t>
        <w:softHyphen/>
        <w:t>менение получила выкладка товаров навалом в корзи</w:t>
        <w:softHyphen/>
        <w:t>нах, на полках, открытых холодильных прилавках.</w:t>
      </w:r>
    </w:p>
    <w:p>
      <w:pPr>
        <w:pStyle w:val="Normal"/>
        <w:ind w:left="0" w:right="200" w:firstLine="720"/>
        <w:rPr>
          <w:sz w:val="28"/>
          <w:szCs w:val="28"/>
        </w:rPr>
      </w:pPr>
      <w:r>
        <w:rPr>
          <w:sz w:val="28"/>
          <w:szCs w:val="28"/>
        </w:rPr>
        <w:t>Все товары в пакетах, коробках, бутылках и пачках выкладывают на полках этикетками в сторону покупа</w:t>
        <w:softHyphen/>
        <w:t>телей. Этикетки на товары должны быть хорошо видны, легко читаться.</w:t>
      </w:r>
    </w:p>
    <w:p>
      <w:pPr>
        <w:pStyle w:val="Normal"/>
        <w:ind w:left="0" w:right="200" w:firstLine="720"/>
        <w:rPr>
          <w:sz w:val="28"/>
          <w:szCs w:val="28"/>
        </w:rPr>
      </w:pPr>
      <w:r>
        <w:rPr>
          <w:sz w:val="28"/>
          <w:szCs w:val="28"/>
        </w:rPr>
        <w:t>При выборе товара надо предоставить покупателю возможность ознакомиться с содержанием коробки, пачки, пакета. Для этого на полке рядом с товарами в непрозрачной упаковке помещают одну-две открытые коробки, затянутые сверху целлофаном или полиэтиле</w:t>
        <w:softHyphen/>
        <w:t>новой пленкой.</w:t>
      </w:r>
    </w:p>
    <w:p>
      <w:pPr>
        <w:pStyle w:val="Normal"/>
        <w:ind w:left="0" w:right="200" w:firstLine="720"/>
        <w:rPr>
          <w:sz w:val="28"/>
          <w:szCs w:val="28"/>
        </w:rPr>
      </w:pPr>
      <w:r>
        <w:rPr>
          <w:sz w:val="28"/>
          <w:szCs w:val="28"/>
        </w:rPr>
        <w:t>Все образцы товаров в торговом зале снабжают хо</w:t>
        <w:softHyphen/>
        <w:t>рошо оформленным указателем цен, напечатанным чет</w:t>
        <w:softHyphen/>
        <w:t>ким и крупным шрифтом, или ценниками с наборными Цифрами. На всех ценах обязательно указывают наиме</w:t>
        <w:softHyphen/>
        <w:t>нование товара. Ценники часто снабжают фирменными знаками, марками.</w:t>
      </w:r>
    </w:p>
    <w:p>
      <w:pPr>
        <w:pStyle w:val="Normal"/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Контрольно-кассовые операции</w:t>
      </w:r>
    </w:p>
    <w:p>
      <w:pPr>
        <w:pStyle w:val="Normal"/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200" w:firstLine="720"/>
        <w:rPr>
          <w:sz w:val="28"/>
          <w:szCs w:val="28"/>
        </w:rPr>
      </w:pPr>
      <w:r>
        <w:rPr>
          <w:sz w:val="28"/>
          <w:szCs w:val="28"/>
        </w:rPr>
        <w:t>В торговом зале универсама товар, предварительно взвешенный, расфасованный и промар</w:t>
        <w:softHyphen/>
        <w:t>кированный, выкладывают на стеллажах, в открытых холодильных прилавках, контейнерах и другой таре-оборудовании.</w:t>
      </w:r>
    </w:p>
    <w:p>
      <w:pPr>
        <w:pStyle w:val="Normal"/>
        <w:ind w:left="0" w:right="200" w:firstLine="720"/>
        <w:rPr>
          <w:sz w:val="28"/>
          <w:szCs w:val="28"/>
        </w:rPr>
      </w:pPr>
      <w:r>
        <w:rPr>
          <w:sz w:val="28"/>
          <w:szCs w:val="28"/>
        </w:rPr>
        <w:t>Покупатели отбирают товары самостоятельно. По просьбе покупателей им может быть оказана помощь в выборе товаров или дана консультация находящимся в торговом зале контролером.</w:t>
      </w:r>
    </w:p>
    <w:p>
      <w:pPr>
        <w:pStyle w:val="Normal"/>
        <w:ind w:left="0" w:right="200" w:firstLine="720"/>
        <w:rPr>
          <w:sz w:val="28"/>
          <w:szCs w:val="28"/>
        </w:rPr>
      </w:pPr>
      <w:r>
        <w:rPr>
          <w:sz w:val="28"/>
          <w:szCs w:val="28"/>
        </w:rPr>
        <w:t>Некоторые товары (гастрономические, рыбные и др.), требующие нарезки и взвешивания в присутствии поку</w:t>
        <w:softHyphen/>
        <w:t>пателя, могут продаваться через прилавки обслужива</w:t>
        <w:softHyphen/>
        <w:t>ния, расположенные в зале. Стоимость покупки прода</w:t>
        <w:softHyphen/>
        <w:t>вец указывает на упаковке.</w:t>
      </w:r>
    </w:p>
    <w:p>
      <w:pPr>
        <w:pStyle w:val="Normal"/>
        <w:ind w:left="0" w:right="200" w:firstLine="720"/>
        <w:rPr>
          <w:sz w:val="28"/>
          <w:szCs w:val="28"/>
        </w:rPr>
      </w:pPr>
      <w:r>
        <w:rPr>
          <w:sz w:val="28"/>
          <w:szCs w:val="28"/>
        </w:rPr>
        <w:t>Процесс продажи в магазине самообслуживания ор</w:t>
        <w:softHyphen/>
        <w:t>ганизуется следующим образом.</w:t>
      </w:r>
    </w:p>
    <w:p>
      <w:pPr>
        <w:pStyle w:val="Normal"/>
        <w:ind w:left="0" w:right="200" w:firstLine="720"/>
        <w:rPr>
          <w:sz w:val="28"/>
          <w:szCs w:val="28"/>
        </w:rPr>
      </w:pPr>
      <w:r>
        <w:rPr>
          <w:sz w:val="28"/>
          <w:szCs w:val="28"/>
        </w:rPr>
        <w:t>При входе в магазин покупатель берет инвентарную корзину или тележку для отбора товаров и проходит в торговый зал, ориентируясь в зале с помощью различ</w:t>
        <w:softHyphen/>
        <w:t>ных средств «немой справки». Отобрав товар, покупа</w:t>
        <w:softHyphen/>
        <w:t>тель проходит в зону расчета и предъявляет при вы</w:t>
        <w:softHyphen/>
        <w:t>ходе из торгового зала контролеру-кассиру самостоя</w:t>
        <w:softHyphen/>
        <w:t>тельно отобранные товары и товары, приобретенные  через прилавок обслуживания. Контролер-кассир рас</w:t>
        <w:softHyphen/>
        <w:t>считывается с покупателем.</w:t>
      </w:r>
    </w:p>
    <w:p>
      <w:pPr>
        <w:pStyle w:val="Normal"/>
        <w:ind w:left="0" w:right="200" w:firstLine="720"/>
        <w:rPr>
          <w:sz w:val="28"/>
          <w:szCs w:val="28"/>
        </w:rPr>
      </w:pPr>
      <w:r>
        <w:rPr>
          <w:sz w:val="28"/>
          <w:szCs w:val="28"/>
        </w:rPr>
        <w:t>Согласно основным правилам работы магазина ра</w:t>
        <w:softHyphen/>
        <w:t>ботникам магазина самообслуживания не разрешается  при входе покупателей в зал обязывать их оставлять свои личные вещи. При желании покупателя оставить хозяйственную сумку, рюкзак, портфель, чемодан мага</w:t>
        <w:softHyphen/>
        <w:t>зин обязан обеспечить их сохранность, для чего уста</w:t>
        <w:softHyphen/>
        <w:t>навливается соответствующее оборудование (стеллажи, полки и др.). Не разрешается также требовать от поку</w:t>
        <w:softHyphen/>
        <w:t>пателей предъявления при входе в торговый зал това</w:t>
        <w:softHyphen/>
        <w:t>ров, приобретенных в других магазинах, ставить на них штампы или делать другие отметки.</w:t>
      </w:r>
    </w:p>
    <w:p>
      <w:pPr>
        <w:pStyle w:val="Normal"/>
        <w:ind w:left="0" w:right="200" w:firstLine="720"/>
        <w:rPr>
          <w:sz w:val="28"/>
          <w:szCs w:val="28"/>
        </w:rPr>
      </w:pPr>
      <w:r>
        <w:rPr>
          <w:sz w:val="28"/>
          <w:szCs w:val="28"/>
        </w:rPr>
        <w:t>Если покупатель не выполняет правила, обязываю</w:t>
        <w:softHyphen/>
        <w:t>щие его отбирать товары в инвентарную корзину (те</w:t>
        <w:softHyphen/>
        <w:t>лежку), контролеры-кассиры не должны обслуживать такого покупателя.</w:t>
      </w:r>
    </w:p>
    <w:p>
      <w:pPr>
        <w:pStyle w:val="Normal"/>
        <w:ind w:left="0" w:right="200" w:firstLine="720"/>
        <w:rPr>
          <w:sz w:val="28"/>
          <w:szCs w:val="28"/>
        </w:rPr>
      </w:pPr>
      <w:r>
        <w:rPr>
          <w:sz w:val="28"/>
          <w:szCs w:val="28"/>
        </w:rPr>
        <w:t>Контролеры-кассиры, ведущие расчет с покупателя</w:t>
        <w:softHyphen/>
        <w:t>ми, должны хорошо знать ассортимент продаваемых то</w:t>
        <w:softHyphen/>
        <w:t>варов, розничные цены, порядок получения денег за проданный товар, правила эксплуатации и ухода за кас</w:t>
        <w:softHyphen/>
        <w:t>совыми машинами, уметь пользоваться прейскурантом.</w:t>
      </w:r>
    </w:p>
    <w:p>
      <w:pPr>
        <w:pStyle w:val="Normal"/>
        <w:ind w:left="0" w:right="200" w:firstLine="720"/>
        <w:rPr>
          <w:sz w:val="28"/>
          <w:szCs w:val="28"/>
        </w:rPr>
      </w:pPr>
      <w:r>
        <w:rPr>
          <w:sz w:val="28"/>
          <w:szCs w:val="28"/>
        </w:rPr>
        <w:t>При расчете покупатель ставит инвентарную корзи</w:t>
        <w:softHyphen/>
        <w:t>ну с отобранными товарами на кассовый прилавок. Контролер-кассир проверяет их цену и стоимость, пере</w:t>
        <w:softHyphen/>
        <w:t>кладывает товар в пустую корзину, постоянно находя</w:t>
        <w:softHyphen/>
        <w:t>щуюся на кассовом прилавке, регистрирует на кассовой машине стоимость покупки, четко называет ее стои</w:t>
        <w:softHyphen/>
        <w:t>мость и сумму полученных денег, которые кладет на виду у покупателя, выдает сдачу и чек одновременно и после окончательного расчета кладет полученные от покупателя деньги в денежный ящик.</w:t>
      </w:r>
    </w:p>
    <w:p>
      <w:pPr>
        <w:pStyle w:val="Normal"/>
        <w:ind w:left="0" w:right="200" w:firstLine="720"/>
        <w:rPr>
          <w:sz w:val="28"/>
          <w:szCs w:val="28"/>
        </w:rPr>
      </w:pPr>
      <w:r>
        <w:rPr>
          <w:sz w:val="28"/>
          <w:szCs w:val="28"/>
        </w:rPr>
        <w:t>Расчет за все товары, приобретаемые в магазинах самообслуживания, в том числе и за отпущенные через прилавки обслуживания, производится только в едином узле расчета. Не разрешается требовать от покупателей предварительной оплаты товаров, продаваемых через прилавки обслуживания (с продавцами).</w:t>
      </w:r>
    </w:p>
    <w:p>
      <w:pPr>
        <w:pStyle w:val="Normal"/>
        <w:ind w:left="0" w:right="200" w:firstLine="720"/>
        <w:rPr>
          <w:sz w:val="28"/>
          <w:szCs w:val="28"/>
        </w:rPr>
      </w:pPr>
      <w:r>
        <w:rPr>
          <w:sz w:val="28"/>
          <w:szCs w:val="28"/>
        </w:rPr>
        <w:t>Работникам магазина запрещается применять двой</w:t>
        <w:softHyphen/>
        <w:t>ной контроль при выходе покупателей (проверку пра</w:t>
        <w:softHyphen/>
        <w:t>вильности оплаты покупки), а также проверять их лич</w:t>
        <w:softHyphen/>
        <w:t>ные вещи (сумки, портфели и т. п.).</w:t>
      </w:r>
    </w:p>
    <w:p>
      <w:pPr>
        <w:pStyle w:val="Normal"/>
        <w:ind w:left="0" w:right="200" w:firstLine="720"/>
        <w:rPr>
          <w:sz w:val="28"/>
          <w:szCs w:val="28"/>
        </w:rPr>
      </w:pPr>
      <w:r>
        <w:rPr>
          <w:sz w:val="28"/>
          <w:szCs w:val="28"/>
        </w:rPr>
        <w:t>В кассах постоянно должна быть разменная монета для расчета с покупателями. Предлагать покупателю вместо сдачи какие-либо товары (спички, конфеты и т. д.) не разрешается. По окончании рабочего дня контролер-кассир подсчитывает сумму выручки за день, сдает деньги в установленном порядке.</w:t>
      </w:r>
    </w:p>
    <w:p>
      <w:pPr>
        <w:pStyle w:val="Normal"/>
        <w:ind w:left="0" w:right="200" w:firstLine="720"/>
        <w:rPr>
          <w:sz w:val="28"/>
          <w:szCs w:val="28"/>
        </w:rPr>
      </w:pPr>
      <w:r>
        <w:rPr>
          <w:sz w:val="28"/>
          <w:szCs w:val="28"/>
        </w:rPr>
        <w:t>Контролеры-кассиры должны знать и соблюдать правила определения признаков платежности билетов Банка России и государственных каз</w:t>
        <w:softHyphen/>
        <w:t>начейских билетов, бережно обращаться с денежными знаками и принимать от покупателей ветхие купюры для сдачи их в учреждения Госбанка.</w:t>
      </w:r>
    </w:p>
    <w:p>
      <w:pPr>
        <w:pStyle w:val="Normal"/>
        <w:ind w:left="0" w:right="200" w:firstLine="720"/>
        <w:rPr>
          <w:sz w:val="28"/>
          <w:szCs w:val="28"/>
        </w:rPr>
      </w:pPr>
      <w:r>
        <w:rPr>
          <w:sz w:val="28"/>
          <w:szCs w:val="28"/>
        </w:rPr>
        <w:t>Запрещается закрывать кассы для подсчета выручки в рабочее время, а также хранить в кассе наличные, деньги, не являющиеся средствами магазина.</w:t>
      </w:r>
    </w:p>
    <w:p>
      <w:pPr>
        <w:pStyle w:val="Normal"/>
        <w:ind w:left="0" w:right="200" w:firstLine="720"/>
        <w:rPr>
          <w:sz w:val="28"/>
          <w:szCs w:val="28"/>
        </w:rPr>
      </w:pPr>
      <w:r>
        <w:rPr>
          <w:sz w:val="28"/>
          <w:szCs w:val="28"/>
        </w:rPr>
        <w:t>На время непродолжительного отсутствия контролеров-кассиров на рабочих местах их должны заменять директор магазина, его заместитель или старший кассир.</w:t>
      </w:r>
    </w:p>
    <w:p>
      <w:pPr>
        <w:pStyle w:val="Normal"/>
        <w:ind w:left="0" w:right="200" w:firstLine="720"/>
        <w:rPr>
          <w:sz w:val="28"/>
          <w:szCs w:val="28"/>
        </w:rPr>
      </w:pPr>
      <w:r>
        <w:rPr>
          <w:sz w:val="28"/>
          <w:szCs w:val="28"/>
        </w:rPr>
        <w:t>При продаже товаров методом самообслуживания важно обеспечить точность и быстроту расчетов с поку</w:t>
        <w:softHyphen/>
        <w:t>пателями. С этой целью контролеры-кассиры должны не только знать цены на товары, но и владеть большой скоростью считывания сумм с упаковки, уметь рабо</w:t>
        <w:softHyphen/>
        <w:t>тать на кассовой машине тремя пальцами. Этот метод работы ускоряет обслуживание покупателей, сокращает количество ошибок при наборе сумм на клавиатуре, вы</w:t>
        <w:softHyphen/>
        <w:t>даче сдачи, уменьшает усталость контролера-кассира, способствует более тесному контакту с покупателем, установлению доброжелательного отношения.</w:t>
      </w:r>
    </w:p>
    <w:p>
      <w:pPr>
        <w:pStyle w:val="Normal"/>
        <w:ind w:left="0" w:right="200" w:firstLine="720"/>
        <w:rPr>
          <w:sz w:val="28"/>
          <w:szCs w:val="28"/>
        </w:rPr>
      </w:pPr>
      <w:r>
        <w:rPr>
          <w:sz w:val="28"/>
          <w:szCs w:val="28"/>
        </w:rPr>
        <w:t>Одно из важнейших принципов организации процес</w:t>
        <w:softHyphen/>
        <w:t>са продажи в универсаме – сочетание доверия к покупателям с умелой организацией контро</w:t>
        <w:softHyphen/>
        <w:t>ля. На покупателя отрицательно воздействует чрезмер</w:t>
        <w:softHyphen/>
        <w:t>ный контроль, поэтому все работники торгового зала должны выкладывать товар, поправлять ценники, кон</w:t>
        <w:softHyphen/>
        <w:t>сультировать покупателей и т. п., одновременно осущест</w:t>
        <w:softHyphen/>
        <w:t>вляя общий контроль за торгово-оперативным процес</w:t>
        <w:softHyphen/>
        <w:t>сом.</w:t>
      </w:r>
    </w:p>
    <w:p>
      <w:pPr>
        <w:pStyle w:val="Normal"/>
        <w:ind w:left="0" w:right="200" w:firstLine="720"/>
        <w:rPr>
          <w:sz w:val="28"/>
          <w:szCs w:val="28"/>
        </w:rPr>
      </w:pPr>
      <w:r>
        <w:rPr>
          <w:sz w:val="28"/>
          <w:szCs w:val="28"/>
        </w:rPr>
        <w:t>Извлечения из основных правил работы магазина, касающиеся порядка отбора товаров и расчета за них, вывешивают в торговом зале.</w:t>
      </w:r>
    </w:p>
    <w:p>
      <w:pPr>
        <w:pStyle w:val="Normal"/>
        <w:ind w:left="0" w:right="200" w:firstLine="720"/>
        <w:rPr>
          <w:sz w:val="28"/>
          <w:szCs w:val="28"/>
        </w:rPr>
      </w:pPr>
      <w:r>
        <w:rPr>
          <w:sz w:val="28"/>
          <w:szCs w:val="28"/>
        </w:rPr>
        <w:t>При условии соблюдения всех правил обслуживания покупателей в магазине самообслуживания применяют нормы списания потерь сверх норм естественной убыли товаров. Списание фактических потерь сверх норм естествен</w:t>
        <w:softHyphen/>
        <w:t>ной убыли производится по мере проведения инвента</w:t>
        <w:softHyphen/>
        <w:t>ризации товаров после списания естественной убыли по нормам; 60% суммы экономии, полученной от снижения потерь товаров против установленных норм, идет на премирование работников магазина. Это создает стимул для снижения потерь.</w:t>
      </w:r>
    </w:p>
    <w:p>
      <w:pPr>
        <w:pStyle w:val="Normal"/>
        <w:ind w:left="0" w:right="200" w:firstLine="720"/>
        <w:rPr>
          <w:sz w:val="28"/>
          <w:szCs w:val="28"/>
        </w:rPr>
      </w:pPr>
      <w:r>
        <w:rPr>
          <w:sz w:val="28"/>
          <w:szCs w:val="28"/>
        </w:rPr>
        <w:t>Практика показала, что правильная организация торгового процесса и материальной ответственности, рациональная планировка торговых залов и размещение товаров, правильный подбор кадров, сплоченность кол</w:t>
        <w:softHyphen/>
        <w:t>лектива и хорошая трудовая дисциплина способствуют снижению товарных потерь.</w:t>
      </w:r>
      <w:r>
        <w:br w:type="page"/>
      </w:r>
    </w:p>
    <w:p>
      <w:pPr>
        <w:pStyle w:val="Normal"/>
        <w:spacing w:before="0" w:after="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. Экономическая эффективность работы магазина</w:t>
      </w:r>
    </w:p>
    <w:p>
      <w:pPr>
        <w:pStyle w:val="Normal"/>
        <w:spacing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Чтобы торговое предприятие успешно функционировало, не</w:t>
        <w:softHyphen/>
        <w:t>обходимо проводить глубокий анализ его коммерческой деятель</w:t>
        <w:softHyphen/>
        <w:t>ности в зависимости от постоянно меняющейся рыночной среды. Это позволит сделать предприятие устойчиво прибыльным и конкурентоспособным, обеспечить его развитие, предвидеть бу</w:t>
        <w:softHyphen/>
        <w:t>дущее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роводя систематический и глубокий анализ коммерческой деятельности, можно: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ыстро, качественно и профессионально оценивать резуль</w:t>
        <w:softHyphen/>
        <w:t>тативность коммерческой работы как предприятия в целом, так и его структурных подразделений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чно и своевременно находить и учитывать факторы, вли</w:t>
        <w:softHyphen/>
        <w:t>яющие на получаемую прибыль по конкретным видам реализу</w:t>
        <w:softHyphen/>
        <w:t>емых товаров и предоставляемых услуг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ть расходы на торговую деятельность (издерж</w:t>
        <w:softHyphen/>
        <w:t>ки обращения) и тенденции их изменения, что необходимо для определения продажной цены и расчета рентабельности;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ходить оптимальные пути решения коммерческих проблем торгового предприятия и получения достаточной прибыли в ближайшей и отдаленной перспективе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Как можно оценить и проанализировать деятельность тор</w:t>
        <w:softHyphen/>
        <w:t>гового предприятия? Очевидно, что любая коммерческая орга</w:t>
        <w:softHyphen/>
        <w:t>низация, независимо от ее размеров, сферы деятельности, при</w:t>
        <w:softHyphen/>
        <w:t>быльности или убыточности, – сложная система, которая взаи</w:t>
        <w:softHyphen/>
        <w:t>модействует с рыночной средой. Поэтому вряд ли найдется един</w:t>
        <w:softHyphen/>
        <w:t>ственный показатель, который мог бы исчерпывающе отразить все стороны коммерческой деятельности предприятия. Таковым не может быть даже прибыль, хотя этот показатель является наиболее точно определяющим эффективность функционирова</w:t>
        <w:softHyphen/>
        <w:t xml:space="preserve">ния организации (предприятия). </w:t>
      </w:r>
      <w:r>
        <w:rPr>
          <w:i/>
          <w:iCs/>
          <w:sz w:val="28"/>
          <w:szCs w:val="28"/>
        </w:rPr>
        <w:t>Для всесторонней оценки эф</w:t>
        <w:softHyphen/>
        <w:t>фективности деятельности предприятия необходима система показателей.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>Как было отмечено выше, важнейшим показателем эффек</w:t>
        <w:softHyphen/>
        <w:t>тивности работы торгового (коммерческого) предприятия явля</w:t>
        <w:softHyphen/>
        <w:t xml:space="preserve">ется </w:t>
      </w:r>
      <w:r>
        <w:rPr>
          <w:i/>
          <w:iCs/>
          <w:sz w:val="28"/>
          <w:szCs w:val="28"/>
        </w:rPr>
        <w:t>прибыль,</w:t>
      </w:r>
      <w:r>
        <w:rPr>
          <w:sz w:val="28"/>
          <w:szCs w:val="28"/>
        </w:rPr>
        <w:t xml:space="preserve"> в которой отражаются результаты всей торго</w:t>
        <w:softHyphen/>
        <w:t>вой деятельности предприятия – объем реализованной продук</w:t>
        <w:softHyphen/>
        <w:t>ции, его состав и ассортиментная структура, производитель</w:t>
        <w:softHyphen/>
        <w:t>ность труда, уровень затрат, наличие непроизводительных рас</w:t>
        <w:softHyphen/>
        <w:t>ходов и потерь и т. д.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>От размера полученной прибыли зависят пополнение фондов, материальное поощрение работников, уплата налогов и др. На</w:t>
        <w:softHyphen/>
        <w:t>личие прибыли свидетельствует о том, что расходы торговых предприятий полностью покрываются доходами от реализации товаров и оказания услуг. Прибыль торгового предприятия рас</w:t>
        <w:softHyphen/>
        <w:t>считывается как разность между всеми ее доходами и расходами. В торговле различают прибыль от реализации товаров (опера</w:t>
        <w:softHyphen/>
        <w:t xml:space="preserve">ционная прибыль) и чистую, или балансовую, прибыль. </w:t>
      </w:r>
      <w:r>
        <w:rPr>
          <w:i/>
          <w:iCs/>
          <w:sz w:val="28"/>
          <w:szCs w:val="28"/>
        </w:rPr>
        <w:t>Опера</w:t>
        <w:softHyphen/>
        <w:t>ционная прибыль –</w:t>
      </w:r>
      <w:r>
        <w:rPr>
          <w:sz w:val="28"/>
          <w:szCs w:val="28"/>
        </w:rPr>
        <w:t xml:space="preserve"> это разность между торговыми надбавками (наценками) и издержками обращения.</w:t>
      </w:r>
    </w:p>
    <w:p>
      <w:pPr>
        <w:pStyle w:val="Normal"/>
        <w:spacing w:before="0" w:after="0"/>
        <w:ind w:left="0" w:right="0" w:firstLine="720"/>
        <w:rPr/>
      </w:pPr>
      <w:r>
        <w:rPr>
          <w:i/>
          <w:iCs/>
          <w:sz w:val="28"/>
          <w:szCs w:val="28"/>
        </w:rPr>
        <w:t>Балансовая прибыль</w:t>
      </w:r>
      <w:r>
        <w:rPr>
          <w:sz w:val="28"/>
          <w:szCs w:val="28"/>
        </w:rPr>
        <w:t xml:space="preserve"> рассчитывается с учетом так называ</w:t>
        <w:softHyphen/>
        <w:t>емых прочих планируемых и непланируемых доходов и расхо</w:t>
        <w:softHyphen/>
        <w:t>дов. К планируемым расходам относят налоги, уплачиваемые в федеральный и местный бюджет; непланируемые расходы – штрафы, пени и неустойки, уплаченные за нарушение договор</w:t>
        <w:softHyphen/>
        <w:t>ных обязательств, убытки от списания безнадежных долгов и другие потери, которые уменьшают операционную прибыль. К непланируемым доходам относят штрафы, пени и неустойки, по</w:t>
        <w:softHyphen/>
        <w:t>лученные от различных организаций, излишки товарно-матери</w:t>
        <w:softHyphen/>
        <w:t>альных ценностей, выявленные при инвентаризации, списания кредиторской задолженности за истечением сроков исковой дав</w:t>
        <w:softHyphen/>
        <w:t>ности и др.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>Для характеристики экономической эффективности торгово</w:t>
        <w:softHyphen/>
        <w:t>го предприятия, а также в целях проведения сравнительного анализа необходимо знать не только абсолютную величину при</w:t>
        <w:softHyphen/>
        <w:t>были, но и ее уровень. Уровень прибыли характеризует рента</w:t>
        <w:softHyphen/>
        <w:t>бельность торговых организаций – один из показателей эффек</w:t>
        <w:softHyphen/>
        <w:t>тивности их деятельности. Наиболее распространенный показа</w:t>
        <w:softHyphen/>
        <w:t>тель рентабельности торговли – отношение суммы прибыли к товарообороту. Однако этот показатель не является единствен</w:t>
        <w:softHyphen/>
        <w:t>ным показателем рентабельности торговой или коммерческой де</w:t>
        <w:softHyphen/>
        <w:t>ятельности, ибо он показывает лишь долю чистого дохода тор</w:t>
        <w:softHyphen/>
        <w:t>говли в сумме товарооборота. В нем не находит отражение сте</w:t>
        <w:softHyphen/>
        <w:t>пень эффективности всех авансированных затрат (единовремен</w:t>
        <w:softHyphen/>
        <w:t xml:space="preserve">ных и текущих), связанных с коммерческой деятельностью. Так, при одной и той же сумме прибыли и товарооборота у разных коммерческих организаций могут быть различные вложения </w:t>
      </w:r>
      <w:r>
        <w:rPr>
          <w:smallCaps/>
          <w:sz w:val="28"/>
          <w:szCs w:val="28"/>
        </w:rPr>
        <w:t xml:space="preserve">в </w:t>
      </w:r>
      <w:r>
        <w:rPr>
          <w:sz w:val="28"/>
          <w:szCs w:val="28"/>
        </w:rPr>
        <w:t>основные и оборотные средства. В связи с этим особое значение для оценки эффективности коммерческой работы приобретает сопоставление прибыли с произведенными затратами (издерж</w:t>
        <w:softHyphen/>
        <w:t>ками обращения):</w:t>
      </w:r>
    </w:p>
    <w:p>
      <w:pPr>
        <w:pStyle w:val="Normal"/>
        <w:spacing w:before="0" w:after="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1850" cy="340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где П – прибыль торгового предприятия за определенный пе</w:t>
        <w:softHyphen/>
        <w:t>риод (в сумме); Р – расходы торгового предприятия (в сумме). Этот показатель позволяет судить об эффективности коммерче</w:t>
        <w:softHyphen/>
        <w:t>ской деятельности, так как показывает, какова доля прибыли на каждый рубль расходов по ведению коммерции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К другим показателям эффективности этой группы можно отнести: отношение прибыли к фонду заработной платы; сумму прибыли, приходящуюся на одного работника торгового пред</w:t>
        <w:softHyphen/>
        <w:t>приятия; отношение прибыли к основным и оборотным сред</w:t>
        <w:softHyphen/>
        <w:t>ствам и некоторые другие.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>Одним из качественных показателей эффективности коммер</w:t>
        <w:softHyphen/>
        <w:t xml:space="preserve">ческой работы являются </w:t>
      </w:r>
      <w:r>
        <w:rPr>
          <w:i/>
          <w:iCs/>
          <w:sz w:val="28"/>
          <w:szCs w:val="28"/>
        </w:rPr>
        <w:t>издержки обращения</w:t>
      </w:r>
      <w:r>
        <w:rPr>
          <w:sz w:val="28"/>
          <w:szCs w:val="28"/>
        </w:rPr>
        <w:t xml:space="preserve"> (расходы по осу</w:t>
        <w:softHyphen/>
        <w:t>ществлению коммерческой деятельности)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Издержки обращения представляют собой выраженные в де</w:t>
        <w:softHyphen/>
        <w:t>нежной форме затраты, связанные с осуществлением торговой деятельности. Эти издержки могут быть связаны с продолжени</w:t>
        <w:softHyphen/>
        <w:t>ем процесса производства в сфере обращения, т. е. с выполнением торговлей дополнительных функций (расходы по перевозкам, хранению, фасовке, упаковке товаров и др.). Такого рода расхо</w:t>
        <w:softHyphen/>
        <w:t>ды называются дополнительными издержками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Расходы, связанные с осуществлением процессов купли-продажи товаров (закупка, реализация товаров и процессы, кото</w:t>
        <w:softHyphen/>
        <w:t>рые непосредственно способствуют осуществлению актов купли-продажи товаров) называются чистыми издержками обращения. При анализе коммерческой деятельности важно выявить долю чистых и дополнительных издержек обращения. Уровень издер</w:t>
        <w:softHyphen/>
        <w:t>жек обращения рассчитывается как процентное отношение сум</w:t>
        <w:softHyphen/>
        <w:t>мы издержек обращения к товарообороту. Он в определенной степени отражает экономичность коммерческой деятельности и применяется при сравнении работы однотипных и находящихся в примерно одинаковых условиях торговых организациях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В последние годы в связи с ростом цен на тарифы по пере</w:t>
        <w:softHyphen/>
        <w:t>возкам товаров, энергоносители, услуги и др. наблюдается рез</w:t>
        <w:softHyphen/>
        <w:t>кое возрастание издержек обращения в торговой деятельности, приводящее отдельные торговые предприятия к убыточности и даже банкротству. В связи с этим экономия издержек обращения имеет важное значение для повышения эффективности коммер</w:t>
        <w:softHyphen/>
        <w:t>ческой деятельности.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>Другим важным условием эффективности коммерческой дея</w:t>
        <w:softHyphen/>
        <w:t xml:space="preserve">тельности торгового предприятия является </w:t>
      </w:r>
      <w:r>
        <w:rPr>
          <w:i/>
          <w:iCs/>
          <w:sz w:val="28"/>
          <w:szCs w:val="28"/>
        </w:rPr>
        <w:t>скорость обращения товаров,</w:t>
      </w:r>
      <w:r>
        <w:rPr>
          <w:sz w:val="28"/>
          <w:szCs w:val="28"/>
        </w:rPr>
        <w:t xml:space="preserve"> выражающаяся в показателе товарооборачиваемости. Ускорение товарооборачиваемости является основным критери</w:t>
        <w:softHyphen/>
        <w:t>ем оценки работы коммерческой организации, так как означа</w:t>
        <w:softHyphen/>
        <w:t>ет сокращение времени пребывания товаров в сфере обращения, а значит, более быстрый оборот денежных средств и необходи</w:t>
        <w:softHyphen/>
        <w:t>мость в их меньшей величине для совершения торговых процес</w:t>
        <w:softHyphen/>
        <w:t>сов.</w:t>
      </w:r>
    </w:p>
    <w:p>
      <w:pPr>
        <w:pStyle w:val="23"/>
        <w:spacing w:lineRule="auto" w:line="240"/>
        <w:rPr/>
      </w:pPr>
      <w:r>
        <w:rPr/>
        <w:t>Товарооборачиваемость – это скорость обращения товаров или время, в течение которого реализуются товарные запасы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Товарные запасы в днях на определенную дату показывают, на сколько дней торговли организация (предприятие) обеспече</w:t>
        <w:softHyphen/>
        <w:t>ны товарами. Показатель товарных запасов в днях рассчитыва</w:t>
        <w:softHyphen/>
        <w:t>ется путем деления суммы товарных запасов на определенную дату на однодневный оборот предстоящего периода, ибо эти то</w:t>
        <w:softHyphen/>
        <w:t>вары предназначены для торговли в предстоящем периоде. Това</w:t>
        <w:softHyphen/>
        <w:t>рооборачиваемость отражает среднее время обращения товарно</w:t>
        <w:softHyphen/>
        <w:t>го запаса за определенный период (год, квартал) или выражает число оборотов среднего запаса за указанный период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В первом случае товарооборачиваемость рассчитывается в днях к обороту, во втором – числом оборотов среднего запаса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Товарооборачиваемость в днях к обороту рассчигывается пу</w:t>
        <w:softHyphen/>
        <w:t>тем деления среднего запаса товаров на среднедневной оборот за какой-то период по формуле</w:t>
      </w:r>
    </w:p>
    <w:p>
      <w:pPr>
        <w:pStyle w:val="Normal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6760" cy="353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02" r="-4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>где О – Товарооборачиваемость в днях (продолжительность од</w:t>
        <w:softHyphen/>
        <w:t>ного оборота); З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средний запас товаров за определенный пе</w:t>
        <w:softHyphen/>
        <w:t>риод; Т</w:t>
      </w:r>
      <w:r>
        <w:rPr>
          <w:sz w:val="28"/>
          <w:szCs w:val="28"/>
          <w:vertAlign w:val="subscript"/>
        </w:rPr>
        <w:t>с/д</w:t>
      </w:r>
      <w:r>
        <w:rPr>
          <w:sz w:val="28"/>
          <w:szCs w:val="28"/>
        </w:rPr>
        <w:t xml:space="preserve"> – среднедневной товарооборот за тот же период.</w:t>
      </w:r>
    </w:p>
    <w:p>
      <w:pPr>
        <w:pStyle w:val="Style11"/>
        <w:tabs>
          <w:tab w:val="clear" w:pos="284"/>
        </w:tabs>
        <w:rPr/>
      </w:pPr>
      <w:r>
        <w:rPr/>
        <w:t>Товарооборачиваемость, выражаемая числом оборотов сред</w:t>
        <w:softHyphen/>
        <w:t>него запаса за какой-то период времени (обычно за год), рассчи</w:t>
        <w:softHyphen/>
        <w:t>тываются по следующим формулам:</w:t>
      </w:r>
    </w:p>
    <w:p>
      <w:pPr>
        <w:pStyle w:val="Normal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9345" cy="38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95" r="-3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>где К – количество оборотов товарной массы за отчетный пери</w:t>
        <w:softHyphen/>
        <w:t>од; П – объем продажи товаров за тот же период; З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средний запас товаров за указанный период; Ч – число дней в отчетном периоде; О – Товарооборачиваемость в днях (продолжитель</w:t>
        <w:softHyphen/>
        <w:t>ность одного оборота). Рассчитанная Товарооборачиваемость по торговой организации отражает среднее время, в течение кото</w:t>
        <w:softHyphen/>
        <w:t>рого товары находились в данной организации с момента полу</w:t>
        <w:softHyphen/>
        <w:t>чения их от поставщика до момента их продажи.</w:t>
      </w:r>
    </w:p>
    <w:p>
      <w:pPr>
        <w:pStyle w:val="Style11"/>
        <w:tabs>
          <w:tab w:val="clear" w:pos="284"/>
        </w:tabs>
        <w:rPr/>
      </w:pPr>
      <w:r>
        <w:rPr/>
        <w:t>Оборачиваемость товаров характеризует качество управле</w:t>
        <w:softHyphen/>
        <w:t>ния коммерческими процессами, положение дел с товарной мас</w:t>
        <w:softHyphen/>
        <w:t>сой и товарными запасами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Ускорение времени обращения товаров имеет большое эконо</w:t>
        <w:softHyphen/>
        <w:t>мическое значение как для отдельной торговой организации, так и для всей торговли в целом.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>Вспомогательными показателями скорости обращения това</w:t>
        <w:softHyphen/>
        <w:t>ров являются такие показатели, как розничный товарооборот на один квадратный метр торговой площади, оптово-складской оборот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складской площади, имеющие органиче</w:t>
        <w:softHyphen/>
        <w:t>скую связь со скоростью обращения товаров и эффективностью использования основных средств торговой организации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Сравнивая фактические показатели товарооборота на ква</w:t>
        <w:softHyphen/>
        <w:t>дратный метр торговой или складской площади с оптимальными (нормативными), можно сделать вывод об эффективности использования торговой (складской) площади магазина или скла</w:t>
        <w:softHyphen/>
        <w:t>да. Каждый из рассмотренных выше показателей эффективно</w:t>
        <w:softHyphen/>
        <w:t>сти коммерческой деятельности, взятый в отдельности, недоста</w:t>
        <w:softHyphen/>
        <w:t>точно полно учитывает и характеризует эффективность торго</w:t>
        <w:softHyphen/>
        <w:t>вой организации (предприятия) в целом.</w:t>
      </w:r>
    </w:p>
    <w:p>
      <w:pPr>
        <w:pStyle w:val="Normal"/>
        <w:spacing w:before="0" w:after="0"/>
        <w:ind w:left="0" w:right="0" w:firstLine="720"/>
        <w:rPr/>
      </w:pPr>
      <w:r>
        <w:rPr>
          <w:i/>
          <w:iCs/>
          <w:sz w:val="28"/>
          <w:szCs w:val="28"/>
        </w:rPr>
        <w:t>Конечным результатом деятельности торгового предпри</w:t>
        <w:softHyphen/>
        <w:t xml:space="preserve">ятия является стоимость реализованных товаров и услуг. </w:t>
      </w:r>
      <w:r>
        <w:rPr>
          <w:sz w:val="28"/>
          <w:szCs w:val="28"/>
        </w:rPr>
        <w:t>Поэтому эффективность коммерческой деятельности торгового предприятия может быть выражена обобщающим показателем, рассматриваемым как отношение стоимости реализованных то</w:t>
        <w:softHyphen/>
        <w:t>варов и услуг к затратам на их реализацию по формуле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7410" cy="393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В то же время для более полной оценки эффективности ком</w:t>
        <w:softHyphen/>
        <w:t>мерческой деятельности предприятия возможно использование обобщающего показателя, когда сопоставляются результаты де</w:t>
        <w:softHyphen/>
        <w:t>ятельности предприятия со всеми затраченными средствами, включая вложения средств в основные и оборотные фонды.</w:t>
      </w:r>
    </w:p>
    <w:p>
      <w:pPr>
        <w:pStyle w:val="Normal"/>
        <w:spacing w:before="0" w:after="0"/>
        <w:ind w:left="0" w:right="0" w:firstLine="720"/>
        <w:rPr/>
      </w:pPr>
      <w:r>
        <w:rPr>
          <w:sz w:val="28"/>
          <w:szCs w:val="28"/>
        </w:rPr>
        <w:t>Торговое предприятие, независимо от своих масштабов и профиля деятельности, должно заниматься так называе</w:t>
        <w:softHyphen/>
        <w:t xml:space="preserve">мым </w:t>
      </w:r>
      <w:r>
        <w:rPr>
          <w:i/>
          <w:iCs/>
          <w:sz w:val="28"/>
          <w:szCs w:val="28"/>
        </w:rPr>
        <w:t>внутрифирменным планированием.</w:t>
      </w:r>
      <w:r>
        <w:rPr>
          <w:sz w:val="28"/>
          <w:szCs w:val="28"/>
        </w:rPr>
        <w:t xml:space="preserve"> Коммерсант – это прежде всего организатор. Организовать–значит опре</w:t>
        <w:softHyphen/>
        <w:t>делить цель, знать финансовые и материальные ресурсы и уметь использовать их для достижения целей. Организатор должен уметь формулировать задачу, доводить ее до непосредственного исполнителя и контролировать выполнение. Организация ком</w:t>
        <w:softHyphen/>
        <w:t>мерческой деятельности предполагает умение принимать пра</w:t>
        <w:softHyphen/>
        <w:t>вильные решения, распределять обязанности и ответственность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Необходимым элементом организации является умение пла</w:t>
        <w:softHyphen/>
        <w:t>нировать коммерческую деятельность, управлять ею и анализи</w:t>
        <w:softHyphen/>
        <w:t>ровать. Планирование подразумевает определение целей пред</w:t>
        <w:softHyphen/>
        <w:t>приятия на определенную перспективу, нахождение и анализ способов их реализации и ресурсного обеспечения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ланирование определяется теми задачами, которые ста</w:t>
        <w:softHyphen/>
        <w:t>вит перед собой предприятие на перспективу. В соответствии с этим планирование может быть долгосрочным, среднесроч</w:t>
        <w:softHyphen/>
        <w:t>ным и краткосрочным. Долгосрочный план обычно охватыва</w:t>
        <w:softHyphen/>
        <w:t>ет трехлетний или пятилетний периоды, он вырабатывается ру</w:t>
        <w:softHyphen/>
        <w:t>ководством компании и содержит главные стратегические це</w:t>
        <w:softHyphen/>
        <w:t>ли предприятия на перспективу. Среднесрочный план содер</w:t>
        <w:softHyphen/>
        <w:t>жит вполне конкретные цели и количественные характеристики. Среднесрочные планы составляются обычно на двухлетний пе</w:t>
        <w:softHyphen/>
        <w:t>риод. Краткосрочное планирование может быть рассчитано на год, полгода, месяц и т. д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Важнейшими целями, которые преследуются при планиро</w:t>
        <w:softHyphen/>
        <w:t>вании коммерческой деятельности предприятия, как правило, являются определения объема продаж товарной массы, прибы</w:t>
        <w:softHyphen/>
        <w:t>ли и доли на рынке. Если долгосрочное планирование в основ</w:t>
        <w:softHyphen/>
        <w:t>ном является сферой деятельности наиболее крупных коммерче</w:t>
        <w:softHyphen/>
        <w:t>ских фирм, то текущее оперативное планирование – необходи</w:t>
        <w:softHyphen/>
        <w:t>мый элемент управленческой деятельности на самых различных предприятиях. К этому виду краткосрочного планирования от</w:t>
        <w:softHyphen/>
        <w:t>носят так называемый бизнес-план предприятия, включающий расчет возможных доходов и расходов, оценку рынка сбыта кон</w:t>
        <w:softHyphen/>
        <w:t>кретных товаров (услуг), оценку конкурентов, систему марке</w:t>
        <w:softHyphen/>
        <w:t>тинговых мероприятий, план реализации, финансовый план и др. Структура бизнес-плана разрабатывается на основе обобще</w:t>
        <w:softHyphen/>
        <w:t>ния опыта работы отечественных и зарубежных бизнесменов в той или иной сфере деятельности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Предприятия питания выполняют три тесно связанные между собой функции: </w:t>
      </w:r>
    </w:p>
    <w:p>
      <w:pPr>
        <w:pStyle w:val="Normal"/>
        <w:numPr>
          <w:ilvl w:val="0"/>
          <w:numId w:val="3"/>
        </w:numPr>
        <w:spacing w:before="0" w:after="0"/>
        <w:ind w:left="1080" w:right="0" w:firstLine="720"/>
        <w:rPr>
          <w:sz w:val="28"/>
          <w:szCs w:val="28"/>
        </w:rPr>
      </w:pPr>
      <w:r>
        <w:rPr>
          <w:sz w:val="28"/>
          <w:szCs w:val="28"/>
        </w:rPr>
        <w:t>производство собственной продукции;</w:t>
      </w:r>
    </w:p>
    <w:p>
      <w:pPr>
        <w:pStyle w:val="Normal"/>
        <w:numPr>
          <w:ilvl w:val="0"/>
          <w:numId w:val="3"/>
        </w:numPr>
        <w:spacing w:before="0" w:after="0"/>
        <w:ind w:left="1080" w:right="0" w:firstLine="720"/>
        <w:rPr>
          <w:sz w:val="28"/>
          <w:szCs w:val="28"/>
        </w:rPr>
      </w:pPr>
      <w:r>
        <w:rPr>
          <w:sz w:val="28"/>
          <w:szCs w:val="28"/>
        </w:rPr>
        <w:t>реализацию выпущенной продукции и покупных товаров;</w:t>
      </w:r>
    </w:p>
    <w:p>
      <w:pPr>
        <w:pStyle w:val="Normal"/>
        <w:numPr>
          <w:ilvl w:val="0"/>
          <w:numId w:val="3"/>
        </w:numPr>
        <w:spacing w:before="0" w:after="0"/>
        <w:ind w:left="108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организацию потребления пищи. 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Отсюда издержки обществен</w:t>
        <w:softHyphen/>
        <w:t>ного питания включают наряду с расходами на производство продукции издержки реализации и потребления собственной продукции и покупных товаров. В планировании и учете издер</w:t>
        <w:softHyphen/>
        <w:t>жки общественного питания таким образом не подразделяются, а отражаются вместе, хотя такое деление позволяет глубже изучить и полнее выявить резервы их относительного сокраще</w:t>
        <w:softHyphen/>
        <w:t>ния. По данным проведенных исследований примерно 50% от всех расходов предприятий питания занимают издержки произ</w:t>
        <w:softHyphen/>
        <w:t>водства; более 30% – расходы по организации потребления пищи и до 20% – издержки реализации. Расходы в общественном питании принято называть издержками производства и обраще</w:t>
        <w:softHyphen/>
        <w:t>ния. Издержки предприятий регламентируются «Основ</w:t>
        <w:softHyphen/>
        <w:t>ными положениями по составу затрат, включаемых в себестои</w:t>
        <w:softHyphen/>
        <w:t>мость продукции (работ и услуг)», утвержденными Министер</w:t>
        <w:softHyphen/>
        <w:t>ством финансов, Министерством экономики и Министерством по статистике и анализу Республики Беларусь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Издержки производства и обращения являются важнейшим качественным показателем деятельности предприятий питания. Они планируются, учитываются и изучаются в сумме и по уровню. Уровень издержек общественного питания определяется отношением их суммы к товарообороту и выражается в процен</w:t>
        <w:softHyphen/>
        <w:t>тах. Он обычно исчисляется к валовому (общему) товарообороту предприятий питания. Уровень издержек показывает, сколько процентов занимают расходы в товарообороте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Основная задача анализа издержек предприятий – выявление путей, возможностей и резервов сокращения расходов и разработка мер по их использованию. В процессе анализа изучают степень выполнения плана и динамику издержек про</w:t>
        <w:softHyphen/>
        <w:t>изводства и обращения; выявляют и измеряют влияние основ</w:t>
        <w:softHyphen/>
        <w:t>ных факторов. Анализ издержек проводят в увязке с изучением других показателей производственно-торговой и финансово-хо</w:t>
        <w:softHyphen/>
        <w:t>зяйственной деятельности предприятий. Все это позволяет дать всестороннюю и глубокую оценку соблюдению сметы расходов, их динамики и выявить резервы повышения эффективности хозяйствования.</w:t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Анализ издержек производства и обращения начинают с сопоставления фактических данных с плановыми и данными прошлых периодов. Разница между фактической и плановой суммой издержек (или в динамике) представляют собой абсолют</w:t>
        <w:softHyphen/>
        <w:t>ное отклонение (экономию или перерасход). На основе абсолют</w:t>
        <w:softHyphen/>
        <w:t>ных данных нельзя давать объективную оценку выполнению плана и динамики издержек производства и обращения. С увеличением объема товарооборота растет сумма издержек и, наоборот, уменьшение товарооборота, как правило, приводит к абсолютной их экономии. Следовательно, анализ издержек пред</w:t>
        <w:softHyphen/>
        <w:t>приятий следует увязывать с изучением товарооборо</w:t>
        <w:softHyphen/>
        <w:t>та, т.е. давать оценку расходам не по сумме, а по их уровню в про</w:t>
        <w:softHyphen/>
        <w:t>центах к товарообороту. Отклонение по уровню издержек произ</w:t>
        <w:softHyphen/>
        <w:t>водства и обращения (от плана или от данных прошлых периодов) называется размером снижения или повышения их уровня. Он показывает, на сколько процентов к товарообороту фактический уровень расходов выше или ниже базисного (планового или фак</w:t>
        <w:softHyphen/>
        <w:t>тического за прошлый период). Отношение размера снижения или повышения уровня издержек к базисному уровню, выражен</w:t>
        <w:softHyphen/>
        <w:t>ное в процентах, называется темпом изменения (снижения или повышения) уровня издержек производства и обращения. Темп изменения показывает, на сколько процентов снизился или по</w:t>
        <w:softHyphen/>
        <w:t>высился уровень расходов предприятий питания по отношению к базисному (плановому или фактическому за прошлый период), если последний принять за 100%.</w:t>
      </w:r>
    </w:p>
    <w:p>
      <w:pPr>
        <w:pStyle w:val="32"/>
        <w:spacing w:lineRule="auto" w:line="240"/>
        <w:ind w:left="80" w:right="0" w:firstLine="720"/>
        <w:rPr/>
      </w:pPr>
      <w:r>
        <w:rPr/>
        <w:t>Для изучения изменений издержек в динамике фактические данные за анализируемый период сопоставляют не только с дан</w:t>
        <w:softHyphen/>
        <w:t>ными за прошлый год (квартал или месяц), но и за ряд прошлых периодов. Сопоставление фактических издержек предприятия питания с расходами других однотипных предприятий позволяет" выявлять, изучать и обобщать опыт работы лучших из них по рациональному использованию экономического потенциала. Прежде чем проводить анализ издержек производства и обраще</w:t>
        <w:softHyphen/>
        <w:t>ния, следует проверить достоверность, реальность используемой информации. В частности, необходимо установить обоснованность и полноту отнесения расходов на издержки, своевремен</w:t>
        <w:softHyphen/>
        <w:t>ность и правильность начисления резервов предстоящих расходов и платежей и списания сумм на счет «Расходы будущих периодов», правильность исчисления издержек на остаток товаров и т. п.</w:t>
      </w:r>
    </w:p>
    <w:p>
      <w:pPr>
        <w:pStyle w:val="32"/>
        <w:spacing w:lineRule="auto" w:line="240"/>
        <w:ind w:left="80" w:right="0" w:firstLine="720"/>
        <w:rPr/>
      </w:pPr>
      <w:r>
        <w:rPr/>
        <w:t>При проведении общего анализа издержек отдельно выделя</w:t>
        <w:softHyphen/>
        <w:t>ют материальные и приравненные к ним расходы, что позволяет увязать его результаты с данными изучения доходов, прибыли, рентабельности, налогообложения, эффективности функциони</w:t>
        <w:softHyphen/>
        <w:t>рования предприятий.</w:t>
      </w:r>
      <w:r>
        <w:br w:type="page"/>
      </w:r>
    </w:p>
    <w:p>
      <w:pPr>
        <w:pStyle w:val="Normal"/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Выводы и  предложения</w:t>
      </w:r>
    </w:p>
    <w:p>
      <w:pPr>
        <w:pStyle w:val="Normal"/>
        <w:spacing w:lineRule="auto" w:line="360" w:before="0" w:after="0"/>
        <w:ind w:left="0" w:righ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rPr/>
      </w:pPr>
      <w:r>
        <w:rPr>
          <w:sz w:val="28"/>
          <w:szCs w:val="28"/>
        </w:rPr>
        <w:t>В данной курсовой работе были рассмотрены вопросы организации технологии работы супермаркета «Перекресток», ведущего торговую деятельность в городе Москва, адрес магазина: Алтуфьевское шоссе, 49.    Данное предприятие является структурным подразделением (отделом) предприятия с иностранными инвестициями «</w:t>
      </w:r>
      <w:r>
        <w:rPr>
          <w:sz w:val="28"/>
          <w:szCs w:val="28"/>
          <w:lang w:val="en-US"/>
        </w:rPr>
        <w:t>JBG</w:t>
      </w:r>
      <w:r>
        <w:rPr>
          <w:sz w:val="28"/>
          <w:szCs w:val="28"/>
        </w:rPr>
        <w:t>», и юридически является его филиалом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0" w:right="0" w:firstLine="720"/>
        <w:rPr>
          <w:rFonts w:ascii="a_FuturaOrto" w:hAnsi="a_FuturaOrto" w:cs="a_FuturaOrto"/>
          <w:sz w:val="28"/>
          <w:szCs w:val="28"/>
        </w:rPr>
      </w:pPr>
      <w:r>
        <w:rPr>
          <w:sz w:val="28"/>
          <w:szCs w:val="28"/>
        </w:rPr>
        <w:t xml:space="preserve">Форма собственности предприятия – общество с  ограниченной ответственностью. Деятельность таких предприятий регулируется ст. 87-94 Гражданского кодекса Российской Федерации (части первая и вторая) (с изм. и доп. на 24 октября 1997 г.) и Федеральном законом РФ «Об обществах с ограниченной ответственностью». Однако в новом ГК существование ТОО не предусматривается. В связи с этим предстоит перерегистрация предприятия в другую организационно-правовую форму. </w:t>
      </w:r>
    </w:p>
    <w:p>
      <w:pPr>
        <w:pStyle w:val="Style11"/>
        <w:tabs>
          <w:tab w:val="clear" w:pos="284"/>
        </w:tabs>
        <w:spacing w:lineRule="auto" w:line="360"/>
        <w:rPr/>
      </w:pPr>
      <w:r>
        <w:rPr/>
        <w:t>Ассортиментным профилем супермаркета является продовольственная и сопутствующая продукция отечественных и иностранных производителей. Ассортимент разбит на товарные группы с совокупным ассортиментным объемом 11000 наименований. Форма продажи товаров – розничная реализация методом самообслуживания. Общая площадь магазина – 3200 кв. м., торговая площадь предприятия – 1200 кв. м., здание построено по типовому проекту, расположение – во встроенном помещении жилого дома. Как видно, торговая площадь универсама составляет лишь 38% общей площади, а неторговая площадь – 62%. На основании этого можно сделать вывод, что площадь здания магазина используется неэффективно, так как значительная ее часть предназначена не для обслуживания покупателей, а для выполнения функций складского звена.</w:t>
      </w:r>
    </w:p>
    <w:p>
      <w:pPr>
        <w:pStyle w:val="Normal"/>
        <w:spacing w:lineRule="auto" w:line="360"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Численность работников супермаркета – 53 человека. Это профессиональный кадровый состав с опытом работы на предприятиях розничной торговой сети.</w:t>
      </w:r>
    </w:p>
    <w:p>
      <w:pPr>
        <w:pStyle w:val="Normal"/>
        <w:spacing w:lineRule="auto" w:line="360" w:before="0" w:after="0"/>
        <w:ind w:left="0" w:right="0" w:firstLine="720"/>
        <w:rPr/>
      </w:pPr>
      <w:r>
        <w:rPr>
          <w:sz w:val="28"/>
          <w:szCs w:val="28"/>
        </w:rPr>
        <w:t xml:space="preserve">В рыночных условиях розничная торговля России ориентирована на развитие торговой отрасли в соответствии   передовым зарубежном опытом, где доля торговли в общем числе занятых  превышает 20% общего числа работающих. В этом отношении супермаркет «Перекресток» не представляет исключения – на предприятии требуются решения ряда ключевых задач, главный из которых, несомненно, повышение товарооборота и прибыли. Для этого необходимо организовать работу магазина в соответствии с мировыми стандартами: </w:t>
      </w:r>
      <w:r>
        <w:rPr>
          <w:i/>
          <w:iCs/>
          <w:sz w:val="28"/>
          <w:szCs w:val="28"/>
        </w:rPr>
        <w:t>эффективно организованная продажа товаров способствует росту товарооборота магазина, лучшему удовлетворению спроса населения и обеспечивает рентабельную работу предприят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использованной литературы</w:t>
      </w:r>
    </w:p>
    <w:p>
      <w:pPr>
        <w:pStyle w:val="Normal"/>
        <w:spacing w:before="0" w:after="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Аванесов Ю. А., Клочко А. Н., Васькин Е. В.  Основы коммерции. ВУЗ. – М., 1995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Баканов М.И. , Шеремет А.Д. «Теория экономического анализа: учеб</w:t>
        <w:softHyphen/>
        <w:t>ник.». – М.: Финансы и статистика, 1996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Балабанов И.Т. "Основы финансового менеджмента. Как управлять капиталом?". – М.: Финансы и Статистика, 1994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дырев Ю. Н. Покупатель и магазин. – М., 1990. – 112 с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rPr/>
      </w:pPr>
      <w:r>
        <w:rPr>
          <w:sz w:val="28"/>
          <w:szCs w:val="28"/>
        </w:rPr>
        <w:t xml:space="preserve">Гражданский кодекс РФ. 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– М.: Юридическая литература, 1996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Крейнина М.Н. «Финансовое состояние предприятия. Методы оценки». –    М.: ИКЦ «Дис», 1997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Памбухчиянц О. В. Организация, технология и проектирование торговых предприятий. – М., ИВЦ «Маркетинг», 1998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мбухчиянц О. В. Технология розничной торговли: Учебник. – М.: ИД «Дашков и К», 2000. – 184 с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Панкратов Ф. Г., Серегина Т. К. Коммерческая деятельность. – М.: ИВЦ «Маркетинг», 1998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Примерное правило работы предприятий розничной торговли. Комитет РФ по торговле 17.03.94. г., № 1-314/32-9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хоров В. И. Справочник контроллера-кассира. – М.: Высшая школа, 1992. – 239 с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Справочник предпринимателя. – М.: Наука, 1994. – 592 с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овое дело: экономика и организация: Учебник / Под общ. ред.  проф. Л. А. Брагина и проф. Т. П. Данько. –М.: ИНФРА-М, 1997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РФ «Об обществах с ограниченной ответственностью»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Шеремет А.Д., Сайфулин Р. С. Методика финансового анализа предприятия. – М.: Инфра-М, 1996.</w:t>
      </w:r>
    </w:p>
    <w:p>
      <w:pPr>
        <w:pStyle w:val="Normal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footnotePr>
        <w:numFmt w:val="decimal"/>
      </w:footnotePr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  <w:font w:name="a_FuturaOrto">
    <w:charset w:val="cc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firstLine="72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Инструкция по определению розничного товарооборота и товарных запасов юридическими лицами, их обособленными подразделениями независимо от форм собственности, осуществляющими розничную тор</w:t>
        <w:softHyphen/>
        <w:t>говлю и общественное питание. Утверждено постановлением Госком</w:t>
        <w:softHyphen/>
        <w:t>стата России от</w:t>
      </w:r>
      <w:r>
        <w:rPr>
          <w:lang w:val="en-US" w:eastAsia="en-US"/>
        </w:rPr>
        <w:t xml:space="preserve"> 1</w:t>
      </w:r>
      <w:r>
        <w:rPr/>
        <w:t xml:space="preserve"> апреля</w:t>
      </w:r>
      <w:r>
        <w:rPr>
          <w:lang w:val="en-US" w:eastAsia="en-US"/>
        </w:rPr>
        <w:t xml:space="preserve"> 1996</w:t>
      </w:r>
      <w:r>
        <w:rPr/>
        <w:t xml:space="preserve"> г.</w:t>
      </w:r>
      <w:r>
        <w:rPr>
          <w:lang w:val="en-US" w:eastAsia="en-US"/>
        </w:rPr>
        <w:t xml:space="preserve"> № 25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Утверждены Госарбитражем при Совете Министров СССР от 25 апреля 1966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. 2 ст. 55 ГК РФ филиалом является обособленное подразделение юридического лица, расположенное вне места его нахождения и осуществляющее все его функции или их часть, в том числе функции представитель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0"/>
      <w:ind w:left="440" w:right="200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firstLine="72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0" w:hanging="0"/>
      <w:jc w:val="center"/>
      <w:outlineLvl w:val="3"/>
    </w:pPr>
    <w:rPr>
      <w:b/>
      <w:bCs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0" w:after="0"/>
      <w:ind w:left="0" w:right="0" w:hanging="0"/>
      <w:jc w:val="center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firstLine="720"/>
      <w:jc w:val="center"/>
      <w:outlineLvl w:val="6"/>
    </w:pPr>
    <w:rPr>
      <w:b/>
      <w:bCs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2880" w:right="0" w:firstLine="720"/>
      <w:outlineLvl w:val="7"/>
    </w:pPr>
    <w:rPr>
      <w:b/>
      <w:bCs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16"/>
      <w:szCs w:val="16"/>
    </w:rPr>
  </w:style>
  <w:style w:type="character" w:styleId="Style7">
    <w:name w:val="Верхний колонтитул Знак"/>
    <w:qFormat/>
    <w:rPr>
      <w:sz w:val="16"/>
      <w:szCs w:val="16"/>
    </w:rPr>
  </w:style>
  <w:style w:type="character" w:styleId="PageNumber">
    <w:name w:val="Page Number"/>
    <w:rPr/>
  </w:style>
  <w:style w:type="character" w:styleId="Style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ind w:left="0" w:right="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0"/>
      <w:ind w:left="0" w:right="0" w:hanging="0"/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сновной текст реферата"/>
    <w:qFormat/>
    <w:pPr>
      <w:widowControl/>
      <w:tabs>
        <w:tab w:val="clear" w:pos="720"/>
        <w:tab w:val="left" w:pos="284" w:leader="none"/>
      </w:tabs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19" w:before="380" w:after="0"/>
      <w:ind w:left="880" w:right="800" w:hanging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2">
    <w:name w:val="Мой"/>
    <w:basedOn w:val="Normal"/>
    <w:qFormat/>
    <w:pPr>
      <w:spacing w:before="0" w:after="0"/>
      <w:ind w:left="0" w:right="0" w:firstLine="1247"/>
    </w:pPr>
    <w:rPr>
      <w:kern w:val="2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360" w:before="0" w:after="0"/>
      <w:ind w:left="0" w:right="0" w:firstLine="709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right="0"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spacing w:before="0" w:after="0"/>
      <w:ind w:left="0" w:right="0" w:firstLine="709"/>
    </w:pPr>
    <w:rPr>
      <w:rFonts w:ascii="Times New Roman CYR;Times New Roman" w:hAnsi="Times New Roman CYR;Times New Roman" w:cs="Times New Roman CYR;Times New Roman"/>
      <w:sz w:val="24"/>
      <w:szCs w:val="24"/>
    </w:rPr>
  </w:style>
  <w:style w:type="paragraph" w:styleId="FR2">
    <w:name w:val="FR2"/>
    <w:qFormat/>
    <w:pPr>
      <w:widowControl w:val="false"/>
      <w:bidi w:val="0"/>
      <w:spacing w:before="140" w:after="0"/>
      <w:ind w:left="80" w:hanging="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19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right="0" w:hanging="0"/>
      <w:jc w:val="left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left="0" w:right="0" w:firstLine="709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360" w:before="0" w:after="0"/>
      <w:ind w:left="80" w:right="0" w:firstLine="3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11:00Z</dcterms:created>
  <dc:creator>denis</dc:creator>
  <dc:description/>
  <cp:keywords/>
  <dc:language>en-US</dc:language>
  <cp:lastModifiedBy>Mage</cp:lastModifiedBy>
  <dcterms:modified xsi:type="dcterms:W3CDTF">2011-10-03T16:11:00Z</dcterms:modified>
  <cp:revision>2</cp:revision>
  <dc:subject/>
  <dc:title>МОСКОВСКИЙ УНИВЕРСИТЕТ ПОТРЕБИТЕЛЬСКОЙ КООПЕРАЦИИ</dc:title>
</cp:coreProperties>
</file>