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АГЕНСТВО ПО ОБРАЗОВАНИЮ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  <w:szCs w:val="28"/>
        </w:rPr>
        <w:t>"ОМСКИЙ ГОСУДАРСТВЕННЫЙ ТЕХНИЧЕСКИЙЙ УНИВЕРСИТЕТ НЕФТЕЮГАНСКИЙ ФИЛИАЛ"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ЭКОНОМИКИ И УПРАВЛЕ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"Управление персоналом"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  <w:t>Домашнее зада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  <w:t>по дисциплине: Делопроизводство в кадровой служб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  <w:t>Тема: Особенности формирования в дела отдельных категорий документо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5670"/>
        <w:rPr>
          <w:bCs/>
          <w:sz w:val="28"/>
        </w:rPr>
      </w:pPr>
      <w:r>
        <w:rPr>
          <w:bCs/>
          <w:sz w:val="28"/>
        </w:rPr>
        <w:t>Выполнил: студент 6 курса</w:t>
      </w:r>
    </w:p>
    <w:p>
      <w:pPr>
        <w:pStyle w:val="Normal"/>
        <w:widowControl w:val="false"/>
        <w:suppressAutoHyphens w:val="true"/>
        <w:spacing w:lineRule="auto" w:line="360"/>
        <w:ind w:firstLine="5670"/>
        <w:rPr>
          <w:bCs/>
          <w:sz w:val="28"/>
        </w:rPr>
      </w:pPr>
      <w:r>
        <w:rPr>
          <w:bCs/>
          <w:sz w:val="28"/>
        </w:rPr>
        <w:t>Колташева Р. И.</w:t>
      </w:r>
    </w:p>
    <w:p>
      <w:pPr>
        <w:pStyle w:val="Normal"/>
        <w:widowControl w:val="false"/>
        <w:suppressAutoHyphens w:val="true"/>
        <w:spacing w:lineRule="auto" w:line="360"/>
        <w:ind w:firstLine="5670"/>
        <w:rPr>
          <w:bCs/>
          <w:sz w:val="28"/>
        </w:rPr>
      </w:pPr>
      <w:r>
        <w:rPr>
          <w:bCs/>
          <w:sz w:val="28"/>
        </w:rPr>
        <w:t>Гр. ЗУП-614-НЮ</w:t>
      </w:r>
    </w:p>
    <w:p>
      <w:pPr>
        <w:pStyle w:val="Normal"/>
        <w:widowControl w:val="false"/>
        <w:suppressAutoHyphens w:val="true"/>
        <w:spacing w:lineRule="auto" w:line="360"/>
        <w:ind w:firstLine="5670"/>
        <w:rPr>
          <w:bCs/>
          <w:sz w:val="28"/>
        </w:rPr>
      </w:pPr>
      <w:r>
        <w:rPr>
          <w:bCs/>
          <w:sz w:val="28"/>
        </w:rPr>
        <w:t>Проверил: доцент К. Э. Н.,</w:t>
      </w:r>
    </w:p>
    <w:p>
      <w:pPr>
        <w:pStyle w:val="Normal"/>
        <w:widowControl w:val="false"/>
        <w:suppressAutoHyphens w:val="true"/>
        <w:spacing w:lineRule="auto" w:line="360"/>
        <w:ind w:firstLine="5670"/>
        <w:rPr>
          <w:bCs/>
          <w:sz w:val="28"/>
        </w:rPr>
      </w:pPr>
      <w:r>
        <w:rPr>
          <w:bCs/>
          <w:sz w:val="28"/>
        </w:rPr>
        <w:t>С. Н. С. Иванкин Н. К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center"/>
        <w:rPr>
          <w:bCs/>
          <w:sz w:val="28"/>
          <w:lang w:val="en-US"/>
        </w:rPr>
      </w:pPr>
      <w:r>
        <w:rPr>
          <w:bCs/>
          <w:sz w:val="28"/>
        </w:rPr>
        <w:t>г. Омск 2009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Формирование дел в учреждениях, организациях и на предприятиях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1.1 Признаки заведения дел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Основные требования к формированию дел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1.3 Основные принципы расположения документов в деле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1.4 Систематизация в делах отдельных видов документов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1.5 Нумерация листов в деле, составление листа-заверителя дела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я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ях, организациях, на предприятиях ежегодно образуются документы, которые используются, как справочный материал либо для поиска необходимой информации в качестве доказательства тех или иных фактов, событий, действий. Как же упорядочить документы, создаваемые в делопроизводстве организации?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мощь в этом случае приходит номенклатура дел. Номенклатура дел обеспечивает единый подход к учету, систематизации, описанию и поиску дел во всех структурных подразделениях организации. Однако документами пользуются не только в текущем делопроизводстве, но и спустя многие годы после их создания. Как же обеспечить оперативный поиск необходимых документов и в процессе текущей деятельности, и через много лет? Для этого, прежде всего, документы приводят в определенную систему. В этих целях их сначала группируют (формируют) в первичные комплексы - дел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ел - это группировка исполненных документов в дела в соответствии с номенклатурой дел организа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ы последовательно день за днем не приводить в определенную систему, не формировать в дела по определенным признакам, то при необходимости разыскать нужные будет крайне трудно. Это происходит и в тех случаях, когда дела формируются по принципу "так удобно в практической работе". При этом забывают, что такой подход влечет за собой неразбериху в формировании дел, затрудняет поиск и учет документов не только в делопроизводстве, но и в архиве организа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избежать этого, каждому специалисту, в том числе и ответственному за архив организации, необходимо знать признаки заведения дел, используемые при формировании документов в дела, основные требования к формированию дел, принципы расположения документов в деле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left="709" w:hanging="0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32"/>
        </w:rPr>
        <w:t xml:space="preserve">Формирование дел в учреждениях, организациях и на предприятиях </w:t>
      </w:r>
    </w:p>
    <w:p>
      <w:pPr>
        <w:pStyle w:val="Normal"/>
        <w:widowControl w:val="false"/>
        <w:suppressAutoHyphens w:val="true"/>
        <w:spacing w:lineRule="auto" w:line="360"/>
        <w:ind w:left="709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32"/>
        </w:rPr>
        <w:t>1.1 Признаки заведения дел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заведения дел представляют собой основные элементы формуляра документа, то есть совокупность составных частей, реквизитов документа. Знание элементов формуляра документа, таким образом, важно не только для правильного составления документов, но и для формирования их в дела. Признаки заведения дел отражаются, прежде всего, в заголовках дел, состоящих из комплекса документ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формируются в дела по следующим признака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оминальный - соединение в дела документов, имеющих одно и то же название вида (приказы, протоколы, отчеты, акты и др.). Например: "Приказы директора предприятия по основной деятельности", "Протоколы заседания экспертной комиссии предприятия", "Акты проверок кассы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метно-вопросный - объединение в дело документов одного содержания, то есть при формировании документов в дело за основу берут их содержание. Например: "Документы по инвентаризации материальных ценностей (инвентарные описи, акты, сличительные ведомости и др.)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вторский - формирование в деле документов одного автора. Например: "Протоколы заседаний квалификационной комиссии предприятия", "Протоколы заседаний аттестационной комиссии предприятия", "Правила внутреннего трудового распорядка предприятия", "Планы предприятия по труду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Хронологический - формирование в деле документов за определенный период. Например: "Отчеты предприятия о работе с кадрами за 2001 год", "Штатное расписание предприятия на 2002 год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рреспондентский - объединение в одном деле переписки с определенным корреспондентом (или с несколькими корреспондентами). При этом необходимо учитывать некоторые требова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писке с несколькими разнородными корреспондентами (более трех) их названия в заголовке дела не перечисляются. "Переписка о резерве кадров на выдвижение по должности и о замещении вакантных должностей", "Переписка по вопросам основной деятельности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писке с группой однородных корреспондентов их названия в заголовке дел указываются обобщенно: "Переписка с иностранными фирмами о сотрудничестве", "Переписка с финансовыми органами о ведении оперативно-бухгалтерского учета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в деле переписки с одним - тремя корреспондентами они все перечисляются в заголовке: "Переписка с Министерством по налогам и сборам Республики Беларусь о применении налогового законодательства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Географический - формирование в одном деле переписки или другой группы документов, содержание, авторы, корреспонденты которых связаны с определенной территорией: "Отчеты предприятий Брестской области о работе с кадрами за 2001 год", "Переписка с предприятиями-поставщиками Витебской области о поставке комплектующих изделий", "Документы об участии в торгово-промышленной выставке в г. Москве (переписка, программы, обзоры и др.)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, сформированное по одному какому-либо из вышеназванных признаков, будет ограничено только обозначением этого одного признака. В практике при формировании дел пользуются, как правило, не одним, а несколькими признака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 в дело сформированы такие документы, как отчеты. Сразу же возникают вопросы: чьи отчеты? о чем они? за какой период?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 формировании документов в дела используется авторский признак (чьи отчеты?), предметно-вопросный (о чем?), хронологический (за какой период?), то сформированное дело и его заголовок позволят получить более полное представление о составе и содержании этих отчет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будет выглядеть заголовок дела, сформированного по номинальному признаку в сочетании с корреспондентским, предметно-вопросным и географическим признаками: "Переписка с филиалом предприятия в г. Молодечно об утверждении и уточнении балансов и отчетов". Чем больше вышеназванных признаков используется при формировании документов в дела, тем легче и результативнее вся последующая работа с документами не только в делопроизводстве, но и в архиве организации. Это связано с тем, что в архив передаются дела структурных подразделений, сформированные с соблюдением требований номенклатуры дел. Сформированные в делопроизводстве дела в последующем включаются в архиве в соответствующие описи дел без дополнительной работы по проведению экспертизы их ценности.</w:t>
      </w:r>
    </w:p>
    <w:p>
      <w:pPr>
        <w:pStyle w:val="Normal"/>
        <w:widowControl w:val="false"/>
        <w:suppressAutoHyphens w:val="true"/>
        <w:spacing w:lineRule="auto" w:line="360"/>
        <w:ind w:left="709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uppressAutoHyphens w:val="true"/>
        <w:spacing w:lineRule="auto" w:line="360"/>
        <w:ind w:left="709" w:hanging="0"/>
        <w:jc w:val="both"/>
        <w:rPr>
          <w:sz w:val="28"/>
          <w:szCs w:val="32"/>
        </w:rPr>
      </w:pPr>
      <w:r>
        <w:rPr>
          <w:sz w:val="28"/>
          <w:szCs w:val="32"/>
        </w:rPr>
        <w:t>1.2 Основные требования к формированию дел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дел в делопроизводстве организации необходимо также соблюдать и определенные правил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мещать в дело документы, которые по своему содержанию соответствуют наименованию дела по номенклатур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документы, образующиеся в течение делопроизводственного года, не могут быть включены в имеющиеся дела, необходимо заводить новые дела с внесением их в номенклатуру де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ументы постоянного и временного хранения формируются в отдельные дел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наглядно это требование прослеживается на примере формирования дел с приказами. В номенклатуру дел организации, как правило, включается несколько дел с приказами в зависимости от сроков их хранения. Так, предусматривается отдельное формирование дел с приказами руководителя по основной деятельности и по административно-хозяйственным вопросам. Это требование относится и к приказам по личному составу (срок хранения которых 75 лет или 3 года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же целях при формировании приказов, распоряжений, указаний, поступивших от вышестоящих организаций, рекомендуется отдельно группировать документы, относящиеся непосредственно к деятельности данной организации, и те, которые присланы для свед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данного требования подлинники документов необходимо формировать в дела отдельно от их копий. В связи с этим при составлении номенклатуры дел предусматриваются самостоятельные дела для этой категории документов. Если, например, в отделе кадров предусмотрено формирование подлинников приказов по личному составу, то в бухгалтерии может быть заведено аналогичное дело с копиями этих приказов: "Приказы директора предприятия по личному составу. Копии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равило относится и к приказам по основной деятельности. Так, например, в канцелярии организации может формироваться дело с подлинниками приказов (их срок хранения - "постоянно" или " 10 лет"), а в структурных подразделениях номенклатурой дел предусматривается формирование дел с копиями этих приказов: "Приказы директора предприятия по основной деятельности. Копии" - 3 г. ст. 16.1 Перечня 2001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этого требования годовые планы и отчеты формируются отдельно от квартальных и месячных планов и отчетов. Например: "Годовые планы предприятия по труду" - 10 лет, ст. 123.1 Перечня 2001г., "Квартальные планы предприятия по труду" - 3 г., ст. 123.2 Перечня 2001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рядке исключения допускается временное формирование в течение делопроизводственного года в одном деле документов с различными сроками хранения, если они связаны с решением одного вопроса. В этом случае по окончании года документы расформировывают в отдельные дела по срокам хранения согласно номенклатуре де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бочие варианты (проекты) документов формируются в самостоятельные дела отдельно от их подлинник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, например, проекты приказов (распоряжений) формируются в самостоятельные дела. В соответствии со ст. 20 Перечня типовых документов, образующихся в деятельности госкомитетов, министерств, ведомств и других учреждений, организаций, предприятий с указанием сроков хранения, утвержденного 15 августа 1988г. начальником Главного архивного управления при Совете Министров СССР (далее - Перечень 1988г.), предусмотрен срок хранения проектов приказов - 1 год. Например: "Проекты приказов директора предприятия по основной деятельности" -- 1 г. ст. 20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проектами приказов в дело подшиваются и отдельные листы, на которых излагаются все замечания, дополнения, предложения к проектам приказов. Это требование относится и к формированию других категорий дел. Так, утвержденные штатные расписания формируются отдельно от их проектов и переписки по утверждению штат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дело формируется только по одному экземпляру каждого докумен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ключение в дело не относящихся к нему документов, а также черновиков, вариантов, размноженных копий и документов, подлежащих возврат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деле формируются документы только одного делопроизводственного (календарного) год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составляют так называемые переходящие дела. Такие дела могут вестись в течение нескольких делопроизводственных лет. К ним относятся учетно-регистрационные книги, журналы, которые ведутся до окончательного их заполн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переходящих дел по окончании делопроизводственного года в номенклатуре дел в графе "Примечания" делается отметка "переходящее". Количество таких дел учитывается затем при заполнении по окончании года, итоговой записи о количестве и категориях заведенных дел. Заведующий архивом должен при приеме дел в архив организации учесть количество заведенных переходящих дел. Эти данные затем будут необходимы для включения таких дел в описи дел, так как переходящие дела включаются в описи дел по году завед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каждом деле должно быть сформировано не более 250 листов. Допустимая толщина дела - 30-40 мм. В том случае, если включенное в номенклатуру дело будет иметь более 250 листов, заводится второй, третий, а при необходимости - и последующие тома этого дела. При этом все тома данного дела будут иметь один и тот же индекс по номенклатуре де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я к документам, независимо от их дат, присоединяются к документам тех дел, к которым относятс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большого объема могут составлять отдельный том. В этом случае на документе, подшитом в деле, делается отметка, что приложение к нему сформировано в отдельное дело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аждый документ, помещенный в дело, должен быть оформлен в соответствии с действующими в стране правилами оформления документов, в том числе СТБ 6.38-2004 "Унифицированные системы документации. Система организационно-распорядительной документации. Требования к оформлению документов", который введен в действие с 1 июля 2005 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архивом организации при приеме дел в архив проверяет правильность оформления документов, наличие подписей, даты и других необходимых реквизитов документов. Недооформленные или неправильно оформленные документы возвращаются исполнителям для оформления в соответствии с действующими требования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дела должны формироваться только исполненные документ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а каждом документе в соответствии с СТБ 6.38-95 оформляется реквизит "Отметка об исполнении документа и направлении его в дело". Если вопросы, изложенные в документе, решены в ходе личных или телефонных переговоров, об этом также делается на документе соответствующая отметка об исполнен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документов в деле следует учитывать, что документы внутри дел располагаются в определенном порядке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1.3 Основные принципы расположения документов в дел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опросно-логический - когда документы в деле располагаются в логической последовательности решения того или иного вопрос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 деле вначале помещают основной документ (инициативный) и относящиеся к нему приложения, а затем в хронологической последовательности располагаются документы, возникающие по мере решения вопрос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Хронологический - при соблюдении этого принципа в деле формируются документы, относящиеся к определенному хронологическому периоду (год, квартал, месяц). Как говорилось выше, в деле группируются, как правило, документы одного делопроизводственного (календарного) года, за исключением переходящих де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обратный хронологический порядок расположения документов в делах постоянного хран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умерационный - данный принцип используется в том случае, когда в деле группируются однородные документы, имеющие порядковую нумерацию (приказы, протоколы, квитанции, накладные и др.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регистрация документов осуществляется в течение делопроизводственного года, в наступившем году заводятся дела, в которых документы вновь располагаются с первого номера. Особо следует обратить внимание на формирование документов, в основном приказов (распоряжений), протоколов, состоящих из нескольких томов. В заголовках таких дел указываются номера документов, сформированных в данном том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лфавитный - при использовании этого принципа документы в деле группируются в алфавитном порядке - по фамилиям авторов документов, организаций-корреспондентов и др. Этот принцип применяется при формировании в дела, прежде всего лицевых счетов работников на выдачу заработной платы, обращений гражда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обращения граждан могут располагаться в делах в алфавитном порядке по фамилиям заявителей. Повторные обращения или дополнительные документы подшиваются к данной группе документов. В течение года дела с обращениями граждан можно формировать и по фонологическому принципу. По окончании года их переформировывают по алфавитному принципу, что облегчает в дальнейшем поиск документов, поступивших от конкретного заявител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1.4 Систематизация в делах отдельных видов документо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дительные документы (приказы, распоряжения, постановления и др.) формируются в дела по видам и по хронологическому принципу с относящимися к ним приложения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если приказами были утверждены инструкции, положения, правила, они формируются в деле с приказами руководителя по основной деятельности вслед за этими приказами. Протоколы заседаний располагаются в делах в хронологическом порядке, по номерам. Документы к заседаниям, являющиеся приложениями к протоколам, при значительном их количестве формируются в отдельные дела и систематизируются в деле по номерам протоколов заседаний. Заголовок такого дела может быть сформулирован следующим образом: "Приложения к протоколам заседания Совета директоров объединения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, заявления, жалобы граждан и все документы по их рассмотрению и разрешению группируются в самостоятельные дела. В этих целях номенклатурой дел в организации предусматривается формирование дела в том или ином структурном подразделении (канцелярии, отделе кадров и др.). Хранение документов и формирование обращений у исполнителей в различных структурных подразделениях запрещается. При этом предложения граждан по улучшению работы данной организации хранятся постоянно и, соответственно, формируются в отдельное дело. Обращения граждан по личным вопросам, срок хранения которых "5 лет ЭПК", также формируются отдельно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отчетные документы формируются в дела того года, к которому они относятся по своему содержанию, независимо от даты их составления или поступления. Например, план на 2002 год, составленный в 2001 году, должен быть отнесен к 2002 году, а отчет за 2001 год, составленный в 2002 году, - к 2001 год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е планы, рассчитанные на несколько лет, формируются в деле первого года действия. Отчеты по выполнению перспективных планов - в деле последнего год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иска формируется в дела за период делопроизводственного (календарного) года. В дело с перепиской помещаются все документы, возникающие в ходе решения вопрос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пецифики деятельности организации переписка может формироваться, например, в пределах учебного года, срока полномочий и т. д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личных дел документы располагаются в них в следующей последовательност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внутренняя опись документов, имеющихся в деле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дополнение к личному листку по учету кадров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личный листок по учету кадров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автобиограф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копии документов об образовании, повышении квалификации, переподготовке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заявление о приеме на работу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копия (выписка) приказа (распоряжения, решения, постановления) о приеме на работу (назначении на должность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в процессе ведения личного дела документы включаются в него в хронологической последователь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оверяется правильность оформления документов, наличие подписей, индексов, дат и других необходимых реквизитов документов. В личное дело материально ответственного работника включается договор о материальной ответственности. В личное дело не включаются копии приказов о предоставлении отпуска, о наложении взысканий, справки о местожительстве, медицинские справки и др., так как они группируются отдельно от личных дел и хранятся три год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е карточки работников (форма Т-2) группируются в отдельной картотеке и систематизируются по алфавиту. После увольнения работников их личные карточки из картотеки изымаются и систематизируются в отдельном деле в алфавитном порядке по фамилиям уволенных работников. Например: "Личные карточки уволенных работников (форма Т-2) с буквы "Д" по букву "Ю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ольшом объеме приказов по личному составу, касающихся приема на работу, увольнения, перевода, командирования, премирования и т. п. (как правило, более двухсот по каждому виду приказов), их целесообразно формировать в самостоятельные дела. При этом осуществляется порядковая нумерация в пределах календарного года по каждой группе приказ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явившиеся основанием для издания приказа по личному составу, подшиваются в личные дела сотрудников, на которых эти дела заводятся. Эти же документы образуют самостоятельные дела, если они не подлежат включению в состав личных дел в соответствии с требования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струкции по делопроизводству организации должен отражаться существующий порядок формирования дел - централизованный, децентрализованный, смешанны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ентрализованном порядке дела формируются службой документационного обеспечения управления - ДОУ (в канцелярии, у секретаря руководителя организации). Такой порядок формирования дел используется в организациях с небольшим объемом документооборота. В организациях со сложной структурой и большим объемом документооборота формирование дел может осуществляться в децентрализованном порядке, в пределах каждой структурной части. Применяя смешанную систему, документы формируют как в структурных подразделениях, так и в службе ДО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иметь в виду, что в любом случае распорядительные документы и переписка с вышестоящими организациями по основной деятельности группируются в дела в службе ДОУ. Организационно-методическое руководство и контроль за правильностью группировки документов осуществляет служба ДОУ организации (канцелярия, секретарь и др.). В работе по контролю за правильностью формирования дел в структурных подразделениях организации принимает участие заведующий архивом (лицо, ответственное за архив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ел в строгом соответствии с номенклатурой дел поможет заведующему архивом в последующем обеспечить прием документов в архив, их учет и составление описей дел постоянного хранения, временного (свыше 10 лет) хранения и по личному составу в соответствии с действующими требования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1.5 Нумерация листов в деле, составление листа-заверителя дел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делопроизводственного (календарного) года исполненные документы, образующиеся в деятельности организации, группируются (формируются) в дела в соответствии с номенклатурой дел. Формирование дел осуществляется под непосредственным методическим руководством архива организа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ченные делопроизводством дела постоянного и временного (свыше 10 лет включительно) хранения, в том числе дела по личному составу, подлежат передаче в архив организации. По окончании делопроизводственного года эти дела хранятся в структурных подразделениях еще один год, в течение которого происходит их подготовка к последующему хранению, что предполагает их полное оформление и описание. Дела временного (до 10 лет) срока хранения в архив не передаются и подлежат частичному оформлению при их заведении в делопроизводств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ел, принимаемых в архив организации, представляет собой комплекс работ по их технической обработке. Эта работа проводится в структурных подразделениях организации под непосредственным контролем заведующего архивом (лица, ответственного за архив). Оформление дел проводится работниками службы документационного обеспечения управления (ДОУ) и других структурных подразделений, в обязанности которых входит заведение и формирование дел в соответствии с номенклатурой дел организации. Для этого в номенклатуре дел в графе 5 "Примечание" могут быть указаны фамилии лиц, ответственных за ведение де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оформление дела предусматривает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нумерацию листов в деле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оставление листа-заверител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оставление в необходимых случаях внутренней описи документов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подшивку или переплет дел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реквизитов обложки дела и внесение соответствующих уточнений в реквизиты обложки дела (уточнение названия организации, делопроизводственного индекса дела по номенклатуре дел, крайних дат дела, заголовков дела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одшивают и хранят в твердых папках (скоросшивателях). Различают две формы брошюровки документов в скоросшиватели: правую и левую. При правой форме брошюровки документы располагают в порядке поступления, т.е. последний документ подшивают сверху. Эта форма брошюровки пригодна только для временного хранения, так как архивные правила запрещают расположение документов постоянного и долговременного хранения в порядке, обратном хронологическом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ая хронологическая последовательность возможна при использовании левой формы брошюровки. В этом случае первый по времени поступления документ находится в начале, а документ, поступивший последним, в конце подшивки. Такой способ брошюровки наиболее целесообразе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брошюровки документов постоянного и долговременного хранения используют папки-регистраторы со специальными механическими устройствами (замками), которые позволяют без затруднений вкладывать и изымать документы. Таким образом, появляется возможность "соединения" нескольких дел в одной папке. При подготовке к сдаче в архив остается только изъять документы из регистратора и подшить их в другие папки, а освобожденную от документов папку-регистратор можно вновь использовать в делопроизводств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м дел называется группировка документов в дело (в соответствии с номенклатурой дел) и систематизация документов внутри него. Основой формирования дел в делопроизводстве является номенклатура де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 - это совокупность документов, относящихся к одному вопросу или участку деятельности, помещенных в отдельную обложку (регистратор или скоросшиватель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 формированию дел состоит из следующих операций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раскладка документов по папкам (делам) и их подшивк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расположение документов внутри дел в определенной последовательност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де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операции выполняются регулярно в пределах календарного года. В конце года в структурном подразделении подготавливается столько папок, сколько дел числится в номенклатуре. На обложки из номенклатуры дел переносят их заголовки и индексы, на корешки папок - только индексы. По мере включения в папки первых документов на обложках проставляют дату начала дела. Дело считается заведенным после подшивки в папку первого исполненного документа. Одновременно должна быть оформлена и обложка заведенного дел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ринятой в учреждении или организации системы делопроизводства формирование дел ведется централизованно или децентрализовано. В крупных организациях дела формируются в структурных подразделениях, т.е. там, где созданы документы, отражающие деятельность данного подразделения. В небольших организациях формирование всех дел проводится централизованно службой делопроизводства (канцелярией, общим отделом, секретариатом). В организациях, не имеющих такой службы, формирование дел поручается секретарю. Но независимо от централизованного или децентрализованного принципа организации делопроизводства не рекомендуется хранение дел и их формирование непосредственно исполнителями. Периодический контроль за правильным формированием дел в структурных подразделениях осуществляет канцелярия в форме разъяснений и консультаций. Архив организации оказывает методическую помощь при формировании де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исок использованной литературы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аневчик В.В.Делопроизводство. - Минск: Высшая школа, 3-е изд. - 2004.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узнецов И.Н. Офисная документация: Подготовка и оформление. - Минск: Книжный Дом, 2004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3. Давыдова Э. Формирование дел в учреждениях, организациях, на предприятиях //Архивы и делопроизводство. 2006. № 1. С. 26 - 35.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Давыдова Э. Оформление дел при подготовке к передаче в архив: нумерация листов в деле, составление листа-заверителя дела // Архивы и делопроизводство. 2006. № 3. С.22 - 26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5. М.Ю. Рогожин "Офис-мастер".- Приложение к журналу "Справочник секретаря и офис-менеджера",2 2006 .-М.: МЦФЭР, 2006.-325с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6. "Делопроизводство" (Организация и технологии документационного обеспечения управления): Учебник для вузов /Кузнецова Т.В., Санкина Л.В., Быкова Т.А. и др.; Под ред. проф. Т.В. Кузнецовой. - М.: ЮНИТИ - ДАНА, 2003. - 359с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7. Государственная система документационного обеспечения управления. Основные положения. Общие требования к документам и службам документационного обеспечения. М.,1991.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ГОСТ Р 51141-98 Делопроизводство и архивное дело. Термины и определения. - М., Госстандарт России, 1998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9. Государственная система документационного обеспечения управления. Основные положения, Общие требования к документам и службам документационного обеспечения. - М., ВНИИДАД, 1991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10. Богатая и.Н., Кузнецова Л.Н. Делопроизводство и бухгалтерия: Учеб. Пособие. - М.: Дело, 2001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11. Кирсанова М.В. Современное делопроизводство: Учеб. пособие. -- 3-е изд. -- М.: ИНФРА-М; Новосибирск: Сибирское соглашение, 2003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12. Рогожин М.Ю. Настольная книга секретаря: подготовка документов: Практ. Пособие. - М.: ТКВелби, Изд-во Проспект, 2004. С.198.</w:t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8:52:00Z</dcterms:created>
  <dc:creator>ProLe</dc:creator>
  <dc:description/>
  <cp:keywords/>
  <dc:language>en-US</dc:language>
  <cp:lastModifiedBy>Mage</cp:lastModifiedBy>
  <dcterms:modified xsi:type="dcterms:W3CDTF">2011-10-03T18:52:00Z</dcterms:modified>
  <cp:revision>2</cp:revision>
  <dc:subject/>
  <dc:title/>
</cp:coreProperties>
</file>