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Такое долгое, никем не понятое детство </w:t>
      </w:r>
    </w:p>
    <w:p>
      <w:pPr>
        <w:pStyle w:val="Normal"/>
        <w:widowControl w:val="false"/>
        <w:spacing w:before="120" w:after="0"/>
        <w:ind w:firstLine="567"/>
        <w:jc w:val="both"/>
        <w:rPr>
          <w:color w:val="000000"/>
          <w:sz w:val="24"/>
          <w:szCs w:val="24"/>
        </w:rPr>
      </w:pPr>
      <w:r>
        <w:rPr>
          <w:color w:val="000000"/>
          <w:sz w:val="24"/>
          <w:szCs w:val="24"/>
        </w:rPr>
        <w:t xml:space="preserve">Мир предков - это детство человечества. А еще есть мир просто детства, такой знакомый и такой особенный... Детство - короткий по времени отрезок нашей жизни. Но мудрецы говорят, что это половина жизни. А самые мудрые называют его второй жизнью. Если вы, мой читатель, пожилой человек, то заметили, что ваше далекое детство почему-то начинает играть все большую роль в ваших воспоминаниях и снах. Если вы посредине своего жизненного пути, вам кажется, что вы почти забыли свое детство, и многое в поведении ваших и чужих детей представляется странным и непонятным. А у тебя, мой юный читатель, все не как у взрослых: они не понимают как раз те твои поступки, которые для тебя так естественны и нормальны. У всех нас к детству есть свои вопросы. Вперед, мой читатель, засветим волшебную лампу этологов, и по-новому войдем в хрустальный грот детства . А теперь оглянемся окрест. Ну и зрелище! </w:t>
      </w:r>
    </w:p>
    <w:p>
      <w:pPr>
        <w:pStyle w:val="Normal"/>
        <w:widowControl w:val="false"/>
        <w:spacing w:before="120" w:after="0"/>
        <w:jc w:val="center"/>
        <w:rPr>
          <w:b/>
          <w:b/>
          <w:bCs/>
          <w:color w:val="000000"/>
          <w:sz w:val="28"/>
          <w:szCs w:val="28"/>
        </w:rPr>
      </w:pPr>
      <w:r>
        <w:rPr>
          <w:b/>
          <w:bCs/>
          <w:color w:val="000000"/>
          <w:sz w:val="28"/>
          <w:szCs w:val="28"/>
        </w:rPr>
        <w:t xml:space="preserve">Приятно ли произойти от обезьяны? </w:t>
      </w:r>
    </w:p>
    <w:p>
      <w:pPr>
        <w:pStyle w:val="Normal"/>
        <w:widowControl w:val="false"/>
        <w:spacing w:before="120" w:after="0"/>
        <w:ind w:firstLine="567"/>
        <w:jc w:val="both"/>
        <w:rPr>
          <w:color w:val="000000"/>
          <w:sz w:val="24"/>
          <w:szCs w:val="24"/>
        </w:rPr>
      </w:pPr>
      <w:r>
        <w:rPr>
          <w:color w:val="000000"/>
          <w:sz w:val="24"/>
          <w:szCs w:val="24"/>
        </w:rPr>
        <w:t xml:space="preserve">У клетки обезьян хохочет толпа людей. Что же такое делают обезьяны? Нет, они не смешат нас, они живут обычной жизнью, не обращая внимания на людей, к которым давно утратили интерес за годы жизни в зоопарке. Что же заставляет людей смеяться? Они видят знакомые, наши движения и мимику в карикатурном исполнении. И это не случайно. Многие животные близких видов карикатурны, противны друг другу. Отбор часто специально усиливает различия в поведении похожих видов, меняет местами отдельные позы ритуалов. И тем самым не допускает образования смешанных пар. </w:t>
      </w:r>
    </w:p>
    <w:p>
      <w:pPr>
        <w:pStyle w:val="Normal"/>
        <w:widowControl w:val="false"/>
        <w:spacing w:before="120" w:after="0"/>
        <w:ind w:firstLine="567"/>
        <w:jc w:val="both"/>
        <w:rPr>
          <w:color w:val="000000"/>
          <w:sz w:val="24"/>
          <w:szCs w:val="24"/>
        </w:rPr>
      </w:pPr>
      <w:r>
        <w:rPr>
          <w:color w:val="000000"/>
          <w:sz w:val="24"/>
          <w:szCs w:val="24"/>
        </w:rPr>
        <w:t xml:space="preserve">Этологическая изоляция видов. Вот уже более ста лет в США нет-нет, да и затевается очередной обезьяний процесс . В каком-нибудь местечке родители, определяющие, чему учить своих детей, требуют запретить преподавание теории Дарвина. Я знаю все ваши аргументы, но мне глубоко противна мысль о происхождении от обезьян; она для меня унизительна, и я не хочу, чтобы мои дети такое узнали , - заявил один из родителей на одном из последних процессов, Очень четко выразил он свою позицию: мне противно. А вам, вам, мой любезный читатель, разве не противно? Ну почему от обезьян? За что такое наказание?! Не обидно было бы произойти от львов, волков, медведей, орлов, ну от муравьев, на худой конец? (Многие народы в своих преданиях от всех них себя и выводили.) Один человек написал мне, что у него есть доказательства, что человек произошел от дельфинов. Немало людей мечтает о происхождении от инопланетян. И мне, сказать по правде, происхождение от обезьян не по нутру: я знаю много неприятных черт в их поведении. И все же наука утешает и здесь: ведь мы с вами, узнав, что такое экологическая изоляция видов, поняли, что от какого бы вида мы ни произошли, мы были бы на него похожи, и он казался бы нам карикатурой на нас. Этот эффект - одна из причин того, почему зоологи не любят писать о человеке в популярной литературе: потом только отбивайся от защитников Человека. И передо мной эта проблема сейчас стоит: два у меня будут читателя - Благосклонный, которому чем больше правды поведаешь, тем ему интереснее, и Неблагосклонный. Со вторым беда: он и умный, и начитанный, и заинтересованный, словом, прекрасный, но он не приемлет ни темы, ни подхода, потому что сам факт биологической природы человека для него обиден. </w:t>
      </w:r>
    </w:p>
    <w:p>
      <w:pPr>
        <w:pStyle w:val="Normal"/>
        <w:widowControl w:val="false"/>
        <w:spacing w:before="120" w:after="0"/>
        <w:jc w:val="center"/>
        <w:rPr>
          <w:b/>
          <w:b/>
          <w:bCs/>
          <w:color w:val="000000"/>
          <w:sz w:val="28"/>
          <w:szCs w:val="28"/>
        </w:rPr>
      </w:pPr>
      <w:r>
        <w:rPr>
          <w:b/>
          <w:bCs/>
          <w:color w:val="000000"/>
          <w:sz w:val="28"/>
          <w:szCs w:val="28"/>
        </w:rPr>
        <w:t xml:space="preserve">За что этологов ругали, а кое-где и запрещали </w:t>
      </w:r>
    </w:p>
    <w:p>
      <w:pPr>
        <w:pStyle w:val="Normal"/>
        <w:widowControl w:val="false"/>
        <w:spacing w:before="120" w:after="0"/>
        <w:ind w:firstLine="567"/>
        <w:jc w:val="both"/>
        <w:rPr>
          <w:color w:val="000000"/>
          <w:sz w:val="24"/>
          <w:szCs w:val="24"/>
        </w:rPr>
      </w:pPr>
      <w:r>
        <w:rPr>
          <w:color w:val="000000"/>
          <w:sz w:val="24"/>
          <w:szCs w:val="24"/>
        </w:rPr>
        <w:t xml:space="preserve">За многое. За открытие природы агрессивности, за открытие иерархии, за открытие первичной морали... (обо всем этом мы поговорим позднее). Но больше всего - за объяснение расовой и национальной неприязни на основе действия механизма этологической изоляции. Читатель уже догадался сам. Ну конечно же, при контакте с непохожими на нас людьми срабатывает та же программа, что и у животных на близкий вид или свой подвид: неприятие. Расы человека по поверхностным признакам различаются больше, чем многие близкие виды. У человека и внутрирасовые различия, связанные с традицией, культурой, одеждой, прической, религией, могут быть столь заметны, что генетическая программа принимает их за межвидовые. А различия в языке?! Ничтожные по биологическому существу, но достаточные для полного или частичного непонимания по форме, они точно укладываются в программы поведенческой изоляции: многие виды птиц внешне неотличимы, но разделены разной формой песен. </w:t>
      </w:r>
    </w:p>
    <w:p>
      <w:pPr>
        <w:pStyle w:val="Normal"/>
        <w:widowControl w:val="false"/>
        <w:spacing w:before="120" w:after="0"/>
        <w:ind w:firstLine="567"/>
        <w:jc w:val="both"/>
        <w:rPr>
          <w:color w:val="000000"/>
          <w:sz w:val="24"/>
          <w:szCs w:val="24"/>
        </w:rPr>
      </w:pPr>
      <w:r>
        <w:rPr>
          <w:color w:val="000000"/>
          <w:sz w:val="24"/>
          <w:szCs w:val="24"/>
        </w:rPr>
        <w:t xml:space="preserve">В отношении языка даже виден весь градиент реакций на видовые и подвидовые различия: если совсем непонятный язык (для русских - эстонский, китайский или чукотский) нам просто непонятен, то более близкий (литовский, таджикский, немецкий) уже вызывает неприятие в отношении не того употребления знакомых корней и слов, а совсем близкие языки (сербский, польский, болгарский и тем более украинский и белорусский) воспринимаются просто как смешные, как пародия на русский. Многие писатели - от Гоголя до Шолохова - одним включением украинизмов в русский текст успешно вызывали и вызывают приступы зоологическою смеха у миллионов читателей. Поэтому настороженная реакция на чем-то непохожих людей неизбежна и биологически нормальна. И настороженность людей к образованию смешанных пар тоже. У расовой и национальной неприязни есть врожденные корни. </w:t>
      </w:r>
    </w:p>
    <w:p>
      <w:pPr>
        <w:pStyle w:val="Normal"/>
        <w:widowControl w:val="false"/>
        <w:spacing w:before="120" w:after="0"/>
        <w:ind w:firstLine="567"/>
        <w:jc w:val="both"/>
        <w:rPr>
          <w:color w:val="000000"/>
          <w:sz w:val="24"/>
          <w:szCs w:val="24"/>
        </w:rPr>
      </w:pPr>
      <w:r>
        <w:rPr>
          <w:color w:val="000000"/>
          <w:sz w:val="24"/>
          <w:szCs w:val="24"/>
        </w:rPr>
        <w:t xml:space="preserve">Тут деться некуда. Какой по этому поводу более 50 лет назад поднялся крик! Этологи подводят естественно-научную базу под расизм! Как раз наоборот. Этологи показали, что расовое и национальное неприятие имеет в основе своей ошибку генетической программы, рассчитанной на другой случай, - видовые и подвидовые различия. Расизм - это ошибка программы. И мы знаем, что, совершив ее, эта программа будет теперь любым, даже совершенно ничего не значащим различиям придавать громадное и всегда отрицательное значение. Значит, слушать расиста нечего. Он говорит и действует, находясь в упоительной власти всезнающего наперед, но ошибающегося инстинкта. Все, что он наговорит, напишет или наделает - заведомо ложно и абсурдно. Спорить с ним бесполезно: инстинкт логики не признает. Его следует просто пресекать, а если он очень активен - то и изолировать от средств воздействия на других людей. </w:t>
      </w:r>
    </w:p>
    <w:p>
      <w:pPr>
        <w:pStyle w:val="Normal"/>
        <w:widowControl w:val="false"/>
        <w:spacing w:before="120" w:after="0"/>
        <w:ind w:firstLine="567"/>
        <w:jc w:val="both"/>
        <w:rPr>
          <w:color w:val="000000"/>
          <w:sz w:val="24"/>
          <w:szCs w:val="24"/>
        </w:rPr>
      </w:pPr>
      <w:r>
        <w:rPr>
          <w:color w:val="000000"/>
          <w:sz w:val="24"/>
          <w:szCs w:val="24"/>
        </w:rPr>
        <w:t xml:space="preserve">Весь последующий опыт человечества, к сожалению, подтвердил, что этологи были правы. К расизму нельзя относиться как к точке зрения, имеющей право на существование. К нему нужно относиться как к заразной болезни. Получив в свои руки созданные в XX веке средства массовой информации, расисты умудрялись бросать в пламя расовых конфликтов даже самые культурные и уравновешенные народы - столь эта ошибка заразна. Биологи всегда твердили и твердят: как и у всех других видов на Земле, генетическое разнообразие человечества, включая все его внешние формы, в том числе и не наследуемые (вроде культуры, языка, одежды, религии, особенностей уклада), - самое главное сокровище, основа и залог приспособляемости и долговечности. </w:t>
      </w:r>
    </w:p>
    <w:p>
      <w:pPr>
        <w:pStyle w:val="Normal"/>
        <w:widowControl w:val="false"/>
        <w:spacing w:before="120" w:after="0"/>
        <w:ind w:firstLine="567"/>
        <w:jc w:val="both"/>
        <w:rPr>
          <w:color w:val="000000"/>
          <w:sz w:val="24"/>
          <w:szCs w:val="24"/>
        </w:rPr>
      </w:pPr>
      <w:r>
        <w:rPr>
          <w:color w:val="000000"/>
          <w:sz w:val="24"/>
          <w:szCs w:val="24"/>
        </w:rPr>
        <w:t xml:space="preserve">В перспективе биологического времени существования вида нам не дано знать, кто прав , а кто - нет, кто отстал, а кто зашел в тупик или идет не туда. Только максимальное разнообразие, сохранение всего, что способно сохраниться,- надежный путь к устойчивости вида. Неприятие расизма не в том, чтобы отрицать его естественные корни, а в том, чтобы обуздать ошибки в наших программах поведения, развивать в себе благожелательный интерес к непохожим людям, то есть на всю катушку раскручивать программу, которую еще Аристотель назвал общительной природой человека . </w:t>
      </w:r>
    </w:p>
    <w:p>
      <w:pPr>
        <w:pStyle w:val="Normal"/>
        <w:widowControl w:val="false"/>
        <w:spacing w:before="120" w:after="0"/>
        <w:jc w:val="center"/>
        <w:rPr>
          <w:b/>
          <w:b/>
          <w:bCs/>
          <w:color w:val="000000"/>
          <w:sz w:val="28"/>
          <w:szCs w:val="28"/>
        </w:rPr>
      </w:pPr>
      <w:r>
        <w:rPr>
          <w:b/>
          <w:bCs/>
          <w:color w:val="000000"/>
          <w:sz w:val="28"/>
          <w:szCs w:val="28"/>
        </w:rPr>
        <w:t xml:space="preserve">Врожденное поведение ребенка </w:t>
      </w:r>
    </w:p>
    <w:p>
      <w:pPr>
        <w:pStyle w:val="Normal"/>
        <w:widowControl w:val="false"/>
        <w:spacing w:before="120" w:after="0"/>
        <w:ind w:firstLine="567"/>
        <w:jc w:val="both"/>
        <w:rPr>
          <w:color w:val="000000"/>
          <w:sz w:val="24"/>
          <w:szCs w:val="24"/>
        </w:rPr>
      </w:pPr>
      <w:r>
        <w:rPr>
          <w:color w:val="000000"/>
          <w:sz w:val="24"/>
          <w:szCs w:val="24"/>
        </w:rPr>
        <w:t xml:space="preserve">Много ли инстинктивных действий мы можем наблюдать у ребенка? Обычный ответ: немного, может быть три, пять... Оказывается, их сотни. Ребенок родился и сосет молоко - это сложный инстинктивный акт. Редко у кого из детей он бывает нарушен - тогда выкормить такого ребенка очень трудно, а научить сосать невозможно. Малыш сосет и, вскидывая руки, судорожно сжимает пальцы. Дайте ему в руки теплый пушистый предмет - и он прижмет его к себе и замрет. Дайте ему в руки по одному пальцу - ребенок крепко их стиснет. А теперь смело поднимайте это беспомощное существо - оно удержится. Это древний инстинкт приматов - найти мать и уцепиться за ее шерсть. Мать стала другим видом - человеком, и уже десятки тысяч лет лишена шерсти, а инстинкт жив. Вот ребенок научился поворачиваться на бок. На какой? На тот, что ближе к стенке или более темному предмету. Проверьте, переложив младенца головой в то место, где были ноги. Он снова повернется к стене. Это тоже инстинкт. Угадайте для чего? Знает ли малыш, как выглядит мать? - Он знает, как она будет выглядеть, еще не родившись. </w:t>
      </w:r>
    </w:p>
    <w:p>
      <w:pPr>
        <w:pStyle w:val="Normal"/>
        <w:widowControl w:val="false"/>
        <w:spacing w:before="120" w:after="0"/>
        <w:ind w:firstLine="567"/>
        <w:jc w:val="both"/>
        <w:rPr>
          <w:color w:val="000000"/>
          <w:sz w:val="24"/>
          <w:szCs w:val="24"/>
        </w:rPr>
      </w:pPr>
      <w:r>
        <w:rPr>
          <w:color w:val="000000"/>
          <w:sz w:val="24"/>
          <w:szCs w:val="24"/>
        </w:rPr>
        <w:t xml:space="preserve">Проведите такой опыт. С самого рождения кормите ребенка, попеременно надевая себе на лицо две маски: одну - плоский белый квадрат, а другую - белый овал с большой черной буквой Т в середине. Регистрируйте реакции и вы обнаружите, что младенец предпочитает овал с Т-образным пятном - это врожденный образ лица матери. Он ловит ногами погремушку - еще одна древняя реакция. Сел, встал, пошел, пробует издавать звуки - весь набор всех языков. Начал узнавать любых людей как особей своего вида и всех их приветствует улыбкой. Начал отличать своих от чужих и чужим угрожает: хмурит брови, сжимает губы, а если боится, то кричит, отворачивается и делает рукой движение прочь! . Чтобы обратить внимание на предмет, показывает на него глазами и пальцами. Пробует все предметы на вкус, но особенно стремится подбирать все с земли. И так без конца. Все, что я перечислил, проверено экспериментально - да, врожденные реакции. Все они есть у приматов. </w:t>
      </w:r>
    </w:p>
    <w:p>
      <w:pPr>
        <w:pStyle w:val="Normal"/>
        <w:widowControl w:val="false"/>
        <w:spacing w:before="120" w:after="0"/>
        <w:ind w:firstLine="567"/>
        <w:jc w:val="both"/>
        <w:rPr>
          <w:color w:val="000000"/>
          <w:sz w:val="24"/>
          <w:szCs w:val="24"/>
        </w:rPr>
      </w:pPr>
      <w:r>
        <w:rPr>
          <w:color w:val="000000"/>
          <w:sz w:val="24"/>
          <w:szCs w:val="24"/>
        </w:rPr>
        <w:t xml:space="preserve">А вот более забавные примеры. У хвостатых приматов детеныш, обследуя мир, сохраняет спасительный контакт с матерью, держась за ее хвост. Макаки, воспитанные на макетах матерей с длинными хвостами, вырастали более смелыми и общительными, чем воспитанные на макетах с короткими хвостами или вовсе без хвостов, потому что имели больше возможностей обследовать мир. Миллионы лет у всех гоминид нет хвоста, а инстинкт цепляться за хвост сохранился. Ребенок, если он волнуется, цепляется вместо хвоста за юбку матери, Совет: если вы - мать, выходите на прогулку с ребенком в узких джинсах, совсем не лишне было бы повязать на пояс искусственный хвост. </w:t>
      </w:r>
    </w:p>
    <w:p>
      <w:pPr>
        <w:pStyle w:val="Normal"/>
        <w:widowControl w:val="false"/>
        <w:spacing w:before="120" w:after="0"/>
        <w:ind w:firstLine="567"/>
        <w:jc w:val="both"/>
        <w:rPr>
          <w:color w:val="000000"/>
          <w:sz w:val="24"/>
          <w:szCs w:val="24"/>
        </w:rPr>
      </w:pPr>
      <w:r>
        <w:rPr>
          <w:color w:val="000000"/>
          <w:sz w:val="24"/>
          <w:szCs w:val="24"/>
        </w:rPr>
        <w:t xml:space="preserve">Выше уже сказано, что ребенок, родившись, инстинктивно ищет мать, покрытую шерстью. Когда он волнуется или хочет спать, ему очень важно, чтобы рядом был пушистый предмет - игрушка, одеяло, волосы матери. Инстинктивная потребность успокоить себя контактом с матерью остается на всю жизнь. В любом возрасте чаще других слов человек в отчаянии кричит: Мама! И хватается руками за шерсть, которая всегда под руками, - за собственные волосы. Точно так же поступают несчастные обезьянки, у которых на глазах экспериментаторы хватают и утаскивают мать. Но они хватаются за собственную шерсть в любом месте своего тела, так как она есть везде. </w:t>
      </w:r>
    </w:p>
    <w:p>
      <w:pPr>
        <w:pStyle w:val="Normal"/>
        <w:widowControl w:val="false"/>
        <w:spacing w:before="120" w:after="0"/>
        <w:jc w:val="center"/>
        <w:rPr>
          <w:b/>
          <w:b/>
          <w:bCs/>
          <w:color w:val="000000"/>
          <w:sz w:val="28"/>
          <w:szCs w:val="28"/>
        </w:rPr>
      </w:pPr>
      <w:r>
        <w:rPr>
          <w:b/>
          <w:bCs/>
          <w:color w:val="000000"/>
          <w:sz w:val="28"/>
          <w:szCs w:val="28"/>
        </w:rPr>
        <w:t xml:space="preserve">Инстинкт собственности </w:t>
      </w:r>
    </w:p>
    <w:p>
      <w:pPr>
        <w:pStyle w:val="Normal"/>
        <w:widowControl w:val="false"/>
        <w:spacing w:before="120" w:after="0"/>
        <w:ind w:firstLine="567"/>
        <w:jc w:val="both"/>
        <w:rPr>
          <w:color w:val="000000"/>
          <w:sz w:val="24"/>
          <w:szCs w:val="24"/>
        </w:rPr>
      </w:pPr>
      <w:r>
        <w:rPr>
          <w:color w:val="000000"/>
          <w:sz w:val="24"/>
          <w:szCs w:val="24"/>
        </w:rPr>
        <w:t xml:space="preserve">Инстинкт собственности - один из самых мучительных для детей человека: из-за собственности приходится вступать в конфликты с другими детьми. Ребенок может быть добрым, не жадным, но, если у него силен этот инстинкт, он не может не отнимать у других и не отстаивать то, что считает своим. Не сумев удержать собственность, он испытывает страшное горе. Нам такое дитя кажется жадным, упрямым, мы ругаем его, часто помогаем чужому малышу забрать у него игрушку - и еще более увеличиваем его горе. Несколько десятилетий назад прекрасный этолог детей доктор Бенджамин Спок призвал американских матерей изменить свое поведение, понимать и щадить детей с сильным инстинктом собственности. Эти дети теперь давно взрослые. Они не стали ни жадными, ни грабителями. А дети, из которых жадность выколачивали, часто становились ими. Полагают, что у наших первобытных предков, не имевших ни сейфов, ни сундуков, ни замков, личная собственность являлась неприкосновенной. Поэтому после смерти человека никто не смел взять ее. И его орудия, его собаку, позднее его жену погребали вместе с ним. </w:t>
      </w:r>
    </w:p>
    <w:p>
      <w:pPr>
        <w:pStyle w:val="Normal"/>
        <w:widowControl w:val="false"/>
        <w:spacing w:before="120" w:after="0"/>
        <w:ind w:firstLine="567"/>
        <w:jc w:val="both"/>
        <w:rPr>
          <w:color w:val="000000"/>
          <w:sz w:val="24"/>
          <w:szCs w:val="24"/>
        </w:rPr>
      </w:pPr>
      <w:r>
        <w:rPr>
          <w:color w:val="000000"/>
          <w:sz w:val="24"/>
          <w:szCs w:val="24"/>
        </w:rPr>
        <w:t xml:space="preserve">Возможно, тогда еще у людей не было идей о загробной жизни, где эти предметы могут понадобиться покойнику Лишение собственности или ограничения на владение ею деформирует психику и взрослого человека. Делает его агрессивным, завистливым и вороватым. Это прекрасно понимали античные законодатели, наделяя гражданским правом участвовать в выборах и защищать отечество лишь тех членов общества, у которых была собственность. Это не притеснение правящим классом угнетенных , а вынужденная мера, делавшая демократию более стабильной, а войско храбрым. В нашем веке эксперимент по массовому лишению людей частной собственности ясно показал, что противодействие этому инстинкту делает людей не лучше, а хуже, чем они могли бы быть, владей они собственностью. </w:t>
      </w:r>
    </w:p>
    <w:p>
      <w:pPr>
        <w:pStyle w:val="Normal"/>
        <w:widowControl w:val="false"/>
        <w:spacing w:before="120" w:after="0"/>
        <w:jc w:val="center"/>
        <w:rPr>
          <w:b/>
          <w:b/>
          <w:bCs/>
          <w:color w:val="000000"/>
          <w:sz w:val="28"/>
          <w:szCs w:val="28"/>
        </w:rPr>
      </w:pPr>
      <w:r>
        <w:rPr>
          <w:b/>
          <w:bCs/>
          <w:color w:val="000000"/>
          <w:sz w:val="28"/>
          <w:szCs w:val="28"/>
        </w:rPr>
        <w:t xml:space="preserve">Полны карманы всякой всячины </w:t>
      </w:r>
    </w:p>
    <w:p>
      <w:pPr>
        <w:pStyle w:val="Normal"/>
        <w:widowControl w:val="false"/>
        <w:spacing w:before="120" w:after="0"/>
        <w:ind w:firstLine="567"/>
        <w:jc w:val="both"/>
        <w:rPr>
          <w:color w:val="000000"/>
          <w:sz w:val="24"/>
          <w:szCs w:val="24"/>
        </w:rPr>
      </w:pPr>
      <w:r>
        <w:rPr>
          <w:color w:val="000000"/>
          <w:sz w:val="24"/>
          <w:szCs w:val="24"/>
        </w:rPr>
        <w:t xml:space="preserve">Мы с вами уже поняли, что в древности мы были собирателями. А в детстве?- В детстве мы все собиратели. Ребенок еще ползает, но уже все замечает на полу, подбирает и тянет в рот. Отучить его от этого занятия просто невозможно. Став постарше, он значительную часть времени удовлетворяет свои инстинктивные позывы, собирая всякую всячину в самых разных местах. Какая мать не приходила в ужас от переполненных карманов, набитых самыми неожиданными предметами - орехами, косточками, раковинами, камешками, кусочками цветных стекол, железками, тряпочками, веревочками, зачастую вперемешку с жуками, пробками, проволочками?! У кого в детстве родители не обнаруживали однажды и не разоряли припрятанный где-нибудь в укромном уголке клад этой столь дорогой сердцу собирателей всякой всячины?! А многим пришлось пройти и через зашивание карманов как наказательно-воспитательного средства. </w:t>
      </w:r>
    </w:p>
    <w:p>
      <w:pPr>
        <w:pStyle w:val="Normal"/>
        <w:widowControl w:val="false"/>
        <w:spacing w:before="120" w:after="0"/>
        <w:ind w:firstLine="567"/>
        <w:jc w:val="both"/>
        <w:rPr>
          <w:color w:val="000000"/>
          <w:sz w:val="24"/>
          <w:szCs w:val="24"/>
        </w:rPr>
      </w:pPr>
      <w:r>
        <w:rPr>
          <w:color w:val="000000"/>
          <w:sz w:val="24"/>
          <w:szCs w:val="24"/>
        </w:rPr>
        <w:t xml:space="preserve">Почему бы нам не перестать воевать с этим в сущности безобидным проявлением инстинкта? Почему бы не позволить детям удовлетворять его позывы? Вы ведь и сами что-нибудь собираете: дедушка - книги, бабушка - кулинарные рецепты, папа - марки, мама - тряпочки. В основе этих ваших пристрастий лежит все та же потребность собирать, только объекты ее стали свойственными взрослому человеку. </w:t>
      </w:r>
    </w:p>
    <w:p>
      <w:pPr>
        <w:pStyle w:val="Normal"/>
        <w:widowControl w:val="false"/>
        <w:spacing w:before="120" w:after="0"/>
        <w:jc w:val="center"/>
        <w:rPr>
          <w:b/>
          <w:b/>
          <w:bCs/>
          <w:color w:val="000000"/>
          <w:sz w:val="28"/>
          <w:szCs w:val="28"/>
        </w:rPr>
      </w:pPr>
      <w:r>
        <w:rPr>
          <w:b/>
          <w:bCs/>
          <w:color w:val="000000"/>
          <w:sz w:val="28"/>
          <w:szCs w:val="28"/>
        </w:rPr>
        <w:t xml:space="preserve">Лгунишки и дипломаты </w:t>
      </w:r>
    </w:p>
    <w:p>
      <w:pPr>
        <w:pStyle w:val="Normal"/>
        <w:widowControl w:val="false"/>
        <w:spacing w:before="120" w:after="0"/>
        <w:ind w:firstLine="567"/>
        <w:jc w:val="both"/>
        <w:rPr>
          <w:color w:val="000000"/>
          <w:sz w:val="24"/>
          <w:szCs w:val="24"/>
        </w:rPr>
      </w:pPr>
      <w:r>
        <w:rPr>
          <w:color w:val="000000"/>
          <w:sz w:val="24"/>
          <w:szCs w:val="24"/>
        </w:rPr>
        <w:t xml:space="preserve">Замещающее поведение широчайше распространено среди животных. Два петуха конфликтуют. Драки не миновать. Один напирает, а другой боится драться, но отступить не хочет. И в самый драматический момент он вдруг начинает клевать мнимые зерна. Забияка растерян: пищевое поведение второго петуха совсем не агрессивно, драться не с кем. </w:t>
      </w:r>
    </w:p>
    <w:p>
      <w:pPr>
        <w:pStyle w:val="Normal"/>
        <w:widowControl w:val="false"/>
        <w:spacing w:before="120" w:after="0"/>
        <w:ind w:firstLine="567"/>
        <w:jc w:val="both"/>
        <w:rPr>
          <w:color w:val="000000"/>
          <w:sz w:val="24"/>
          <w:szCs w:val="24"/>
        </w:rPr>
      </w:pPr>
      <w:r>
        <w:rPr>
          <w:color w:val="000000"/>
          <w:sz w:val="24"/>
          <w:szCs w:val="24"/>
        </w:rPr>
        <w:t xml:space="preserve">Попробуйте давать ребенку задачи возрастающей трудности или затейте неприятный для него разговор, принудите его делать что-нибудь скучное. И вдруг - экая бестия! - он неожиданно переключит ваше внимание на другое. Что-нибудь спросит, увидит что-то за окном, уронит что-то на пол, а то и скажет, что звонят в дверь. Иногда он кажется не по возрасту хитрым, находчивым, лживым. Но пока все это не он придумал - сработала, спасая его из сложной ситуации, программа замещающего поведения. В таких ситуациях некоторые насекомые ведут себя не менее хитро. Часть ученых считает, что ложь, такое, если вдуматься, странное поведение столь точной машины, как мозг, имеет в основе своего формирования программы замещающего поведения. У собак замещающее поведение похоже на детское. Даже этолог, прекрасно знающий, как проявляются инстинктивные программы, часто затрудняется, к чему отнести те или иные действия собственной собаки. Когда ваш четвероногий друг, перед тем как лечь, скребет лапой паркет (это сработала начальная часть врожденной программы - образование центральной ямки в траве и земле), а затем, изогнувшись дугой, крутится на месте (это следующая часть программы - примятие травы в форме лунки), то все ясно: ваша собака полностью перешла на инстинктивное поведение. Ведь она прекрасно видит, что никакой травы вокруг нет, а в том что паркет бесполезно рыть лапой, убеждалась сотни раз. Но вот когда та же собака, чтобы прекратить ваше скучное для нее занятие, вдруг бросается с лаем к калитке во дворе или к входной двери в доме, изображая, что пришел кто-то посторонний, и не успокаивается, пока вы не прекратите свое скучное занятие и не займетесь ею, очень трудно понять, хитрый ли это замысел и замещающее поведение.Когда дипломаты двух стран, получив инструкцию затягивать переговоры, годами на полном серьезе обсуждают вопрос о протоколе и повестке дня, возможности программы замещающего поведения проявляются в полном блеске. </w:t>
      </w:r>
    </w:p>
    <w:p>
      <w:pPr>
        <w:pStyle w:val="Normal"/>
        <w:widowControl w:val="false"/>
        <w:spacing w:before="120" w:after="0"/>
        <w:jc w:val="center"/>
        <w:rPr>
          <w:b/>
          <w:b/>
          <w:bCs/>
          <w:color w:val="000000"/>
          <w:sz w:val="28"/>
          <w:szCs w:val="28"/>
        </w:rPr>
      </w:pPr>
      <w:r>
        <w:rPr>
          <w:b/>
          <w:bCs/>
          <w:color w:val="000000"/>
          <w:sz w:val="28"/>
          <w:szCs w:val="28"/>
        </w:rPr>
        <w:t xml:space="preserve">Воришки </w:t>
      </w:r>
    </w:p>
    <w:p>
      <w:pPr>
        <w:pStyle w:val="Normal"/>
        <w:widowControl w:val="false"/>
        <w:spacing w:before="120" w:after="0"/>
        <w:ind w:firstLine="567"/>
        <w:jc w:val="both"/>
        <w:rPr>
          <w:color w:val="000000"/>
          <w:sz w:val="24"/>
          <w:szCs w:val="24"/>
        </w:rPr>
      </w:pPr>
      <w:r>
        <w:rPr>
          <w:color w:val="000000"/>
          <w:sz w:val="24"/>
          <w:szCs w:val="24"/>
        </w:rPr>
        <w:t xml:space="preserve">К огорчению родителей, их совсем маленькие, все имеющие дети вдруг попадаются на воровстве. Причем крадут не что-то им нужное, но для других не существенное, а именно то, что красть нельзя, и именно там, где им этого делать никак не следовало. Скандал. Детские психологи давно поняли, что это не беда, что красть запретное детям очень хочется. Сторонники теории табула раса , считающие ребенка чистой доской , на которой еще ничего не написано, говорят, что он крадет по незнанию, не ведая, что этого делать нельзя. Психологи же знают, что это не так. Ему хочется украсть именно потому, что он прекрасно знает, что это запретно. Для этолога тут нет ничего особенного: программа воровства есть у многих видов животных. В трудных условиях она помогает выжить, особенно если животное оказалось на дне иерархической пирамиды в группе и его к пище не подпускают более сильные сородичи. У сытого же животного она проявляется в форме игры. Живущие в достатке вороны городских пригородов могут подолгу крутится вокруг собаки, пока не украдут из-под носа спрятанную кость. А если у вас была ручная ворона, то вы убедились, что она крадет и прячет буквально все и у всех. Этот инстинкт этологи называют клептоманей. </w:t>
      </w:r>
    </w:p>
    <w:p>
      <w:pPr>
        <w:pStyle w:val="Normal"/>
        <w:widowControl w:val="false"/>
        <w:spacing w:before="120" w:after="0"/>
        <w:ind w:firstLine="567"/>
        <w:jc w:val="both"/>
        <w:rPr>
          <w:color w:val="000000"/>
          <w:sz w:val="24"/>
          <w:szCs w:val="24"/>
        </w:rPr>
      </w:pPr>
      <w:r>
        <w:rPr>
          <w:color w:val="000000"/>
          <w:sz w:val="24"/>
          <w:szCs w:val="24"/>
        </w:rPr>
        <w:t xml:space="preserve">Все могли видеть, что чайки - клептоманы, но, когда дел много, они воруют и отнимают редко. Однажды жарким летом в заливе, на берегу которого я жил, случился замор рыбы, и вся вода у берега была буквально покрыта слоем мелкой рыбешки. С раннего утра на рыбу слетелись озерные чайки и съели ее столько, сколько смогли. А дальше началась вакханалия клептомании. Сытые чайки сидели среди рыбы на воде и на берегу и ждали, пока одна из них схватит рыбку. Тут же на нее бросались несколько птиц - отнимать. Она наутек, за ней - погоня. Со страшным гвалтом десятки чаек гонялись друг за другом, по очереди отнимая рыбешку, бросая ее и ловя на лету. Наконец добыча падала в воду, и все на время успокаивались, пока кто-нибудь не затевал тем же способом новую кутерьму. </w:t>
      </w:r>
    </w:p>
    <w:p>
      <w:pPr>
        <w:pStyle w:val="Normal"/>
        <w:widowControl w:val="false"/>
        <w:spacing w:before="120" w:after="0"/>
        <w:ind w:firstLine="567"/>
        <w:jc w:val="both"/>
        <w:rPr/>
      </w:pPr>
      <w:r>
        <w:rPr>
          <w:color w:val="000000"/>
          <w:sz w:val="24"/>
          <w:szCs w:val="24"/>
        </w:rPr>
        <w:t xml:space="preserve">Среди птиц есть и подлинные клептопаразиты (некоторые поморники, например), у которых на основе воровской программы развился особый образ жизни. Поморник терпеливо ждет, когда какая-нибудь птица поймает рыбу, а затем преследует ее, пока не отнимет. Вернемся к детям. Для вас полезно знать, что их клептомания врожденная и пока что носит форму игры. Они не воры во взрослом понимании этого порока. Но конечно, кое-кто из них может стать вором. Изредка встречаются люди, у которых клептомания - болезнь. </w:t>
      </w:r>
    </w:p>
    <w:p>
      <w:pPr>
        <w:pStyle w:val="Normal"/>
        <w:widowControl w:val="false"/>
        <w:spacing w:before="120" w:after="0"/>
        <w:jc w:val="center"/>
        <w:rPr>
          <w:b/>
          <w:b/>
          <w:bCs/>
          <w:color w:val="000000"/>
          <w:sz w:val="28"/>
          <w:szCs w:val="28"/>
        </w:rPr>
      </w:pPr>
      <w:r>
        <w:rPr>
          <w:b/>
          <w:bCs/>
          <w:color w:val="000000"/>
          <w:sz w:val="28"/>
          <w:szCs w:val="28"/>
        </w:rPr>
        <w:t xml:space="preserve">Консерваторы </w:t>
      </w:r>
    </w:p>
    <w:p>
      <w:pPr>
        <w:pStyle w:val="Normal"/>
        <w:widowControl w:val="false"/>
        <w:spacing w:before="120" w:after="0"/>
        <w:ind w:firstLine="567"/>
        <w:jc w:val="both"/>
        <w:rPr>
          <w:color w:val="000000"/>
          <w:sz w:val="24"/>
          <w:szCs w:val="24"/>
        </w:rPr>
      </w:pPr>
      <w:r>
        <w:rPr>
          <w:color w:val="000000"/>
          <w:sz w:val="24"/>
          <w:szCs w:val="24"/>
        </w:rPr>
        <w:t xml:space="preserve">Далеко не все знают, что животные очень консервативны. У них какая-то идиотическая потребность жить в бесконечно повторяющемся мире, где царит раз и навсегда заведенный порядок, подчас неудобный и даже нелепый. Мой говорящий попугай жако не терпит никаких перемен в комнате. Если на полу клетки вместо газеты постелить оберточную бумагу, он приходит в крайнее негодование. Когда его отправляют в клетку, он требует, чтобы сначала сказали: Рома, в клетку! Пройдя часть пути, в строго определенном месте он ожидает слова Давай, давай быстрей! , перед входом в клетку ему следует напомнить, зачем он туда идет: днем - купаться , вечером - спать . После того как он вошел в клетку, нужно сказать: Ай, молодец, Рома, ай молодец! Стоит что-нибудь упустить, и он подсказывает, говоря это за вас. Если что-то напутали - возвращается к исходной точке и повторяет всю процедуру сначала. </w:t>
      </w:r>
    </w:p>
    <w:p>
      <w:pPr>
        <w:pStyle w:val="Normal"/>
        <w:widowControl w:val="false"/>
        <w:spacing w:before="120" w:after="0"/>
        <w:ind w:firstLine="567"/>
        <w:jc w:val="both"/>
        <w:rPr>
          <w:color w:val="000000"/>
          <w:sz w:val="24"/>
          <w:szCs w:val="24"/>
        </w:rPr>
      </w:pPr>
      <w:r>
        <w:rPr>
          <w:color w:val="000000"/>
          <w:sz w:val="24"/>
          <w:szCs w:val="24"/>
        </w:rPr>
        <w:t xml:space="preserve">Это не результат жизни в домашних условиях. Зоологи знают, что в естественной обстановке поведение животных столь же консервативно. Они ходят по одной и той же дороге, осматривают одни и те же кормные места, отдыхают в одном и том же месте, останавливаются у одних и тех же предметов. Среди взрослых людей навязчивая склонность к излишнему порядку и строгому соблюдению ритуала проявляется у дебилов. И у детей. Вспомните, как в возрасте 2-4 лет ребенок требует, чтобы все лежало на определенных местах, чтобы кормление и одевание происходили по неизменному порядку, чтобы вы держали книгу определенным образом, по сто раз читали одну и ту же сказку, проигрывали одну и ту же пластинку, включали один и тот же мультфильм и т.п. Что это какая-то врожденная особенность поведения, я никогда не сомневался, но смысл ее был темен. </w:t>
      </w:r>
    </w:p>
    <w:p>
      <w:pPr>
        <w:pStyle w:val="Normal"/>
        <w:widowControl w:val="false"/>
        <w:spacing w:before="120" w:after="0"/>
        <w:ind w:firstLine="567"/>
        <w:jc w:val="both"/>
        <w:rPr>
          <w:color w:val="000000"/>
          <w:sz w:val="24"/>
          <w:szCs w:val="24"/>
        </w:rPr>
      </w:pPr>
      <w:r>
        <w:rPr>
          <w:color w:val="000000"/>
          <w:sz w:val="24"/>
          <w:szCs w:val="24"/>
        </w:rPr>
        <w:t xml:space="preserve">Блестящую разгадку дал Конрад Лоренц. Мозг, не способный безошибочно разбираться в причинно-следственных связях между событиями, не должен пользоваться результатами их анализа, потому что, приняв следствие за причину, можно жестоко поплатиться. Лучше эти события воспринимать как единое целое, запоминать комбинации, оказавшиеся успешными или безопасными, и стремиться их повторять. Если под этим деревом вчера росли ягоды, поищи их там и сегодня. Если на этой поляне вчера поймал зайца, поищи его там и сегодня. Если по дороге к норе эту ветку перепрыгнул, а под эту подлез и все обошлось, поступай таи и впредь. Кто в детстве не связывал себя уймой подобных табу? Шагая по плитам, не наступай на стыки. Проходя по темному коридору, не оглядывайся. Благополучно миновав его, подпрыгни и т.п. Поведение нормального взрослого человека тоже сильно ритуализировано. А людей суеверных и верящих в приметы - большинство. Правила хорошего тона, семейные и народные традиции - это ведь тоже ритуалы. Религия же не только в высшей степени ритуализирована, но и требует от паствы не подвергать сомнению и анализу свои догмы. Так что все мы немножко дети и попугаи. </w:t>
      </w:r>
    </w:p>
    <w:p>
      <w:pPr>
        <w:pStyle w:val="Normal"/>
        <w:widowControl w:val="false"/>
        <w:spacing w:before="120" w:after="0"/>
        <w:jc w:val="center"/>
        <w:rPr>
          <w:b/>
          <w:b/>
          <w:bCs/>
          <w:color w:val="000000"/>
          <w:sz w:val="28"/>
          <w:szCs w:val="28"/>
        </w:rPr>
      </w:pPr>
      <w:r>
        <w:rPr>
          <w:b/>
          <w:bCs/>
          <w:color w:val="000000"/>
          <w:sz w:val="28"/>
          <w:szCs w:val="28"/>
        </w:rPr>
        <w:t xml:space="preserve">Кнут и пряник </w:t>
      </w:r>
    </w:p>
    <w:p>
      <w:pPr>
        <w:pStyle w:val="Normal"/>
        <w:widowControl w:val="false"/>
        <w:spacing w:before="120" w:after="0"/>
        <w:ind w:firstLine="567"/>
        <w:jc w:val="both"/>
        <w:rPr>
          <w:color w:val="000000"/>
          <w:sz w:val="24"/>
          <w:szCs w:val="24"/>
        </w:rPr>
      </w:pPr>
      <w:r>
        <w:rPr>
          <w:color w:val="000000"/>
          <w:sz w:val="24"/>
          <w:szCs w:val="24"/>
        </w:rPr>
        <w:t xml:space="preserve">Ужас и отчаяние, поражающие бедных обезьянок, у которых отнимают мать, - наказание за то, что они что-то не так сделали, выполняя инстинктивную программу не теряй мать . Мы уже говорили, что инстинктивная машина вовсю пользуется эмоциями. За правильное выполнение инстинктивной программы животное вознаграждается чувством удовольствия. Его продуцирует особый центр удовольствия в мозгу. За ошибки, напротив, животное наказывается неприятной эмоцией. </w:t>
      </w:r>
    </w:p>
    <w:p>
      <w:pPr>
        <w:pStyle w:val="Normal"/>
        <w:widowControl w:val="false"/>
        <w:spacing w:before="120" w:after="0"/>
        <w:ind w:firstLine="567"/>
        <w:jc w:val="both"/>
        <w:rPr>
          <w:color w:val="000000"/>
          <w:sz w:val="24"/>
          <w:szCs w:val="24"/>
        </w:rPr>
      </w:pPr>
      <w:r>
        <w:rPr>
          <w:color w:val="000000"/>
          <w:sz w:val="24"/>
          <w:szCs w:val="24"/>
        </w:rPr>
        <w:t xml:space="preserve">Принцип кнута и пряника. Если животное что-то сделало не так, программа обычно останавливает его на месте сбоя, и заставляет повторить все с начала. Если вы наблюдали когда-нибудь за птицей, впервые в жизни строящей гнездо, вам временами становилось ее жалко: она десятки раз отрывала травинку и, поперебирав ее в клюве, бросала. Потом десятки раз приносила травинки на место будущего гнезда, пыталась их сплести и вдруг отбрасывала. И так на всех этапах строительства. Как будто какой-то незримый контролер следил за каждым действием птицы. А если животное попало в непредусмотренную программой ситуацию (например, вы посадили жука в стеклянную банку), этот кто-то , заставляющий беднягу без конца повторять одни и те же действия, выглядит как нечто беспощадное. Когда совсем маленький ребенок криком и плачем требует от вас что-то, он тоже способен орать с энергией и упорством жука в банке. Не будь у инстинктивных программ упорства и упрямства, они бы не достигали своей цели. Ведь если что-то не получается, для программы не ясно: то ли особь ошибается в ее осуществлении, то ли неверно узнана ситуация, в которой программа должна осуществиться, то ли в самой программе есть опечатки. </w:t>
      </w:r>
    </w:p>
    <w:p>
      <w:pPr>
        <w:pStyle w:val="Normal"/>
        <w:widowControl w:val="false"/>
        <w:spacing w:before="120" w:after="0"/>
        <w:ind w:firstLine="567"/>
        <w:jc w:val="both"/>
        <w:rPr>
          <w:color w:val="000000"/>
          <w:sz w:val="24"/>
          <w:szCs w:val="24"/>
        </w:rPr>
      </w:pPr>
      <w:r>
        <w:rPr>
          <w:color w:val="000000"/>
          <w:sz w:val="24"/>
          <w:szCs w:val="24"/>
        </w:rPr>
        <w:t xml:space="preserve">Если животное раз за разом терпит неудачу, у него что-то не получается, то дальнейшее применение программы запирается при помощи страха. Теперь всякий раз, когда нужно выполнить не получавшееся раньше инстинктивное действие, животному становится страшно, и оно пытается как-нибудь уклониться от его выполнения. Психологи хорошо знают подобные явления у человека и называют их фобиями, а самооценку фобии - комплексом неполноценности. Дети подвержены фобиям и по поводу своих инстинктивных программ (страх потерять мать, боязнь сверстников, боязнь чужих, страх быть осмеянным, наказанным) и по поводу всего, что у них не получается, обстановки, в которой такое случилось, а также конкретных обидчиков. Среди психоаналитиков есть целое направление, считающее, что даже взрослого человека можно избавить от фобий и комплексов неполноценности, обратившись к его детским воспоминаниям и проведя их коррекцию путем внушения иного, благополучного варианта исхода тревожного воспоминания. </w:t>
      </w:r>
    </w:p>
    <w:p>
      <w:pPr>
        <w:pStyle w:val="Normal"/>
        <w:widowControl w:val="false"/>
        <w:spacing w:before="120" w:after="0"/>
        <w:jc w:val="center"/>
        <w:rPr>
          <w:b/>
          <w:b/>
          <w:bCs/>
          <w:color w:val="000000"/>
          <w:sz w:val="28"/>
          <w:szCs w:val="28"/>
        </w:rPr>
      </w:pPr>
      <w:r>
        <w:rPr>
          <w:b/>
          <w:bCs/>
          <w:color w:val="000000"/>
          <w:sz w:val="28"/>
          <w:szCs w:val="28"/>
        </w:rPr>
        <w:t xml:space="preserve">Игры </w:t>
      </w:r>
    </w:p>
    <w:p>
      <w:pPr>
        <w:pStyle w:val="Normal"/>
        <w:widowControl w:val="false"/>
        <w:spacing w:before="120" w:after="0"/>
        <w:ind w:firstLine="567"/>
        <w:jc w:val="both"/>
        <w:rPr>
          <w:color w:val="000000"/>
          <w:sz w:val="24"/>
          <w:szCs w:val="24"/>
        </w:rPr>
      </w:pPr>
      <w:r>
        <w:rPr>
          <w:color w:val="000000"/>
          <w:sz w:val="24"/>
          <w:szCs w:val="24"/>
        </w:rPr>
        <w:t xml:space="preserve">Молодые животные очень много играют - между собой, с родителями, с детенышами других видов, с предметами. Даже те виды, которые всю взрослую жизнь живут угрюмыми одиночками, - медведи, дикие кошки, например, - в детстве очень общительны и игривы. Игры не только приятное провождение времени, они необходимы для полноценного развития особи как физического, так и психического. Лишенные игр детеныши вырастают агрессивными, трусливыми. Их реакции на ситуации, особенно при контактах с другими особями, часто ошибочны. Им трудно образовывать пары, жить в мире в стае; достается и их детенышам. Фактически это как бы преступники в мире животных. </w:t>
      </w:r>
    </w:p>
    <w:p>
      <w:pPr>
        <w:pStyle w:val="Normal"/>
        <w:widowControl w:val="false"/>
        <w:spacing w:before="120" w:after="0"/>
        <w:ind w:firstLine="567"/>
        <w:jc w:val="both"/>
        <w:rPr>
          <w:color w:val="000000"/>
          <w:sz w:val="24"/>
          <w:szCs w:val="24"/>
        </w:rPr>
      </w:pPr>
      <w:r>
        <w:rPr>
          <w:color w:val="000000"/>
          <w:sz w:val="24"/>
          <w:szCs w:val="24"/>
        </w:rPr>
        <w:t xml:space="preserve">Этологи видят в играх тренировку, проверку выполнения врожденных программ поведения - как подходить к своим, как действовать с половым партнером, детенышами, объектами охоты, как убегать от хищника, как драться, как побеждать и как уступать, как рыть, строить, прятать. В играх можно нарушать личную дистанцию, вступать в телесный контакт с партнером, бороться - словом, узнать, что такое другая особь, чего от нее можно ожидать и как себя вести. Большинство игр - вариации на три главные темы: хищник-жертва (один убегает, другой ищет, догоняет, ловит), брачные партнеры (разыгрываются ритуалы знакомства, ухаживания, сопровождения, спаривания, борьбы за самку, строительства гнезд), родители-дети (один делает вид, что кормит другого, защищает, согревает, чистит, переносит с места на место и т.п.). Для игр обязательна смена ролей. Сначала один изображает хищника, а другой - жертву, потом - наоборот. Молодой самец выполняет ритуалы то самца, то самки, самка выполняет ритуалы самца. Молодая особь проверяет не только те действия, которые ей всерьез предстоит производить в будущем, но и те, которые будет выполнять партнер, объект охоты или враг. </w:t>
      </w:r>
    </w:p>
    <w:p>
      <w:pPr>
        <w:pStyle w:val="Normal"/>
        <w:widowControl w:val="false"/>
        <w:spacing w:before="120" w:after="0"/>
        <w:ind w:firstLine="567"/>
        <w:jc w:val="both"/>
        <w:rPr>
          <w:color w:val="000000"/>
          <w:sz w:val="24"/>
          <w:szCs w:val="24"/>
        </w:rPr>
      </w:pPr>
      <w:r>
        <w:rPr>
          <w:color w:val="000000"/>
          <w:sz w:val="24"/>
          <w:szCs w:val="24"/>
        </w:rPr>
        <w:t xml:space="preserve">Очень интересно, что в детстве воспроизводятся и такие программы, которыми взрослые уже не пользуются, но которые были у предков. Наша взрослая кошка охотится двумя способами: подкарауливает, затаившись, или прыгает, подкравшись. Она прижимает добычу двумя лапами к земле. А котята, играя, демонстрируют еще несколько способов: догоняя, ударяют в конце лапой по спине жертвы (как львы), догоняя, хватают двумя передними лапами (как гепарды), прыгая сверху, вцепляются зубами в загривок жертвы (как леопарды и рыси). Играя на гладком полу шариком, они, согнув лапу крючком, резким движением поддевают его снизу и подбрасывают вверх. Это ловля рыбы из воды, так охотится кошка-рыболов. Что это, запасные программы или программы предков? </w:t>
      </w:r>
    </w:p>
    <w:p>
      <w:pPr>
        <w:pStyle w:val="Normal"/>
        <w:widowControl w:val="false"/>
        <w:spacing w:before="120" w:after="0"/>
        <w:ind w:firstLine="567"/>
        <w:jc w:val="both"/>
        <w:rPr>
          <w:color w:val="000000"/>
          <w:sz w:val="24"/>
          <w:szCs w:val="24"/>
        </w:rPr>
      </w:pPr>
      <w:r>
        <w:rPr>
          <w:color w:val="000000"/>
          <w:sz w:val="24"/>
          <w:szCs w:val="24"/>
        </w:rPr>
        <w:t xml:space="preserve">Присмотримся, во что играют наши дети, во что играли в детстве мы сами, что нам нравилось, к чему нас тянуло. Игры в догонялки, прятки, пап и мам, мнимое кормление кукол, уход за ними, борьбу, коллективную борьбу (игры в войну) - все знакомые темы, общие с животными. Поэтому дети так легко находят общий язык и играют со щенками, котятами, козлятами. Конечно, дети играют в не меньшей степени и в чисто человеческие игры, в которые со щенком не поиграешь, подражают труду взрослых, играют в специально разработанные родителями, воспитателями игры, в игры, развивающие память, эрудицию и т.п. Но здесь речь не о них. У многих приматов есть врожденные программы строить себе убежища (обычно настил из веток на деревьях) или занимать подходящие места - дупла, пещеры. И дети проходят период увлечения строительством примитивных настилов, шалашей, а к дуплам, пещерам и похожим на них искусственным выемкам их тянет очень сильно, И неверно думать, что они подражают взрослым, строящим дома. На оборудованной площадке для игр могут стоять очень удобные домишки, большие кубики, из которых можно построить дом, но, если где-нибудь в углу площадки растет дерево с большим дуплом, оно гораздо сильнее притягивает детей, нежели подготовленные взрослыми сооружения. </w:t>
      </w:r>
    </w:p>
    <w:p>
      <w:pPr>
        <w:pStyle w:val="Normal"/>
        <w:widowControl w:val="false"/>
        <w:spacing w:before="120" w:after="0"/>
        <w:jc w:val="center"/>
        <w:rPr>
          <w:b/>
          <w:b/>
          <w:bCs/>
          <w:color w:val="000000"/>
          <w:sz w:val="28"/>
          <w:szCs w:val="28"/>
        </w:rPr>
      </w:pPr>
      <w:r>
        <w:rPr>
          <w:b/>
          <w:bCs/>
          <w:color w:val="000000"/>
          <w:sz w:val="28"/>
          <w:szCs w:val="28"/>
        </w:rPr>
        <w:t xml:space="preserve">Страхи во сне и наяву </w:t>
      </w:r>
    </w:p>
    <w:p>
      <w:pPr>
        <w:pStyle w:val="Normal"/>
        <w:widowControl w:val="false"/>
        <w:spacing w:before="120" w:after="0"/>
        <w:ind w:firstLine="567"/>
        <w:jc w:val="both"/>
        <w:rPr>
          <w:color w:val="000000"/>
          <w:sz w:val="24"/>
          <w:szCs w:val="24"/>
        </w:rPr>
      </w:pPr>
      <w:r>
        <w:rPr>
          <w:color w:val="000000"/>
          <w:sz w:val="24"/>
          <w:szCs w:val="24"/>
        </w:rPr>
        <w:t xml:space="preserve">Дети очень любят качели и в этой страсти они нашли бы общий язык с детенышами обезьян или медведей, но ни щенку, ни жеребенку качели не доставляют удовольствия. Потому что у них нет врожденных программ брахиации (перепрыгивания с ветки на ветку, раскачавшись на руках), а у нас эти программы наших предков сохранились. И один из загадочных мотивов снов у почти всех людей - полет во сне. Полет брахиатора. И отсюда же ночные кошмары, воспроизводящие ощущение при падении в бездну - столь частый для брахиатора страх промахнуться и разбиться. </w:t>
      </w:r>
    </w:p>
    <w:p>
      <w:pPr>
        <w:pStyle w:val="Normal"/>
        <w:widowControl w:val="false"/>
        <w:spacing w:before="120" w:after="0"/>
        <w:ind w:firstLine="567"/>
        <w:jc w:val="both"/>
        <w:rPr>
          <w:color w:val="000000"/>
          <w:sz w:val="24"/>
          <w:szCs w:val="24"/>
        </w:rPr>
      </w:pPr>
      <w:r>
        <w:rPr>
          <w:color w:val="000000"/>
          <w:sz w:val="24"/>
          <w:szCs w:val="24"/>
        </w:rPr>
        <w:t xml:space="preserve">Если вы не склонны согласиться со мной, то объясните мне: почему людям не снится другая опасность - утонуть? Потому, что для наших предков при их образе жизни она не была актуальна. Мы вместе с обезьянами, в отличие от большинства животных, не имеем даже врожденной программы, позволяющей плавать не обучаясь. И все мы знаем, что темноты мы тоже боимся инстинктивно (как все дневные животные), а не в силу каких-то реальных опасностей, которых она для нас уже давно не таит ни в лесу, ни в пустом доме. Все животные наделены инстинктом самосохранения, страхом смерти - программами, обеспечивающими узнавание главных, стандартных опасностей с первого предъявления. Для гусенка или индюшонка это летящий темный крест с укороченной передней перекладиной (образ хищной птицы). У очень многих птиц и зверей врожденный образ хищника - совы, кошачьих - это овал с острыми ушами, круглыми, нацеленными на вас глазами (и оскаленными зубами). </w:t>
      </w:r>
    </w:p>
    <w:p>
      <w:pPr>
        <w:pStyle w:val="Normal"/>
        <w:widowControl w:val="false"/>
        <w:spacing w:before="120" w:after="0"/>
        <w:ind w:firstLine="567"/>
        <w:jc w:val="both"/>
        <w:rPr>
          <w:color w:val="000000"/>
          <w:sz w:val="24"/>
          <w:szCs w:val="24"/>
        </w:rPr>
      </w:pPr>
      <w:r>
        <w:rPr>
          <w:color w:val="000000"/>
          <w:sz w:val="24"/>
          <w:szCs w:val="24"/>
        </w:rPr>
        <w:t xml:space="preserve">Если вы будете в Зоологическом музее в Санкт-Петербурге, посмотрите в отделе насекомых, сколько видов бабочек имеет на крыльях снизу маскировочную окраску, а на крыльях сверху - четкий глазчатый рисунок. Если маскировка не помогла и враг обнаружил сидящую на стволе дерева со сложенными крыльями бабочку, она распахивает крылья. И птица (да и мы с вами) на столь нужный для бабочки, чтобы улететь, миг парализованы испугом. Самый страшный хищник для наземных приматов и наших предков - леопард. Его окраска - желтая с черными пятнами - самая яркая для нас, наиболее приковывающая наше внимание (это используют в рекламе, в дорожных знаках). Вы едете ночью на машине, и в свете фар на обочине дороги вспыхнули два огонька - глаза всего лишь кошки, а вы вздрагиваете. Как же вздрогнете вы, в упор наткнувшись ночью в лесу на два желтых горящих кружка с черными зрачками! Или увидев днем в листве маску - морду леопарда, учиться узнавать которую нам не нужно, дети пугаются ее сразу. </w:t>
      </w:r>
    </w:p>
    <w:p>
      <w:pPr>
        <w:pStyle w:val="Normal"/>
        <w:widowControl w:val="false"/>
        <w:spacing w:before="120" w:after="0"/>
        <w:ind w:firstLine="567"/>
        <w:jc w:val="both"/>
        <w:rPr>
          <w:color w:val="000000"/>
          <w:sz w:val="24"/>
          <w:szCs w:val="24"/>
        </w:rPr>
      </w:pPr>
      <w:r>
        <w:rPr>
          <w:color w:val="000000"/>
          <w:sz w:val="24"/>
          <w:szCs w:val="24"/>
        </w:rPr>
        <w:t xml:space="preserve">Усиливая эти хищные признаки в облике животных, художники-иллюстраторы и мультипликаторы создают потрясающие по воздействию образы кровожадных хищников. Зачем? Чтобы дети пугались. Зачем же пугать их? Да потому, что это им нужно, они этого сами хотят - страшных волков, тигров-людоедов, чудовищ, страшных мест в сказках. Если их не даем мы, они придумывают их сами, то есть по сути сами устраивают для себя игровое обучение узнавать хищников и проверять свои врожденные реакции на них. </w:t>
      </w:r>
    </w:p>
    <w:p>
      <w:pPr>
        <w:pStyle w:val="Normal"/>
        <w:widowControl w:val="false"/>
        <w:spacing w:before="120" w:after="0"/>
        <w:ind w:firstLine="567"/>
        <w:jc w:val="both"/>
        <w:rPr>
          <w:color w:val="000000"/>
          <w:sz w:val="24"/>
          <w:szCs w:val="24"/>
        </w:rPr>
      </w:pPr>
      <w:r>
        <w:rPr>
          <w:color w:val="000000"/>
          <w:sz w:val="24"/>
          <w:szCs w:val="24"/>
        </w:rPr>
        <w:t xml:space="preserve">Эти хищники уже в Красной книге, давно они не едят людей, давно самая большая опасность для детворы - автомашины, но наши врожденные программы о зверях. а не об автомашинах. Для животных их хищник - это тот, кто в конце концов окончит их дни. Но пусть лучше он подождет. Он страшен - это понятно. Но отвратителен ли он? Нет! Оказывается, он завораживающе прекрасен. Таким его заставляет видеть программа: увидев хищника издалека, с безопасного расстояния, или сидя в безопасном месте - не будь равнодушен, внимательно наблюдай его, все его движения, все его повадки; готовься к той встрече с ним, которая может стать последней, если ты недостаточно изучил врага. Это программа есть у очень многих животных. И для нас наши бывшие пожиратели - крупные кошачьи - одни из самых ловких, грациозных, привлекательных для наблюдения животных. (Для контраста вспомните, почему нам противны обезьяны). Спок выделяет в развитии духовной жизни детей период после четырех лет как период интенсивного раздумья о смерти, ее причинах и способах избежать ее. Не только разговоры взрослых или смерть кого-нибудь из них, но в большей мере наблюдения гибели мелких зверьков, птиц, насекомых, цветов питают размышления ребенка. В конце концов маленький человек осознает, что скорее всего тоже смертен, но он уверен, что ему удастся перехитрить смерть. Это как раз тот возраст, в котором у матери его предка-собирателя рождался следующий ребенок, а старшему приходилось заботиться о себе все более самостоятельно. И современный счастливый ребенок, окруженный заботой родителей, подчиняясь древней программе, упорно анализирует то, о чем, казалось бы, ему лучше пока что совсем не знать. Кстати, именно в этом возрасте дети часто возмущают нас внешне беспричинным, жестоким убийством мелких животных. Потребность своими глазами увидеть смерть - одна из причин этого. </w:t>
      </w:r>
    </w:p>
    <w:p>
      <w:pPr>
        <w:pStyle w:val="Normal"/>
        <w:widowControl w:val="false"/>
        <w:spacing w:before="120" w:after="0"/>
        <w:jc w:val="center"/>
        <w:rPr>
          <w:b/>
          <w:b/>
          <w:bCs/>
          <w:color w:val="000000"/>
          <w:sz w:val="28"/>
          <w:szCs w:val="28"/>
        </w:rPr>
      </w:pPr>
      <w:r>
        <w:rPr>
          <w:b/>
          <w:bCs/>
          <w:color w:val="000000"/>
          <w:sz w:val="28"/>
          <w:szCs w:val="28"/>
        </w:rPr>
        <w:t xml:space="preserve">Как обмануть смерть </w:t>
      </w:r>
    </w:p>
    <w:p>
      <w:pPr>
        <w:pStyle w:val="Normal"/>
        <w:widowControl w:val="false"/>
        <w:spacing w:before="120" w:after="0"/>
        <w:ind w:firstLine="567"/>
        <w:jc w:val="both"/>
        <w:rPr>
          <w:color w:val="000000"/>
          <w:sz w:val="24"/>
          <w:szCs w:val="24"/>
        </w:rPr>
      </w:pPr>
      <w:r>
        <w:rPr>
          <w:color w:val="000000"/>
          <w:sz w:val="24"/>
          <w:szCs w:val="24"/>
        </w:rPr>
        <w:t xml:space="preserve">Один из способов перехитрить смерть - это заключить с ней союз. Вы знаете, что многие виды заключают между собой союзы, что можно, вступив в особые отношения с хищником, не только не быть съеденным, но и получить защиту. Механика тут простая, она воспроизводится в мультфильмах. Маленький зверек (в мультфильмах это мышь или заяц) , улепетывая от хищника средних размеров (скажем, кота), бежит к крупному зверю (медведю, собаке) и пробегает рядом с ним. Что видит крупный зверь в первую очередь? Пробежавшая рядом мышь его не волнует, а вот кот, мчащийся прямо на него, - это неслыханная наглость. И он угрожает коту или даже атакует его. Переключенный на наглеца крупный зверь не обращает на мышь внимания, она может за него спрятаться. Малыши недаром любят эти мультфильмы: они соответствуют их врожденной программе. У взрослых та же мечта о союзе с сильным и страшным хищником порождает попытку внушить себе и другим, что такой союз заключен. И это удается! Все первобытные религии искали и находили животных-покровителей. </w:t>
      </w:r>
    </w:p>
    <w:p>
      <w:pPr>
        <w:pStyle w:val="Normal"/>
        <w:widowControl w:val="false"/>
        <w:spacing w:before="120" w:after="0"/>
        <w:jc w:val="center"/>
        <w:rPr>
          <w:b/>
          <w:b/>
          <w:bCs/>
          <w:color w:val="000000"/>
          <w:sz w:val="28"/>
          <w:szCs w:val="28"/>
        </w:rPr>
      </w:pPr>
      <w:r>
        <w:rPr>
          <w:b/>
          <w:bCs/>
          <w:color w:val="000000"/>
          <w:sz w:val="28"/>
          <w:szCs w:val="28"/>
        </w:rPr>
        <w:t xml:space="preserve">Сны разума рождают химер </w:t>
      </w:r>
    </w:p>
    <w:p>
      <w:pPr>
        <w:pStyle w:val="Normal"/>
        <w:widowControl w:val="false"/>
        <w:spacing w:before="120" w:after="0"/>
        <w:ind w:firstLine="567"/>
        <w:jc w:val="both"/>
        <w:rPr>
          <w:color w:val="000000"/>
          <w:sz w:val="24"/>
          <w:szCs w:val="24"/>
        </w:rPr>
      </w:pPr>
      <w:r>
        <w:rPr>
          <w:color w:val="000000"/>
          <w:sz w:val="24"/>
          <w:szCs w:val="24"/>
        </w:rPr>
        <w:t xml:space="preserve">Человекообразным обезьянам из-за крупных размеров хищные птицы и змеи не опасны. Но небольшие древесные обезьяны (а наши отдаленные предки были и такими) очень боятся и хищных птиц, и сов, и змей, охотящихся на приматов среди ветвей. Наша неосознанная иррациональная боязнь змей, ночных и дневных хищных птиц - наше генетическое наследство, И подсознательная тяга и повышенный интерес к ним - оттуда же. Из прочитанного ранее вы можете вывести, как естественно было детям скотоводов начать обожествлять быка и корову. Позднее вы убедитесь, что можно признать священными жука и павиана. Быка и жука обожествляют на разных подсознательных основах. </w:t>
      </w:r>
    </w:p>
    <w:p>
      <w:pPr>
        <w:pStyle w:val="Normal"/>
        <w:widowControl w:val="false"/>
        <w:spacing w:before="120" w:after="0"/>
        <w:ind w:firstLine="567"/>
        <w:jc w:val="both"/>
        <w:rPr>
          <w:color w:val="000000"/>
          <w:sz w:val="24"/>
          <w:szCs w:val="24"/>
        </w:rPr>
      </w:pPr>
      <w:r>
        <w:rPr>
          <w:color w:val="000000"/>
          <w:sz w:val="24"/>
          <w:szCs w:val="24"/>
        </w:rPr>
        <w:t xml:space="preserve">Третья инстинктивная основа, о которой здесь речь, адресована кошачьим, хищным птицам и змеям - самым популярным мнимым покровителям всех народов на всех материках. Вспомните хотя бы гербы и геральдические знаки, всех этих львов и орлов. Этологу особенно забавны химеры - совмещение в одном теле животного-защитника частей, взятых от нескольких животных. В химере всегда есть кусочки льва, орла или змеи - трех врожденных образов врагов приматов. Кусочки можно приклеить и к быку, и к человеку, но этологически чистая химера - это грифон, жуткая помесь льва, орла и змеи. Тут мне слышатся возмущенные голоса специалистов-этнографов, начинающих перечислять, как сложно и запутанно, через многоступенчатую символику объясняли и объясняют все это сами народы - носители подобных религий и современные специалисты по ним. Успокойтесь. Я не посягаю на ваш хлеб. Бог с ним, с особым первобытным сознанием . Я уже не раз говорил, что весь фокус в том, что человек объясняет свои поступки, если в них есть инстинктивная основа, крайне путанно, Иначе и быть не может. Если же мы выясняем путем сравнения с другими животными, в чем суть инстинктивной программы, мы проникаем к истокам подсознания. А они очень просты и рационалистичны для тех условий, для каких их создавал отбор. </w:t>
      </w:r>
    </w:p>
    <w:p>
      <w:pPr>
        <w:pStyle w:val="Normal"/>
        <w:widowControl w:val="false"/>
        <w:spacing w:before="120" w:after="0"/>
        <w:ind w:firstLine="567"/>
        <w:jc w:val="both"/>
        <w:rPr>
          <w:color w:val="000000"/>
          <w:sz w:val="24"/>
          <w:szCs w:val="24"/>
        </w:rPr>
      </w:pPr>
      <w:r>
        <w:rPr>
          <w:color w:val="000000"/>
          <w:sz w:val="24"/>
          <w:szCs w:val="24"/>
        </w:rPr>
        <w:t>Вы только что познакомились с программой везде ищи глаз, бойся глаза. И теперь понятно, почему такое место во многих религиях отводится глазу, почему для нас глазасты и солнце, и луна (кстати, на луне мы, как младенец, пытаемся увидеть лицо матери ). Невозможно понять человека, изучая только человека, без его генетических корней. Это все равно что пытаться понять историю человечества, изучив все газеты за сегодня, вчера и позавчера. У биологии иной масштаб времени.</w:t>
      </w:r>
    </w:p>
    <w:p>
      <w:pPr>
        <w:pStyle w:val="Normal"/>
        <w:widowControl w:val="false"/>
        <w:spacing w:before="120" w:after="0"/>
        <w:ind w:firstLine="567"/>
        <w:jc w:val="both"/>
        <w:rPr>
          <w:color w:val="000000"/>
          <w:sz w:val="24"/>
          <w:szCs w:val="24"/>
        </w:rPr>
      </w:pPr>
      <w:r>
        <w:rPr>
          <w:color w:val="000000"/>
          <w:sz w:val="24"/>
          <w:szCs w:val="24"/>
        </w:rPr>
        <w:t xml:space="preserve">В.Р. Дольник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rusword.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19:00Z</dcterms:created>
  <dc:creator>USER</dc:creator>
  <dc:description/>
  <cp:keywords/>
  <dc:language>en-US</dc:language>
  <cp:lastModifiedBy>Mage</cp:lastModifiedBy>
  <dcterms:modified xsi:type="dcterms:W3CDTF">2011-10-11T10:19:00Z</dcterms:modified>
  <cp:revision>2</cp:revision>
  <dc:subject/>
  <dc:title>Такое долгое, никем не понятое детство </dc:title>
</cp:coreProperties>
</file>