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rPr>
        <w:t>Введение</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Теоретические аспекты ипотечного кредитования в современной Росси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lang w:eastAsia="ru-RU"/>
        </w:rPr>
        <w:t>1.1 Понятие ипотеки и ипотечного кредитования</w:t>
      </w:r>
    </w:p>
    <w:p>
      <w:pPr>
        <w:pStyle w:val="Style18"/>
        <w:widowControl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2Современное состояние ипотечного кредитования в России</w:t>
      </w:r>
    </w:p>
    <w:p>
      <w:pPr>
        <w:pStyle w:val="Style18"/>
        <w:widowControl w:val="false"/>
        <w:ind w:left="0" w:hanging="0"/>
        <w:jc w:val="both"/>
        <w:rPr/>
      </w:pPr>
      <w:r>
        <w:rPr>
          <w:rFonts w:cs="Times New Roman" w:ascii="Times New Roman" w:hAnsi="Times New Roman"/>
          <w:sz w:val="28"/>
          <w:szCs w:val="28"/>
          <w:lang w:eastAsia="ru-RU"/>
        </w:rPr>
        <w:t xml:space="preserve">1.3 </w:t>
      </w:r>
      <w:r>
        <w:rPr>
          <w:rFonts w:cs="Times New Roman" w:ascii="Times New Roman" w:hAnsi="Times New Roman"/>
          <w:sz w:val="28"/>
          <w:szCs w:val="28"/>
        </w:rPr>
        <w:t xml:space="preserve">Методика предоставления ипотечного кредита </w:t>
      </w:r>
    </w:p>
    <w:p>
      <w:pPr>
        <w:pStyle w:val="Style18"/>
        <w:widowControl w:val="false"/>
        <w:ind w:left="0" w:hanging="0"/>
        <w:jc w:val="both"/>
        <w:rPr/>
      </w:pPr>
      <w:r>
        <w:rPr>
          <w:rFonts w:cs="Times New Roman" w:ascii="Times New Roman" w:hAnsi="Times New Roman"/>
          <w:sz w:val="28"/>
          <w:szCs w:val="28"/>
        </w:rPr>
        <w:t>2 Анализ системы ипотечного кредитования Нефтекамского отделения №4891 Сбербанка России8</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1 Основные характеристики ОАО Сбербанка России8</w:t>
      </w:r>
    </w:p>
    <w:p>
      <w:pPr>
        <w:pStyle w:val="Normal"/>
        <w:widowControl w:val="false"/>
        <w:jc w:val="both"/>
        <w:rPr/>
      </w:pPr>
      <w:r>
        <w:rPr>
          <w:rFonts w:cs="Times New Roman" w:ascii="Times New Roman" w:hAnsi="Times New Roman"/>
          <w:sz w:val="28"/>
          <w:szCs w:val="28"/>
        </w:rPr>
        <w:t>2.2 Анализ ипотечного кредитования в Нефтекамском отделении  №4891 Сбербанка Росси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3 Оценка ипотечного портфеля рынка жилья г. Нефтекамска</w:t>
      </w:r>
    </w:p>
    <w:p>
      <w:pPr>
        <w:pStyle w:val="Normal"/>
        <w:widowControl w:val="false"/>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3Проблемы и пути оптимизации системы ипотечного кредитования</w:t>
      </w:r>
    </w:p>
    <w:p>
      <w:pPr>
        <w:pStyle w:val="Normal"/>
        <w:widowControl w:val="false"/>
        <w:tabs>
          <w:tab w:val="clear" w:pos="708"/>
          <w:tab w:val="left" w:pos="284" w:leader="none"/>
        </w:tabs>
        <w:jc w:val="both"/>
        <w:rPr/>
      </w:pPr>
      <w:r>
        <w:rPr>
          <w:rFonts w:cs="Times New Roman" w:ascii="Times New Roman" w:hAnsi="Times New Roman"/>
          <w:sz w:val="28"/>
          <w:szCs w:val="28"/>
        </w:rPr>
        <w:t>3.1 Влияние кредитных рисков на ипотечное кредитование в ОАО Сбербанке Росси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3.2 Проблемы ипотечного кредитования в России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3.3 Пути оптимизации</w:t>
      </w:r>
      <w:r>
        <w:rPr>
          <w:rFonts w:cs="Times New Roman" w:ascii="Times New Roman" w:hAnsi="Times New Roman"/>
          <w:sz w:val="28"/>
          <w:szCs w:val="28"/>
          <w:lang w:eastAsia="ru-RU"/>
        </w:rPr>
        <w:t xml:space="preserve"> ипотечной деятельности в России</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 и литературы</w:t>
      </w:r>
    </w:p>
    <w:p>
      <w:pPr>
        <w:pStyle w:val="Normal"/>
        <w:widowControl w:val="false"/>
        <w:tabs>
          <w:tab w:val="clear" w:pos="708"/>
          <w:tab w:val="left" w:pos="5775"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А Схема аннуитетных платежей</w:t>
      </w:r>
    </w:p>
    <w:p>
      <w:pPr>
        <w:pStyle w:val="Normal"/>
        <w:widowControl w:val="false"/>
        <w:tabs>
          <w:tab w:val="clear" w:pos="708"/>
          <w:tab w:val="left" w:pos="627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Б Схема дифференцированных платежей</w:t>
      </w:r>
    </w:p>
    <w:p>
      <w:pPr>
        <w:pStyle w:val="Normal"/>
        <w:widowControl w:val="false"/>
        <w:jc w:val="both"/>
        <w:rPr>
          <w:rFonts w:ascii="Times New Roman" w:hAnsi="Times New Roman" w:cs="Times New Roman"/>
          <w:sz w:val="28"/>
          <w:szCs w:val="28"/>
          <w:lang w:eastAsia="ru-RU"/>
        </w:rPr>
      </w:pPr>
      <w:r>
        <w:rPr>
          <w:rFonts w:cs="Times New Roman" w:ascii="Times New Roman" w:hAnsi="Times New Roman"/>
          <w:sz w:val="28"/>
          <w:szCs w:val="28"/>
        </w:rPr>
        <w:t>Приложение В Удельный вес проблемных кредитов за 2006-2009гг.</w:t>
      </w:r>
    </w:p>
    <w:p>
      <w:pPr>
        <w:pStyle w:val="Normal"/>
        <w:widowControl w:val="false"/>
        <w:tabs>
          <w:tab w:val="clear" w:pos="708"/>
          <w:tab w:val="left" w:pos="6270" w:leader="none"/>
        </w:tabs>
        <w:jc w:val="both"/>
        <w:rPr>
          <w:rFonts w:ascii="Times New Roman" w:hAnsi="Times New Roman" w:cs="Times New Roman"/>
          <w:sz w:val="28"/>
          <w:szCs w:val="28"/>
        </w:rPr>
      </w:pPr>
      <w:r>
        <w:rPr>
          <w:rFonts w:cs="Times New Roman" w:ascii="Times New Roman" w:hAnsi="Times New Roman"/>
          <w:sz w:val="28"/>
          <w:szCs w:val="28"/>
        </w:rPr>
        <w:t>Нефтекамского отделения №4891 Сбербанка России</w:t>
      </w:r>
    </w:p>
    <w:p>
      <w:pPr>
        <w:pStyle w:val="Normal"/>
        <w:widowControl w:val="false"/>
        <w:tabs>
          <w:tab w:val="clear" w:pos="708"/>
          <w:tab w:val="left" w:pos="1276" w:leader="none"/>
        </w:tabs>
        <w:jc w:val="both"/>
        <w:rPr>
          <w:rFonts w:ascii="Times New Roman" w:hAnsi="Times New Roman" w:cs="Times New Roman"/>
          <w:b/>
          <w:b/>
          <w:bCs/>
          <w:sz w:val="28"/>
          <w:szCs w:val="28"/>
        </w:rPr>
      </w:pPr>
      <w:r>
        <w:rPr>
          <w:rFonts w:cs="Times New Roman" w:ascii="Times New Roman" w:hAnsi="Times New Roman"/>
          <w:sz w:val="28"/>
          <w:szCs w:val="28"/>
          <w:lang w:eastAsia="ru-RU"/>
        </w:rPr>
        <w:t xml:space="preserve">Приложение Г </w:t>
      </w:r>
      <w:r>
        <w:rPr>
          <w:rFonts w:cs="Times New Roman" w:ascii="Times New Roman" w:hAnsi="Times New Roman"/>
          <w:sz w:val="28"/>
          <w:szCs w:val="28"/>
        </w:rPr>
        <w:t>Оценка темпов роста стоимости недвижимости за 2007–2009 гг</w:t>
      </w:r>
      <w:r>
        <w:rPr>
          <w:rFonts w:cs="Times New Roman" w:ascii="Times New Roman" w:hAnsi="Times New Roman"/>
          <w:b/>
          <w:bCs/>
          <w:sz w:val="28"/>
          <w:szCs w:val="28"/>
        </w:rPr>
        <w:t xml:space="preserve"> </w:t>
      </w:r>
      <w:r>
        <w:rPr>
          <w:rFonts w:cs="Times New Roman" w:ascii="Times New Roman" w:hAnsi="Times New Roman"/>
          <w:sz w:val="28"/>
          <w:szCs w:val="28"/>
        </w:rPr>
        <w:t>по Республике Татарстан в % к предыдущему кварталу</w:t>
      </w:r>
      <w:r>
        <w:br w:type="page"/>
      </w:r>
    </w:p>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pPr>
      <w:r>
        <w:rPr>
          <w:rFonts w:cs="Times New Roman" w:ascii="Times New Roman" w:hAnsi="Times New Roman"/>
          <w:sz w:val="28"/>
          <w:szCs w:val="28"/>
        </w:rPr>
        <w:t>В условиях хронического недостатка государственных средств, традиционной задачей для органов власти всех уровней, стало привлечение внебюджетных денежных ресурсов в сферу жилищного строительства. Наиболее перспективным решением «квартирного вопроса» специалисты в области недвижимости считают развитие системы долгосрочного ипотечного кредитования.</w:t>
      </w:r>
    </w:p>
    <w:p>
      <w:pPr>
        <w:pStyle w:val="Normal"/>
        <w:widowControl w:val="false"/>
        <w:ind w:firstLine="709"/>
        <w:jc w:val="both"/>
        <w:rPr/>
      </w:pPr>
      <w:r>
        <w:rPr>
          <w:rFonts w:cs="Times New Roman" w:ascii="Times New Roman" w:hAnsi="Times New Roman"/>
          <w:sz w:val="28"/>
          <w:szCs w:val="28"/>
        </w:rPr>
        <w:t xml:space="preserve">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является не только основной формой улучшения жилищных условий, но и оказывает существенное влияние на экономическую ситуацию страны в целом. Во-вторых, оказывает огромное влияние на мотивацию человека, общественные процессы, происходящие в обществ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вопроса ипотечного кредитования заключается в проблеме приобретения собственного жилья, что является первоочередной потребностью для каждой семьи. Ипотека привлекательна прежде всего тем, что позволяет в короткие сроки вселиться в новую квартиру, стать ее собственником, зарегистрировать членов своей семьи, а оплачивать ее можно в течении нескольких последующих лет, не боясь роста цен на недвижимость. Это финансово эффективнее, чем откладывать деньги, подвергая накопления инфляционным и иным рискам, или чем арендовать квартиру, так как размер ежемесячных платежей по кредиту сопоставим с ежемесячной арендной платой за жилье. Надежность и безопасность покупки квартиры с помощью ипотечного кредита заключается в том, что квартира проходит тщательную юридическую проверку банком, страховой компанией и полностью оформляется в собственность заемщика при получении кредита. В этом отношении альтернативы ипотечному жилищному кредитованию не существует.</w:t>
      </w:r>
    </w:p>
    <w:p>
      <w:pPr>
        <w:pStyle w:val="Normal"/>
        <w:widowControl w:val="false"/>
        <w:ind w:firstLine="709"/>
        <w:jc w:val="both"/>
        <w:rPr/>
      </w:pPr>
      <w:r>
        <w:rPr>
          <w:rFonts w:cs="Times New Roman" w:ascii="Times New Roman" w:hAnsi="Times New Roman"/>
          <w:sz w:val="28"/>
          <w:szCs w:val="28"/>
        </w:rPr>
        <w:t>В России банковское ипотечное кредитование демонстрирует позитивную тенденцию: значительно увеличилось количество банков, предоставляющих ипотечные кредиты, ипотечные кредиты стали доступнее (увеличился срок кредитования). Однако о массовости ипотеки в России говорить пока рано – доля ипотечных кредитов в ВВП страны составила в 2008 г. 3,5% по сравнению с 34% ВВП в странах Евросоюза.</w:t>
      </w:r>
    </w:p>
    <w:p>
      <w:pPr>
        <w:pStyle w:val="Normal"/>
        <w:widowControl w:val="false"/>
        <w:ind w:firstLine="709"/>
        <w:jc w:val="both"/>
        <w:rPr/>
      </w:pPr>
      <w:r>
        <w:rPr>
          <w:rFonts w:cs="Times New Roman" w:ascii="Times New Roman" w:hAnsi="Times New Roman"/>
          <w:sz w:val="28"/>
          <w:szCs w:val="28"/>
        </w:rPr>
        <w:t>Основными причинами, сдерживающими развитие российского банковского ипотечного кредитования, являются недостаток опыта в оперативном решении вопросов о наложении взыскания и отчуждении имущества, являющегося объектом залога; нестабильность внешней среды банковского бизнеса; несовершенство нормативно-правового обеспечения; несовершенство методик оценки эффективности банковского ипотечного кредитования и уровней риска ипотечных операций и д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й банковской системе необходим механизм банковского ипотечного кредитования, включающий согласованную систему целей, достаточные объемы ресурсов и инструментов управления ими, базирующийся на определенных правилах долгосрочного финансового взаимодействия субъектов в процессе осуществления кредитных отношений. </w:t>
      </w:r>
    </w:p>
    <w:p>
      <w:pPr>
        <w:pStyle w:val="Normal"/>
        <w:widowControl w:val="false"/>
        <w:ind w:firstLine="709"/>
        <w:jc w:val="both"/>
        <w:rPr/>
      </w:pPr>
      <w:r>
        <w:rPr>
          <w:rFonts w:cs="Times New Roman" w:ascii="Times New Roman" w:hAnsi="Times New Roman"/>
          <w:sz w:val="28"/>
          <w:szCs w:val="28"/>
        </w:rPr>
        <w:t>Итак, сущность ипотеки состоит в том, что кредитор (он же залогодержатель) вправе в случае не исполнения или ненадлежащего исполнения должником обеспеченного им обязательства, обратить взыскание на предмет ипотеки и получить из порученной от продажи суммы причитающийся ему долг. Недвижимость обладает высокой стоимостью и считается одним из наиболее удачных способов вложения капитала, в связи с тем, что цена на нее не подвержена значительным и непредсказуемым колебаниям.</w:t>
      </w:r>
    </w:p>
    <w:p>
      <w:pPr>
        <w:pStyle w:val="Style19"/>
        <w:widowControl w:val="false"/>
        <w:spacing w:lineRule="auto" w:line="360" w:before="0" w:after="0"/>
        <w:ind w:firstLine="709"/>
        <w:jc w:val="both"/>
        <w:rPr/>
      </w:pPr>
      <w:r>
        <w:rPr>
          <w:rFonts w:cs="Times New Roman" w:ascii="Times New Roman" w:hAnsi="Times New Roman"/>
          <w:sz w:val="28"/>
          <w:szCs w:val="28"/>
        </w:rPr>
        <w:t>Таким образом, ипотека является в настоящее время одним из эффективных инструментов решения многих важных социальных, экономических и правовых проблем, существующих в нашей стране. Тем не менее, по мнению многих специалистов, в экономическом аспекте у ипотечного кредитования имеется наряду с большими перспективами и существенные проблемы. Решить эти проблемы непросто, но, с другой стороны, не делая попыток к их решению, невозможно повысить эффективность ипотечного кредитования. Все вышесказанное подтверждает актуальность</w:t>
      </w:r>
      <w:r>
        <w:rPr>
          <w:rFonts w:cs="Times New Roman" w:ascii="Times New Roman" w:hAnsi="Times New Roman"/>
          <w:b/>
          <w:bCs/>
          <w:sz w:val="28"/>
          <w:szCs w:val="28"/>
        </w:rPr>
        <w:t xml:space="preserve"> </w:t>
      </w:r>
      <w:r>
        <w:rPr>
          <w:rFonts w:cs="Times New Roman" w:ascii="Times New Roman" w:hAnsi="Times New Roman"/>
          <w:sz w:val="28"/>
          <w:szCs w:val="28"/>
        </w:rPr>
        <w:t>и практическую значимость темы дипломной работ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заключается в анализе системы ипотечного кредитования в Нефтекамском отделении №4891 Сбербанка России и выявление основных проблем, сдерживающих ее развитие на современном этапе и возможностей их реш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ставленной цели в работе сформулированы следующие задачи: </w:t>
      </w:r>
    </w:p>
    <w:p>
      <w:pPr>
        <w:pStyle w:val="Normal"/>
        <w:widowControl w:val="false"/>
        <w:ind w:firstLine="709"/>
        <w:jc w:val="both"/>
        <w:rPr/>
      </w:pPr>
      <w:r>
        <w:rPr>
          <w:rFonts w:cs="Times New Roman" w:ascii="Times New Roman" w:hAnsi="Times New Roman"/>
          <w:sz w:val="28"/>
          <w:szCs w:val="28"/>
        </w:rPr>
        <w:t>- рассмотреть сущность ипотеки и ипоте</w:t>
      </w:r>
      <w:r>
        <w:rPr>
          <w:rFonts w:cs="Times New Roman" w:ascii="Times New Roman" w:hAnsi="Times New Roman"/>
          <w:sz w:val="28"/>
          <w:szCs w:val="28"/>
          <w:lang w:eastAsia="ru-RU"/>
        </w:rPr>
        <w:t>чного кредитования</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ыявить состояние ипотечного кредитования в Росс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рассмотреть методику предоставления ипотечного кредита в РФ;</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истему ипотечного кредитования Нефтекамского отделения №4891 Сбербанка Росс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влияние кредитного риска на ипотечное кредитовани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раскрыть проблемы развития ипотечного кредит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ложить пути оптимизации ипотечной деятельности в Росс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ипломной работы является деятельность Нефтекамского отделения №4891 Сбербанка России в области ипотечного кредитования, предметом – система ипотечного кредитования в России и Республике Татарстан.</w:t>
      </w:r>
    </w:p>
    <w:p>
      <w:pPr>
        <w:pStyle w:val="Style19"/>
        <w:widowControl w:val="false"/>
        <w:spacing w:lineRule="auto" w:line="360" w:before="0" w:after="0"/>
        <w:ind w:firstLine="709"/>
        <w:jc w:val="both"/>
        <w:rPr/>
      </w:pPr>
      <w:r>
        <w:rPr>
          <w:rFonts w:cs="Times New Roman" w:ascii="Times New Roman" w:hAnsi="Times New Roman"/>
          <w:sz w:val="28"/>
          <w:szCs w:val="28"/>
        </w:rPr>
        <w:t xml:space="preserve">Теоретической и методологической основой исследования в области ипотечного кредитования и вопросах, связанных с инвестиционной и финансово-экономической составляющими ипотечной деятельности являются работы отечественных ученых, таких как Сафонова, Г. Б., Балабанов, И.Т., Иванов, В.В. и другие. При решении поставленных в исследовании задач были применены методы экономического и статистического анализа.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поставленных вопросов использовались справочные материалы, данные о разработках, проводимых за рубежом, методические разработки других специалистов, статистическая информация.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определении состояния ипотечного кредитования в современной России и решение проблем, возникающих в процессе его развит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трех глав, заключения, списка использованной литератур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ведении обосновывается актуальность данной темы, определены цель и задачи исследования, сформулированы основные проблемы рассматриваемого вопроса, их значимость.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ссмотрены теоретические аспекты ипотечного кредитования в современной России. В рамках чего исследуется сущность и общая структура ипотечного рынка, состояние ипотечного кредитования в России, а также методика деятельности ипотечного кредитования.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Во второй главе анализируется система ипотечного кредитования в Нефтекамском отделении №4891 Сбербанка России.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осуществлено изучение кредитных рисков, проблем и направлений по развитию ипотечного кредитования. Здесь рассмотрены такие вопросы как: влияние ипотечного кризиса в США на ипотеку в России, а также направления по развитию системы ипотечного жилищного кредитова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обобщаются выводы, формулируются рекомендации и предложения по кругу проблем, рассмотренных в дипломной работе.</w:t>
      </w:r>
      <w:r>
        <w:br w:type="page"/>
      </w:r>
    </w:p>
    <w:p>
      <w:pPr>
        <w:pStyle w:val="Normal"/>
        <w:widowControl w:val="false"/>
        <w:ind w:firstLine="709"/>
        <w:jc w:val="both"/>
        <w:rPr/>
      </w:pPr>
      <w:r>
        <w:rPr>
          <w:rFonts w:cs="Times New Roman" w:ascii="Times New Roman" w:hAnsi="Times New Roman"/>
          <w:b/>
          <w:bCs/>
          <w:sz w:val="28"/>
          <w:szCs w:val="28"/>
        </w:rPr>
        <w:t>1 Теоретические аспекты ипотечного кредитования в современной России</w:t>
      </w:r>
    </w:p>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Понятие ипотеки и ипотечного кредитования</w:t>
      </w:r>
    </w:p>
    <w:p>
      <w:pPr>
        <w:pStyle w:val="Normal"/>
        <w:widowControl w:val="false"/>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ind w:firstLine="709"/>
        <w:jc w:val="both"/>
        <w:rPr/>
      </w:pPr>
      <w:r>
        <w:rPr>
          <w:rStyle w:val="StrongEmphasis"/>
          <w:rFonts w:cs="Calibri" w:ascii="Times New Roman" w:hAnsi="Times New Roman"/>
          <w:b w:val="false"/>
          <w:sz w:val="28"/>
          <w:szCs w:val="28"/>
        </w:rPr>
        <w:t>Ипотека вошла в нашу жизнь совсем недавно</w:t>
      </w:r>
      <w:r>
        <w:rPr>
          <w:rFonts w:cs="Times New Roman" w:ascii="Times New Roman" w:hAnsi="Times New Roman"/>
          <w:sz w:val="28"/>
          <w:szCs w:val="28"/>
        </w:rPr>
        <w:t>, но очень стремительно. Ещё десять лет назад понятие «ипотека» было знакомо только специалистам, а сегодня услугами ипотечного кредитования уже воспользовались сотни тысяч россиян. Ещё больше наших сограждан желают получить ипотечный кредит, о чём очень наглядно свидетельствует значительный рост обращений граждан в банки за кредитом на покупку жилья. Итак, что же такое «ипотека»?</w:t>
      </w:r>
    </w:p>
    <w:p>
      <w:pPr>
        <w:pStyle w:val="Normal"/>
        <w:widowControl w:val="false"/>
        <w:tabs>
          <w:tab w:val="clear" w:pos="708"/>
          <w:tab w:val="left" w:pos="0" w:leader="none"/>
        </w:tabs>
        <w:ind w:firstLine="709"/>
        <w:jc w:val="both"/>
        <w:rPr/>
      </w:pPr>
      <w:r>
        <w:rPr>
          <w:rFonts w:cs="Times New Roman" w:ascii="Times New Roman" w:hAnsi="Times New Roman"/>
          <w:sz w:val="28"/>
          <w:szCs w:val="28"/>
          <w:lang w:eastAsia="ru-RU"/>
        </w:rPr>
        <w:t xml:space="preserve">Согласно определению, Букато В. И., ипотека – это форма залога, при которой заемщик сохраняет за собой владение и право собственности на закладываемый объект. [9, с.358]. </w:t>
      </w:r>
      <w:r>
        <w:rPr>
          <w:rFonts w:cs="Times New Roman" w:ascii="Times New Roman" w:hAnsi="Times New Roman"/>
          <w:sz w:val="28"/>
          <w:szCs w:val="28"/>
        </w:rPr>
        <w:t xml:space="preserve">По мнению Довдиенко И.В., «ипотека» – это сдача в залог земли и другого недвижимого имущества с целью получения денежной ссуды – ипотечного кредита (кредита под закладную). [14, с.3]. По мнению </w:t>
      </w:r>
      <w:r>
        <w:rPr>
          <w:rFonts w:cs="Times New Roman" w:ascii="Times New Roman" w:hAnsi="Times New Roman"/>
          <w:sz w:val="28"/>
          <w:szCs w:val="28"/>
          <w:lang w:eastAsia="ru-RU"/>
        </w:rPr>
        <w:t xml:space="preserve">Лаврушина О. И., ипотека - это один из способов обеспечения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 [28, с.273]. </w:t>
      </w:r>
    </w:p>
    <w:p>
      <w:pPr>
        <w:pStyle w:val="Normal"/>
        <w:widowControl w:val="fals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lang w:eastAsia="ru-RU"/>
        </w:rPr>
        <w:t>Таким образом, нам представляется очень удачным следующее определение. Ипотека - разновидность имущественного залога, служащего обеспечением исполнения основного денежного обязательства должником-залогодателем перед кредитором-залогодержателем, который приобретает право в случае неисполнения должником обеспеченного залогом основного обязательства получить удовлетворение за счет заложенного недвижимого имущества, собственником (владельцем) которого является залогодатель. На наш взгляд, оно более точно и полно отражает сущность ипотеки как особых экономических отношений между кредитором и заемщиком</w:t>
      </w:r>
    </w:p>
    <w:p>
      <w:pPr>
        <w:pStyle w:val="Normal"/>
        <w:widowControl w:val="false"/>
        <w:ind w:firstLine="709"/>
        <w:jc w:val="both"/>
        <w:rPr/>
      </w:pPr>
      <w:r>
        <w:rPr>
          <w:rFonts w:cs="Times New Roman" w:ascii="Times New Roman" w:hAnsi="Times New Roman"/>
          <w:sz w:val="28"/>
          <w:szCs w:val="28"/>
          <w:lang w:eastAsia="ru-RU"/>
        </w:rPr>
        <w:t>Правовой смысл понятия ипотеки заключается в обременении имущественных прав собственности на объект недвижимости. Недвижимость - это земельный участок, строения или сооружения, которые настолько прочно связаны с землей, что не могут быть отделены от нее без существенного ущерба [8, с.173].</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воему экономическому содержанию ипотека выполняет следующие функци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го инструмента обеспечения оборота и перераспределения имущества в случае, когда применение других механизмов оборота (например, купли-продажи и приватизации) юридически невозможно или экономически нецелесообразно;</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еханизма создания и привлечения дополнительных средств для поддержания и развития материального производства; </w:t>
      </w:r>
    </w:p>
    <w:p>
      <w:pPr>
        <w:pStyle w:val="Normal"/>
        <w:widowControl w:val="false"/>
        <w:ind w:firstLine="709"/>
        <w:jc w:val="both"/>
        <w:rPr/>
      </w:pPr>
      <w:r>
        <w:rPr>
          <w:rFonts w:cs="Times New Roman" w:ascii="Times New Roman" w:hAnsi="Times New Roman"/>
          <w:sz w:val="28"/>
          <w:szCs w:val="28"/>
          <w:lang w:eastAsia="ru-RU"/>
        </w:rPr>
        <w:t xml:space="preserve">- создания много порядкового мультиплицируемого фиктивного капитала на основе закладной и производственных и ипотечных ценных бумаг, а также институтов вторичного рынка ипотечных кредитов. </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ое применение ипотеки основывается на следующих принципах </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его своевременно вернуть;</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платности кредита означает, что каждый заемщик должен внести банку определенную плату за временное позаимствование у него для своих нужд денежных средств </w:t>
      </w:r>
      <w:r>
        <w:rPr>
          <w:rFonts w:cs="Times New Roman" w:ascii="Times New Roman" w:hAnsi="Times New Roman"/>
          <w:sz w:val="28"/>
          <w:szCs w:val="28"/>
          <w:lang w:eastAsia="ru-RU"/>
        </w:rPr>
        <w:t>[25, с.188].</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ше время разработано множество типов ипотечных кредитов, различающихся в зависимости от схем выдачи, погашения и обслуживания. Наиболее часто встречающимися видами ипотеки являются следующие: </w:t>
      </w:r>
    </w:p>
    <w:p>
      <w:pPr>
        <w:pStyle w:val="Normal"/>
        <w:widowControl w:val="false"/>
        <w:ind w:firstLine="709"/>
        <w:jc w:val="both"/>
        <w:rPr/>
      </w:pPr>
      <w:r>
        <w:rPr>
          <w:rFonts w:cs="Times New Roman" w:ascii="Times New Roman" w:hAnsi="Times New Roman"/>
          <w:sz w:val="28"/>
          <w:szCs w:val="28"/>
          <w:lang w:eastAsia="ru-RU"/>
        </w:rPr>
        <w:t xml:space="preserve">- постоянный ипотечный кредит (носит название ануитетный) – кредит с фиксированной процентной ставкой, по которому предусмотрены равновеликие периодические (как правило, ежемесячные) платеж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ический платеж включает выплату в счет погашения долга и уплату процентов по кредиту. Платеж определяется с учетом текущей стоимости денежного потока. Такой тип ипотечного кредита позволяет равномерно распределить нагрузку по возврату заемных средств;</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редит с «шаровым» платежом это ипотека с периодической выплатой только одних процентов. "Шаровой" платеж означает крупный итоговый платеж по кредитному долгу. В течение первых нескольких месяцев или лет основная сумма долга или не погашается, или погашается только малая ее часть. Затем наступает срок выплаты всего остатка. Владельцы недвижимости обычно стараются заранее договориться о новом кредите с тем, чтобы при наступлении срока самого крупного платежа не лишиться своей недвижимости из-за несоблюдения своих обязательств; </w:t>
      </w:r>
    </w:p>
    <w:p>
      <w:pPr>
        <w:pStyle w:val="Normal"/>
        <w:widowControl w:val="false"/>
        <w:ind w:firstLine="709"/>
        <w:jc w:val="both"/>
        <w:rPr/>
      </w:pPr>
      <w:r>
        <w:rPr>
          <w:rFonts w:cs="Times New Roman" w:ascii="Times New Roman" w:hAnsi="Times New Roman"/>
          <w:sz w:val="28"/>
          <w:szCs w:val="28"/>
          <w:lang w:eastAsia="ru-RU"/>
        </w:rPr>
        <w:t xml:space="preserve">- «пружинный» кредит (с фиксированной выплатой основной суммы) - это кредит, предусматривающий осуществление равновеликих периодических платежей в счет погашения основной суммы, а также процентных выплат; соответственно с каждым периодом суммарный платеж снижается. Применение данного термина - "пружинный" - означает аналогию с действием пружины - чем сильнее ее растягиваешь, тем меньше ее можно растянуть; </w:t>
      </w:r>
    </w:p>
    <w:p>
      <w:pPr>
        <w:pStyle w:val="Normal"/>
        <w:widowControl w:val="false"/>
        <w:ind w:firstLine="709"/>
        <w:jc w:val="both"/>
        <w:rPr/>
      </w:pPr>
      <w:r>
        <w:rPr>
          <w:rFonts w:cs="Times New Roman" w:ascii="Times New Roman" w:hAnsi="Times New Roman"/>
          <w:sz w:val="28"/>
          <w:szCs w:val="28"/>
          <w:lang w:eastAsia="ru-RU"/>
        </w:rPr>
        <w:t>- кредит с нарастающими платежами – применяется для заемщиков, рассчитывающих на рост доходов. Особенности такого метода кредитования: минимальный первый взнос, затем взносы увеличиваются с постоянным темпом; на определенном этапе начинаются равновеликие платежи. Такой кредит удобен для предпринимателей тем, что в начальный период финансовые ресурсы не отвлекаются из бизнеса, который может интенсивно развиваться;</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 с обратным аннуитетом предполагает снижение выплат по кредиту в конце срока или их прекращение;</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едит с переменной процентной ставкой – процентная ставка меняется в соответствии с изменением финансовой ситуации на рынке, корректируется по оговоренным в кредитном договоре финансовым индексам, например, по индексу государственных ценных бумаг;</w:t>
      </w:r>
    </w:p>
    <w:p>
      <w:pPr>
        <w:pStyle w:val="Normal"/>
        <w:widowControl w:val="false"/>
        <w:ind w:firstLine="709"/>
        <w:jc w:val="both"/>
        <w:rPr/>
      </w:pPr>
      <w:r>
        <w:rPr>
          <w:rFonts w:cs="Times New Roman" w:ascii="Times New Roman" w:hAnsi="Times New Roman"/>
          <w:sz w:val="28"/>
          <w:szCs w:val="28"/>
          <w:lang w:eastAsia="ru-RU"/>
        </w:rPr>
        <w:t xml:space="preserve">- «ролл-оверная» ипотека - при использовании данной формы ипотечного кредитования срок ипотечного кредита делится на временные отрезки (как правило, они составляют 3 или 6 месяцев), и для каждого из них с учетом конъюнктуры рынка устанавливается своя процентная ставка. Таким образом, «ролл-оверный» кредит - это кредит с плавающей процентной ставкой. Этим он отличается от кредита с фиксированной процентной ставкой. </w:t>
      </w:r>
    </w:p>
    <w:p>
      <w:pPr>
        <w:pStyle w:val="Normal"/>
        <w:widowControl w:val="false"/>
        <w:ind w:firstLine="709"/>
        <w:jc w:val="both"/>
        <w:rPr/>
      </w:pPr>
      <w:r>
        <w:rPr>
          <w:rFonts w:cs="Times New Roman" w:ascii="Times New Roman" w:hAnsi="Times New Roman"/>
          <w:sz w:val="28"/>
          <w:szCs w:val="28"/>
          <w:lang w:eastAsia="ru-RU"/>
        </w:rPr>
        <w:t xml:space="preserve">Еще одной классификацией ипотеки является классификация по предмету залога. Выделяют ипотеку жилых домов и квартир, предприятий и земельных участков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15].</w:t>
      </w:r>
    </w:p>
    <w:p>
      <w:pPr>
        <w:pStyle w:val="Normal"/>
        <w:widowControl w:val="false"/>
        <w:ind w:firstLine="709"/>
        <w:jc w:val="both"/>
        <w:rPr/>
      </w:pPr>
      <w:r>
        <w:rPr>
          <w:rFonts w:cs="Times New Roman" w:ascii="Times New Roman" w:hAnsi="Times New Roman"/>
          <w:sz w:val="28"/>
          <w:szCs w:val="28"/>
          <w:lang w:eastAsia="ru-RU"/>
        </w:rPr>
        <w:t>Ипотека жилого дома или квартиры допускается для погашения обеспечения ссуды, предоставленной для строительства, реконструкции или капитального ремонта жилого дома (квартиры). Жилой дом (квартира) может быть предметом ипотеки также, если гражданин - его собственник и члены его семьи проживают в другом жилом доме. Жилые комнаты, составляющие часть дома (квартиры) - не могут быть предметом ипотеки. В ипотеку может передаваться только жилой дом (квартира), принадлежащий залогодателю на праве собственности</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логодержателями жилого дома и квартиры могут быть только банки и другие кредитные учреждения, имеющие специальную лицензию. Продажа заложенного жилого дома на публичных торгах обычно не является основанием для выселения покупателем проживающих в этом жилом доме залогодателя и его членов семьи. Между собственником, приобретающим жилой дом, и проживающими в нем такими лицами заключается договор аренды жилого помещения на условиях, обычных для данной местности. </w:t>
      </w:r>
    </w:p>
    <w:p>
      <w:pPr>
        <w:pStyle w:val="Normal"/>
        <w:widowControl w:val="false"/>
        <w:ind w:firstLine="709"/>
        <w:jc w:val="both"/>
        <w:rPr/>
      </w:pPr>
      <w:r>
        <w:rPr>
          <w:rFonts w:cs="Times New Roman" w:ascii="Times New Roman" w:hAnsi="Times New Roman"/>
          <w:sz w:val="28"/>
          <w:szCs w:val="28"/>
          <w:lang w:eastAsia="ru-RU"/>
        </w:rPr>
        <w:t xml:space="preserve">Ипотека земельных участков из состава сельскохозяйственного назначения допускается лишь для обеспечения исполнения кредитных договоров, связанных непосредственно с осуществлением или развитием сельскохозяйственного производства, городские земли, на которых в соответствии с градостроительными правилами запрещено возведение зданий и сооружений, не могут быть предметом ипотеки в качестве отдельного земельного участка. Здания, сооружения, которые находятся или будут возведены на закладываемом участке и принадлежат залогодателю, могут быть заложены одновременно с участком по той же закладной.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окупателю участка переходят все права и обязанности, которые в отношении этого лица имел залогодатель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144].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своевременного погашения ипотечного кредита земельный участок собственника может быть отчужден. Эта процедура называется "обращение взыскания".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ую роль в ипотеке играет договорная документация по земельным участкам. Развитие ипотеки невозможно без точного обмера земельных участков и создания кадастровых и поземельных книг. При создании поземельных книг необходимо исходить из главного принципа: полноты регистрационных записей. Покупатель земельного участка и недвижимости на ней должен полностью доверять правильности записей и быть уверен в их полноте.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ом ипотеки предприятия является предприятие в целом как единый имущественный комплекс. В состав заложенного имущества предприятия входят все принадлежащие ему как юридическому лицу на праве собственности или полного хозяйственного ведения материальные и нематериальные активы, в том числе здания, сооружения, оборудование, инвентарь, сырье, готовая продукция, права, требования, патенты и другие исключительные права, а также долги предприятия. Передача предприятия в ипотеку допускается при наличии согласия собственника имущества, предприятия или уполномоченного им органа либо на основании решения органа, уполномоченного учредительными документами предприятия. Ипотекой предприятия может быть обеспечено денежное обязательство, сумма которого составляет не менее половины стоимости активов предприятия. Не допускается передача в ипотеку предприятия, в отношении которого возбуждено дело о банкротстве либо принято решение о ликвидации или реорганизации, Залогодатель в праве продавать, обменивать сдавать в аренду, предоставлять взаймы и иным образом распоряжаться имуществом, вносить изменения в состав имущества предприятия, переданного в ипотеку, если это не влечет уменьшения общей стоимости его активов, указанной в закладной, и не нарушает других условий договора ипоте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использование ипотечного кредита широко распространено. Ипотечный кредит представляет собой долгосрочную ссуду, предоставленную банками под залог недвижимости.</w:t>
        <w:tab/>
      </w:r>
    </w:p>
    <w:p>
      <w:pPr>
        <w:pStyle w:val="Normal"/>
        <w:widowControl w:val="false"/>
        <w:ind w:firstLine="709"/>
        <w:jc w:val="both"/>
        <w:rPr/>
      </w:pPr>
      <w:r>
        <w:rPr>
          <w:rFonts w:cs="Times New Roman" w:ascii="Times New Roman" w:hAnsi="Times New Roman"/>
          <w:sz w:val="28"/>
          <w:szCs w:val="28"/>
        </w:rPr>
        <w:t>Это обременение происходит двумя путями: либо используется собственно ипотека - залогодатель остается собственником объекта, а кредитору переходит только право востребовать залог; либо кредитор получает права залогодателя на объект залога с его последующей передачей заемщику с возможностью выкупа.</w:t>
        <w:tab/>
        <w:t xml:space="preserve"> В широком смысле слово «ипотека» означает юридически правовую систему, включающую определения состояния владения недвижимостью и долгов по нему последовательно на каждый конкретный момент </w:t>
      </w:r>
      <w:r>
        <w:rPr>
          <w:rFonts w:cs="Times New Roman" w:ascii="Times New Roman" w:hAnsi="Times New Roman"/>
          <w:sz w:val="28"/>
          <w:szCs w:val="28"/>
          <w:lang w:eastAsia="ru-RU"/>
        </w:rPr>
        <w:t xml:space="preserve">[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36].</w:t>
      </w:r>
    </w:p>
    <w:p>
      <w:pPr>
        <w:pStyle w:val="Normal"/>
        <w:widowControl w:val="false"/>
        <w:ind w:firstLine="709"/>
        <w:jc w:val="both"/>
        <w:rPr/>
      </w:pPr>
      <w:r>
        <w:rPr>
          <w:rFonts w:cs="Times New Roman" w:ascii="Times New Roman" w:hAnsi="Times New Roman"/>
          <w:sz w:val="28"/>
          <w:szCs w:val="28"/>
        </w:rPr>
        <w:t>Функционирование ипотеки обусловлено наличием объектов и субъектов ипотечной схемы.</w:t>
      </w:r>
      <w:r>
        <w:rPr>
          <w:rFonts w:cs="Times New Roman" w:ascii="Times New Roman" w:hAnsi="Times New Roman"/>
          <w:sz w:val="28"/>
          <w:szCs w:val="28"/>
          <w:lang w:eastAsia="ru-RU"/>
        </w:rPr>
        <w:t xml:space="preserve">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ами ипотечного кредитования являются: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емельные участк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жилые помещения, то есть квартиры, дома, коттеджи, дачи, здания и сооружения предприятий, занятых в социальной сфере; </w:t>
      </w:r>
    </w:p>
    <w:p>
      <w:pPr>
        <w:pStyle w:val="Normal"/>
        <w:widowControl w:val="false"/>
        <w:ind w:firstLine="709"/>
        <w:jc w:val="both"/>
        <w:rPr/>
      </w:pPr>
      <w:r>
        <w:rPr>
          <w:rFonts w:cs="Times New Roman" w:ascii="Times New Roman" w:hAnsi="Times New Roman"/>
          <w:sz w:val="28"/>
          <w:szCs w:val="28"/>
          <w:lang w:eastAsia="ru-RU"/>
        </w:rPr>
        <w:t xml:space="preserve">- офисные помещения, торговые центры, отдельные магазины, рестораны и другие объекты сервисного обслуживания коммерческой деятельности; </w:t>
      </w:r>
    </w:p>
    <w:p>
      <w:pPr>
        <w:pStyle w:val="Normal"/>
        <w:widowControl w:val="false"/>
        <w:ind w:firstLine="709"/>
        <w:jc w:val="both"/>
        <w:rPr/>
      </w:pPr>
      <w:r>
        <w:rPr>
          <w:rFonts w:cs="Times New Roman" w:ascii="Times New Roman" w:hAnsi="Times New Roman"/>
          <w:sz w:val="28"/>
          <w:szCs w:val="28"/>
          <w:lang w:eastAsia="ru-RU"/>
        </w:rPr>
        <w:t xml:space="preserve">- производственные помещения - склады, заводские здания и научно-исследовательские институты, объекты энергетики, гаражи и другие помещения производственного назначения. </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ъекты в свою очередь могут подразделяться на основных и второстепенных (вспомогательных). </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 основным субъектам ипотечной схемы относятся:</w:t>
      </w:r>
    </w:p>
    <w:p>
      <w:pPr>
        <w:pStyle w:val="Normal"/>
        <w:widowControl w:val="false"/>
        <w:suppressAutoHyphens w:val="true"/>
        <w:ind w:firstLine="709"/>
        <w:jc w:val="both"/>
        <w:rPr/>
      </w:pPr>
      <w:r>
        <w:rPr>
          <w:rFonts w:cs="Times New Roman" w:ascii="Times New Roman" w:hAnsi="Times New Roman"/>
          <w:bCs/>
          <w:iCs/>
          <w:sz w:val="28"/>
          <w:szCs w:val="28"/>
        </w:rPr>
        <w:t>Заемщи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лицо, берущее кредит под залог жилой или коммерческой недвижимости. Для получения ипотечного кредита необходимо обладать средствами в объеме не менее 20-30 процентов от стоимости объекта недвижимости и иметь доходы, позволяющие в течение всего срока выплачивать равными ежемесячными платежами основной долг и проценты по нему.</w:t>
      </w:r>
    </w:p>
    <w:p>
      <w:pPr>
        <w:pStyle w:val="Normal"/>
        <w:widowControl w:val="false"/>
        <w:suppressAutoHyphens w:val="true"/>
        <w:ind w:firstLine="709"/>
        <w:jc w:val="both"/>
        <w:rPr/>
      </w:pPr>
      <w:r>
        <w:rPr>
          <w:rFonts w:cs="Times New Roman" w:ascii="Times New Roman" w:hAnsi="Times New Roman"/>
          <w:bCs/>
          <w:iCs/>
          <w:sz w:val="28"/>
          <w:szCs w:val="28"/>
        </w:rPr>
        <w:t>Кредитор (бан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рганизация, которая после анализа кредитоспособности заемщика, заключает с ним кредитный договор и ведет учет его задолженности. Необходимым условием выдачи ипотечного кредита является внесение заемщиком первоначального взноса. Обязательства заемщика могут быть оформлены в виде именной ценной бумаги </w:t>
      </w:r>
      <w:r>
        <w:rPr>
          <w:rFonts w:eastAsia="Symbol" w:cs="Symbol" w:ascii="Symbol" w:hAnsi="Symbol"/>
          <w:sz w:val="28"/>
          <w:szCs w:val="28"/>
        </w:rPr>
        <w:t></w:t>
      </w:r>
      <w:r>
        <w:rPr>
          <w:rFonts w:cs="Times New Roman" w:ascii="Times New Roman" w:hAnsi="Times New Roman"/>
          <w:sz w:val="28"/>
          <w:szCs w:val="28"/>
        </w:rPr>
        <w:t xml:space="preserve"> закладной, права на которую банк вправе переуступить.</w:t>
      </w:r>
    </w:p>
    <w:p>
      <w:pPr>
        <w:pStyle w:val="Normal"/>
        <w:widowControl w:val="false"/>
        <w:suppressAutoHyphens w:val="true"/>
        <w:ind w:firstLine="709"/>
        <w:jc w:val="both"/>
        <w:rPr/>
      </w:pPr>
      <w:r>
        <w:rPr>
          <w:rFonts w:cs="Times New Roman" w:ascii="Times New Roman" w:hAnsi="Times New Roman"/>
          <w:bCs/>
          <w:iCs/>
          <w:sz w:val="28"/>
          <w:szCs w:val="28"/>
        </w:rPr>
        <w:t>Ипотечное агентство</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является основным элементом самофинансируемой системы ипотечного кредитования. Агентство выкупает у банка закладные и выпускает ценные бумаги, обеспеченные ипотечными кредитами. Средства от продажи ценных бумаг идут на выдачу новых кредитов, таким образом, создается система рефинансирования ипотечных кредитов. В задачи агентства входит:</w:t>
      </w:r>
    </w:p>
    <w:p>
      <w:pPr>
        <w:pStyle w:val="Normal"/>
        <w:widowControl w:val="false"/>
        <w:tabs>
          <w:tab w:val="clear" w:pos="708"/>
          <w:tab w:val="left" w:pos="108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ыкуп у кредиторов закладных или прав требования по ипотечным кредитам;</w:t>
      </w:r>
    </w:p>
    <w:p>
      <w:pPr>
        <w:pStyle w:val="Normal"/>
        <w:widowControl w:val="false"/>
        <w:tabs>
          <w:tab w:val="clear" w:pos="708"/>
          <w:tab w:val="left" w:pos="108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вичных ипотечных активов;</w:t>
      </w:r>
    </w:p>
    <w:p>
      <w:pPr>
        <w:pStyle w:val="Normal"/>
        <w:widowControl w:val="false"/>
        <w:tabs>
          <w:tab w:val="clear" w:pos="708"/>
          <w:tab w:val="left" w:pos="108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эмиссия и размещение ипотечных ценных бумаг на финансовых рынках;</w:t>
      </w:r>
    </w:p>
    <w:p>
      <w:pPr>
        <w:pStyle w:val="Normal"/>
        <w:widowControl w:val="false"/>
        <w:suppressAutoHyphens w:val="true"/>
        <w:ind w:firstLine="709"/>
        <w:jc w:val="both"/>
        <w:rPr/>
      </w:pPr>
      <w:r>
        <w:rPr>
          <w:rFonts w:cs="Times New Roman" w:ascii="Times New Roman" w:hAnsi="Times New Roman"/>
          <w:bCs/>
          <w:iCs/>
          <w:sz w:val="28"/>
          <w:szCs w:val="28"/>
        </w:rPr>
        <w:t xml:space="preserve">Инвесторы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которые вкладывают средства в ипотечные кредиты (не обязательно банк, выдавший ссуды).</w:t>
      </w:r>
    </w:p>
    <w:p>
      <w:pPr>
        <w:pStyle w:val="Normal"/>
        <w:widowControl w:val="false"/>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 позволяет банкам эффективно заниматься ипотечным кредитованием без неоправданных рисков.</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участники ипотечной схемы следующие:</w:t>
      </w:r>
    </w:p>
    <w:p>
      <w:pPr>
        <w:pStyle w:val="Normal"/>
        <w:widowControl w:val="false"/>
        <w:suppressAutoHyphens w:val="true"/>
        <w:ind w:firstLine="709"/>
        <w:jc w:val="both"/>
        <w:rPr/>
      </w:pPr>
      <w:r>
        <w:rPr>
          <w:rFonts w:cs="Times New Roman" w:ascii="Times New Roman" w:hAnsi="Times New Roman"/>
          <w:bCs/>
          <w:iCs/>
          <w:sz w:val="28"/>
          <w:szCs w:val="28"/>
        </w:rPr>
        <w:t>Риэлтерская компания</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офессиональный посредник на рынке недвижимости, оказывающий услуги по поиску объектов, оформлению договоров и подготовке пакета документов, необходимого для предоставления в банк.</w:t>
      </w:r>
    </w:p>
    <w:p>
      <w:pPr>
        <w:pStyle w:val="Normal"/>
        <w:widowControl w:val="false"/>
        <w:suppressAutoHyphens w:val="true"/>
        <w:ind w:firstLine="709"/>
        <w:jc w:val="both"/>
        <w:rPr/>
      </w:pPr>
      <w:r>
        <w:rPr>
          <w:rFonts w:cs="Times New Roman" w:ascii="Times New Roman" w:hAnsi="Times New Roman"/>
          <w:bCs/>
          <w:iCs/>
          <w:sz w:val="28"/>
          <w:szCs w:val="28"/>
        </w:rPr>
        <w:t xml:space="preserve">Оценочная компания </w:t>
      </w:r>
      <w:r>
        <w:rPr>
          <w:rFonts w:eastAsia="Symbol" w:cs="Symbol" w:ascii="Symbol" w:hAnsi="Symbol"/>
          <w:sz w:val="28"/>
          <w:szCs w:val="28"/>
        </w:rPr>
        <w:t></w:t>
      </w:r>
      <w:r>
        <w:rPr>
          <w:rFonts w:cs="Times New Roman" w:ascii="Times New Roman" w:hAnsi="Times New Roman"/>
          <w:sz w:val="28"/>
          <w:szCs w:val="28"/>
        </w:rPr>
        <w:t xml:space="preserve"> необходима для определения рыночной и ликвидационной стоимости объектов недвижимости, являющихся предметом залога.</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траховая компания </w:t>
      </w:r>
      <w:r>
        <w:rPr>
          <w:rFonts w:eastAsia="Symbol" w:cs="Symbol" w:ascii="Symbol" w:hAnsi="Symbol"/>
          <w:sz w:val="28"/>
          <w:szCs w:val="28"/>
        </w:rPr>
        <w:t></w:t>
      </w:r>
      <w:r>
        <w:rPr>
          <w:rFonts w:cs="Times New Roman" w:ascii="Times New Roman" w:hAnsi="Times New Roman"/>
          <w:sz w:val="28"/>
          <w:szCs w:val="28"/>
        </w:rPr>
        <w:t xml:space="preserve"> выполняет функции по снижению рисков для инвесторов и кредиторов путем осуществления следующих видов страхования: </w:t>
      </w:r>
    </w:p>
    <w:p>
      <w:pPr>
        <w:pStyle w:val="Normal"/>
        <w:widowControl w:val="false"/>
        <w:tabs>
          <w:tab w:val="clear" w:pos="708"/>
          <w:tab w:val="left" w:pos="108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страхование риска повреждения и уничтожения объекта; </w:t>
      </w:r>
    </w:p>
    <w:p>
      <w:pPr>
        <w:pStyle w:val="Normal"/>
        <w:widowControl w:val="false"/>
        <w:tabs>
          <w:tab w:val="clear" w:pos="708"/>
          <w:tab w:val="left" w:pos="108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страхование риска утраты права собственности на предмет ипотеки </w:t>
      </w:r>
    </w:p>
    <w:p>
      <w:pPr>
        <w:pStyle w:val="Normal"/>
        <w:widowControl w:val="false"/>
        <w:tabs>
          <w:tab w:val="clear" w:pos="708"/>
          <w:tab w:val="left" w:pos="108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страхование риска потери жизни и трудоспособности заемщика; </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асходы по ежегодному страхованию несет заемщик.</w:t>
      </w:r>
    </w:p>
    <w:p>
      <w:pPr>
        <w:pStyle w:val="Normal"/>
        <w:widowControl w:val="false"/>
        <w:suppressAutoHyphens w:val="true"/>
        <w:ind w:firstLine="709"/>
        <w:jc w:val="both"/>
        <w:rPr/>
      </w:pPr>
      <w:r>
        <w:rPr>
          <w:rFonts w:cs="Times New Roman" w:ascii="Times New Roman" w:hAnsi="Times New Roman"/>
          <w:sz w:val="28"/>
          <w:szCs w:val="28"/>
        </w:rPr>
        <w:t xml:space="preserve">Ипотечный брокер – посредник между банком и заемщиком, специализирующийся на заключении ипотечных сделок </w:t>
      </w:r>
      <w:r>
        <w:rPr>
          <w:rFonts w:cs="Times New Roman" w:ascii="Times New Roman" w:hAnsi="Times New Roman"/>
          <w:sz w:val="28"/>
          <w:szCs w:val="28"/>
          <w:lang w:eastAsia="ru-RU"/>
        </w:rPr>
        <w:t xml:space="preserve">[3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59].</w:t>
      </w:r>
      <w:r>
        <w:rPr>
          <w:rFonts w:cs="Times New Roman" w:ascii="Times New Roman" w:hAnsi="Times New Roman"/>
          <w:sz w:val="28"/>
          <w:szCs w:val="28"/>
        </w:rPr>
        <w:t xml:space="preserve"> </w:t>
      </w:r>
    </w:p>
    <w:p>
      <w:pPr>
        <w:pStyle w:val="Normal"/>
        <w:widowControl w:val="false"/>
        <w:suppressAutoHyphens w:val="true"/>
        <w:ind w:firstLine="709"/>
        <w:jc w:val="both"/>
        <w:rPr/>
      </w:pPr>
      <w:r>
        <w:rPr>
          <w:rFonts w:cs="Times New Roman" w:ascii="Times New Roman" w:hAnsi="Times New Roman"/>
          <w:bCs/>
          <w:iCs/>
          <w:sz w:val="28"/>
          <w:szCs w:val="28"/>
        </w:rPr>
        <w:t xml:space="preserve">Государственный регистратор </w:t>
      </w:r>
      <w:r>
        <w:rPr>
          <w:rFonts w:eastAsia="Symbol" w:cs="Symbol" w:ascii="Symbol" w:hAnsi="Symbol"/>
          <w:sz w:val="28"/>
          <w:szCs w:val="28"/>
        </w:rPr>
        <w:t></w:t>
      </w:r>
      <w:r>
        <w:rPr>
          <w:rFonts w:cs="Times New Roman" w:ascii="Times New Roman" w:hAnsi="Times New Roman"/>
          <w:sz w:val="28"/>
          <w:szCs w:val="28"/>
        </w:rPr>
        <w:t xml:space="preserve"> орган государственной регистрации прав на недвижимое имущество и сделок с ним. В его функции входит регистрация сделок купли-продажи, оформление перехода прав собственности, регистрация договоров ипотеки.</w:t>
      </w:r>
    </w:p>
    <w:p>
      <w:pPr>
        <w:pStyle w:val="Normal"/>
        <w:widowControl w:val="false"/>
        <w:suppressAutoHyphens w:val="true"/>
        <w:ind w:firstLine="709"/>
        <w:jc w:val="both"/>
        <w:rPr/>
      </w:pPr>
      <w:r>
        <w:rPr>
          <w:rFonts w:cs="Times New Roman" w:ascii="Times New Roman" w:hAnsi="Times New Roman"/>
          <w:bCs/>
          <w:iCs/>
          <w:sz w:val="28"/>
          <w:szCs w:val="28"/>
        </w:rPr>
        <w:t xml:space="preserve">Органы опеки и попечительства </w:t>
      </w:r>
      <w:r>
        <w:rPr>
          <w:rFonts w:eastAsia="Symbol" w:cs="Symbol" w:ascii="Symbol" w:hAnsi="Symbol"/>
          <w:sz w:val="28"/>
          <w:szCs w:val="28"/>
        </w:rPr>
        <w:t></w:t>
      </w:r>
      <w:r>
        <w:rPr>
          <w:rFonts w:cs="Times New Roman" w:ascii="Times New Roman" w:hAnsi="Times New Roman"/>
          <w:sz w:val="28"/>
          <w:szCs w:val="28"/>
        </w:rPr>
        <w:t xml:space="preserve"> обеспечивают защиту прав несовершеннолетних при заключении сделок с недвижимостью.</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ужно отметить, что перечисленные выше субъекты ипотечного кредитования преследуют различные цели. Рассмотрим цели некоторых субъектов ипотечного кредитования. Например, основной целью заемщика является максимизация объема привлечения дешевых финансовых ресурсов для организации или реконструкции действующего производства товаров. Если осуществляется кредитование покупки жилья для физических лиц, то основная цель заемщика заключается в приобретении по возможности лучшего и более дешевого жилья, при этом заемщик должен производить ежемесячные выплаты по кредиту. </w:t>
      </w:r>
    </w:p>
    <w:p>
      <w:pPr>
        <w:pStyle w:val="Normal"/>
        <w:widowControl w:val="false"/>
        <w:ind w:firstLine="709"/>
        <w:jc w:val="both"/>
        <w:rPr/>
      </w:pPr>
      <w:r>
        <w:rPr>
          <w:rFonts w:cs="Times New Roman" w:ascii="Times New Roman" w:hAnsi="Times New Roman"/>
          <w:sz w:val="28"/>
          <w:szCs w:val="28"/>
          <w:lang w:eastAsia="ru-RU"/>
        </w:rPr>
        <w:t xml:space="preserve">Задача банка, то есть кредитора, заключается в максимизации прибыли и дивидендов своих акционеров. Таким образом, целями банка при ипотечном кредитовании являются максимизация доходности активных операций и ограничение рисков, и обеспечение возвратности ссудного капитала [2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15].</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вестор также стремится получить наибольшую прибыль, вкладывая свои средства в закладные или ценные бумаги, обеспеченные закладными. Таким образом, целью инвестора при использовании механизма залогового кредитования, является максимизация прибыли капитала, вкладываемого в закладные или ценные бумаги. </w:t>
      </w:r>
    </w:p>
    <w:p>
      <w:pPr>
        <w:pStyle w:val="Normal"/>
        <w:widowControl w:val="false"/>
        <w:ind w:firstLine="709"/>
        <w:jc w:val="both"/>
        <w:rPr/>
      </w:pPr>
      <w:r>
        <w:rPr>
          <w:rFonts w:cs="Times New Roman" w:ascii="Times New Roman" w:hAnsi="Times New Roman"/>
          <w:sz w:val="28"/>
          <w:szCs w:val="28"/>
          <w:lang w:eastAsia="ru-RU"/>
        </w:rPr>
        <w:t xml:space="preserve">Одним из субъектов кредитования является правительство. Собственными же целями правительства на рынке ипотечных кредитов являются: капитализация недвижимого имущества и обеспечение его обороноспособности; неинфляционная поддержка сферы материального производства; уменьшение разрыва между производительным и финансовым капиталом; пополнение доходной части бюджета и обслуживание внутреннего долга; создание условий для надежного и эффективного функционирования системы ипотечного кредитования.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авнение целей основных субъектов рынка ипотечного кредита позволяет сделать вывод об их разнонаправленност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новные особенности ипотек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ипотечный кредит представляет собой ссуду под строго определенный залог. В отличие от него, банковская ссуда может и не обеспечиваться залогом. В случае неуплаты займа заложенная недвижимость продается, и из вырученной суммы погашается задолженность кредитору. Тот факт, что залогом выступает недвижимость, существенно облегчает залогодержателю контроль за сохранностью предмета залога, однако усложняет реализацию залога в случае непогашения кредита, так как недвижимость не относится к высоколиквидным активам.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большинство ипотечных ссуд имеет строго целевое назначение. Они используются для финансирования приобретения, постройки и перепланировки как жилых, так и производственных помещений, а также освоения земельных участков. В странах с развитой рыночной экономикой наибольшее распространение получили жилищные ипотечные кредиты. Например, в США они составляют более 60% всего объема ссуд под залог недвижимости.</w:t>
      </w:r>
    </w:p>
    <w:p>
      <w:pPr>
        <w:pStyle w:val="Normal"/>
        <w:widowControl w:val="false"/>
        <w:ind w:firstLine="709"/>
        <w:jc w:val="both"/>
        <w:rPr/>
      </w:pPr>
      <w:r>
        <w:rPr>
          <w:rFonts w:cs="Times New Roman" w:ascii="Times New Roman" w:hAnsi="Times New Roman"/>
          <w:sz w:val="28"/>
          <w:szCs w:val="28"/>
          <w:lang w:eastAsia="ru-RU"/>
        </w:rPr>
        <w:t xml:space="preserve">В-третьих, ипотечные кредиты предоставляются на длительный срок, обычно на 10-30 лет, что позволяет уменьшить размер ежемесячных выплат, так как погашение кредита растягивается по времени [4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51].</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sz w:val="28"/>
          <w:szCs w:val="28"/>
          <w:lang w:eastAsia="ru-RU"/>
        </w:rPr>
        <w:t>Итак, ипотека представляет собой разновидность имущественного залога, служащего обеспечением исполнения основного денежного обязательства должником-залогодателем перед кредитором - залогодержателем, который приобретает право в случае неисполнения должником обеспеченного залогом основного обязательства получить удовлетворение за счет заложенного недвижимого имущества, собственником (владельцем) которого является залогодатель. Объектами ипотечного кредитования являются земельные участки, жилые и нежилые помещения. Субъектами ипотечного кредитования являются заемщик, кредитор, инвестор, правительство. Для ипотечного кредита характерны некоторые отличительные черты - долгосрочный характер, выдача под залог недвижимого имущества.</w:t>
      </w:r>
      <w:r>
        <w:rPr>
          <w:rFonts w:cs="Times New Roman" w:ascii="Times New Roman" w:hAnsi="Times New Roman"/>
          <w:sz w:val="28"/>
          <w:szCs w:val="28"/>
        </w:rPr>
        <w:t xml:space="preserve"> 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Ипотечное кредитование, бесспорно, - перспективное направление банковской деятельности. Ипотечный банк является относительно устойчивым и рентабельным экономическим институтом. Поэтому, чем больше в банковской системе таких надежных банков, тем стабильнее и эффективнее ее деятельность в экономической системе в целом.</w:t>
      </w:r>
      <w:r>
        <w:rPr>
          <w:rFonts w:cs="Times New Roman" w:ascii="Times New Roman" w:hAnsi="Times New Roman"/>
          <w:b/>
          <w:sz w:val="28"/>
          <w:szCs w:val="28"/>
        </w:rPr>
        <w:t xml:space="preserve"> </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left="0" w:firstLine="709"/>
        <w:jc w:val="both"/>
        <w:rPr>
          <w:rFonts w:ascii="Times New Roman" w:hAnsi="Times New Roman" w:cs="Times New Roman"/>
          <w:b/>
          <w:b/>
          <w:bCs/>
          <w:sz w:val="28"/>
        </w:rPr>
      </w:pPr>
      <w:r>
        <w:rPr>
          <w:rFonts w:cs="Times New Roman" w:ascii="Times New Roman" w:hAnsi="Times New Roman"/>
          <w:b/>
          <w:sz w:val="28"/>
          <w:szCs w:val="28"/>
        </w:rPr>
        <w:t>1.2 Современное состояние ипотечного кредитования в России</w:t>
      </w:r>
    </w:p>
    <w:p>
      <w:pPr>
        <w:pStyle w:val="Style18"/>
        <w:widowControl w:val="false"/>
        <w:ind w:left="0"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качества жизни граждан России – ключевой вопрос государственной политики, а точнее ее бесспорная декларация. Поэтому в России на сегодняшний момент возникло несколько национальных социальных проектов, в которых в числе первоочередных социально-экономических задач выделяется проблема формирования доступного рынка жилья. В настоящее время жилищная проблема стоит перед 60% российских семей. Общая потребность населения России в жилье составляет примерно 1569,8 млн. квадратных метров. Низкие объемы жилищного строительства и высокий спрос делают жилье очень дорогим, а точнее сверхдорогим, к тому же система ипотечного жилищного кредитования еще не достаточно развита. Национальный проект «Доступное и комфортное жилье – гражданам России» призван создать все условия для разрешения этих и других накопившихся проблем [40, с. 88].</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акцент в развитии рынка жилой недвижимости в России сделан на расширение системы долгосрочного ипотечного жилищного кредитования – это является одним из приоритетных и перспективных направлений современной государственной жилищной политики в России. Наряду с прежней ориентацией на нужды социально незащищенных групп населения, необходимо сделать акцент на решение жилищных проблем основной части работающего населения, располагающего средними доходами, сбережениями и жильем в собственности (бесплатная приватизация). На протяжении последних лет внимание к ипотеке (залогу недвижимости) стремительно возрастает как со стороны государства, так и граждан. До принятия Федерального закона от 16 июля 1998г. № 102-ФЗ «Об ипотеке (залоге недвижимости)» залог недвижимости в России не имел широкого распространения. Ипотекой, по законодательству РФ, является залог практически любого недвижимого имущества принадлежащего залогодателю на праве собственности или на праве хозяйственного ведения (за исключением имущества изъятого из оборота, имущества, на которое не может быть обращено взыскание, а также 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 а также некоторых прав на него. Стоит отметить, что согласно Концепции рефинансирования ипотечных жилищных кредитов АИЖК, были запланированы целевые показатели, согласно которым годовой объем выданных ипотечных кредитов должен был составить не менее 108 млрд. руб. Таким образом, объем рынка ипотеки в 2006 году превысил запланированные показатели Концепции в 2 раза. Объем выданных ипотечных кредитов в 2006 году превышает аналогичный показатель 2005 года, когда было выдано ипотечных кредитов на 157 млрд. руб. меньше. В 2005 году объем фактически выданных ипотечных кредитов составил 43 млрд. руб. и превысил запланированные на 2005 год показатели всего на 1 млрд. руб.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6 году продолжился рост денежных доходов населения. За 10 месяцев 2006 года реальные денежные доходы выросли по сравнению с январем-октябрем 2005 года на 11,5%, в том числе реальная заработная плата – на 13,2%. При этом инфляция в 2006 году составила 9%, доходы среднестатистического гражданина незначительно обогнали рост цен. По различным оценкам, в 2006 году доля сделок с использованием ипотеки составила 6-7 % от общего числа сделок купли-продажи. Тогда как объем выданных банками кредитов физическим лицам на покупку жилья в России на 1 января 2007 года составил 347,07 млрд. рублей, из которых на долю ипотечных кредитов приходится 263,56 млрд. рублей. По сравнению с 2001 годом количество выданных ипотечных кредитов увеличилось в 2002 году в 4,6 раз, в 2003 – в 8,9 раз, в 2004 – в 17,9 раз, в 2005 – в 46,4 раза, в 2006 – превысило уровень 2001 года в 107,1 раза. Ежегодный прирост объемов выданных ипотечных кредитов в 2005 и 2006 годах составил 160% и около 130% соответственно. Следовательно, денежный объем выданных в 2006 году ипотечных кредитов увеличился в 2,3 раза по сравнению с 2005 годом. В прошлом году объем выданных ипотечных кредитов в России вырос почти в два раза, достигнув порядка 550 миллиардов рублей по сравнению с 263 миллиардами рублей в 2006 году.</w:t>
      </w:r>
    </w:p>
    <w:p>
      <w:pPr>
        <w:pStyle w:val="Normal"/>
        <w:widowControl w:val="false"/>
        <w:ind w:firstLine="709"/>
        <w:jc w:val="both"/>
        <w:rPr/>
      </w:pPr>
      <w:r>
        <w:rPr>
          <w:rFonts w:cs="Times New Roman" w:ascii="Times New Roman" w:hAnsi="Times New Roman"/>
          <w:sz w:val="28"/>
          <w:szCs w:val="28"/>
          <w:lang w:eastAsia="ru-RU"/>
        </w:rPr>
        <w:t>Развитие эффективно действующей системы ипотечного кредитования в России является одной из приоритетных задач национальной экономики. Эта необходимость обусловлена двумя фактами: острой нехваткой жилья и низкой платежеспособностью потенциального спроса. Ипотечное кредитование - это не только один из способов решения жилищной проблемы. [38, с. 98].</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ая проблема сегодня, несомненно, одна из наиболее острых социальных, а в конечном итоге и экономических проблем. По экспертным оценкам, около 60% населения страны в той или иной мере нуждается в улучшении жилищных условий, а по данным Международной ассоциации ипотечных фондов, более 10% семей в России стоят в очереди на улучшение жилищных условий. По расчетам Госстроя РФ, приобрести трехкомнатную квартиру минимальной площади сегодня в состоянии 5% населения, однокомнатную - 15,6%. По различным оценкам, на руках у населения сосредоточено от 40 до 60 млрд. долл., часть из которых люди готовы вложить в ипотечные программы, а стоимость приватизированных квартир, которые могут быть вовлечены в оборот, составляет около 300 млрд. долл.</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это, сегодня по ипотечным схемам в стране приобретается не более 1,5-2% жилья. Доля ипотечных кредитов в валовом внутреннем продукте на 2005г. составляет лишь 0,6% против 5% в странах Центральной и Восточной Европы и 34% в странах Европейского союза. Емкость ипотечного рынка в России, по данным Комиссии по ипотечному кредитованию Госдумы РФ, оценивается в 30 млрд. долл. Спрос на ипотечные кредиты по стране составляет около 2,4-4,7 млрд. долл. в год. Доля ипотечных кредитов в общем объеме кредитов, выданных физическим лицам на 1 января 2005г., составила около 1,52% (для сравнения, в странах с развитой рыночной экономикой этот показатель составляет в среднем 30-55%). Это свидетельствует о том, что существующая сегодня в России ипотека по-прежнему находится на начальной стадии своего развития. Последовательно осуществляемая политика развития ипотеки, реализуемая на базе «Концепции развития системы ипотечного кредитования в Российской Федерации», одобренной Постановлением Правительства РФ «О мерах по развитию системы ипотечного жилищного кредитования в Российской Федерации» от 11 января 2000 г., существенных результатов в этой области не дала. Жилищные ипотечные программы и проекты, осуществляемые в рамках данной Концепции, в своей основе ориентируются на определенные (льготные) категории граждан и предоставление им дотаций и субсидий в целях улучшения их жилищных условий. Таков, например, национальный проект «Доступное и комфортное жилье», направленный в основном на решение жилищных проблем молодых семей и молодых специалистов на селе.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ипотечного кредитования в России как целостной системы, с одной стороны, и как составной части рыночной экономики - с другой, должно базироваться на следующих принципах: </w:t>
        <w:tab/>
        <w:t xml:space="preserve"> учет имеющегося мирового опыта развития ипотечного кредитования; обязательная его адаптация с учетом российской специфики; эффективное использование привлеченных финансовых ресурсов; </w:t>
        <w:tab/>
        <w:t xml:space="preserve">доступность кредитов населению; государственное регулирование и поддерж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43].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ая цель развития долгосрочного ипотечного кредитования заключается в создании эффективно работающей системы, основанной на рыночных принципах деятельности и направленной на удовлетворение одной из основных потребностей населения.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создание указанной системы позволит решить одну из наиболее острых социальных проблем общества - обеспечение населения жильем; активизировать рынок жилья; привлечь в жилищную сферу сбережения населения и другие внебюджетные финансовые инвестиционные ресурсы; обеспечить развитие строительного комплекса, а также ряда других отраслей материального производства; оживить экономику страны в целом.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потечное кредитование в России продолжает развиваться, но медленно и дорого. В первом квартале 2008 года было выдано ипотечных кредитов на сумму 151 млрд. рублей – это почти вдвое больше, чем за аналогичный период 2007 года. Рост все-таки продолжается, по данным Центробанка РФ, на сегодня ипотечные кредиты в России выдают более 500 банков. Экспертами Независимой ассоциации покупателей России (НАП РФ) были проанализированы ставки 30-ти крупнейших российских банков и составлен рейтинг процентных ставок по ипотеке на вторичном рынке жилья. В основу этого рейтинга легли номинальные процентные ставки банков в рублях, с первоначальным взносом 10%, без учета дополнительных комиссий. Так средняя ставка по банкам колеблется от 9,9% и до 16% при наличии справки о доходах 2-НДФЛ. В пятерку лидеров вошло три специализированных ипотечных банка: Национальный резервный банк, Городской ипотечный банк, "Дельтакредит". На втором месте расположился Сбербанк, другой государственный банк ВТБ-24 находится в нижней части таблицы за счет повышения процентных ставок в апреле этого года. При наличии справки о доходах в свободной форме средняя ставка по банкам колеблется от 10,33 до 15%.</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экономического кризиса банки вынуждены были повысить ставки по ипотеки, минимальная ставка сегодня составляет 15,5% при наличии 30% от стоимости жилья собственных средств. Поэтому о массовой ипотеке в России говорить еще преждевременно. В силу законодательных пробелов ипотечное кредитование остается все еще достаточно высоко рисковым бизнесом.</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ожившейся ситуации дальнейшее развитие ипотечного кредитования в России может пойти по трем направлениям: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должить развитие существующей банковской ипотеки, основанной на локальной банковской инициативе. Здесь источниками средств будут служить межбанковские займы на внутреннем и зарубежном рынках, а также выпущенные банками ипотечные облигации. Данная система представляется малоперспективной, учитывая нестабильность банковской системы, невысокие рейтинги российских банков и дешевые (по сравнению с отечественными) иностранные ресурсы. Кроме того, инфляция в России на сегодняшний день, только по официальным данным, -11%, на Западе - 2-3%. Соответственно, ресурсы в отечественных банках стоят дороже, чем в западных. Значит, более дешевые западные ресурсы вполне смогут демпинговать при предоставлении тех же самых кредитов;</w:t>
        <w:tab/>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потека на основе федеральных программ. Здесь происходит развитие в основном социальной ипотеки, направленной на поддержку малоимущих слоев населения. Этот путь приведет не столько к развитию полноценной ипотечной системы, основанной на рыночных принципах, сколько к системе социально ориентированных адресных безвозмездных субсидий, источником которых будут выступать ограниченные ресурсы бюджетов различного уровня;</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развитие целостной системы ипотечного кредитования, основанной на функционировании рынка ипотечного кредитования и органично связанного с ним рынка закладных. Возможными источниками ипотечных кредитов здесь могут служить средства институциональных инвесторов, привлеченных посредством выпуска ипотечных ценных бумаг. Данный путь развития требует разработки параметров и структуры ипотечного рынка, методов регулирования, однако является наиболее перспективным. Данный рынок ориентирован, во-первых, на наиболее экономически активное население, и, во-вторых, на использование наиболее эффективных рыночных принципов и инструментов. Создание подобной сложной системы и ее распространение на всю территорию Российской Федерации без соответствующего эксперимента невозможны. Учитывая специфические российские условия (масштабы страны, нестабильность политической и экономической ситуации, недостаточная развитость некоторых финансовых структур, несовершенство законодательства), формирование, эффективное функционирование и развитие системы ипотечного кредитования целесообразно изучить в ходе экономического эксперимента вначале на уровне отдельных регионов [39, с 77]</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облемах на рынке ипотечного кредитования заговорили довольно давно. Осень 2008 года стала переломным моментом для мировой экономики. Если про американский ипотечный кризис еще можно было дискутировать, докатится ли он до нашей страны или нет, то сейчас уже ни у кого нет сомнений в том, что Россия также является жертвой мирового финансового кризиса. На рынке ипотечного кредитования нашей страны кризис ликвидности отразился самым непосредственным образом – российские банки перестали получать доступ к «дешевым» западным деньгам. Это привело к тому, что одна часть банков приостановила выдачу кредитов на покупку жилья в принципе, другая – серьезно ужесточила условия их получения. В результате ипотеку можно получить лишь в 20-30% банков. На сегодняшний момент по ипотечным кредитам процентные ставки в отдельных случаях достигают 28% годовых, а минимальная планка установилась на отметке 17-18%. При сегодняшней максимальной ставке за квартиру, стоимостью $300 тыс., с выплатами в течение 15 лет и первоначальным взносом в размере 20%, по итогу придется заплатить $1.064.116 (при средней ставке, которая была до начала кризиса (12%) эта сумма бы составила $578.472). В декабре рублевые ставки по ипотеке преодолели отметку в 16% годовых и продолжают расти, рост ставок в рублях сегодня в первую очередь обусловлен высокими темпами девальвации российской валюты на протяжении последних месяцев. Кроме того, большинство коммерческих банков в настоящее время предлагает только долларовую ипотеку, выставив по рублевым займам заградительные ставки либо вовсе свернув ипотечные программы. Ипотеку в рублях сегодня можно оформить в государственных банках. Поскольку только они сейчас обладают внушительным запасом рублевой ликвидности и обязаны наращивать объемы кредитования, в том числе и ипотечного. На рынке долларовой ипотеки ставки растут не только медленнее, но в отдельных случаях даже снижаются. Однако и здесь средний уровень ставок практически приблизился к 13% годовых. Одновременно продолжают ужесточаться требования к заемщикам. Так, по свидетельству экспертов, соотношение платеж/доход к декабрю снижено до 30% против 45% в предыдущем месяце. То есть сегодня ежемесячные платежи по ипотеке не должны превышать 30% дохода заемщика. Также свернуто большинство программ кредитования на сроки более 20 лет. В ноябре не произошло существенного изменения структуры спроса по срокам кредитования. Как и в октябре, наиболее востребована ипотека на 10-15 лет. Однако доля таких займов сократилась почти на 1% в пользу кредитов с большими сроками кредитования (15-20 лет). Одновременно с этим возросла доля обращений за короткими кредитами (до 5 лет). </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Все вышеперечисленное делает актуальным и необходимым развитие системы ипотечного банковского кредитования в Российской Федерации в целях совершенствования структуры и механизма банковского кредитования в отечественной экономике, развития рыночной инфраструктуры. отечественной экономике, развития рыночной инфраструктуры. </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left="0" w:firstLine="709"/>
        <w:jc w:val="both"/>
        <w:rPr/>
      </w:pPr>
      <w:r>
        <w:rPr>
          <w:rFonts w:cs="Times New Roman" w:ascii="Times New Roman" w:hAnsi="Times New Roman"/>
          <w:b/>
          <w:bCs/>
          <w:sz w:val="28"/>
          <w:szCs w:val="28"/>
        </w:rPr>
        <w:t>1.3 Методика предоставления ипотечного кредита в РФ</w:t>
      </w:r>
    </w:p>
    <w:p>
      <w:pPr>
        <w:pStyle w:val="Normal"/>
        <w:widowControl w:val="false"/>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обладающие определёнными накоплениями и стабильными доходами, принимают решение приобрести жилую недвижимость (квартиры или индивидуальные дома) посредством ипотечных кредитов.</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lang w:eastAsia="ru-RU"/>
        </w:rPr>
        <w:t>Кредитор проверяет платёжеспособность потенциальных заёмщиков (процедура андеррайтинга), т.е. оценивает, в состоянии ли он из своего текущего дохода, который может оказаться единственным источником погашения кредита, платить ежемесячно определенную, обусловленную договором по ипотечному кредиту сумму. Есть золотое банковское правило: на выплату кредита заемщик не должен тратить больше 30% своего личного ежемесячного дохода. Если эта доля больше, например, 40-60%, то такой кредит уже становиться рискованным. Может получиться так, что заемщик не сможет его выплатить. Поэтому,</w:t>
      </w:r>
      <w:r>
        <w:rPr>
          <w:rFonts w:cs="Times New Roman" w:ascii="Times New Roman" w:hAnsi="Times New Roman"/>
          <w:sz w:val="28"/>
          <w:szCs w:val="28"/>
        </w:rPr>
        <w:t xml:space="preserve"> 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 </w:t>
      </w:r>
      <w:r>
        <w:rPr>
          <w:rFonts w:cs="Times New Roman" w:ascii="Times New Roman" w:hAnsi="Times New Roman"/>
          <w:sz w:val="28"/>
          <w:szCs w:val="28"/>
          <w:lang w:eastAsia="ru-RU"/>
        </w:rPr>
        <w:t>Исходя из дохода заемщика, банк оценивает тот объем кредита, который он может предоставить. [6, с. 43].</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заемщика определяется по формуле:</w:t>
      </w:r>
      <w:r>
        <w:br w:type="page"/>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4400" cy="21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sz w:val="28"/>
          <w:szCs w:val="28"/>
        </w:rPr>
        <w:t xml:space="preserve"> </w:t>
      </w:r>
      <w:r>
        <w:rPr>
          <w:rStyle w:val="StrongEmphasis"/>
          <w:rFonts w:cs="Calibri" w:ascii="Times New Roman" w:hAnsi="Times New Roman"/>
          <w:b w:val="false"/>
          <w:bCs w:val="false"/>
          <w:sz w:val="28"/>
          <w:szCs w:val="28"/>
        </w:rPr>
        <w:t>(1.1)</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где Р – платежеспособность заемщика, руб.;</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Дч</w:t>
      </w:r>
      <w:r>
        <w:rPr>
          <w:rFonts w:cs="Times New Roman" w:ascii="Times New Roman" w:hAnsi="Times New Roman"/>
          <w:i/>
          <w:iCs/>
          <w:sz w:val="28"/>
          <w:szCs w:val="28"/>
        </w:rPr>
        <w:t xml:space="preserve"> </w:t>
      </w:r>
      <w:r>
        <w:rPr>
          <w:rFonts w:cs="Times New Roman" w:ascii="Times New Roman" w:hAnsi="Times New Roman"/>
          <w:sz w:val="28"/>
          <w:szCs w:val="28"/>
        </w:rPr>
        <w:t xml:space="preserve">- среднемесячный доход (чистый) за 6 месяцев за вычетом всех обязательных платежей, руб.; </w:t>
      </w:r>
    </w:p>
    <w:p>
      <w:pPr>
        <w:pStyle w:val="Normal"/>
        <w:widowControl w:val="false"/>
        <w:tabs>
          <w:tab w:val="clear" w:pos="708"/>
          <w:tab w:val="left" w:pos="1276" w:leader="none"/>
        </w:tabs>
        <w:ind w:firstLine="709"/>
        <w:jc w:val="both"/>
        <w:rPr/>
      </w:pPr>
      <w:r>
        <w:rPr>
          <w:rStyle w:val="Emphasis"/>
          <w:rFonts w:cs="Times New Roman" w:ascii="Times New Roman" w:hAnsi="Times New Roman"/>
          <w:i w:val="false"/>
          <w:iCs w:val="false"/>
          <w:sz w:val="28"/>
          <w:szCs w:val="28"/>
        </w:rPr>
        <w:t>К</w:t>
      </w:r>
      <w:r>
        <w:rPr>
          <w:rFonts w:cs="Times New Roman" w:ascii="Times New Roman" w:hAnsi="Times New Roman"/>
          <w:sz w:val="28"/>
          <w:szCs w:val="28"/>
        </w:rPr>
        <w:t xml:space="preserve"> - коэффициент в зависимости от величины Дч: К = 0,7 при Дч до 30 000 рублей, К - 0,8 при Дч свыше 30 000 рублей;</w:t>
      </w:r>
    </w:p>
    <w:p>
      <w:pPr>
        <w:pStyle w:val="Normal"/>
        <w:widowControl w:val="false"/>
        <w:tabs>
          <w:tab w:val="clear" w:pos="708"/>
          <w:tab w:val="left" w:pos="1276" w:leader="none"/>
        </w:tabs>
        <w:ind w:firstLine="709"/>
        <w:jc w:val="both"/>
        <w:rPr/>
      </w:pPr>
      <w:r>
        <w:rPr>
          <w:rStyle w:val="Emphasis"/>
          <w:rFonts w:cs="Times New Roman" w:ascii="Times New Roman" w:hAnsi="Times New Roman"/>
          <w:i w:val="false"/>
          <w:iCs w:val="false"/>
          <w:sz w:val="28"/>
          <w:szCs w:val="28"/>
        </w:rPr>
        <w:t>t</w:t>
      </w:r>
      <w:r>
        <w:rPr>
          <w:rFonts w:cs="Times New Roman" w:ascii="Times New Roman" w:hAnsi="Times New Roman"/>
          <w:sz w:val="28"/>
          <w:szCs w:val="28"/>
        </w:rPr>
        <w:t xml:space="preserve"> — срок кредитования, мес.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предполагаемого срока кредита (при дифференцированных платежах) заемщик вступает в пенсионный возраст, то его платежеспособность определяется следующим образом:</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ind w:firstLine="709"/>
        <w:jc w:val="both"/>
        <w:rPr/>
      </w:pPr>
      <w:r>
        <w:rPr>
          <w:rFonts w:cs="Times New Roman" w:ascii="Times New Roman" w:hAnsi="Times New Roman"/>
          <w:sz w:val="28"/>
          <w:szCs w:val="28"/>
        </w:rPr>
        <w:drawing>
          <wp:inline distT="0" distB="0" distL="0" distR="0">
            <wp:extent cx="2247900" cy="279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129" r="-16" b="-129"/>
                    <a:stretch>
                      <a:fillRect/>
                    </a:stretch>
                  </pic:blipFill>
                  <pic:spPr bwMode="auto">
                    <a:xfrm>
                      <a:off x="0" y="0"/>
                      <a:ext cx="22479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де Р – платежеспособность заемщика;</w:t>
      </w:r>
    </w:p>
    <w:p>
      <w:pPr>
        <w:pStyle w:val="Normal"/>
        <w:widowControl w:val="false"/>
        <w:ind w:firstLine="709"/>
        <w:jc w:val="both"/>
        <w:rPr>
          <w:rFonts w:ascii="Times New Roman" w:hAnsi="Times New Roman" w:cs="Times New Roman"/>
          <w:i/>
          <w:i/>
          <w:iCs/>
          <w:sz w:val="28"/>
          <w:szCs w:val="28"/>
        </w:rPr>
      </w:pPr>
      <w:r>
        <w:rPr>
          <w:rFonts w:cs="Times New Roman" w:ascii="Times New Roman" w:hAnsi="Times New Roman"/>
          <w:sz w:val="28"/>
          <w:szCs w:val="28"/>
        </w:rPr>
        <w:t>Дч</w:t>
      </w:r>
      <w:r>
        <w:rPr>
          <w:rFonts w:cs="Times New Roman" w:ascii="Times New Roman" w:hAnsi="Times New Roman"/>
          <w:sz w:val="28"/>
          <w:szCs w:val="20"/>
        </w:rPr>
        <w:t>1</w:t>
      </w:r>
      <w:r>
        <w:rPr>
          <w:rFonts w:cs="Times New Roman" w:ascii="Times New Roman" w:hAnsi="Times New Roman"/>
          <w:sz w:val="28"/>
          <w:szCs w:val="28"/>
        </w:rPr>
        <w:t xml:space="preserve"> - среднемесячный доход, рассчитанный аналогично Дч, руб.;</w:t>
      </w:r>
    </w:p>
    <w:p>
      <w:pPr>
        <w:pStyle w:val="Normal"/>
        <w:widowControl w:val="false"/>
        <w:ind w:firstLine="709"/>
        <w:jc w:val="both"/>
        <w:rPr>
          <w:rFonts w:ascii="Times New Roman" w:hAnsi="Times New Roman" w:cs="Times New Roman"/>
          <w:i/>
          <w:i/>
          <w:iCs/>
          <w:sz w:val="28"/>
          <w:szCs w:val="28"/>
        </w:rPr>
      </w:pPr>
      <w:r>
        <w:rPr>
          <w:rFonts w:cs="Times New Roman" w:ascii="Times New Roman" w:hAnsi="Times New Roman"/>
          <w:sz w:val="28"/>
          <w:szCs w:val="28"/>
        </w:rPr>
        <w:t>t</w:t>
      </w:r>
      <w:r>
        <w:rPr>
          <w:rFonts w:cs="Times New Roman" w:ascii="Times New Roman" w:hAnsi="Times New Roman"/>
          <w:sz w:val="28"/>
          <w:szCs w:val="20"/>
        </w:rPr>
        <w:t>1</w:t>
      </w:r>
      <w:r>
        <w:rPr>
          <w:rFonts w:cs="Times New Roman" w:ascii="Times New Roman" w:hAnsi="Times New Roman"/>
          <w:sz w:val="28"/>
          <w:szCs w:val="28"/>
        </w:rPr>
        <w:t xml:space="preserve"> - период кредитования, приходящийся на трудоспособный возраст заемщика, мес.;</w:t>
      </w:r>
    </w:p>
    <w:p>
      <w:pPr>
        <w:pStyle w:val="Normal"/>
        <w:widowControl w:val="false"/>
        <w:ind w:firstLine="709"/>
        <w:jc w:val="both"/>
        <w:rPr>
          <w:rFonts w:ascii="Times New Roman" w:hAnsi="Times New Roman" w:cs="Times New Roman"/>
          <w:i/>
          <w:i/>
          <w:iCs/>
          <w:sz w:val="28"/>
          <w:szCs w:val="28"/>
        </w:rPr>
      </w:pPr>
      <w:r>
        <w:rPr>
          <w:rFonts w:cs="Times New Roman" w:ascii="Times New Roman" w:hAnsi="Times New Roman"/>
          <w:sz w:val="28"/>
          <w:szCs w:val="28"/>
        </w:rPr>
        <w:t>Дч</w:t>
      </w:r>
      <w:r>
        <w:rPr>
          <w:rFonts w:cs="Times New Roman" w:ascii="Times New Roman" w:hAnsi="Times New Roman"/>
          <w:sz w:val="28"/>
          <w:szCs w:val="20"/>
        </w:rPr>
        <w:t xml:space="preserve">2 </w:t>
      </w:r>
      <w:r>
        <w:rPr>
          <w:rFonts w:cs="Times New Roman" w:ascii="Times New Roman" w:hAnsi="Times New Roman"/>
          <w:sz w:val="28"/>
          <w:szCs w:val="28"/>
        </w:rPr>
        <w:t xml:space="preserve">- среднемесячный доход пенсионера (ввиду отсутствия документального подтверждения размера будущей пенсии Заемщика, принимается равным размеру базовой части трудовой пенсии (с учетом индексации), установленной Федеральным законом от 17.12.2001 г. № 173-ФЗ “О трудовых пенсиях в Российской Федерации”) [19, </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widowControl w:val="false"/>
        <w:ind w:firstLine="709"/>
        <w:jc w:val="both"/>
        <w:rPr/>
      </w:pPr>
      <w:r>
        <w:rPr>
          <w:rFonts w:cs="Times New Roman" w:ascii="Times New Roman" w:hAnsi="Times New Roman"/>
          <w:sz w:val="28"/>
          <w:szCs w:val="28"/>
        </w:rPr>
        <w:t>t</w:t>
      </w:r>
      <w:r>
        <w:rPr>
          <w:rFonts w:cs="Times New Roman" w:ascii="Times New Roman" w:hAnsi="Times New Roman"/>
          <w:sz w:val="28"/>
          <w:szCs w:val="20"/>
        </w:rPr>
        <w:t>2</w:t>
      </w:r>
      <w:r>
        <w:rPr>
          <w:rFonts w:cs="Times New Roman" w:ascii="Times New Roman" w:hAnsi="Times New Roman"/>
          <w:sz w:val="28"/>
          <w:szCs w:val="28"/>
        </w:rPr>
        <w:t xml:space="preserve"> - период кредитования (в месяцах), приходящийся на пенсионный возраст заемщика;</w:t>
      </w:r>
    </w:p>
    <w:p>
      <w:pPr>
        <w:pStyle w:val="Normal"/>
        <w:widowControl w:val="false"/>
        <w:ind w:firstLine="709"/>
        <w:jc w:val="both"/>
        <w:rPr>
          <w:rStyle w:val="StrongEmphasis"/>
          <w:rFonts w:ascii="Times New Roman" w:hAnsi="Times New Roman" w:cs="Calibri"/>
          <w:b w:val="false"/>
          <w:b w:val="false"/>
          <w:bCs w:val="false"/>
          <w:sz w:val="28"/>
          <w:szCs w:val="28"/>
        </w:rPr>
      </w:pPr>
      <w:r>
        <w:rPr>
          <w:rFonts w:cs="Times New Roman" w:ascii="Times New Roman" w:hAnsi="Times New Roman"/>
          <w:sz w:val="28"/>
          <w:szCs w:val="28"/>
        </w:rPr>
        <w:t>К</w:t>
      </w:r>
      <w:r>
        <w:rPr>
          <w:rFonts w:cs="Times New Roman" w:ascii="Times New Roman" w:hAnsi="Times New Roman"/>
          <w:sz w:val="28"/>
          <w:szCs w:val="20"/>
        </w:rPr>
        <w:t>1</w:t>
      </w:r>
      <w:r>
        <w:rPr>
          <w:rFonts w:cs="Times New Roman" w:ascii="Times New Roman" w:hAnsi="Times New Roman"/>
          <w:i/>
          <w:iCs/>
          <w:sz w:val="28"/>
          <w:szCs w:val="28"/>
        </w:rPr>
        <w:t xml:space="preserve"> </w:t>
      </w:r>
      <w:r>
        <w:rPr>
          <w:rFonts w:cs="Times New Roman" w:ascii="Times New Roman" w:hAnsi="Times New Roman"/>
          <w:sz w:val="28"/>
          <w:szCs w:val="28"/>
        </w:rPr>
        <w:t>и К</w:t>
      </w:r>
      <w:r>
        <w:rPr>
          <w:rFonts w:cs="Times New Roman" w:ascii="Times New Roman" w:hAnsi="Times New Roman"/>
          <w:sz w:val="28"/>
          <w:szCs w:val="20"/>
        </w:rPr>
        <w:t>2</w:t>
      </w:r>
      <w:r>
        <w:rPr>
          <w:rFonts w:cs="Times New Roman" w:ascii="Times New Roman" w:hAnsi="Times New Roman"/>
          <w:i/>
          <w:iCs/>
          <w:sz w:val="28"/>
          <w:szCs w:val="28"/>
        </w:rPr>
        <w:t xml:space="preserve"> </w:t>
      </w:r>
      <w:r>
        <w:rPr>
          <w:rFonts w:cs="Times New Roman" w:ascii="Times New Roman" w:hAnsi="Times New Roman"/>
          <w:sz w:val="28"/>
          <w:szCs w:val="28"/>
        </w:rPr>
        <w:t>- коэффициенты, аналогичные К, в зависимости от величин Дч</w:t>
      </w:r>
      <w:r>
        <w:rPr>
          <w:rFonts w:cs="Times New Roman" w:ascii="Times New Roman" w:hAnsi="Times New Roman"/>
          <w:sz w:val="28"/>
          <w:szCs w:val="20"/>
        </w:rPr>
        <w:t>1</w:t>
      </w:r>
      <w:r>
        <w:rPr>
          <w:rFonts w:cs="Times New Roman" w:ascii="Times New Roman" w:hAnsi="Times New Roman"/>
          <w:sz w:val="28"/>
          <w:szCs w:val="28"/>
        </w:rPr>
        <w:t xml:space="preserve"> и Дч</w:t>
      </w:r>
      <w:r>
        <w:rPr>
          <w:rFonts w:cs="Times New Roman" w:ascii="Times New Roman" w:hAnsi="Times New Roman"/>
          <w:sz w:val="28"/>
          <w:szCs w:val="20"/>
        </w:rPr>
        <w:t>2</w:t>
      </w:r>
    </w:p>
    <w:p>
      <w:pPr>
        <w:pStyle w:val="Normal"/>
        <w:widowControl w:val="false"/>
        <w:tabs>
          <w:tab w:val="clear" w:pos="708"/>
          <w:tab w:val="left" w:pos="1276" w:leader="none"/>
        </w:tabs>
        <w:ind w:firstLine="709"/>
        <w:jc w:val="both"/>
        <w:rPr>
          <w:rFonts w:ascii="Times New Roman" w:hAnsi="Times New Roman" w:cs="Times New Roman"/>
          <w:b/>
          <w:b/>
          <w:bCs/>
          <w:sz w:val="28"/>
          <w:szCs w:val="28"/>
        </w:rPr>
      </w:pPr>
      <w:r>
        <w:rPr>
          <w:rStyle w:val="StrongEmphasis"/>
          <w:rFonts w:cs="Calibri" w:ascii="Times New Roman" w:hAnsi="Times New Roman"/>
          <w:b w:val="false"/>
          <w:bCs w:val="false"/>
          <w:sz w:val="28"/>
          <w:szCs w:val="28"/>
        </w:rPr>
        <w:t>В качестве обеспечения по ипотечному кредиту Сбербанк принимает:</w:t>
      </w:r>
    </w:p>
    <w:p>
      <w:pPr>
        <w:pStyle w:val="Normal"/>
        <w:widowControl w:val="false"/>
        <w:tabs>
          <w:tab w:val="clear" w:pos="708"/>
          <w:tab w:val="left" w:pos="1276"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ручительства граждан РФ, имеющих постоянный источник дохода; </w:t>
      </w:r>
    </w:p>
    <w:p>
      <w:pPr>
        <w:pStyle w:val="Normal"/>
        <w:widowControl w:val="false"/>
        <w:tabs>
          <w:tab w:val="clear" w:pos="708"/>
          <w:tab w:val="left" w:pos="127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залог приобретаемого объекта недвижимости.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ручительство принимается от граждан в возрасте от 21 до 75 лет, при этом имеется в виду, что срок возврата кредита наступает до исполнения поручителю 75 лет.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поручителей определяется аналогично платежеспособности заемщи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с учетом его благонадежности и остатка задолженности по ранее полученным кредитам</w:t>
      </w:r>
    </w:p>
    <w:p>
      <w:pPr>
        <w:pStyle w:val="Normal"/>
        <w:widowControl w:val="false"/>
        <w:tabs>
          <w:tab w:val="clear" w:pos="708"/>
          <w:tab w:val="left" w:pos="1276" w:leader="none"/>
        </w:tabs>
        <w:ind w:firstLine="709"/>
        <w:jc w:val="both"/>
        <w:rPr/>
      </w:pPr>
      <w:r>
        <w:rPr>
          <w:rFonts w:cs="Times New Roman" w:ascii="Times New Roman" w:hAnsi="Times New Roman"/>
          <w:sz w:val="28"/>
          <w:szCs w:val="28"/>
        </w:rPr>
        <w:t>Если заявитель, обратившийся в банк за получением кредита, уже имеет перед банком или другими учреждениями задолженность по кредитам, то максимальный размер предоставляемого кредита определяется с учетом данного обязательства.</w:t>
      </w:r>
    </w:p>
    <w:p>
      <w:pPr>
        <w:pStyle w:val="Normal"/>
        <w:widowControl w:val="false"/>
        <w:tabs>
          <w:tab w:val="clear" w:pos="708"/>
          <w:tab w:val="left" w:pos="1276" w:leader="none"/>
        </w:tabs>
        <w:ind w:firstLine="709"/>
        <w:jc w:val="both"/>
        <w:rPr/>
      </w:pPr>
      <w:r>
        <w:rPr>
          <w:rFonts w:cs="Times New Roman" w:ascii="Times New Roman" w:hAnsi="Times New Roman"/>
          <w:sz w:val="28"/>
          <w:szCs w:val="28"/>
        </w:rPr>
        <w:t xml:space="preserve">Максимальный размер предоставляемого кредита рассчитывается в два этапа: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тся максимальный размер кредита на основе платежеспособности заемщика. При этом условно принимается, что: </w:t>
      </w:r>
    </w:p>
    <w:p>
      <w:pPr>
        <w:pStyle w:val="Normal"/>
        <w:widowControl w:val="false"/>
        <w:tabs>
          <w:tab w:val="clear" w:pos="708"/>
          <w:tab w:val="left" w:pos="127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276" w:leader="none"/>
        </w:tabs>
        <w:ind w:firstLine="709"/>
        <w:jc w:val="both"/>
        <w:rPr>
          <w:rFonts w:ascii="Times New Roman" w:hAnsi="Times New Roman" w:cs="Times New Roman"/>
          <w:sz w:val="28"/>
        </w:rPr>
      </w:pPr>
      <w:r>
        <w:rPr>
          <w:rFonts w:cs="Times New Roman" w:ascii="Times New Roman" w:hAnsi="Times New Roman"/>
          <w:bCs/>
          <w:sz w:val="28"/>
          <w:szCs w:val="28"/>
        </w:rPr>
        <w:drawing>
          <wp:inline distT="0" distB="0" distL="0" distR="0">
            <wp:extent cx="3834765" cy="609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59" r="-9" b="-59"/>
                    <a:stretch>
                      <a:fillRect/>
                    </a:stretch>
                  </pic:blipFill>
                  <pic:spPr bwMode="auto">
                    <a:xfrm>
                      <a:off x="0" y="0"/>
                      <a:ext cx="3834765" cy="609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t>(1.3)</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ind w:firstLine="709"/>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Sp</w:t>
      </w:r>
      <w:r>
        <w:rPr>
          <w:rFonts w:cs="Times New Roman" w:ascii="Times New Roman" w:hAnsi="Times New Roman"/>
          <w:sz w:val="28"/>
          <w:szCs w:val="28"/>
        </w:rPr>
        <w:t xml:space="preserve"> – максимальный размер кредита, руб.;</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Р- платежеспособность заемщика, руб.;</w:t>
      </w:r>
    </w:p>
    <w:p>
      <w:pPr>
        <w:pStyle w:val="Normal"/>
        <w:widowControl w:val="false"/>
        <w:tabs>
          <w:tab w:val="clear" w:pos="708"/>
          <w:tab w:val="left" w:pos="1276" w:leader="none"/>
        </w:tabs>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период кредитования, мес..</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Normal"/>
        <w:widowControl w:val="false"/>
        <w:ind w:firstLine="709"/>
        <w:jc w:val="both"/>
        <w:rPr/>
      </w:pPr>
      <w:r>
        <w:rPr>
          <w:rFonts w:cs="Times New Roman" w:ascii="Times New Roman" w:hAnsi="Times New Roman"/>
          <w:sz w:val="28"/>
          <w:szCs w:val="28"/>
        </w:rPr>
        <w:t>Предоставленное обеспечение влияет на максимальную величину кредита для заемщика следующим образом. Совокупное обеспечение должно покрывать сумму кредита и причитающихся за его пользование процентов за период не менее одного года (в случае, если кредит предоставляется сроком до 1 года - процентов за период, установленный Кредитным договором), т.е. при расчете максимального размера предоставляемого кредита (</w:t>
      </w:r>
      <w:r>
        <w:rPr>
          <w:rFonts w:cs="Times New Roman" w:ascii="Times New Roman" w:hAnsi="Times New Roman"/>
          <w:sz w:val="28"/>
          <w:szCs w:val="28"/>
          <w:lang w:val="en-US"/>
        </w:rPr>
        <w:t>So</w:t>
      </w:r>
      <w:r>
        <w:rPr>
          <w:rFonts w:cs="Times New Roman" w:ascii="Times New Roman" w:hAnsi="Times New Roman"/>
          <w:sz w:val="28"/>
          <w:szCs w:val="28"/>
        </w:rPr>
        <w:t>), исходя из совокупного обеспечения (О) в формул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 w:leader="none"/>
        </w:tabs>
        <w:ind w:firstLine="709"/>
        <w:jc w:val="both"/>
        <w:rPr/>
      </w:pPr>
      <w:r>
        <w:rPr>
          <w:rFonts w:cs="Times New Roman" w:ascii="Times New Roman" w:hAnsi="Times New Roman"/>
          <w:sz w:val="28"/>
          <w:szCs w:val="28"/>
        </w:rPr>
        <w:drawing>
          <wp:inline distT="0" distB="0" distL="0" distR="0">
            <wp:extent cx="3898900" cy="6280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58" r="-9" b="-58"/>
                    <a:stretch>
                      <a:fillRect/>
                    </a:stretch>
                  </pic:blipFill>
                  <pic:spPr bwMode="auto">
                    <a:xfrm>
                      <a:off x="0" y="0"/>
                      <a:ext cx="3898900" cy="6280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Style22"/>
        <w:widowControl w:val="false"/>
        <w:numPr>
          <w:ilvl w:val="0"/>
          <w:numId w:val="0"/>
        </w:numPr>
        <w:tabs>
          <w:tab w:val="left" w:pos="-2410" w:leader="none"/>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0"/>
        </w:numPr>
        <w:tabs>
          <w:tab w:val="left" w:pos="-2410" w:leader="none"/>
          <w:tab w:val="left" w:pos="720" w:leader="none"/>
        </w:tabs>
        <w:spacing w:lineRule="auto" w:line="360"/>
        <w:ind w:lef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o</w:t>
      </w:r>
      <w:r>
        <w:rPr>
          <w:rFonts w:cs="Times New Roman" w:ascii="Times New Roman" w:hAnsi="Times New Roman"/>
          <w:sz w:val="28"/>
          <w:szCs w:val="28"/>
        </w:rPr>
        <w:t xml:space="preserve"> – максимальный размер предоставляемого кредита;</w:t>
      </w:r>
    </w:p>
    <w:p>
      <w:pPr>
        <w:pStyle w:val="Style22"/>
        <w:widowControl w:val="false"/>
        <w:numPr>
          <w:ilvl w:val="0"/>
          <w:numId w:val="0"/>
        </w:numPr>
        <w:tabs>
          <w:tab w:val="left" w:pos="-2410" w:leader="none"/>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 совокупное обеспечение;</w:t>
      </w:r>
    </w:p>
    <w:p>
      <w:pPr>
        <w:pStyle w:val="Style22"/>
        <w:widowControl w:val="false"/>
        <w:numPr>
          <w:ilvl w:val="0"/>
          <w:numId w:val="0"/>
        </w:numPr>
        <w:tabs>
          <w:tab w:val="left" w:pos="-2410" w:leader="none"/>
          <w:tab w:val="left" w:pos="720" w:leader="none"/>
        </w:tabs>
        <w:spacing w:lineRule="auto" w:line="360"/>
        <w:ind w:left="0"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период, в течение которого оценочная стоимость предметов залога с учетом поправочных коэффициентов либо сумма совокупного обеспечения должна покрывать сумму кредита и причитающихся за его пользование процентов, устанавливается следующим образом:</w:t>
      </w:r>
    </w:p>
    <w:p>
      <w:pPr>
        <w:pStyle w:val="Style22"/>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кредит предоставляется сроком до 1 года, (t) принимается равным сроку кредита, мес.;</w:t>
      </w:r>
    </w:p>
    <w:p>
      <w:pPr>
        <w:pStyle w:val="Style22"/>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t) принимается за 12 месяцев.</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определения максимальной величины кредита, которая может быть предоставлена Заемщику, необходимо:</w:t>
      </w:r>
    </w:p>
    <w:p>
      <w:pPr>
        <w:pStyle w:val="23"/>
        <w:widowControl w:val="false"/>
        <w:spacing w:lineRule="auto" w:line="360"/>
        <w:ind w:firstLine="709"/>
        <w:rPr/>
      </w:pPr>
      <w:r>
        <w:rPr>
          <w:rFonts w:cs="Times New Roman" w:ascii="Times New Roman" w:hAnsi="Times New Roman"/>
          <w:sz w:val="28"/>
          <w:szCs w:val="28"/>
        </w:rPr>
        <w:t>- произвести расчет (</w:t>
      </w:r>
      <w:r>
        <w:rPr>
          <w:rFonts w:cs="Times New Roman" w:ascii="Times New Roman" w:hAnsi="Times New Roman"/>
          <w:sz w:val="28"/>
          <w:szCs w:val="28"/>
          <w:lang w:val="en-US"/>
        </w:rPr>
        <w:t>Sp</w:t>
      </w:r>
      <w:r>
        <w:rPr>
          <w:rFonts w:cs="Times New Roman" w:ascii="Times New Roman" w:hAnsi="Times New Roman"/>
          <w:sz w:val="28"/>
          <w:szCs w:val="28"/>
        </w:rPr>
        <w:t>) и</w:t>
      </w:r>
      <w:r>
        <w:rPr>
          <w:rFonts w:cs="Times New Roman" w:ascii="Times New Roman" w:hAnsi="Times New Roman"/>
          <w:sz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So</w:t>
      </w:r>
      <w:r>
        <w:rPr>
          <w:rFonts w:cs="Times New Roman" w:ascii="Times New Roman" w:hAnsi="Times New Roman"/>
          <w:sz w:val="28"/>
          <w:szCs w:val="28"/>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сравнить значение (</w:t>
      </w:r>
      <w:r>
        <w:rPr>
          <w:rFonts w:cs="Times New Roman" w:ascii="Times New Roman" w:hAnsi="Times New Roman"/>
          <w:sz w:val="28"/>
          <w:szCs w:val="28"/>
          <w:lang w:val="en-US"/>
        </w:rPr>
        <w:t>Sp</w:t>
      </w:r>
      <w:r>
        <w:rPr>
          <w:rFonts w:cs="Times New Roman" w:ascii="Times New Roman" w:hAnsi="Times New Roman"/>
          <w:sz w:val="28"/>
          <w:szCs w:val="28"/>
        </w:rPr>
        <w:t>) и (</w:t>
      </w:r>
      <w:r>
        <w:rPr>
          <w:rFonts w:cs="Times New Roman" w:ascii="Times New Roman" w:hAnsi="Times New Roman"/>
          <w:sz w:val="28"/>
          <w:szCs w:val="28"/>
          <w:lang w:val="en-US"/>
        </w:rPr>
        <w:t>So</w:t>
      </w:r>
      <w:r>
        <w:rPr>
          <w:rFonts w:cs="Times New Roman" w:ascii="Times New Roman" w:hAnsi="Times New Roman"/>
          <w:sz w:val="28"/>
          <w:szCs w:val="28"/>
        </w:rPr>
        <w:t xml:space="preserve">). При этом максимальная сумма кредита не должна превышать меньшего из сравниваемых значений. </w:t>
      </w:r>
      <w:r>
        <w:rPr>
          <w:rFonts w:cs="Times New Roman" w:ascii="Times New Roman" w:hAnsi="Times New Roman"/>
          <w:sz w:val="28"/>
          <w:szCs w:val="28"/>
          <w:lang w:eastAsia="ru-RU"/>
        </w:rPr>
        <w:t>[4, с. 65].</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алее величина максимального размера кредита уточняется с учетом благонадежности заемщика и остатка задолженности по другим кредитам.</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ложительного решения заёмщик заключает кредитный договор с кредитором на покупку выбранной жилой недвижимости. В договоре об ипотеке должны быть указаны предмет ипотеки, его оценка, существо, размер и сроки исполнения обязательства, обеспечиваемого ипотекой. </w:t>
      </w:r>
    </w:p>
    <w:p>
      <w:pPr>
        <w:pStyle w:val="Normal"/>
        <w:widowControl w:val="false"/>
        <w:ind w:firstLine="709"/>
        <w:jc w:val="both"/>
        <w:rPr/>
      </w:pPr>
      <w:r>
        <w:rPr>
          <w:rFonts w:cs="Times New Roman" w:ascii="Times New Roman" w:hAnsi="Times New Roman"/>
          <w:sz w:val="28"/>
          <w:szCs w:val="28"/>
          <w:lang w:eastAsia="ru-RU"/>
        </w:rPr>
        <w:t xml:space="preserve">После заключения договора об ипотеке, банк, как правило, требует, чтобы заемщик внес определенный первоначальный взнос, размер которого может колебаться в зависимости от существующего законодательства и экономический ситуации. Банк-кредитор заинтересован в том, чтобы этот взнос был как можно больше, т.к. чем больше первый взнос, тем менее рискованна сделка и сам кредит. В настоящее время в России предполагается, что первоначальный взнос должен составлять как минимум 30% от стоимости приобретаемой квартиры, а на 70% заемщик может взять кредит.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ин из важнейших способов обеспечения исполнения обязательств представляет собой залог. Так как ипотека является разновидностью залога, то на нее распространяются основные положения, относящиеся к залогу в целом. Залогом может быть обеспечено действительное требование, в частности вытекающее из договора займа, в т.ч. банковской ссуды, договоров купли-продажи, имущественного найма, перевозки грузов и иных договоров. Залог произведен от обеспечиваемого им обязательства. Существование прав залогодержателя находится в зависимости от судьбы обеспечиваемого залогом обязательства. Вообще право залога, в т.ч. залога недвижимости, прекращается в следующих случаях: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исполнении обеспеченного залогом обязательства;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гибели заложенного имущества;</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истечении срока действия права, составляющего предмет залога;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переходе прав на предмет залога и залогодержателю; </w:t>
      </w:r>
    </w:p>
    <w:p>
      <w:pPr>
        <w:pStyle w:val="Normal"/>
        <w:widowControl w:val="false"/>
        <w:ind w:firstLine="709"/>
        <w:jc w:val="both"/>
        <w:rPr/>
      </w:pPr>
      <w:r>
        <w:rPr>
          <w:rFonts w:cs="Times New Roman" w:ascii="Times New Roman" w:hAnsi="Times New Roman"/>
          <w:sz w:val="28"/>
          <w:szCs w:val="28"/>
          <w:lang w:eastAsia="ru-RU"/>
        </w:rPr>
        <w:t xml:space="preserve">- в иных случаях, предусмотренных законом [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9].</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беспечении исполнения обязательства залогом недвижимости необходимо заключение договора ипотеки, именующего определенное содержание и форму. В договоре должны быть указаны следующие существенные условия: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мет залога, его характеристика (наименование, качественные и количественные признак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оимость или оценка залога, определяемые соглашением сторон. Оценка заложенного имущества может быть пересмотрена, что оформляется составление дополнительного соглашения к договору;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ущество обеспеченного залогом обязательства. Если залогом недвижимости обеспечивается обязательство, возникшее из договора банковской ссуды; то в договоре yкaзывается, кто является заимодателем, кто заемщиком;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мер обеспеченного залогом требования (например, размер ссуды, проценты за пользование кредитом);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роки исполнения обязательства (например, срок погашения кредита и уплаты процентов по договору банковской ссуды).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облюдение формы договора о платеже или обязанности регистрации договора влечет его недействительность. Права и обязанности у сторон по недействительному договору не возникают. Если по недействительному договору имущество передано в «залог», то держатель вещи считается незаконным владельцем. Недействительность договора ипотеки не влияет на судьбу основного обязательства, которое предполагалось обеспечить залог. </w:t>
      </w:r>
    </w:p>
    <w:p>
      <w:pPr>
        <w:pStyle w:val="Normal"/>
        <w:widowControl w:val="false"/>
        <w:ind w:firstLine="709"/>
        <w:jc w:val="both"/>
        <w:rPr/>
      </w:pPr>
      <w:r>
        <w:rPr>
          <w:rFonts w:cs="Times New Roman" w:ascii="Times New Roman" w:hAnsi="Times New Roman"/>
          <w:sz w:val="28"/>
          <w:szCs w:val="28"/>
          <w:lang w:eastAsia="ru-RU"/>
        </w:rPr>
        <w:t xml:space="preserve">Заключение договора ведет к установлению правовых связей между его участниками, то есть к установлению, изменению или прекращению гражданских прав и обязанностей. Права и обязанности залогодателя и залогодержателя определены Законом РФ "О залоге» (ст. 36-38) [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42].</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логодатель вправе самостоятельно распоряжаться полученными от использования предмета ипотеки плодами, продукцией, доходами, если закладной не предусмотрен иной порядок. С согласия залогодержателя залогодатель вправе распоряжаться предметом ипотеки: передавать имущество в хозяйственное ведение, сдавать в аренду, если это не ограничено законом. Для перехода предмета ипотеки по завещанию согласия залогодержателя не требуется, в случае гибели, повреждения предмета ипотеки или прекращения права собственности на него на основании закона, изъятия по решению суда, залогодатель вправе в разумный срок восстановить предмет залога или заменить его с согласия залогодержателя другим недвижимым имуществом.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логодержатель обязан, если иное не предусмотрено договором: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аховать за свои счет от рисков утраты и повреждения предмет ипотеки в полной его стоимости;</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имать меры, необходимые для обеспечения сохранности предмета ипотеки, в т.ч. для защиты его от посягательств и требований со стороны третьих лиц;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медленно уведомлять залогодержателя о возникновении угрозы утраты или повреждения предмета ипотек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требовать предмет ипотеки из чужого незаконного владения. Залогодержатель имеет право: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рять по документам и фактически наличие, размер, состояние, условия хранения предмета ипотек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ребовать от любого лица прекращения посягательства на предмет ипотеки, угрожающего ему утратой, повреждением, иным ухудшением его состояния;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имущественно удовлетворять свои требования по основному обязательству из страхового возмещения за утрату или повреждение предмета ипотек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ем для обращения взыскания на заложенное имущество для удовлетворения требований кредитора является: неисполнение или ненадлежащее исполнение должником обеспеченного залогом обязательства. Если в установленный договором срок обязательство не исполняется должником по обстоятельствам, за которые он отвечает, то кредитор-залогодержатель вправе обратить взыскание на заложенное недвижимое имущество. Требования кредитора удовлетворяются из стоимости недвижимости по решению суда. Для обращения взыскания на заложенное имущество залогодержатель подает исковое заявление в суд, в арбитражный суд, третейский суд. Рассмотрение искового заявления осуществляется по общим правилам искового производства, установленным гражданско-процессуальным и арбитражно-процессуальным кодексами РФ. Удовлетворения требования залогодержателя за счет заложенного недвижимого имущества без обращения в суд допускается в случае, когда между залогодержателем и залогодателем заключено нотариально удостоверенное соглашение уже после возникновения оснований для обращения взыскания на предмет залога. Однако, если при этом будут нарушены права какого-то лица, то суд, по иску этого лица, может признать такое соглашение недействительным.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обращения взыскания наступает реализация заложенного имущества. Реализация производится путем продажи с публичных торгов в порядке, установленном процессуальным законодательством. По просьбе залогодателя суд вправе принять решение об отсрочке продажи заложенного имущества на срок до одного года. Отсрочка не освобождает должника от исполнения своих обязанностей и возмещения, возросших за время отсрочки убытков кредитора и неустойки. В случаях обращения взыскания на имущество в судебном порядке начальная продажная цена заложенного имущества определяется решением суда. Имущество продается лицу, предложившему на торгах наивысшую цену. </w:t>
      </w:r>
    </w:p>
    <w:p>
      <w:pPr>
        <w:pStyle w:val="Normal"/>
        <w:widowControl w:val="false"/>
        <w:ind w:firstLine="709"/>
        <w:jc w:val="both"/>
        <w:rPr/>
      </w:pPr>
      <w:r>
        <w:rPr>
          <w:rFonts w:cs="Times New Roman" w:ascii="Times New Roman" w:hAnsi="Times New Roman"/>
          <w:sz w:val="28"/>
          <w:szCs w:val="28"/>
          <w:lang w:eastAsia="ru-RU"/>
        </w:rPr>
        <w:t xml:space="preserve">Обычно стоимость заложенной недвижимости превышает размер основного обязательства. Размер основного обязательства составляет, как правило, 70-80% от стоимости предмета залога, что должно обеспечить удовлетворение требований кредитора в полном объеме, вымогая проценты, убытки, расходы. Если после удовлетворения всех требований кредитора в полном объеме за счет суммы, вырученной от реализации заложенного имущества, еще остаются средства, то они передаются залогодателю. Если сумма, вырученная при реализации предмета залога, недостаточна для покрытия требования залогодержателя, он вправе, при отсутствии иною указания в законе или договоре, получить недостающую сумму из другого имущества, не пользуясь преимуществом, основанным на залоге[1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66].</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в российской практике ипотечного кредитования существует три основные схемы предоставления кредитов для приобретения жилья: </w:t>
      </w:r>
    </w:p>
    <w:p>
      <w:pPr>
        <w:pStyle w:val="Normal"/>
        <w:widowControl w:val="false"/>
        <w:ind w:firstLine="709"/>
        <w:jc w:val="both"/>
        <w:rPr/>
      </w:pPr>
      <w:r>
        <w:rPr>
          <w:rFonts w:cs="Times New Roman" w:ascii="Times New Roman" w:hAnsi="Times New Roman"/>
          <w:sz w:val="28"/>
          <w:szCs w:val="28"/>
          <w:lang w:eastAsia="ru-RU"/>
        </w:rPr>
        <w:t xml:space="preserve">- схема кредитования с оформлением Договора залога. Данная схема являлась основной при создании всей программы ипотечного кредитования. Несомненное достоинство данной схемы в том, что она прямо предусмотрена законодательством, а именно Федеральным законом «Об ипотеке (залоге недвижимости)». Клиент заключает Кредитный договор и Договор Залога, в его обеспечение, с банком и на условиях банка. При полном погашении кредита залог снимается, жильё остаётся в собственности клиента. При невозврате кредита клиентом банк, после решения суда, возвращает необходимую сумму путём продажи с публичных торгов, либо с согласия залогодателя, не доводя до суда, реализует жилье через риэлтерскую фирму по цене, сложившейся на рынке (с учётом процентов за кредит, штрафных санкций и других издержек). Заёмщик, не исполнивший обязательства по кредитному договору, практически не имеет оснований признать ту или иную сделку недействительной в качестве средства защиты от иска банка о взыскании (при условии грамотного оформления договоров кредита и залога). Однако недостатком данной схемы кредитования является то, что проживающие в заложенной квартире залогодатели и члены его семьи обязаны освободить квартиру после обращения на неё взыскания только при соблюдении одновременно двух условий: квартира была заложена в обеспечение возврата кредита, выданного на приобретение или строительство этой квартиры; проживающие с залогодателем члены его семьи дали до заключения договора об ипотеке, а если они были вселены в заложенную квартиру позже – до их вселения, нотариально удостоверенное обязательство освободить заложенную квартиру в случае обращения на неё взыскания (ст.78 ФЗ «Об ипотеке»)[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85];</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хема кредитования с оформлением Договора купли-продажи и трехстороннего договора с участием Банка, клиента и риэлтерской фирмы.</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ая схема по отзыву специалистов банков является на сегодняшний день наиболее реалистичной. У неё существует несколько этапов прохождения:</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едит выдаётся риэлтерской фирме. Заключается Кредитный договор между банком и риэлтерской фирмой (кредит выдаётся фирме), на этот кредит она приобретает жильё по Договору купли-продажи с клиентом и заключает договор залога с банком на данное жильё (в обеспечение Кредитного договора). Если фирма «дочерняя», то для сокращения издержек, договор залога можно не регистрировать. Фирма средствами клиента возвращает кредит и проценты по нему. При полном погашении кредита утрачивает силу договор залога, потом – Договор купли-продажи и клиент вновь становится хозяином жилья. Если клиент не возвратил кредит, то риэлтерская фирма реализует жильё на рынке недвижимости и возвращает кредит.</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едит выдаётся клиенту. Заключается Кредитный договор между банком и клиентом (кредит выдаётся клиенту), при этом одновременно заключается Договор купли-продажи жилья между клиентом и риэлтерской фирмой, а она выступает залогодателем по Договору залога в обеспечение Кредитного договора. Клиент возвращает кредит и проценты по нему непосредственно в банк. При полном погашении кредита утрачивает силу Договор залога, потом – Договор купли-продажи и клиент вновь становится хозяином жилья. Если клиент не возвратил кредит, то (в соответствии с условиями договора залога) риэлтерская фирма реализует жильё на рынке недвижимости и возвращает кредит. В данном случае можно заключить Договор поручения между банком и риэлтерской фирмой на реализацию в случае необходимости закладываемого жилья. Положительным в данной схеме является следующее. Нахождение квартиры в собственности связанной риэлтерской фирмы гарантирует, что в случае необходимости её реализации квартира будет свободна от обязательств и не упадёт в цене. Продажа квартиры может быть осуществлена сравнительно быстро. Риск признания сделки купли-продажи недействительной по иску заёмщика незначителен, так как сделка реально направлена на создание соответствующих ей правовых последствий, а использование векселя в качестве средства платежа широко применяется в гражданском обороте. Этот риск будет снижен, если цена продажи квартиры заёмщиком риэлтору будет приближена к рыночной.</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хема ипотечного кредитования, разработанная Центральным Банком России, через выпуск банками ипотечных облигаций.</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схема заключается в следующем:</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лиент берёт в банке ипотечный кредит и закладывает недвижимость с оформлением закладной, которая переходит к банку;</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анк выпускает ипотечные облигации, которые работают на вторичном рынке (для этого необходимо жёстко закрепить за ипотечными облигациями залоговое обеспечение недвижимостью, при продаже облигации права на залог должны будут переходить к новому владельцу автоматически);</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ырученные от реализации облигации средства банк может выдать очередной ипотечный кредит и т.д.;</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лиент гасит кредит банку, а банк гасит соответствующую облигацию её нынешнему держателю;</w:t>
      </w:r>
    </w:p>
    <w:p>
      <w:pPr>
        <w:pStyle w:val="Normal"/>
        <w:widowControl w:val="false"/>
        <w:ind w:firstLine="709"/>
        <w:jc w:val="both"/>
        <w:rPr/>
      </w:pPr>
      <w:r>
        <w:rPr>
          <w:rFonts w:cs="Times New Roman" w:ascii="Times New Roman" w:hAnsi="Times New Roman"/>
          <w:sz w:val="28"/>
          <w:szCs w:val="28"/>
          <w:lang w:eastAsia="ru-RU"/>
        </w:rPr>
        <w:t xml:space="preserve">- ипотечные облигации, в случае банкротства банка-эмитента, не будут включаться в конкурсную массу, и недвижимость переходит в собственность инвесторов (нынешних обладателей облигаций), либо её хозяину при полном погашении им облигации [3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2].</w:t>
      </w:r>
    </w:p>
    <w:p>
      <w:pPr>
        <w:pStyle w:val="Normal"/>
        <w:widowControl w:val="false"/>
        <w:ind w:firstLine="709"/>
        <w:jc w:val="both"/>
        <w:rPr/>
      </w:pPr>
      <w:r>
        <w:rPr>
          <w:rFonts w:cs="Times New Roman" w:ascii="Times New Roman" w:hAnsi="Times New Roman"/>
          <w:sz w:val="28"/>
          <w:szCs w:val="28"/>
          <w:lang w:eastAsia="ru-RU"/>
        </w:rPr>
        <w:t xml:space="preserve">Закладная - это документ, удостоверяющий право временной передачи собственности от должника-заемщика к банку-кредитору в качестве обеспечения оплаты долга (ссуды). Переданное право утрачивает силу, если долг погашается полностью в установленный срок. Таким образом, лицо, выдавшее закладную, продолжает физически владеть предметом закладной, но право собственности принадлежит банку до погашения ипотечного кредита. Закладная должна быть нотариально удостоверена и подлежит государственной регистрации. Договор об ипотеке вступает в силу с момента регистрации закладной, и настоящее время не существует единого порядка регистрации закладной. В России такая регистрация проводится: по земельным участкам - в территориальных органах комитета РФ по земельным ресурсам и землеустройству; по жилым домам и квартирам - в Бюро технической инвентаризации района (города); по предприятию - в органе, осуществляющем регистрацию этого предприятия, по другому недвижимому имуществу - в органе, проводящем регистрацию этого имущества. На регистрацию ипотеки представляется заявление залогодержателя, закладная, документы, название в закладной, в качестве приложения к ней, доказательства уплаты государственной пошлины за регистрацию. Регистрационная запись включает сведения о залогодателе; информацию о предмете ипотеки, указания на наличие предшествующих ипотек, срок действия ипотечного обязательства.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адная должна содержать: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лово «закладная», заключенное в название документа; </w:t>
      </w:r>
    </w:p>
    <w:p>
      <w:pPr>
        <w:pStyle w:val="Normal"/>
        <w:widowControl w:val="false"/>
        <w:ind w:firstLine="709"/>
        <w:jc w:val="both"/>
        <w:rPr/>
      </w:pPr>
      <w:r>
        <w:rPr>
          <w:rFonts w:cs="Times New Roman" w:ascii="Times New Roman" w:hAnsi="Times New Roman"/>
          <w:sz w:val="28"/>
          <w:szCs w:val="28"/>
          <w:lang w:eastAsia="ru-RU"/>
        </w:rPr>
        <w:t xml:space="preserve">- наименование залогодателя и указание места его жительства либо, если залогодатель - юридическое лицо, его местонахождение;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именование залогодержателя и его местонахождение;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звание кредитного договора, исполнение которого обеспечивается по данной закладной, с указанием даты и места заключения такого договора;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анные о должнике по основному обязательству, если должник не является залогодателем;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казание суммы основного обязательства, обеспеченной ипотекой по данной закладной;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казание срока или сроков уплаты суммы, обеспеченной ипотекой по данной закладкой;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звание и описание имущества, на которое установлена ипотека и его местонахождение;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енежную оценку имущества, на которое установлена ипотека по данной закладной;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права, в соответствии, с которым имущество, являющееся предметом ипотеки, принадлежит залогодателю и органа зарегистрировавшего это имущество, с указанием номера, даты и места регистрации;</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казание на то, имеются ли на имущество, являющееся предметом ипотеки, или на часть этого имущества другие закладные, сдано ли это имущество или его часть в аренду;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писи залогодателя и залогодержателя;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именование органа, зарегистрировавшего ипотеку, с указанием даты и места peгистрации. </w:t>
      </w:r>
    </w:p>
    <w:p>
      <w:pPr>
        <w:pStyle w:val="Normal"/>
        <w:widowControl w:val="false"/>
        <w:ind w:firstLine="709"/>
        <w:jc w:val="both"/>
        <w:rPr/>
      </w:pPr>
      <w:r>
        <w:rPr>
          <w:rFonts w:cs="Times New Roman" w:ascii="Times New Roman" w:hAnsi="Times New Roman"/>
          <w:sz w:val="28"/>
          <w:szCs w:val="28"/>
          <w:lang w:eastAsia="ru-RU"/>
        </w:rPr>
        <w:t xml:space="preserve">Закладная, не содержащая каких - либо вышеназванных данных, не подлежит нотариальному удостоверению, а соответствующая ипотека - государственной регистрации. В случае регистрации такая закладная может быть признана судом недействительной по иску заинтересованного лица. Но соглашению залогодателя с залогодержателем в закладную могут быть включены также иные данные и условия. К закладной возможно приложение документов, определяющих условия ипотеки или необходимых для осуществления залогодержателем своих прав по этому договору.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й экономической и юридической сущности закладные, являясь залоговыми свидетельствами, содержат в себе элементы кредитного договора, кредитного заявления и срочного обязательства. В соответствии с закладной ссудозаемщик обязуется выплачивать, с одной стороны, долг по кредиту и проценты по нему, с другой, выполнять все другие обязательства, связанные с владением недвижимостью, поддерживать ее в хорошем состоянии, выплачивать налоги, особые сборы и другие платежи. В этом документе, как и в кредитном договоре, могут быть обусловлены санкции к ссудополучателю или предусматриваться дополнительные возможности сохранения заложенного имущества. Являясь средством обеспечения долга, закладная приобретает реальное вещественное содержание, обладает стоимостью и как залоговое свидетельство может переходить из рук в руки, с передачей права взыскания долга другому лицу, становясь подобно акции и облигации ценной бумагой.</w:t>
      </w:r>
    </w:p>
    <w:p>
      <w:pPr>
        <w:pStyle w:val="Normal"/>
        <w:widowControl w:val="false"/>
        <w:ind w:firstLine="709"/>
        <w:jc w:val="both"/>
        <w:rPr/>
      </w:pPr>
      <w:r>
        <w:rPr>
          <w:rFonts w:cs="Times New Roman" w:ascii="Times New Roman" w:hAnsi="Times New Roman"/>
          <w:sz w:val="28"/>
          <w:szCs w:val="28"/>
          <w:lang w:eastAsia="ru-RU"/>
        </w:rPr>
        <w:t xml:space="preserve">Таким образом, при получении ипотечного кредита кредитору необходимо оценить платежеспособность заемщика. В случае положительного решения заёмщик заключает кредитный договор с кредитором на покупку выбранной жилой недвижимости и предоставляет в банк документ о наличии первоначального взноса в размере не менее 30% от стоимости приобретаемой недвижимости. При неисполнение или ненадлежащем исполнение должником обеспеченного залогом обязательства, кредитор вправе обратиться в суд для обращения взыскания на заложенное имущество. </w:t>
      </w:r>
    </w:p>
    <w:p>
      <w:pPr>
        <w:pStyle w:val="Style18"/>
        <w:widowControl w:val="false"/>
        <w:ind w:left="0" w:firstLine="709"/>
        <w:jc w:val="both"/>
        <w:rPr/>
      </w:pPr>
      <w:r>
        <w:rPr>
          <w:rFonts w:cs="Times New Roman" w:ascii="Times New Roman" w:hAnsi="Times New Roman"/>
          <w:sz w:val="28"/>
          <w:szCs w:val="28"/>
          <w:lang w:eastAsia="ru-RU"/>
        </w:rPr>
        <w:t>Исходя из того что было сказано выше, можно сделать выводы, что с</w:t>
      </w:r>
      <w:r>
        <w:rPr>
          <w:rFonts w:cs="Times New Roman" w:ascii="Times New Roman" w:hAnsi="Times New Roman"/>
          <w:sz w:val="28"/>
          <w:szCs w:val="28"/>
        </w:rPr>
        <w:t xml:space="preserve">истема ипотечного кредитования занимает уникальное положение в национальной экономике. </w:t>
      </w:r>
      <w:r>
        <w:rPr>
          <w:rFonts w:cs="Times New Roman" w:ascii="Times New Roman" w:hAnsi="Times New Roman"/>
          <w:sz w:val="28"/>
          <w:szCs w:val="28"/>
          <w:lang w:eastAsia="ru-RU"/>
        </w:rPr>
        <w:t xml:space="preserve">Ведь основным способом решения жилищной проблемы для населения является долгосрочное ипотечное жилищное кредитование. </w:t>
      </w:r>
      <w:r>
        <w:br w:type="page"/>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sz w:val="28"/>
          <w:szCs w:val="28"/>
        </w:rPr>
        <w:t>2 Анализ системы ипотечного кредитования Нефтекамского отделения №4891 Сбербанка России</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Основные характеристики Сбербанка России</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00 тысяч юридических и физических лиц.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ая цель банка — выйти на качественно новый уровень обслуживания клиентов, сохранить позиции современного первоклассного конкурентоспособного крупнейшего банка Восточной Европы. 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этой цели необходимо решить следующие задачи: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внедрение эффективных методов работы с клиентами и повышение качества их обслуживания;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ь в банк и закрепить на долгосрочную перспективу максимальное количество первоклассных клиентов;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недрить новую идеологию работы с клиентом, основанную на сочетании стандартных технологий с индивидуальным подходом к каждому клиенту;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 удельный вес средств корпоративных клиентов в привлеченных средствах до 25%, долю кредитов и долговых обязательств корпоративных клиентов в активах нетто до 45%;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сохранить лидирующую роль на розничном рынке страны. Увеличить долю на рынке кредитования населения до 30%, при этом объемы кредитования физических лиц должны вырасти не менее чем в 2 раза;</w:t>
      </w:r>
    </w:p>
    <w:p>
      <w:pPr>
        <w:pStyle w:val="Normal"/>
        <w:widowControl w:val="false"/>
        <w:tabs>
          <w:tab w:val="clear" w:pos="708"/>
          <w:tab w:val="left" w:pos="1276" w:leader="none"/>
          <w:tab w:val="left" w:pos="1843" w:leader="none"/>
        </w:tabs>
        <w:ind w:firstLine="709"/>
        <w:jc w:val="both"/>
        <w:rPr/>
      </w:pPr>
      <w:r>
        <w:rPr>
          <w:rFonts w:cs="Times New Roman" w:ascii="Times New Roman" w:hAnsi="Times New Roman"/>
          <w:sz w:val="28"/>
          <w:szCs w:val="28"/>
        </w:rPr>
        <w:t xml:space="preserve">- усилить работу с корпоративными клиентами;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опираясь на широкую клиентскую базу, обеспечить сбалансированное состояние структуры активов и пассивов, внедрить современные методы управления ими;</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ить максимальную помощь государству в реализации государственных инвестиционных программ и программ поддержки отечественного экспорта;</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диверсифицировать ресурсную базу банка, в том числе используя внешнее фондирование;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достигнуть роста капитала, позволяющего расширить инвестиции банка в экономику России;</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сить удельный вес непроцентных доходов в структуре общих доходов банка за счет развития услуг, предоставляемых клиентам. Обеспечить долю комиссионных доходов в чистом операционном доходе не менее 15%;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отношение прибыли к капиталу не менее 20%;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недрить в банке полнофункциональную систему управления рисками; </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ть гибкую, адекватную быстроменяющейся обстановке систему управления банком, основанную на экономических рычагах управления и оптимальной системе распределения полномочий;</w:t>
      </w:r>
    </w:p>
    <w:p>
      <w:pPr>
        <w:pStyle w:val="Normal"/>
        <w:widowControl w:val="false"/>
        <w:tabs>
          <w:tab w:val="clear" w:pos="708"/>
          <w:tab w:val="left" w:pos="1276"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 оптимизировать филиальную сеть банка с учетом как экономических, так и социальных факторов [5].</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bCs/>
          <w:sz w:val="28"/>
          <w:szCs w:val="28"/>
        </w:rPr>
        <w:t xml:space="preserve">Сбербанк России </w:t>
      </w:r>
      <w:r>
        <w:rPr>
          <w:rFonts w:eastAsia="Symbol" w:cs="Symbol" w:ascii="Symbol" w:hAnsi="Symbol"/>
          <w:bCs/>
          <w:sz w:val="28"/>
          <w:szCs w:val="28"/>
        </w:rPr>
        <w:t></w:t>
      </w:r>
      <w:r>
        <w:rPr>
          <w:rFonts w:cs="Times New Roman" w:ascii="Times New Roman" w:hAnsi="Times New Roman"/>
          <w:bCs/>
          <w:sz w:val="28"/>
          <w:szCs w:val="28"/>
        </w:rPr>
        <w:t xml:space="preserve"> это социально значимый банк</w:t>
      </w:r>
      <w:r>
        <w:rPr>
          <w:rFonts w:cs="Times New Roman" w:ascii="Times New Roman" w:hAnsi="Times New Roman"/>
          <w:sz w:val="28"/>
          <w:szCs w:val="28"/>
        </w:rPr>
        <w:t xml:space="preserve">. Являясь единственным банковским учреждением, предоставляющим услуги на всей территории России, Банк активно участвует в реализации социальных программ, оказывает поддержку развитию национальной науки и культуры. </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bCs/>
          <w:sz w:val="28"/>
          <w:szCs w:val="28"/>
        </w:rPr>
        <w:t xml:space="preserve">Миссия Банка </w:t>
      </w:r>
      <w:r>
        <w:rPr>
          <w:rFonts w:eastAsia="Symbol" w:cs="Symbol" w:ascii="Symbol" w:hAnsi="Symbol"/>
          <w:bCs/>
          <w:sz w:val="28"/>
          <w:szCs w:val="28"/>
        </w:rPr>
        <w:t></w:t>
      </w:r>
      <w:r>
        <w:rPr>
          <w:rFonts w:cs="Times New Roman" w:ascii="Times New Roman" w:hAnsi="Times New Roman"/>
          <w:bCs/>
          <w:sz w:val="28"/>
          <w:szCs w:val="28"/>
        </w:rPr>
        <w:t xml:space="preserve">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 обеспечивая устойчивое функционирование российской банковской системы, сбережение вкладов населения и их инвестирование в реальный сектор, содействуя развитию экономики России.</w:t>
      </w:r>
      <w:r>
        <w:rPr>
          <w:rFonts w:cs="Times New Roman" w:ascii="Times New Roman" w:hAnsi="Times New Roman"/>
          <w:sz w:val="28"/>
          <w:szCs w:val="28"/>
        </w:rPr>
        <w:t xml:space="preserve"> </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еразвитость и отставание законодательной базы, слабость системы контроля и обеспечения исполнения действующих законов является серьезным фактором, сдерживающим развитие банковской системы России. Сбербанк России действует в едином правовом поле с другими коммерческими банками и вынужден учитывать высокий правовой риск в текущей работе.</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по трастовым операциям фактически блокирует возможности их проведения. Складывающаяся судебная практика по ряду операций (срочный рынок) фактически исключает возможность использования этих инструментов. Крайне противоречива законодательная база по ипотечному кредитованию, что является значительным ограничением для развития банковской деятельности в этом направлении. Окончательно не сформирована единая государственная система регистрации залогов. Не всегда эффективна действующая система судопроизводства и исполнения судебных решений, законодательство об исполнительном производстве имеет много неоднозначных толкований. Серьезно сдерживает развитие банковской системы отставание налогового законодательства и правовой вакуум по ряду вопросов налоговой практики. В результате банк вынужден платить налоги с убыточных операций, нести дополнительные налоговые издержки по инвестициям в реальный сектор экономики. Широко распространена практика местного законотворчества, противоречащая федеральным законам. В целом ряде регионов ставки арендной платы для банков в несколько раз выше, чем для предприятий других отраслей народного хозяйства и приравнены к ставкам арендной платы для казино. Для снижения величины издержек и стоимости предоставляемых услуг Сбербанк России вынужден отказываться от аренды и увеличивать долю собственных помещений. Несовершенство ведомственной нормативной базы сдерживает развитие банковских продуктов, не затрагивает операций с рядом обращающихся на рынке финансовых инструментов. Процесс нормотворчества отстает от действующей практики и не стимулирует освоение банком новых операций. Нормативы регулирования деятельности кредитных организаций не в полной мере учитывают качество системы управления, инвестиционной политики и реалий работы коммерческих банков.</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ые критерии оценки риска кредитов не всегда объективны и в ряде случаев сдерживают инвестиционную деятельность банка. Не отработаны многие вопросы обращения векселей, других корпоративных ценных бумаг.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лучаев требования нормативных документов вынуждают банк нести излишние затраты, исполнять несвойственные функции, держать дополнительный штат для формирования дублирующей и избыточной отчетности. Опираясь на накопленный опыт и текущую практику работы, используя определенную Законом “О Центральном банке Российской Федерации” и Уставом Сбербанка России роль государства как главного акционера, банк имеет возможности для формирования законодательных инициатив, внесения предложений по совершенствованию нормативной базы.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ая работа в этом направлении может существенно снизить правовые риски в работе не только Сбербанка России, но и всех кредитных организаций, создать дополнительные стимулы участия банковского капитала в развитии экономики России. Сберегательный банк Российской Федерации является одним из крупнейших банков страны и по ряду экономических показателей занимает ведущие позиции в кредитной системе. Ему нет равных среди коммерческих банков по числу филиалов, территориальных банков и агентств. Благодаря своим ведущим позициям в банковской системе и, исходя из решаемых им задач, Сберегательный банк РФ является учредителем ряда других кредитно-финансовых учреждений: промышленного коммерческого «АвтоВАЗбанка», Внешторгбанка РФ, Корпорации «Жилищная инициатива», и другие. Уставный капитал Сберегательного банка РФ как акционерного общества формируется путем выпуска и размещения обыкновенных и привилегированных именных акций (т.е. имя владельца регистрируется в специальном реестре, ведущемся в банке). </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банк РФ – это универсальный коммерческий банк. Он предоставляет своим клиентам более 100 разнообразных услуг: операции по вкладам, кредитование, операции с ценными бумагами, аренда сейфов, операционно-кассовое обслуживание, валютно-обменные операции и др.</w:t>
      </w:r>
    </w:p>
    <w:p>
      <w:pPr>
        <w:pStyle w:val="Normal"/>
        <w:widowControl w:val="false"/>
        <w:tabs>
          <w:tab w:val="clear" w:pos="708"/>
          <w:tab w:val="left" w:pos="1276" w:leader="none"/>
        </w:tabs>
        <w:ind w:firstLine="709"/>
        <w:jc w:val="both"/>
        <w:rPr/>
      </w:pPr>
      <w:r>
        <w:rPr>
          <w:rFonts w:cs="Times New Roman" w:ascii="Times New Roman" w:hAnsi="Times New Roman"/>
          <w:sz w:val="28"/>
          <w:szCs w:val="28"/>
        </w:rPr>
        <w:t xml:space="preserve">Целями ипотечного кредитования Сбербанком РФ является приобретение, строительство (в т.ч. реконструкция старого жилого фонда), реконструкция, ремонт (в т.ч. отделочные работы) </w:t>
      </w:r>
      <w:r>
        <w:rPr>
          <w:rFonts w:cs="Times New Roman" w:ascii="Times New Roman" w:hAnsi="Times New Roman"/>
          <w:iCs/>
          <w:sz w:val="28"/>
          <w:szCs w:val="28"/>
        </w:rPr>
        <w:t>объектов недвижимости</w:t>
      </w:r>
      <w:r>
        <w:rPr>
          <w:rFonts w:cs="Times New Roman" w:ascii="Times New Roman" w:hAnsi="Times New Roman"/>
          <w:sz w:val="28"/>
          <w:szCs w:val="28"/>
        </w:rPr>
        <w:t xml:space="preserve">, расположенных на территории Российской Федерации. Капитал СБ РФ, как уже отмечалось, был сформирован за счет уставного капитала. Вместе с тем банк имеет резервный, специальные и другие фонды. Наиболее важными направлениями размещения средств СБ РФ являются ссуды и инвестиции, на которые приходится 44,3% активов баланса банка, за ними следуют: перераспределение кредитных ресурсов между учреждениями СБ РФ (19,2%), размещение средств на валютных счетах в банках-корреспондентах (1,3%), в основные фонды, дебиторам и прочие. Сберегательный банк Российской Федерации предоставляет кредиты заемщикам на цели, предусмотренные их уставом для осуществления текущей и инвестиционной деятельности. Приоритет при формировании кредитного портфеля, как правило, имеют акционеры, затем заемщики, имеющие в банке расчетные счета и совершающие по ним операции. Предоставление банком кредитов основывается на учете необходимых потребностей заемщиков в заемных средствах, наличии достаточных гарантий для своевременного их возврата. Банк предоставляет кредиты в пределах собственного капитала и привлеченных средств, обеспечивая сбалансированность размещаемых и привлекаемых ресурсов по срокам и объемам </w:t>
      </w:r>
      <w:r>
        <w:rPr>
          <w:rFonts w:cs="Times New Roman" w:ascii="Times New Roman" w:hAnsi="Times New Roman"/>
          <w:sz w:val="28"/>
          <w:szCs w:val="28"/>
          <w:lang w:eastAsia="ru-RU"/>
        </w:rPr>
        <w:t>[5].</w:t>
      </w:r>
      <w:r>
        <w:rPr>
          <w:rFonts w:cs="Times New Roman" w:ascii="Times New Roman" w:hAnsi="Times New Roman"/>
          <w:sz w:val="28"/>
          <w:szCs w:val="28"/>
        </w:rPr>
        <w:t xml:space="preserve">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Кредитные операции – наиболее рисковые операции банка. Поэтому кредитная политика ориентируется на надежность заранее проверенных заемщиков, с которыми банк в течение длительного времени работает и знает их финансовое состояние.</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sz w:val="28"/>
          <w:szCs w:val="28"/>
        </w:rPr>
        <w:t>2.2 Анализ ипотечного кредитования в Нефтекамском отделении №4891 Сбербанка России</w:t>
      </w:r>
    </w:p>
    <w:p>
      <w:pPr>
        <w:pStyle w:val="Normal"/>
        <w:widowControl w:val="false"/>
        <w:tabs>
          <w:tab w:val="clear" w:pos="708"/>
          <w:tab w:val="left" w:pos="600"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600" w:leader="none"/>
        </w:tabs>
        <w:ind w:firstLine="709"/>
        <w:jc w:val="both"/>
        <w:rPr/>
      </w:pPr>
      <w:r>
        <w:rPr>
          <w:rFonts w:cs="Times New Roman" w:ascii="Times New Roman" w:hAnsi="Times New Roman"/>
          <w:sz w:val="28"/>
          <w:szCs w:val="28"/>
          <w:lang w:eastAsia="ru-RU"/>
        </w:rPr>
        <w:t xml:space="preserve">Среди традиционных видов банковской деятельности предоставление кредитов – основная операция, обеспечивающая их доходность и стабильность существования. Выдавая кредиты физическим и юридическим лицам, банк формирует свой кредитный портфель. Таким образом, кредитный портфель банка – это совокупность остатков задолженности по активным кредитным операциям на определенную дату. Существуют различные классификации кредитного портфеля, среди которых можно встретить деление портфеля на валовой (совокупный объем выданных банком кредитов на определенный момент времени) и чистый (валовой портфель за вычетом суммы резервов на покрытие возможных убытков по кредитным операциям) [3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76].</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я кредитные операции, банк стремится не только к их объемному росту, но и к повышению качества кредитного портфеля. Таким образом, для эффективного управления кредитным портфелем необходим его анализ по различным количественным и качественным характеристикам как в целом по банку, так и по его структурным подразделениям. </w:t>
        <w:br/>
        <w:t xml:space="preserve">Количественный анализ предполагает изучение состава и структуры кредитного портфеля банка в динамике (за ряд лет, на квартальные даты отчетного года) по ряду количественных экономических критериев, к которым относят: </w:t>
      </w:r>
    </w:p>
    <w:p>
      <w:pPr>
        <w:pStyle w:val="HTML1"/>
        <w:widowControl w:val="false"/>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м и структуру кредитных вложений по видам; </w:t>
      </w:r>
    </w:p>
    <w:p>
      <w:pPr>
        <w:pStyle w:val="HTML1"/>
        <w:widowControl w:val="false"/>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у кредитных вложений по группам кредитополучателей; </w:t>
      </w:r>
    </w:p>
    <w:p>
      <w:pPr>
        <w:pStyle w:val="HTML1"/>
        <w:widowControl w:val="false"/>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у кредитования (уровень процентных ставок). </w:t>
      </w:r>
    </w:p>
    <w:p>
      <w:pPr>
        <w:pStyle w:val="HTML1"/>
        <w:widowControl w:val="false"/>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и кредитов; </w:t>
      </w:r>
    </w:p>
    <w:p>
      <w:pPr>
        <w:pStyle w:val="HTML1"/>
        <w:widowControl w:val="false"/>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 погашения предоставляемых кредитов; </w:t>
      </w:r>
    </w:p>
    <w:p>
      <w:pPr>
        <w:pStyle w:val="HTML1"/>
        <w:widowControl w:val="false"/>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ую принадлежность; </w:t>
      </w:r>
    </w:p>
    <w:p>
      <w:pPr>
        <w:pStyle w:val="HTML1"/>
        <w:widowControl w:val="false"/>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ды валют; </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количественный анализ кредитного портфеля по кредитованию физических лиц за 2006-2009гг. по объему и структуре кредитных вложений для выявления места ипотечных кредитов в кредитном портфеле. Представим структуру кредитного портфеля по кредитованию физических лиц за 2006-2009гг. Нефтекамского отделения №4891 Сбербанка России в виде таблицы 1.</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Таблица 2.1 - Структура кредитного портфеля по кредитованию физических лиц за 2006-2009гг. Нефтекамского отделения №4891 Сбербанка </w:t>
      </w:r>
      <w:r>
        <w:rPr/>
        <w:t>России.</w:t>
      </w:r>
    </w:p>
    <w:tbl>
      <w:tblPr>
        <w:tblW w:w="9828" w:type="dxa"/>
        <w:jc w:val="left"/>
        <w:tblInd w:w="-113" w:type="dxa"/>
        <w:tblLayout w:type="fixed"/>
        <w:tblCellMar>
          <w:top w:w="0" w:type="dxa"/>
          <w:left w:w="108" w:type="dxa"/>
          <w:bottom w:w="0" w:type="dxa"/>
          <w:right w:w="108" w:type="dxa"/>
        </w:tblCellMar>
      </w:tblPr>
      <w:tblGrid>
        <w:gridCol w:w="2088"/>
        <w:gridCol w:w="960"/>
        <w:gridCol w:w="7"/>
        <w:gridCol w:w="833"/>
        <w:gridCol w:w="1080"/>
        <w:gridCol w:w="900"/>
        <w:gridCol w:w="1080"/>
        <w:gridCol w:w="900"/>
        <w:gridCol w:w="1080"/>
        <w:gridCol w:w="900"/>
      </w:tblGrid>
      <w:tr>
        <w:trPr>
          <w:trHeight w:val="588" w:hRule="atLeast"/>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 xml:space="preserve">на 01.01.2006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 01.01.2007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 01.01.2008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на 01.01.2009г.</w:t>
            </w:r>
          </w:p>
        </w:tc>
      </w:tr>
      <w:tr>
        <w:trPr>
          <w:trHeight w:val="1148" w:hRule="atLeast"/>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редиты</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в тыс. руб.</w:t>
            </w:r>
          </w:p>
        </w:tc>
        <w:tc>
          <w:tcPr>
            <w:tcW w:w="833"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в тыс. 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в тыс. 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в тыс. 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Дол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 Кредит на неотложные нужды</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01723</w:t>
            </w:r>
          </w:p>
        </w:tc>
        <w:tc>
          <w:tcPr>
            <w:tcW w:w="833"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2,42</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25626</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5,48</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02 318</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lang w:val="en-US"/>
              </w:rPr>
              <w:t>51</w:t>
            </w:r>
            <w:r>
              <w:rPr>
                <w:rFonts w:cs="Times New Roman" w:ascii="Times New Roman" w:hAnsi="Times New Roman"/>
              </w:rPr>
              <w:t>,21</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46 023</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6,04</w:t>
            </w:r>
          </w:p>
        </w:tc>
      </w:tr>
      <w:tr>
        <w:trPr>
          <w:trHeight w:val="747" w:hRule="atLeast"/>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 Автокредит</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8 530</w:t>
            </w:r>
          </w:p>
        </w:tc>
        <w:tc>
          <w:tcPr>
            <w:tcW w:w="833"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9,9</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69215</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4,96</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42 525</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7,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184 3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18,91</w:t>
            </w:r>
          </w:p>
        </w:tc>
      </w:tr>
      <w:tr>
        <w:trPr>
          <w:trHeight w:val="753" w:hRule="atLeast"/>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3 Ипотечный кредит</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92 030</w:t>
            </w:r>
          </w:p>
        </w:tc>
        <w:tc>
          <w:tcPr>
            <w:tcW w:w="833"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3,3</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98056</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6,38</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3</w:t>
            </w:r>
            <w:r>
              <w:rPr>
                <w:rFonts w:cs="Times New Roman" w:ascii="Times New Roman" w:hAnsi="Times New Roman"/>
                <w:lang w:val="en-US"/>
              </w:rPr>
              <w:t>7</w:t>
            </w:r>
            <w:r>
              <w:rPr>
                <w:rFonts w:cs="Times New Roman" w:ascii="Times New Roman" w:hAnsi="Times New Roman"/>
              </w:rPr>
              <w:t>6 280</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7,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200 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20,52</w:t>
            </w:r>
          </w:p>
        </w:tc>
      </w:tr>
      <w:tr>
        <w:trPr>
          <w:trHeight w:val="1150" w:hRule="atLeast"/>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4 Кредит на личное подсобное хозяйство</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 250</w:t>
            </w:r>
          </w:p>
        </w:tc>
        <w:tc>
          <w:tcPr>
            <w:tcW w:w="833"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48</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9 809</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87</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5 255</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lang w:val="en-US"/>
              </w:rPr>
            </w:pPr>
            <w:r>
              <w:rPr>
                <w:rFonts w:cs="Times New Roman" w:ascii="Times New Roman" w:hAnsi="Times New Roman"/>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13 1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1,35</w:t>
            </w:r>
          </w:p>
        </w:tc>
      </w:tr>
      <w:tr>
        <w:trPr>
          <w:trHeight w:val="330" w:hRule="atLeast"/>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5 Кредит под залог ценных бумаг</w:t>
            </w:r>
          </w:p>
        </w:tc>
        <w:tc>
          <w:tcPr>
            <w:tcW w:w="9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 3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47</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 890</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60</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 250</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24</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 680</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27</w:t>
            </w:r>
          </w:p>
        </w:tc>
      </w:tr>
      <w:tr>
        <w:trPr>
          <w:trHeight w:val="675" w:hRule="atLeast"/>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left" w:pos="142" w:leader="none"/>
                <w:tab w:val="left" w:pos="284"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 Образователь-</w:t>
            </w:r>
          </w:p>
          <w:p>
            <w:pPr>
              <w:pStyle w:val="HTML1"/>
              <w:widowControl w:val="false"/>
              <w:tabs>
                <w:tab w:val="clear" w:pos="916"/>
                <w:tab w:val="left" w:pos="142" w:leader="none"/>
                <w:tab w:val="left" w:pos="284"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ый кредит</w:t>
            </w:r>
          </w:p>
        </w:tc>
        <w:tc>
          <w:tcPr>
            <w:tcW w:w="9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 6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81</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2 400</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10</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 xml:space="preserve">20 250 </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18 5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1,90</w:t>
            </w:r>
          </w:p>
        </w:tc>
      </w:tr>
      <w:tr>
        <w:trPr>
          <w:trHeight w:val="780" w:hRule="atLeast"/>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7.Доверительный кредит</w:t>
            </w:r>
          </w:p>
        </w:tc>
        <w:tc>
          <w:tcPr>
            <w:tcW w:w="9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 3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62</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 820</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61</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1 516</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9 7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1</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Кредитный портфель банка по кредитованию физических лиц</w:t>
            </w:r>
          </w:p>
        </w:tc>
        <w:tc>
          <w:tcPr>
            <w:tcW w:w="9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9279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 129 816</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Style13"/>
                <w:rFonts w:cs="Times New Roman" w:ascii="Times New Roman" w:hAnsi="Times New Roman"/>
                <w:sz w:val="20"/>
                <w:szCs w:val="20"/>
              </w:rPr>
              <w:t>1 3</w:t>
            </w:r>
            <w:r>
              <w:rPr>
                <w:rStyle w:val="Style13"/>
                <w:rFonts w:cs="Times New Roman" w:ascii="Times New Roman" w:hAnsi="Times New Roman"/>
                <w:sz w:val="20"/>
                <w:szCs w:val="20"/>
                <w:lang w:val="en-US"/>
              </w:rPr>
              <w:t>7</w:t>
            </w:r>
            <w:r>
              <w:rPr>
                <w:rStyle w:val="Style13"/>
                <w:rFonts w:cs="Times New Roman" w:ascii="Times New Roman" w:hAnsi="Times New Roman"/>
                <w:sz w:val="20"/>
                <w:szCs w:val="20"/>
              </w:rPr>
              <w:t>1 3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Style13"/>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 xml:space="preserve">974 460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pPr>
            <w:r>
              <w:rPr>
                <w:rStyle w:val="1"/>
                <w:rFonts w:cs="Times New Roman" w:ascii="Times New Roman" w:hAnsi="Times New Roman"/>
                <w:b w:val="false"/>
                <w:bCs w:val="false"/>
                <w:caps w:val="false"/>
                <w:smallCaps w:val="false"/>
                <w:kern w:val="0"/>
                <w:sz w:val="20"/>
                <w:szCs w:val="20"/>
                <w:lang w:val="ru-RU"/>
              </w:rPr>
              <w:t>100</w:t>
            </w:r>
          </w:p>
        </w:tc>
      </w:tr>
    </w:tbl>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1"/>
          <w:rFonts w:ascii="Times New Roman" w:hAnsi="Times New Roman" w:cs="Times New Roman"/>
          <w:b w:val="false"/>
          <w:b w:val="false"/>
          <w:bCs w:val="false"/>
          <w:caps w:val="false"/>
          <w:smallCaps w:val="false"/>
          <w:kern w:val="0"/>
          <w:sz w:val="28"/>
          <w:szCs w:val="28"/>
          <w:lang w:val="ru-RU"/>
        </w:rPr>
      </w:pPr>
      <w:r>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таблицы 2.1 построим диаграмму, изображенную на рисунке 2.1:</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drawing>
          <wp:inline distT="0" distB="0" distL="0" distR="0">
            <wp:extent cx="5324475" cy="44291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8" r="-7" b="-8"/>
                    <a:stretch>
                      <a:fillRect/>
                    </a:stretch>
                  </pic:blipFill>
                  <pic:spPr bwMode="auto">
                    <a:xfrm>
                      <a:off x="0" y="0"/>
                      <a:ext cx="5324475" cy="4429125"/>
                    </a:xfrm>
                    <a:prstGeom prst="rect">
                      <a:avLst/>
                    </a:prstGeom>
                  </pic:spPr>
                </pic:pic>
              </a:graphicData>
            </a:graphic>
          </wp:inline>
        </w:drawing>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исунок 2.1-Структура кредитного портфеля по кредитованию физических лиц за 2006-2009гг. Нефтекамского отделения №4891 Сбербанка России</w:t>
      </w:r>
      <w:r>
        <w:br w:type="page"/>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 диаграмме видно, что ипотечные кредиты занимают значительное место в кредитном портфеле, в 2008г. доля в кредитном портфеле составила 27,43%, тогда как в 2006г. она составляла - 13,3%, в 2007г. - 26,38%, в 2009г. – 20,52%. Особенно резкое увеличение доли ипотечных кредитов в кредитном портфеле наблюдается 2007г. Объясняется это тем, что именно в 2007г. условия по ипотечным кредитам стали намного доступнее (в том числе за счет уменьшения величины первоначального взноса), увеличился срок кредитования, снизились процентные ставки. Сроки кредитования увеличились до 30 лет. Для более подробного анализа с целью определения наиболее востребованного срока ипотечного кредита, рассмотрим данный продукт по срокам кредитования, представив его в виде таблицы 2.</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2 - Структура ипотечного кредита по срокам кредитования 2006- 2009гг</w:t>
      </w:r>
    </w:p>
    <w:tbl>
      <w:tblPr>
        <w:tblW w:w="9360" w:type="dxa"/>
        <w:jc w:val="left"/>
        <w:tblInd w:w="-5" w:type="dxa"/>
        <w:tblLayout w:type="fixed"/>
        <w:tblCellMar>
          <w:top w:w="0" w:type="dxa"/>
          <w:left w:w="108" w:type="dxa"/>
          <w:bottom w:w="0" w:type="dxa"/>
          <w:right w:w="108" w:type="dxa"/>
        </w:tblCellMar>
      </w:tblPr>
      <w:tblGrid>
        <w:gridCol w:w="1260"/>
        <w:gridCol w:w="1080"/>
        <w:gridCol w:w="900"/>
        <w:gridCol w:w="1080"/>
        <w:gridCol w:w="900"/>
        <w:gridCol w:w="1080"/>
        <w:gridCol w:w="900"/>
        <w:gridCol w:w="1260"/>
        <w:gridCol w:w="9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роки кредит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 01.01. 2006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 01.01. 2007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 01.01. 2008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На 01.01.2009г</w:t>
            </w:r>
          </w:p>
        </w:tc>
      </w:tr>
      <w:tr>
        <w:trPr>
          <w:trHeight w:val="87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тыс.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Доля, в %</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тыс.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Доля, в %</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тыс.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Доля, в %</w:t>
            </w:r>
          </w:p>
        </w:tc>
        <w:tc>
          <w:tcPr>
            <w:tcW w:w="12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Доля, в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9 918</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1,64</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5 032</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8,40</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2 037</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16,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 5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2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20 лет</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2 112</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8,36</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95 256</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5,51</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59 287</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2,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1 3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6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0-30 лет</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7 768</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6,09</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54 956</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1,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 1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92 030</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98 056</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76 280</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0 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0</w:t>
            </w:r>
          </w:p>
        </w:tc>
      </w:tr>
    </w:tbl>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2, изобразим диаграмму, расположенную на рисунке 2:</w:t>
      </w:r>
      <w:r>
        <w:br w:type="page"/>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drawing>
          <wp:inline distT="0" distB="0" distL="0" distR="0">
            <wp:extent cx="5300345" cy="36633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0" r="-7" b="-10"/>
                    <a:stretch>
                      <a:fillRect/>
                    </a:stretch>
                  </pic:blipFill>
                  <pic:spPr bwMode="auto">
                    <a:xfrm>
                      <a:off x="0" y="0"/>
                      <a:ext cx="5300345" cy="3663315"/>
                    </a:xfrm>
                    <a:prstGeom prst="rect">
                      <a:avLst/>
                    </a:prstGeom>
                  </pic:spPr>
                </pic:pic>
              </a:graphicData>
            </a:graphic>
          </wp:inline>
        </w:drawing>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2 - Структура ипотечного кредита по срокам кредитования 2006-2009гг</w:t>
      </w:r>
    </w:p>
    <w:p>
      <w:pPr>
        <w:pStyle w:val="HTML1"/>
        <w:widowControl w:val="false"/>
        <w:tabs>
          <w:tab w:val="left" w:pos="60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60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вышеприведенной диаграммы можно сделать выводы о том, что в основном население оформляют кредиты на более длительные сроки, основную долю составляют сроки от 10-20 лет. По схеме кредитования Сбербанка России, оформляя кредит на более длительный срок (срок до 30 лет), появляется возможность оформить кредит на большую сумму, так как с увеличением срока, увеличивается возможность получения кредита более крупной суммы. А при возможности можно досрочно погасить ипотечный кредит, уплачивая только основной долг и проценты, начисленные на дату погашения кредита (дифференцированные платежи).</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Далее рассмотрим объем выданных ипотечных кредитов по кварталам за четыре года, для выявления динамики спада и роста по данному виду кредита в виде таблицы 2.3.</w:t>
      </w:r>
      <w:r>
        <w:br w:type="page"/>
      </w:r>
    </w:p>
    <w:p>
      <w:pPr>
        <w:pStyle w:val="Normal"/>
        <w:widowControl w:val="false"/>
        <w:tabs>
          <w:tab w:val="clear" w:pos="708"/>
          <w:tab w:val="left" w:pos="1832" w:leader="none"/>
        </w:tabs>
        <w:ind w:firstLine="709"/>
        <w:jc w:val="both"/>
        <w:rPr/>
      </w:pPr>
      <w:r>
        <w:rPr>
          <w:rFonts w:cs="Times New Roman" w:ascii="Times New Roman" w:hAnsi="Times New Roman"/>
          <w:sz w:val="28"/>
          <w:szCs w:val="28"/>
        </w:rPr>
        <w:t xml:space="preserve">Таблица 2.3 - </w:t>
      </w:r>
      <w:r>
        <w:rPr/>
        <w:t>Объем выданных ипотечных кредитов за 2006-2009гг</w:t>
      </w:r>
    </w:p>
    <w:tbl>
      <w:tblPr>
        <w:tblW w:w="9862" w:type="dxa"/>
        <w:jc w:val="left"/>
        <w:tblInd w:w="-147" w:type="dxa"/>
        <w:tblLayout w:type="fixed"/>
        <w:tblCellMar>
          <w:top w:w="0" w:type="dxa"/>
          <w:left w:w="108" w:type="dxa"/>
          <w:bottom w:w="0" w:type="dxa"/>
          <w:right w:w="108" w:type="dxa"/>
        </w:tblCellMar>
      </w:tblPr>
      <w:tblGrid>
        <w:gridCol w:w="1222"/>
        <w:gridCol w:w="540"/>
        <w:gridCol w:w="540"/>
        <w:gridCol w:w="540"/>
        <w:gridCol w:w="540"/>
        <w:gridCol w:w="540"/>
        <w:gridCol w:w="540"/>
        <w:gridCol w:w="540"/>
        <w:gridCol w:w="540"/>
        <w:gridCol w:w="540"/>
        <w:gridCol w:w="540"/>
        <w:gridCol w:w="540"/>
        <w:gridCol w:w="540"/>
        <w:gridCol w:w="540"/>
        <w:gridCol w:w="540"/>
        <w:gridCol w:w="540"/>
        <w:gridCol w:w="540"/>
      </w:tblGrid>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редиты</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006г. (тыс. руб)</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007г. (тыс. руб)</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008г. (тыс. руб)</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009г. (тыс. руб)</w:t>
            </w:r>
          </w:p>
        </w:tc>
      </w:tr>
      <w:tr>
        <w:trPr>
          <w:trHeight w:val="808"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 кв</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 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 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 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 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 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 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 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в</w:t>
            </w:r>
          </w:p>
        </w:tc>
        <w:tc>
          <w:tcPr>
            <w:tcW w:w="54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в</w:t>
            </w:r>
          </w:p>
        </w:tc>
      </w:tr>
      <w:tr>
        <w:trPr>
          <w:trHeight w:val="1295"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Ипотечный кредит</w:t>
            </w:r>
          </w:p>
          <w:p>
            <w:pPr>
              <w:pStyle w:val="Normal"/>
              <w:widowControl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52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536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2 3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9 08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5 18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9 17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5 81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97 88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17 569</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3 042</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81 200</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4 469</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8 4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7 38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0 34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3 864</w:t>
            </w:r>
          </w:p>
        </w:tc>
      </w:tr>
    </w:tbl>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им данные таблицы 2.3 на рисунке 2.3:</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s>
        <w:ind w:firstLine="709"/>
        <w:jc w:val="both"/>
        <w:rPr>
          <w:rFonts w:ascii="Times New Roman" w:hAnsi="Times New Roman" w:cs="Times New Roman"/>
          <w:sz w:val="28"/>
          <w:szCs w:val="28"/>
        </w:rPr>
      </w:pPr>
      <w:r>
        <w:rPr/>
        <w:drawing>
          <wp:inline distT="0" distB="0" distL="0" distR="0">
            <wp:extent cx="5205730" cy="3730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0" r="-7" b="-10"/>
                    <a:stretch>
                      <a:fillRect/>
                    </a:stretch>
                  </pic:blipFill>
                  <pic:spPr bwMode="auto">
                    <a:xfrm>
                      <a:off x="0" y="0"/>
                      <a:ext cx="5205730" cy="3730625"/>
                    </a:xfrm>
                    <a:prstGeom prst="rect">
                      <a:avLst/>
                    </a:prstGeom>
                  </pic:spPr>
                </pic:pic>
              </a:graphicData>
            </a:graphic>
          </wp:inline>
        </w:drawing>
      </w:r>
    </w:p>
    <w:p>
      <w:pPr>
        <w:pStyle w:val="Normal"/>
        <w:widowControl w:val="false"/>
        <w:tabs>
          <w:tab w:val="clear" w:pos="708"/>
          <w:tab w:val="left" w:pos="1832" w:leader="none"/>
        </w:tabs>
        <w:ind w:firstLine="709"/>
        <w:jc w:val="both"/>
        <w:rPr/>
      </w:pPr>
      <w:r>
        <w:rPr>
          <w:rFonts w:cs="Times New Roman" w:ascii="Times New Roman" w:hAnsi="Times New Roman"/>
          <w:sz w:val="28"/>
          <w:szCs w:val="28"/>
          <w:lang w:val="en-US" w:eastAsia="en-US"/>
        </w:rPr>
        <w:t xml:space="preserve">Рисунок 2.3 - </w:t>
      </w:r>
      <w:r>
        <w:rPr>
          <w:rFonts w:cs="Times New Roman" w:ascii="Times New Roman" w:hAnsi="Times New Roman"/>
          <w:sz w:val="28"/>
          <w:szCs w:val="28"/>
        </w:rPr>
        <w:t>Объем выданных ипотечных кредитов за 2006-2009гг</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о приведенной выше диаграмме можно сказать, что пик роста ипотечных кредитов наблюдается в четвертом квартале 2007г. и в первом квартале 2008г. (в четвертом квартале 2007г. объем выданных кредитов составил 97 887тыс. руб., в первом квартале 2008г. 117 569 тыс. руб.). Тогда как к первому кварталу 2009г. объем выдачи ипотечных кредитов существенно сократился, составив 38 436 тыс. руб. Связано это с </w:t>
      </w:r>
      <w:r>
        <w:rPr>
          <w:rFonts w:cs="Times New Roman" w:ascii="Times New Roman" w:hAnsi="Times New Roman"/>
          <w:sz w:val="28"/>
          <w:szCs w:val="28"/>
          <w:lang w:eastAsia="ru-RU"/>
        </w:rPr>
        <w:t xml:space="preserve">кризисом, начавшийся с сентября 2008г., который заставил банки ужесточить требования к заемщикам (повысить процентные ставки, увеличить первоначальный взнос, в качестве </w:t>
      </w:r>
      <w:r>
        <w:rPr>
          <w:rFonts w:cs="Times New Roman" w:ascii="Times New Roman" w:hAnsi="Times New Roman"/>
          <w:sz w:val="28"/>
          <w:szCs w:val="28"/>
        </w:rPr>
        <w:t>обеспечения по данному виду кредита начали оформлять не только залог приобретаемого жилья, но и дополнительное поручительства физических лиц</w:t>
      </w:r>
      <w:r>
        <w:rPr>
          <w:rFonts w:cs="Times New Roman" w:ascii="Times New Roman" w:hAnsi="Times New Roman"/>
          <w:sz w:val="28"/>
          <w:szCs w:val="28"/>
          <w:lang w:eastAsia="ru-RU"/>
        </w:rPr>
        <w:t xml:space="preserve">). Банки начали с особой тщательностью рассматривать заявления клиентов на получение ипотечных кредитов, в связи с тем, что финансовое состояние большинства населения намного ухудшилось (сокращение заработной платы, административные отпуска, безработица). На сегодняшний день банки стараются отбирать наименее рисковых клиентов, для того чтобы сформировать наиболее качественный портфель выданных кредитов и минимизировать возможные риски. </w:t>
      </w:r>
      <w:r>
        <w:rPr>
          <w:rFonts w:cs="Times New Roman" w:ascii="Times New Roman" w:hAnsi="Times New Roman"/>
          <w:sz w:val="28"/>
          <w:szCs w:val="28"/>
        </w:rPr>
        <w:t>Таким образом, на оказание поддержки заемщикам Банка по ипотечным кредитам, платежеспособность которых существенно снизилась из-за потери работы или сокращения доходов 4 мая 2009 г. Сбербанк России заключил с ОАО «Агентство по реструктуризации жилищных кредитов» (далее АРИЖК) «Соглашение о реструктуризации ипотечных жилищных кредитов».</w:t>
      </w:r>
      <w:r>
        <w:rPr>
          <w:rFonts w:cs="Times New Roman" w:ascii="Times New Roman" w:hAnsi="Times New Roman"/>
          <w:sz w:val="28"/>
        </w:rPr>
        <w:t xml:space="preserve"> </w:t>
      </w:r>
      <w:r>
        <w:rPr>
          <w:rFonts w:cs="Times New Roman" w:ascii="Times New Roman" w:hAnsi="Times New Roman"/>
          <w:sz w:val="28"/>
          <w:szCs w:val="28"/>
        </w:rPr>
        <w:t>На первоначальном этапе поддержка заемщиков Банка по ипотечным кредитам будет осуществляться путем предоставления АРИЖК стабилизационных займов на цели погашения текущих платежей по ипотечным кредитам, предполагаемых к внесению в течение последующих 12 месяцев, а также просроченной задолженности, штрафов, пени и неустойки, начисленных Банком после снижения платежеспособности заемщика</w:t>
      </w:r>
      <w:r>
        <w:rPr>
          <w:rFonts w:cs="Times New Roman" w:ascii="Times New Roman" w:hAnsi="Times New Roman"/>
          <w:sz w:val="28"/>
        </w:rPr>
        <w:t xml:space="preserve"> </w:t>
      </w:r>
      <w:r>
        <w:rPr>
          <w:rFonts w:cs="Times New Roman" w:ascii="Times New Roman" w:hAnsi="Times New Roman"/>
          <w:sz w:val="28"/>
          <w:szCs w:val="28"/>
        </w:rPr>
        <w:t xml:space="preserve">и возможность снижения процентной ставки по займам, предоставляемым в рамках первичной реструктуризации ипотечных кредитов, до ставки рефинансирования Банка России </w:t>
      </w:r>
      <w:r>
        <w:rPr>
          <w:rFonts w:cs="Times New Roman" w:ascii="Times New Roman" w:hAnsi="Times New Roman"/>
          <w:sz w:val="28"/>
          <w:szCs w:val="28"/>
          <w:lang w:eastAsia="ru-RU"/>
        </w:rPr>
        <w:t xml:space="preserve">[4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70].</w:t>
      </w:r>
      <w:r>
        <w:rPr>
          <w:rFonts w:cs="Times New Roman" w:ascii="Times New Roman" w:hAnsi="Times New Roman"/>
          <w:sz w:val="28"/>
          <w:szCs w:val="28"/>
        </w:rPr>
        <w:t xml:space="preserve"> </w:t>
      </w:r>
    </w:p>
    <w:p>
      <w:pPr>
        <w:pStyle w:val="Style18"/>
        <w:widowControl w:val="false"/>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ind w:left="0" w:firstLine="709"/>
        <w:jc w:val="both"/>
        <w:rPr/>
      </w:pPr>
      <w:r>
        <w:rPr>
          <w:rFonts w:cs="Times New Roman" w:ascii="Times New Roman" w:hAnsi="Times New Roman"/>
          <w:b/>
          <w:bCs/>
          <w:sz w:val="28"/>
          <w:szCs w:val="28"/>
          <w:lang w:eastAsia="ru-RU"/>
        </w:rPr>
        <w:t xml:space="preserve">2.3 </w:t>
      </w:r>
      <w:r>
        <w:rPr>
          <w:rFonts w:cs="Times New Roman" w:ascii="Times New Roman" w:hAnsi="Times New Roman"/>
          <w:b/>
          <w:sz w:val="28"/>
          <w:szCs w:val="28"/>
        </w:rPr>
        <w:t>Оценка ипотечного портфеля рынка жилья г. Нефтекамска</w:t>
      </w:r>
    </w:p>
    <w:p>
      <w:pPr>
        <w:pStyle w:val="Style18"/>
        <w:widowControl w:val="false"/>
        <w:tabs>
          <w:tab w:val="clear" w:pos="708"/>
          <w:tab w:val="left" w:pos="1832"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методику расчета схемы платежей по ипотечному кредитованию. В Сбербанке России существует две схемы платежей по кредит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Style w:val="StrongEmphasis"/>
          <w:rFonts w:cs="Calibri" w:ascii="Times New Roman" w:hAnsi="Times New Roman"/>
          <w:b w:val="false"/>
          <w:sz w:val="28"/>
          <w:szCs w:val="28"/>
        </w:rPr>
        <w:t>аннуитетные платежи</w:t>
      </w:r>
      <w:r>
        <w:rPr>
          <w:rFonts w:cs="Times New Roman" w:ascii="Times New Roman" w:hAnsi="Times New Roman"/>
          <w:b/>
          <w:sz w:val="28"/>
          <w:szCs w:val="28"/>
        </w:rPr>
        <w:t xml:space="preserve"> - </w:t>
      </w:r>
      <w:r>
        <w:rPr>
          <w:rFonts w:cs="Times New Roman" w:ascii="Times New Roman" w:hAnsi="Times New Roman"/>
          <w:sz w:val="28"/>
          <w:szCs w:val="28"/>
        </w:rPr>
        <w:t>это равные платежи</w:t>
      </w:r>
      <w:r>
        <w:rPr>
          <w:rFonts w:cs="Times New Roman" w:ascii="Times New Roman" w:hAnsi="Times New Roman"/>
          <w:b/>
          <w:sz w:val="28"/>
          <w:szCs w:val="28"/>
        </w:rPr>
        <w:t xml:space="preserve">. </w:t>
      </w:r>
      <w:r>
        <w:rPr>
          <w:rFonts w:cs="Times New Roman" w:ascii="Times New Roman" w:hAnsi="Times New Roman"/>
          <w:sz w:val="28"/>
          <w:szCs w:val="28"/>
        </w:rPr>
        <w:t>Значит, каждый месяц вы будете платить по кредиту одинаковую сумму независимо от того, находитесь ли вы в начале или в конце срока погашения креди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w:t>
      </w:r>
      <w:r>
        <w:rPr>
          <w:rStyle w:val="StrongEmphasis"/>
          <w:rFonts w:cs="Calibri" w:ascii="Times New Roman" w:hAnsi="Times New Roman"/>
          <w:b w:val="false"/>
          <w:sz w:val="28"/>
          <w:szCs w:val="28"/>
        </w:rPr>
        <w:t>дифференцированные платежи</w:t>
      </w:r>
      <w:r>
        <w:rPr>
          <w:rFonts w:cs="Times New Roman" w:ascii="Times New Roman" w:hAnsi="Times New Roman"/>
          <w:sz w:val="28"/>
          <w:szCs w:val="28"/>
        </w:rPr>
        <w:t xml:space="preserve"> - в отличие от аннуитетных платежей, дифференцированные ежемесячные платежи уменьшаются к концу срока погашения кредита.</w:t>
      </w:r>
      <w:r>
        <w:rPr>
          <w:rFonts w:cs="Times New Roman" w:ascii="Times New Roman" w:hAnsi="Times New Roman"/>
          <w:sz w:val="28"/>
          <w:szCs w:val="28"/>
          <w:lang w:eastAsia="ru-RU"/>
        </w:rPr>
        <w:t xml:space="preserve"> [36, с. 46].</w:t>
      </w:r>
    </w:p>
    <w:p>
      <w:pPr>
        <w:pStyle w:val="Normal"/>
        <w:widowControl w:val="false"/>
        <w:ind w:firstLine="709"/>
        <w:jc w:val="both"/>
        <w:rPr/>
      </w:pPr>
      <w:r>
        <w:rPr>
          <w:rStyle w:val="Content"/>
          <w:rFonts w:cs="Calibri" w:ascii="Times New Roman" w:hAnsi="Times New Roman"/>
          <w:sz w:val="28"/>
          <w:szCs w:val="28"/>
        </w:rPr>
        <w:t>Рассмотрим на конкретном примере</w:t>
      </w:r>
      <w:r>
        <w:rPr>
          <w:rFonts w:cs="Times New Roman" w:ascii="Times New Roman" w:hAnsi="Times New Roman"/>
          <w:sz w:val="28"/>
          <w:szCs w:val="28"/>
        </w:rPr>
        <w:t>. Возьмем среднестатистическую семью, состоящую из трех человек (двое родителей и один ребенок). Средняя площадь жилья на троих человек должна составлять 54 кв.м. (с расчетом по 18 кв.м на одного человека). На данный момент в Республике Татарстан 1 кв.м. жилья равен 26 200 руб. Совокупный среднемесячный доход примерно составляет 35 000 руб. Из него вычтем прожиточный минимум 13 293 руб. (на одного человека в среднем 4 431 руб.) и годовые выплаты страховой компании 0,01% от стоимости жилья. Представим все вышеприведенные данные в виде таблицы 2.4.</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Таблица 2.4 – Основные параметры, используемые при расчете  возможности </w:t>
      </w:r>
      <w:r>
        <w:rPr/>
        <w:t>приобретения жилья по ипотеке</w:t>
      </w:r>
    </w:p>
    <w:tbl>
      <w:tblPr>
        <w:tblW w:w="9854" w:type="dxa"/>
        <w:jc w:val="left"/>
        <w:tblInd w:w="-113" w:type="dxa"/>
        <w:tblLayout w:type="fixed"/>
        <w:tblCellMar>
          <w:top w:w="0" w:type="dxa"/>
          <w:left w:w="108" w:type="dxa"/>
          <w:bottom w:w="0" w:type="dxa"/>
          <w:right w:w="108" w:type="dxa"/>
        </w:tblCellMar>
      </w:tblPr>
      <w:tblGrid>
        <w:gridCol w:w="1180"/>
        <w:gridCol w:w="1448"/>
        <w:gridCol w:w="1440"/>
        <w:gridCol w:w="1800"/>
        <w:gridCol w:w="1260"/>
        <w:gridCol w:w="1482"/>
        <w:gridCol w:w="1244"/>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Средняя площадь квартиры кв.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Стоимость жилья </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Сумма кредит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ервоначальный взнос 30% от стоимости квартиры</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Совокупный доход за вычетом расходов</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рожиточный минимум</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Сумма страховых выплат за месяц</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 414 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0 3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24 4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 5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 29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 179</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 886 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 320 48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5 9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 13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 29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 57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 358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 650 6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07 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9 74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 29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 965</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Рассчитаем, какой останется остаток от совокупного дохода за вычетом всех ежемесячных расходов. Для этого из дохода вычтем прожиточный минимум и страховые выплаты за месяц:</w:t>
      </w:r>
    </w:p>
    <w:p>
      <w:pPr>
        <w:pStyle w:val="Normal"/>
        <w:widowControl w:val="false"/>
        <w:ind w:firstLine="709"/>
        <w:jc w:val="both"/>
        <w:rPr/>
      </w:pPr>
      <w:r>
        <w:rPr>
          <w:rFonts w:cs="Times New Roman" w:ascii="Times New Roman" w:hAnsi="Times New Roman"/>
          <w:sz w:val="28"/>
          <w:szCs w:val="28"/>
        </w:rPr>
        <w:t>35 000 руб. – 13 293 руб. – 1 179 руб. = 20 528 руб.</w:t>
      </w:r>
    </w:p>
    <w:p>
      <w:pPr>
        <w:pStyle w:val="Normal"/>
        <w:widowControl w:val="false"/>
        <w:ind w:firstLine="709"/>
        <w:jc w:val="both"/>
        <w:rPr/>
      </w:pPr>
      <w:r>
        <w:rPr>
          <w:rFonts w:cs="Times New Roman" w:ascii="Times New Roman" w:hAnsi="Times New Roman"/>
          <w:sz w:val="28"/>
          <w:szCs w:val="28"/>
        </w:rPr>
        <w:t>35 000 руб. – 13 293 руб. – 1 572 руб. = 20 135 руб.</w:t>
      </w:r>
    </w:p>
    <w:p>
      <w:pPr>
        <w:pStyle w:val="Normal"/>
        <w:widowControl w:val="false"/>
        <w:ind w:firstLine="709"/>
        <w:jc w:val="both"/>
        <w:rPr/>
      </w:pPr>
      <w:r>
        <w:rPr>
          <w:rFonts w:cs="Times New Roman" w:ascii="Times New Roman" w:hAnsi="Times New Roman"/>
          <w:sz w:val="28"/>
          <w:szCs w:val="28"/>
        </w:rPr>
        <w:t>35 000 руб. – 13 293 руб. – 1 965 руб. = 19 742 руб.</w:t>
      </w:r>
    </w:p>
    <w:p>
      <w:pPr>
        <w:pStyle w:val="Normal"/>
        <w:widowControl w:val="false"/>
        <w:ind w:firstLine="709"/>
        <w:jc w:val="both"/>
        <w:rPr/>
      </w:pPr>
      <w:r>
        <w:rPr>
          <w:rFonts w:cs="Times New Roman" w:ascii="Times New Roman" w:hAnsi="Times New Roman"/>
          <w:sz w:val="28"/>
          <w:szCs w:val="28"/>
        </w:rPr>
        <w:t>Так как стоимость квартиры площадью в 54 кв.м. составляет 1 414 800 руб., то по условиям банка кредит предоставляется на 70% от стоимости жилья – 990 360 руб., остальные 30% первоначальный взнос – 424 440 руб. (в приложении А представлены схемы аннуитетных и дифференцированных схем платеже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так, для начала определим размер ежемесячного аннуитетного платеж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4864100" cy="431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83" r="-7" b="-83"/>
                    <a:stretch>
                      <a:fillRect/>
                    </a:stretch>
                  </pic:blipFill>
                  <pic:spPr bwMode="auto">
                    <a:xfrm>
                      <a:off x="0" y="0"/>
                      <a:ext cx="48641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где ЕП – ежемесячный платеж;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К – сумма кредита; ПС – годовая процентная став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М – количество месяцев (срок, на который выдан креди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к мы уже заметили, ежемесячный аннуитетный платеж складывается из двух составляющих – возвращения основного долга и начисленных процент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20320</wp:posOffset>
            </wp:positionV>
            <wp:extent cx="3077210" cy="39052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28" r="-4" b="-28"/>
                    <a:stretch>
                      <a:fillRect/>
                    </a:stretch>
                  </pic:blipFill>
                  <pic:spPr bwMode="auto">
                    <a:xfrm>
                      <a:off x="0" y="0"/>
                      <a:ext cx="3077210" cy="39052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 xml:space="preserve">(2.2)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где ЕПВ – ежемесячные процентные выплаты; </w:t>
      </w:r>
    </w:p>
    <w:p>
      <w:pPr>
        <w:pStyle w:val="Normal"/>
        <w:widowControl w:val="false"/>
        <w:ind w:firstLine="709"/>
        <w:jc w:val="both"/>
        <w:rPr/>
      </w:pPr>
      <w:r>
        <w:rPr>
          <w:rFonts w:cs="Times New Roman" w:ascii="Times New Roman" w:hAnsi="Times New Roman"/>
          <w:sz w:val="28"/>
          <w:szCs w:val="28"/>
        </w:rPr>
        <w:t xml:space="preserve">ОЗ – остаток задолженности в данном месяц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С – процентная став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числить сумму возврата основного долга, необходимо из суммы ежемесячного аннуитетного платежа (размер которого, как мы помним, остается неизменным) вычесть размер процентных выплат в данном месяце:</w:t>
      </w:r>
    </w:p>
    <w:p>
      <w:pPr>
        <w:pStyle w:val="Normal"/>
        <w:widowControl w:val="false"/>
        <w:ind w:firstLine="709"/>
        <w:jc w:val="both"/>
        <w:rPr/>
      </w:pPr>
      <w:r>
        <w:rPr>
          <w:rFonts w:cs="Times New Roman" w:ascii="Times New Roman" w:hAnsi="Times New Roman"/>
          <w:sz w:val="28"/>
          <w:szCs w:val="28"/>
        </w:rPr>
        <w:drawing>
          <wp:inline distT="0" distB="0" distL="0" distR="0">
            <wp:extent cx="35560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77" r="-10" b="-177"/>
                    <a:stretch>
                      <a:fillRect/>
                    </a:stretch>
                  </pic:blipFill>
                  <pic:spPr bwMode="auto">
                    <a:xfrm>
                      <a:off x="0" y="0"/>
                      <a:ext cx="35560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где ВОД – возврат основного долг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ЕП – размер ежемесячного платеж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ПВ – ежемесячные процентные выплаты.</w:t>
      </w:r>
    </w:p>
    <w:p>
      <w:pPr>
        <w:pStyle w:val="Normal"/>
        <w:widowControl w:val="false"/>
        <w:ind w:firstLine="709"/>
        <w:jc w:val="both"/>
        <w:rPr/>
      </w:pPr>
      <w:r>
        <w:rPr>
          <w:rFonts w:cs="Times New Roman" w:ascii="Times New Roman" w:hAnsi="Times New Roman"/>
          <w:sz w:val="28"/>
          <w:szCs w:val="28"/>
        </w:rPr>
        <w:t xml:space="preserve">Таким образом, ежемесячные платежи на протяжении всего срока кредита будут составлять 13 860,96 руб. Из этого следует, что через 15 лет сумма начисленных процентов достигнет до </w:t>
      </w:r>
      <w:r>
        <w:rPr>
          <w:rStyle w:val="StrongEmphasis"/>
          <w:rFonts w:cs="Calibri" w:ascii="Times New Roman" w:hAnsi="Times New Roman"/>
          <w:b w:val="false"/>
          <w:sz w:val="28"/>
          <w:szCs w:val="28"/>
        </w:rPr>
        <w:t xml:space="preserve">1 504 611,17 руб. плюс возврат основного долга 990 360 руб. В конечном итоге банку будет возвращено </w:t>
      </w:r>
      <w:r>
        <w:rPr>
          <w:rFonts w:cs="Times New Roman" w:ascii="Times New Roman" w:hAnsi="Times New Roman"/>
          <w:sz w:val="28"/>
          <w:szCs w:val="28"/>
        </w:rPr>
        <w:t>2494971.18 руб.</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такой же пример, но с дифференцированным платеж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мер ежемесячного дифференцированного платежа составит в первый месяц:</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49276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91" r="-7" b="-91"/>
                    <a:stretch>
                      <a:fillRect/>
                    </a:stretch>
                  </pic:blipFill>
                  <pic:spPr bwMode="auto">
                    <a:xfrm>
                      <a:off x="0" y="0"/>
                      <a:ext cx="4927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где ЕП</w:t>
      </w:r>
      <w:r>
        <w:rPr>
          <w:rFonts w:cs="Times New Roman" w:ascii="Times New Roman" w:hAnsi="Times New Roman"/>
          <w:sz w:val="28"/>
          <w:szCs w:val="20"/>
        </w:rPr>
        <w:t>1</w:t>
      </w:r>
      <w:r>
        <w:rPr>
          <w:rFonts w:cs="Times New Roman" w:ascii="Times New Roman" w:hAnsi="Times New Roman"/>
          <w:sz w:val="28"/>
          <w:szCs w:val="28"/>
        </w:rPr>
        <w:t xml:space="preserve"> – ежемесячный платеж;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К – сумма кредита; ПС – годовая процентная став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М – количество месяцев (срок, на который выдан креди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З – остаток задолженности в данном месяц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ДМ - число дней в месяце (от 28 до 31).</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жемесячный дифференцированный платеж также складывается из двух составляющих – возвращения основного долга и начисленных процент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39116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91" r="-9" b="-91"/>
                    <a:stretch>
                      <a:fillRect/>
                    </a:stretch>
                  </pic:blipFill>
                  <pic:spPr bwMode="auto">
                    <a:xfrm>
                      <a:off x="0" y="0"/>
                      <a:ext cx="3911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w:t>
      </w:r>
      <w:r>
        <w:br w:type="page"/>
      </w:r>
    </w:p>
    <w:p>
      <w:pPr>
        <w:pStyle w:val="Normal"/>
        <w:widowControl w:val="false"/>
        <w:ind w:firstLine="709"/>
        <w:jc w:val="both"/>
        <w:rPr/>
      </w:pPr>
      <w:r>
        <w:rPr>
          <w:rFonts w:cs="Times New Roman" w:ascii="Times New Roman" w:hAnsi="Times New Roman"/>
          <w:sz w:val="28"/>
          <w:szCs w:val="28"/>
        </w:rPr>
        <w:t>где ЕПВ</w:t>
      </w:r>
      <w:r>
        <w:rPr>
          <w:rFonts w:cs="Times New Roman" w:ascii="Times New Roman" w:hAnsi="Times New Roman"/>
          <w:sz w:val="28"/>
          <w:szCs w:val="20"/>
        </w:rPr>
        <w:t>1</w:t>
      </w:r>
      <w:r>
        <w:rPr>
          <w:rFonts w:cs="Times New Roman" w:ascii="Times New Roman" w:hAnsi="Times New Roman"/>
          <w:sz w:val="28"/>
          <w:szCs w:val="28"/>
        </w:rPr>
        <w:t xml:space="preserve"> – ежемесячные процентные выплаты за первый месяц; </w:t>
      </w:r>
    </w:p>
    <w:p>
      <w:pPr>
        <w:pStyle w:val="Normal"/>
        <w:widowControl w:val="false"/>
        <w:ind w:firstLine="709"/>
        <w:jc w:val="both"/>
        <w:rPr/>
      </w:pPr>
      <w:r>
        <w:rPr>
          <w:rFonts w:cs="Times New Roman" w:ascii="Times New Roman" w:hAnsi="Times New Roman"/>
          <w:sz w:val="28"/>
          <w:szCs w:val="28"/>
        </w:rPr>
        <w:t xml:space="preserve">ОЗ – остаток задолженности в данном месяц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С – процентная став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ДМ - число дней в месяце (от 28 до 31).</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 как платеж дифференцированный, то сумма возврата основного долга на протяжении всего срока кредита останется неизменной и будет рав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22733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91" r="-16" b="-91"/>
                    <a:stretch>
                      <a:fillRect/>
                    </a:stretch>
                  </pic:blipFill>
                  <pic:spPr bwMode="auto">
                    <a:xfrm>
                      <a:off x="0" y="0"/>
                      <a:ext cx="22733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где ВОД – возврат основного долг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К– сумма креди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М – количество месяце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считаем платеж для второго месяц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49530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91" r="-7" b="-91"/>
                    <a:stretch>
                      <a:fillRect/>
                    </a:stretch>
                  </pic:blipFill>
                  <pic:spPr bwMode="auto">
                    <a:xfrm>
                      <a:off x="0" y="0"/>
                      <a:ext cx="49530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где ЕП</w:t>
      </w:r>
      <w:r>
        <w:rPr>
          <w:rFonts w:cs="Times New Roman" w:ascii="Times New Roman" w:hAnsi="Times New Roman"/>
          <w:sz w:val="28"/>
          <w:szCs w:val="20"/>
        </w:rPr>
        <w:t>2</w:t>
      </w:r>
      <w:r>
        <w:rPr>
          <w:rFonts w:cs="Times New Roman" w:ascii="Times New Roman" w:hAnsi="Times New Roman"/>
          <w:sz w:val="28"/>
          <w:szCs w:val="28"/>
        </w:rPr>
        <w:t xml:space="preserve"> – ежемесячный платеж на второй месяц;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К – сумма креди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С – годовая процентная став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М – количество месяцев (срок, на который выдан креди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З – остаток задолженности в данном месяц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ДМ - число дней в месяце (от 28 до 31).</w:t>
      </w:r>
    </w:p>
    <w:p>
      <w:pPr>
        <w:pStyle w:val="Normal"/>
        <w:widowControl w:val="false"/>
        <w:tabs>
          <w:tab w:val="clear" w:pos="708"/>
          <w:tab w:val="left" w:pos="960" w:leader="none"/>
        </w:tabs>
        <w:ind w:firstLine="709"/>
        <w:jc w:val="both"/>
        <w:rPr>
          <w:rFonts w:ascii="Times New Roman" w:hAnsi="Times New Roman" w:cs="Times New Roman"/>
          <w:sz w:val="28"/>
          <w:szCs w:val="28"/>
        </w:rPr>
      </w:pPr>
      <w:r>
        <w:rPr>
          <w:rFonts w:cs="Times New Roman" w:ascii="Times New Roman" w:hAnsi="Times New Roman"/>
          <w:sz w:val="28"/>
          <w:szCs w:val="28"/>
        </w:rPr>
        <w:t>Ежемесячные процентные выплаты на второй месяц будут равны:</w:t>
      </w:r>
    </w:p>
    <w:p>
      <w:pPr>
        <w:pStyle w:val="Normal"/>
        <w:widowControl w:val="false"/>
        <w:tabs>
          <w:tab w:val="clear" w:pos="708"/>
          <w:tab w:val="left" w:pos="9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39370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91" r="-9" b="-91"/>
                    <a:stretch>
                      <a:fillRect/>
                    </a:stretch>
                  </pic:blipFill>
                  <pic:spPr bwMode="auto">
                    <a:xfrm>
                      <a:off x="0" y="0"/>
                      <a:ext cx="39370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где ЕПВ</w:t>
      </w:r>
      <w:r>
        <w:rPr>
          <w:rFonts w:cs="Times New Roman" w:ascii="Times New Roman" w:hAnsi="Times New Roman"/>
          <w:sz w:val="28"/>
          <w:szCs w:val="20"/>
        </w:rPr>
        <w:t>2</w:t>
      </w:r>
      <w:r>
        <w:rPr>
          <w:rFonts w:cs="Times New Roman" w:ascii="Times New Roman" w:hAnsi="Times New Roman"/>
          <w:sz w:val="28"/>
          <w:szCs w:val="28"/>
        </w:rPr>
        <w:t xml:space="preserve"> – ежемесячные процентные выплаты за второй месяц; </w:t>
      </w:r>
    </w:p>
    <w:p>
      <w:pPr>
        <w:pStyle w:val="Normal"/>
        <w:widowControl w:val="false"/>
        <w:ind w:firstLine="709"/>
        <w:jc w:val="both"/>
        <w:rPr/>
      </w:pPr>
      <w:r>
        <w:rPr>
          <w:rFonts w:cs="Times New Roman" w:ascii="Times New Roman" w:hAnsi="Times New Roman"/>
          <w:sz w:val="28"/>
          <w:szCs w:val="28"/>
        </w:rPr>
        <w:t xml:space="preserve">ОЗ – остаток задолженности в данном месяц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С – процентная став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ДМ - число дней в месяце (от 28 до 31).</w:t>
      </w:r>
      <w:r>
        <w:rPr>
          <w:rFonts w:cs="Times New Roman" w:ascii="Times New Roman" w:hAnsi="Times New Roman"/>
          <w:sz w:val="28"/>
          <w:szCs w:val="28"/>
          <w:lang w:eastAsia="ru-RU"/>
        </w:rPr>
        <w:t xml:space="preserve"> [4, с. 81].</w:t>
      </w:r>
    </w:p>
    <w:p>
      <w:pPr>
        <w:pStyle w:val="Normal"/>
        <w:widowControl w:val="false"/>
        <w:ind w:firstLine="709"/>
        <w:jc w:val="both"/>
        <w:rPr/>
      </w:pPr>
      <w:r>
        <w:rPr>
          <w:rFonts w:cs="Times New Roman" w:ascii="Times New Roman" w:hAnsi="Times New Roman"/>
          <w:sz w:val="28"/>
          <w:szCs w:val="28"/>
        </w:rPr>
        <w:t>По выше приведенной методике расчетов аннуитетных и дифференцированных платежей, представим различия ежемесячных платежей (ЕП), которые складываются из ежемесячных процентных выплат (ЕПВ) и возврата основного долга (ВОД) по площадям жилья 54 кв. м., 72 кв.м., 90 кв.м. в виде таблицы 2.5</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Таблица 2.5 – Сравнение аннуитетных и дифференцированных схем платежей </w:t>
      </w:r>
      <w:r>
        <w:rPr/>
        <w:t>по основным показателям</w:t>
      </w:r>
    </w:p>
    <w:tbl>
      <w:tblPr>
        <w:tblW w:w="9747" w:type="dxa"/>
        <w:jc w:val="left"/>
        <w:tblInd w:w="-5" w:type="dxa"/>
        <w:tblLayout w:type="fixed"/>
        <w:tblCellMar>
          <w:top w:w="0" w:type="dxa"/>
          <w:left w:w="108" w:type="dxa"/>
          <w:bottom w:w="0" w:type="dxa"/>
          <w:right w:w="108" w:type="dxa"/>
        </w:tblCellMar>
      </w:tblPr>
      <w:tblGrid>
        <w:gridCol w:w="900"/>
        <w:gridCol w:w="1440"/>
        <w:gridCol w:w="1541"/>
        <w:gridCol w:w="1519"/>
        <w:gridCol w:w="1396"/>
        <w:gridCol w:w="1508"/>
        <w:gridCol w:w="1443"/>
      </w:tblGrid>
      <w:tr>
        <w:trPr>
          <w:trHeight w:val="34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pPr>
            <w:r>
              <w:rPr>
                <w:rStyle w:val="StrongEmphasis"/>
                <w:rFonts w:cs="Calibri" w:ascii="Times New Roman" w:hAnsi="Times New Roman"/>
                <w:b w:val="false"/>
                <w:sz w:val="20"/>
                <w:szCs w:val="20"/>
              </w:rPr>
              <w:t>Показатели</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54 кв. м.</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72 кв.м.</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90 кв.м.</w:t>
            </w:r>
          </w:p>
        </w:tc>
      </w:tr>
      <w:tr>
        <w:trPr>
          <w:trHeight w:val="14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rStyle w:val="StrongEmphasis"/>
                <w:rFonts w:ascii="Times New Roman" w:hAnsi="Times New Roman" w:cs="Calibri"/>
                <w:b w:val="false"/>
                <w:b w:val="false"/>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Аннуи</w:t>
            </w:r>
          </w:p>
          <w:p>
            <w:pPr>
              <w:pStyle w:val="Normal"/>
              <w:widowControl w:val="false"/>
              <w:jc w:val="both"/>
              <w:rPr/>
            </w:pPr>
            <w:r>
              <w:rPr>
                <w:rStyle w:val="StrongEmphasis"/>
                <w:rFonts w:cs="Calibri" w:ascii="Times New Roman" w:hAnsi="Times New Roman"/>
                <w:b w:val="false"/>
                <w:sz w:val="20"/>
                <w:szCs w:val="20"/>
              </w:rPr>
              <w:t>тетные платежи тыс.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Дифферен</w:t>
            </w:r>
          </w:p>
          <w:p>
            <w:pPr>
              <w:pStyle w:val="Normal"/>
              <w:widowControl w:val="false"/>
              <w:jc w:val="both"/>
              <w:rPr/>
            </w:pPr>
            <w:r>
              <w:rPr>
                <w:rStyle w:val="StrongEmphasis"/>
                <w:rFonts w:cs="Calibri" w:ascii="Times New Roman" w:hAnsi="Times New Roman"/>
                <w:b w:val="false"/>
                <w:sz w:val="20"/>
                <w:szCs w:val="20"/>
              </w:rPr>
              <w:t>цирован</w:t>
            </w:r>
          </w:p>
          <w:p>
            <w:pPr>
              <w:pStyle w:val="Normal"/>
              <w:widowControl w:val="false"/>
              <w:jc w:val="both"/>
              <w:rPr/>
            </w:pPr>
            <w:r>
              <w:rPr>
                <w:rStyle w:val="StrongEmphasis"/>
                <w:rFonts w:cs="Calibri" w:ascii="Times New Roman" w:hAnsi="Times New Roman"/>
                <w:b w:val="false"/>
                <w:sz w:val="20"/>
                <w:szCs w:val="20"/>
              </w:rPr>
              <w:t>ные платежи тыс.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Аннуи</w:t>
            </w:r>
          </w:p>
          <w:p>
            <w:pPr>
              <w:pStyle w:val="Normal"/>
              <w:widowControl w:val="false"/>
              <w:jc w:val="both"/>
              <w:rPr/>
            </w:pPr>
            <w:r>
              <w:rPr>
                <w:rStyle w:val="StrongEmphasis"/>
                <w:rFonts w:cs="Calibri" w:ascii="Times New Roman" w:hAnsi="Times New Roman"/>
                <w:b w:val="false"/>
                <w:sz w:val="20"/>
                <w:szCs w:val="20"/>
              </w:rPr>
              <w:t>тетные платежи тыс.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Дифферен</w:t>
            </w:r>
          </w:p>
          <w:p>
            <w:pPr>
              <w:pStyle w:val="Normal"/>
              <w:widowControl w:val="false"/>
              <w:jc w:val="both"/>
              <w:rPr/>
            </w:pPr>
            <w:r>
              <w:rPr>
                <w:rStyle w:val="StrongEmphasis"/>
                <w:rFonts w:cs="Calibri" w:ascii="Times New Roman" w:hAnsi="Times New Roman"/>
                <w:b w:val="false"/>
                <w:sz w:val="20"/>
                <w:szCs w:val="20"/>
              </w:rPr>
              <w:t>цирован</w:t>
            </w:r>
          </w:p>
          <w:p>
            <w:pPr>
              <w:pStyle w:val="Normal"/>
              <w:widowControl w:val="false"/>
              <w:jc w:val="both"/>
              <w:rPr/>
            </w:pPr>
            <w:r>
              <w:rPr>
                <w:rStyle w:val="StrongEmphasis"/>
                <w:rFonts w:cs="Calibri" w:ascii="Times New Roman" w:hAnsi="Times New Roman"/>
                <w:b w:val="false"/>
                <w:sz w:val="20"/>
                <w:szCs w:val="20"/>
              </w:rPr>
              <w:t>ные платежи тыс. руб.</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Аннуи</w:t>
            </w:r>
          </w:p>
          <w:p>
            <w:pPr>
              <w:pStyle w:val="Normal"/>
              <w:widowControl w:val="false"/>
              <w:jc w:val="both"/>
              <w:rPr/>
            </w:pPr>
            <w:r>
              <w:rPr>
                <w:rStyle w:val="StrongEmphasis"/>
                <w:rFonts w:cs="Calibri" w:ascii="Times New Roman" w:hAnsi="Times New Roman"/>
                <w:b w:val="false"/>
                <w:sz w:val="20"/>
                <w:szCs w:val="20"/>
              </w:rPr>
              <w:t>тетные платежи тыс.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Дифферен</w:t>
            </w:r>
          </w:p>
          <w:p>
            <w:pPr>
              <w:pStyle w:val="Normal"/>
              <w:widowControl w:val="false"/>
              <w:jc w:val="both"/>
              <w:rPr/>
            </w:pPr>
            <w:r>
              <w:rPr>
                <w:rStyle w:val="StrongEmphasis"/>
                <w:rFonts w:cs="Calibri" w:ascii="Times New Roman" w:hAnsi="Times New Roman"/>
                <w:b w:val="false"/>
                <w:sz w:val="20"/>
                <w:szCs w:val="20"/>
              </w:rPr>
              <w:t>цирован</w:t>
            </w:r>
          </w:p>
          <w:p>
            <w:pPr>
              <w:pStyle w:val="Normal"/>
              <w:widowControl w:val="false"/>
              <w:jc w:val="both"/>
              <w:rPr/>
            </w:pPr>
            <w:r>
              <w:rPr>
                <w:rStyle w:val="StrongEmphasis"/>
                <w:rFonts w:cs="Calibri" w:ascii="Times New Roman" w:hAnsi="Times New Roman"/>
                <w:b w:val="false"/>
                <w:sz w:val="20"/>
                <w:szCs w:val="20"/>
              </w:rPr>
              <w:t>ные платежи тыс. руб.</w:t>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Е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13 860,9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18 118,9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18 481,2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24 158,5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23 101,5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30 198,19</w:t>
            </w:r>
          </w:p>
        </w:tc>
      </w:tr>
      <w:tr>
        <w:trPr>
          <w:trHeight w:val="3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ЕП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12 379,5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12 616,9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16 50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16 822,5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20 636,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21 028,19</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1 481,4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5 50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1 975,2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7 33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2 469,0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9 170</w:t>
            </w:r>
          </w:p>
        </w:tc>
      </w:tr>
      <w:tr>
        <w:trPr>
          <w:trHeight w:val="11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Итого за 1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2494971,1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2111034,0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3326628,2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2814712,0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4158285,3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rFonts w:cs="Calibri" w:ascii="Times New Roman" w:hAnsi="Times New Roman"/>
                <w:b w:val="false"/>
                <w:sz w:val="20"/>
                <w:szCs w:val="20"/>
              </w:rPr>
              <w:t>3518390,05</w:t>
            </w:r>
          </w:p>
        </w:tc>
      </w:tr>
    </w:tbl>
    <w:p>
      <w:pPr>
        <w:pStyle w:val="Normal"/>
        <w:widowControl w:val="false"/>
        <w:ind w:firstLine="709"/>
        <w:jc w:val="both"/>
        <w:rPr>
          <w:rStyle w:val="StrongEmphasis"/>
          <w:rFonts w:ascii="Times New Roman" w:hAnsi="Times New Roman" w:cs="Times New Roman"/>
          <w:b w:val="false"/>
          <w:b w:val="false"/>
          <w:sz w:val="28"/>
          <w:szCs w:val="28"/>
        </w:rPr>
      </w:pPr>
      <w:r>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2.5 и методике расчетов составим график платежей на квартиру площадью 54 кв. м., изображенный на рисунке 2.4</w:t>
      </w:r>
      <w:r>
        <w:br w:type="page"/>
      </w:r>
    </w:p>
    <w:p>
      <w:pPr>
        <w:pStyle w:val="Normal"/>
        <w:widowControl w:val="false"/>
        <w:ind w:firstLine="709"/>
        <w:jc w:val="both"/>
        <w:rPr>
          <w:rStyle w:val="StrongEmphasis"/>
          <w:rFonts w:ascii="Times New Roman" w:hAnsi="Times New Roman" w:cs="Calibri"/>
          <w:b w:val="false"/>
          <w:b w:val="false"/>
          <w:bCs w:val="false"/>
          <w:sz w:val="28"/>
          <w:szCs w:val="28"/>
        </w:rPr>
      </w:pPr>
      <w:r>
        <w:rPr/>
        <w:drawing>
          <wp:inline distT="0" distB="0" distL="0" distR="0">
            <wp:extent cx="5363210" cy="4114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9" r="-7" b="-9"/>
                    <a:stretch>
                      <a:fillRect/>
                    </a:stretch>
                  </pic:blipFill>
                  <pic:spPr bwMode="auto">
                    <a:xfrm>
                      <a:off x="0" y="0"/>
                      <a:ext cx="5363210" cy="4114800"/>
                    </a:xfrm>
                    <a:prstGeom prst="rect">
                      <a:avLst/>
                    </a:prstGeom>
                  </pic:spPr>
                </pic:pic>
              </a:graphicData>
            </a:graphic>
          </wp:inline>
        </w:drawing>
      </w:r>
    </w:p>
    <w:p>
      <w:pPr>
        <w:pStyle w:val="Normal"/>
        <w:widowControl w:val="false"/>
        <w:ind w:firstLine="709"/>
        <w:jc w:val="both"/>
        <w:rPr/>
      </w:pPr>
      <w:r>
        <w:rPr>
          <w:rStyle w:val="StrongEmphasis"/>
          <w:rFonts w:cs="Calibri" w:ascii="Times New Roman" w:hAnsi="Times New Roman"/>
          <w:b w:val="false"/>
          <w:sz w:val="28"/>
          <w:szCs w:val="28"/>
        </w:rPr>
        <w:t>Рисунок 2.4 – График платежей на покупку квартиры площадью 52 кв.м.</w:t>
      </w:r>
    </w:p>
    <w:p>
      <w:pPr>
        <w:pStyle w:val="Normal"/>
        <w:widowControl w:val="false"/>
        <w:ind w:firstLine="709"/>
        <w:jc w:val="both"/>
        <w:rPr>
          <w:rStyle w:val="StrongEmphasis"/>
          <w:rFonts w:ascii="Times New Roman" w:hAnsi="Times New Roman" w:cs="Calibri"/>
          <w:b w:val="false"/>
          <w:b w:val="false"/>
          <w:sz w:val="28"/>
          <w:szCs w:val="28"/>
        </w:rPr>
      </w:pPr>
      <w:r>
        <w:rPr/>
      </w:r>
    </w:p>
    <w:p>
      <w:pPr>
        <w:pStyle w:val="Normal"/>
        <w:widowControl w:val="false"/>
        <w:ind w:firstLine="709"/>
        <w:jc w:val="both"/>
        <w:rPr>
          <w:rFonts w:ascii="Times New Roman" w:hAnsi="Times New Roman" w:cs="Times New Roman"/>
          <w:sz w:val="28"/>
          <w:szCs w:val="28"/>
        </w:rPr>
      </w:pPr>
      <w:r>
        <w:rPr>
          <w:rStyle w:val="StrongEmphasis"/>
          <w:rFonts w:cs="Calibri" w:ascii="Times New Roman" w:hAnsi="Times New Roman"/>
          <w:b w:val="false"/>
          <w:sz w:val="28"/>
          <w:szCs w:val="28"/>
        </w:rPr>
        <w:t>Таким образом, по приведенной выше таблицы и графику платежей можно сказать, что рассматриваемой мной семье, кредит на покупку квартиры площадью 54 кв.м. и сумму 990 360 руб. банк предоставить может, так как размер ежемесячных аннуитетных 13 860,95 руб. и дифференцированных 18 188,91 руб. платежей не превышает размера совокупного дохода 20 528 руб.</w:t>
      </w:r>
      <w:r>
        <w:rPr>
          <w:rFonts w:cs="Times New Roman" w:ascii="Times New Roman" w:hAnsi="Times New Roman"/>
          <w:sz w:val="28"/>
          <w:szCs w:val="28"/>
        </w:rPr>
        <w:t xml:space="preserve"> </w:t>
      </w:r>
    </w:p>
    <w:p>
      <w:pPr>
        <w:pStyle w:val="Normal"/>
        <w:widowControl w:val="false"/>
        <w:ind w:firstLine="709"/>
        <w:jc w:val="both"/>
        <w:rPr/>
      </w:pPr>
      <w:r>
        <w:rPr>
          <w:rFonts w:cs="Times New Roman" w:ascii="Times New Roman" w:hAnsi="Times New Roman"/>
          <w:sz w:val="28"/>
          <w:szCs w:val="28"/>
        </w:rPr>
        <w:t xml:space="preserve">Из этого следует, что если семья предпочтет аннуитетные платежи, то через 15 лет сумма начисленных процентов достигнет 1 504 611,17 руб. </w:t>
      </w:r>
      <w:r>
        <w:rPr>
          <w:rStyle w:val="StrongEmphasis"/>
          <w:rFonts w:cs="Calibri" w:ascii="Times New Roman" w:hAnsi="Times New Roman"/>
          <w:b w:val="false"/>
          <w:sz w:val="28"/>
          <w:szCs w:val="28"/>
        </w:rPr>
        <w:t xml:space="preserve">плюс возврат основного долга 990 360 руб. В конечном итоге банку будет возвращено </w:t>
      </w:r>
      <w:r>
        <w:rPr>
          <w:rFonts w:cs="Times New Roman" w:ascii="Times New Roman" w:hAnsi="Times New Roman"/>
          <w:sz w:val="28"/>
          <w:szCs w:val="28"/>
        </w:rPr>
        <w:t>2 111 034.036</w:t>
      </w:r>
      <w:r>
        <w:rPr>
          <w:rStyle w:val="StrongEmphasis"/>
          <w:rFonts w:cs="Calibri" w:ascii="Times New Roman" w:hAnsi="Times New Roman"/>
          <w:b w:val="false"/>
          <w:sz w:val="28"/>
          <w:szCs w:val="28"/>
        </w:rPr>
        <w:t xml:space="preserve"> руб. А если дифференцированные платежи, то начисленные проценты составят 1 120 674,03 руб. плюс возврат основного долга 990 360 руб. В итоге банку будет возвращено </w:t>
      </w:r>
      <w:r>
        <w:rPr>
          <w:rFonts w:cs="Times New Roman" w:ascii="Times New Roman" w:hAnsi="Times New Roman"/>
          <w:sz w:val="28"/>
          <w:szCs w:val="28"/>
        </w:rPr>
        <w:t xml:space="preserve">2 111 034,03 </w:t>
      </w:r>
      <w:r>
        <w:rPr>
          <w:rStyle w:val="StrongEmphasis"/>
          <w:rFonts w:cs="Calibri" w:ascii="Times New Roman" w:hAnsi="Times New Roman"/>
          <w:b w:val="false"/>
          <w:sz w:val="28"/>
          <w:szCs w:val="28"/>
        </w:rPr>
        <w:t>руб.</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реимуществом аннуитетной формы является неизменная сумма ежемесячных выплат на протяжении всего срока погашения кредита. Тогда как при дифференцированных платежах клиент выплачивает большие суммы на начальном этапе погашения.</w:t>
      </w:r>
    </w:p>
    <w:p>
      <w:pPr>
        <w:pStyle w:val="Normal"/>
        <w:widowControl w:val="false"/>
        <w:ind w:firstLine="709"/>
        <w:jc w:val="both"/>
        <w:rPr>
          <w:rFonts w:ascii="Times New Roman" w:hAnsi="Times New Roman" w:cs="Times New Roman"/>
          <w:sz w:val="28"/>
          <w:szCs w:val="28"/>
        </w:rPr>
      </w:pPr>
      <w:r>
        <w:rPr>
          <w:rStyle w:val="StrongEmphasis"/>
          <w:rFonts w:cs="Calibri" w:ascii="Times New Roman" w:hAnsi="Times New Roman"/>
          <w:b w:val="false"/>
          <w:sz w:val="28"/>
          <w:szCs w:val="28"/>
        </w:rPr>
        <w:t xml:space="preserve">Составим график платежей </w:t>
      </w:r>
      <w:r>
        <w:rPr>
          <w:rFonts w:cs="Times New Roman" w:ascii="Times New Roman" w:hAnsi="Times New Roman"/>
          <w:sz w:val="28"/>
          <w:szCs w:val="28"/>
        </w:rPr>
        <w:t>на квартиру площадью 72 кв.м., изображенный на рисунке 2.5</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drawing>
          <wp:inline distT="0" distB="0" distL="0" distR="0">
            <wp:extent cx="537210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9" r="-7" b="-9"/>
                    <a:stretch>
                      <a:fillRect/>
                    </a:stretch>
                  </pic:blipFill>
                  <pic:spPr bwMode="auto">
                    <a:xfrm>
                      <a:off x="0" y="0"/>
                      <a:ext cx="5372100" cy="3810000"/>
                    </a:xfrm>
                    <a:prstGeom prst="rect">
                      <a:avLst/>
                    </a:prstGeom>
                  </pic:spPr>
                </pic:pic>
              </a:graphicData>
            </a:graphic>
          </wp:inline>
        </w:drawing>
      </w:r>
    </w:p>
    <w:p>
      <w:pPr>
        <w:pStyle w:val="Normal"/>
        <w:widowControl w:val="false"/>
        <w:ind w:firstLine="709"/>
        <w:jc w:val="both"/>
        <w:rPr/>
      </w:pPr>
      <w:r>
        <w:rPr>
          <w:rStyle w:val="StrongEmphasis"/>
          <w:rFonts w:cs="Calibri" w:ascii="Times New Roman" w:hAnsi="Times New Roman"/>
          <w:b w:val="false"/>
          <w:sz w:val="28"/>
          <w:szCs w:val="28"/>
        </w:rPr>
        <w:t>Рисунок 2.5 – График платежей на покупку квартиры площадью 72 кв.м</w:t>
      </w:r>
    </w:p>
    <w:p>
      <w:pPr>
        <w:pStyle w:val="Normal"/>
        <w:widowControl w:val="false"/>
        <w:ind w:firstLine="709"/>
        <w:jc w:val="both"/>
        <w:rPr>
          <w:rStyle w:val="StrongEmphasis"/>
          <w:rFonts w:ascii="Times New Roman" w:hAnsi="Times New Roman" w:cs="Calibri"/>
          <w:b w:val="false"/>
          <w:b w:val="false"/>
          <w:sz w:val="28"/>
          <w:szCs w:val="28"/>
        </w:rPr>
      </w:pPr>
      <w:r>
        <w:rPr/>
      </w:r>
    </w:p>
    <w:p>
      <w:pPr>
        <w:pStyle w:val="Normal"/>
        <w:widowControl w:val="false"/>
        <w:ind w:firstLine="709"/>
        <w:jc w:val="both"/>
        <w:rPr/>
      </w:pPr>
      <w:r>
        <w:rPr>
          <w:rStyle w:val="StrongEmphasis"/>
          <w:rFonts w:cs="Calibri" w:ascii="Times New Roman" w:hAnsi="Times New Roman"/>
          <w:b w:val="false"/>
          <w:sz w:val="28"/>
          <w:szCs w:val="28"/>
        </w:rPr>
        <w:t>Таким образом, рассматриваемой семье, кредит на покупку квартиры площадью 72 кв.м. и сумму 1 360 480 тыс. руб. банк предоставить может, но только с аннуитетными платежами которые составляют 18 481,26 руб., так как дифференцированные платежи размером в 24158,55 руб. превышают размер совокупного дохода 20 135 руб.</w:t>
      </w:r>
      <w:r>
        <w:rPr>
          <w:rFonts w:cs="Times New Roman" w:ascii="Times New Roman" w:hAnsi="Times New Roman"/>
          <w:sz w:val="28"/>
          <w:szCs w:val="28"/>
        </w:rPr>
        <w:t xml:space="preserve"> Следовательно, семья через 15 лет выплатит начисленные проценты размером в 2 006 148,23 руб. </w:t>
      </w:r>
      <w:r>
        <w:rPr>
          <w:rStyle w:val="StrongEmphasis"/>
          <w:rFonts w:cs="Calibri" w:ascii="Times New Roman" w:hAnsi="Times New Roman"/>
          <w:b w:val="false"/>
          <w:sz w:val="28"/>
          <w:szCs w:val="28"/>
        </w:rPr>
        <w:t xml:space="preserve">плюс возврат основного долга 1 320 480 руб. В итоге банку будет возвращено 3 326 628,24 руб. </w:t>
      </w:r>
    </w:p>
    <w:p>
      <w:pPr>
        <w:pStyle w:val="Normal"/>
        <w:widowControl w:val="false"/>
        <w:ind w:firstLine="709"/>
        <w:jc w:val="both"/>
        <w:rPr/>
      </w:pPr>
      <w:r>
        <w:rPr>
          <w:rFonts w:cs="Times New Roman" w:ascii="Times New Roman" w:hAnsi="Times New Roman"/>
          <w:sz w:val="28"/>
          <w:szCs w:val="28"/>
          <w:lang w:eastAsia="ru-RU"/>
        </w:rPr>
        <w:t xml:space="preserve">Выбор аннуитета продиктован не только заботой банка о собственной выгоде, но и лояльностью к клиенту. Обозначенная в договоре аннуитетная форма расчетов позволяет включить в круг заемщиков семьи с не очень высоким доходом. При таком расчете банк может максимально увеличить сумму и срок кредита без существенных ограничений по доходам заемщика. Тогда как в случае с дифференцированными расчетами первоначальные выплаты по кредиту могут превысить лимит между доходами клиента и затратами на обслуживание кредита </w:t>
      </w:r>
    </w:p>
    <w:p>
      <w:pPr>
        <w:pStyle w:val="Normal"/>
        <w:widowControl w:val="false"/>
        <w:ind w:firstLine="709"/>
        <w:jc w:val="both"/>
        <w:rPr>
          <w:rStyle w:val="StrongEmphasis"/>
          <w:rFonts w:ascii="Times New Roman" w:hAnsi="Times New Roman" w:cs="Calibri"/>
          <w:b w:val="false"/>
          <w:b w:val="false"/>
          <w:bCs w:val="false"/>
          <w:sz w:val="28"/>
          <w:szCs w:val="28"/>
          <w:lang w:eastAsia="ru-RU"/>
        </w:rPr>
      </w:pPr>
      <w:r>
        <w:rPr>
          <w:rFonts w:cs="Times New Roman" w:ascii="Times New Roman" w:hAnsi="Times New Roman"/>
          <w:sz w:val="28"/>
          <w:szCs w:val="28"/>
          <w:lang w:eastAsia="ru-RU"/>
        </w:rPr>
        <w:t xml:space="preserve">Предлагаемая форма выплаты кредита должна быть важным аргументом при подборе ипотечной программы. Дифференцированный платеж подходит для желающих потратить минимум и обладающих достаточно высоким доходом.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95].</w:t>
      </w:r>
    </w:p>
    <w:p>
      <w:pPr>
        <w:pStyle w:val="Normal"/>
        <w:widowControl w:val="false"/>
        <w:ind w:firstLine="709"/>
        <w:jc w:val="both"/>
        <w:rPr/>
      </w:pPr>
      <w:r>
        <w:rPr>
          <w:rStyle w:val="StrongEmphasis"/>
          <w:rFonts w:cs="Calibri" w:ascii="Times New Roman" w:hAnsi="Times New Roman"/>
          <w:b w:val="false"/>
          <w:sz w:val="28"/>
          <w:szCs w:val="28"/>
        </w:rPr>
        <w:t xml:space="preserve">Рассмотрим график платежей </w:t>
      </w:r>
      <w:r>
        <w:rPr>
          <w:rFonts w:cs="Times New Roman" w:ascii="Times New Roman" w:hAnsi="Times New Roman"/>
          <w:sz w:val="28"/>
          <w:szCs w:val="28"/>
        </w:rPr>
        <w:t>на квартиру площадью 90 кв.м., изображенный на рисунке 2.6.</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drawing>
          <wp:inline distT="0" distB="0" distL="0" distR="0">
            <wp:extent cx="5448300" cy="4152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9" r="-7" b="-9"/>
                    <a:stretch>
                      <a:fillRect/>
                    </a:stretch>
                  </pic:blipFill>
                  <pic:spPr bwMode="auto">
                    <a:xfrm>
                      <a:off x="0" y="0"/>
                      <a:ext cx="5448300" cy="4152900"/>
                    </a:xfrm>
                    <a:prstGeom prst="rect">
                      <a:avLst/>
                    </a:prstGeom>
                  </pic:spPr>
                </pic:pic>
              </a:graphicData>
            </a:graphic>
          </wp:inline>
        </w:drawing>
      </w:r>
    </w:p>
    <w:p>
      <w:pPr>
        <w:pStyle w:val="Normal"/>
        <w:widowControl w:val="false"/>
        <w:ind w:firstLine="709"/>
        <w:jc w:val="both"/>
        <w:rPr/>
      </w:pPr>
      <w:r>
        <w:rPr>
          <w:rStyle w:val="StrongEmphasis"/>
          <w:rFonts w:cs="Calibri" w:ascii="Times New Roman" w:hAnsi="Times New Roman"/>
          <w:b w:val="false"/>
          <w:sz w:val="28"/>
          <w:szCs w:val="28"/>
        </w:rPr>
        <w:t>Рисунок 2.6 – График платежей на покупку квартиры площадью 90 кв.м</w:t>
      </w:r>
    </w:p>
    <w:p>
      <w:pPr>
        <w:pStyle w:val="Normal"/>
        <w:widowControl w:val="false"/>
        <w:ind w:firstLine="709"/>
        <w:jc w:val="both"/>
        <w:rPr>
          <w:rStyle w:val="StrongEmphasis"/>
          <w:rFonts w:ascii="Times New Roman" w:hAnsi="Times New Roman" w:cs="Calibri"/>
          <w:b w:val="false"/>
          <w:b w:val="false"/>
          <w:sz w:val="28"/>
          <w:szCs w:val="28"/>
        </w:rPr>
      </w:pPr>
      <w:r>
        <w:rPr/>
      </w:r>
    </w:p>
    <w:p>
      <w:pPr>
        <w:pStyle w:val="Normal"/>
        <w:widowControl w:val="false"/>
        <w:ind w:firstLine="709"/>
        <w:jc w:val="both"/>
        <w:rPr>
          <w:rFonts w:ascii="Times New Roman" w:hAnsi="Times New Roman" w:cs="Times New Roman"/>
          <w:bCs/>
          <w:sz w:val="28"/>
          <w:szCs w:val="28"/>
        </w:rPr>
      </w:pPr>
      <w:r>
        <w:rPr>
          <w:rStyle w:val="StrongEmphasis"/>
          <w:rFonts w:cs="Calibri" w:ascii="Times New Roman" w:hAnsi="Times New Roman"/>
          <w:b w:val="false"/>
          <w:sz w:val="28"/>
          <w:szCs w:val="28"/>
        </w:rPr>
        <w:t xml:space="preserve">Судя по графику, можно сделать вывод, что рассматриваемой семье, кредит на покупку квартиры площадью 90 кв.м. и сумму 1 650 600 руб. банк предоставить не может, так как и аннуитетные платежи 23 101,58 руб. и дифференцированные 30 198,19 руб. превышают размер совокупного дохода 19 742 руб. </w:t>
      </w:r>
      <w:r>
        <w:rPr>
          <w:rFonts w:cs="Times New Roman" w:ascii="Times New Roman" w:hAnsi="Times New Roman"/>
          <w:sz w:val="28"/>
        </w:rPr>
        <w:t xml:space="preserve">Можно сделать выводы о том, что при аннуитетных платежах банк получает несколько больший доход по процентам, а для клиента этот вид расчетов более понятен, т.к. заемщик каждый месяц платит одну и ту же сумму в счет погашения кредита и может, исходя из этого, распланировать свой бюджет вплоть до окончания выплат. При аннуитетном платеже в договоре прописывается определенная сумма платежа по кредиту, а не доля от размера возвращаемого долга. Размер аннуитетного платежа – это какая-то усредненная сумма, не меняющаяся в зависимости от периода погашения кредита (начало или конец срока). Структуру такого платежа в начале периода погашения составляют в основном проценты по кредиту и только малую часть – тело кредита (та сумма, которую клиент получил фактически). Через какое-то время эта пропорция выравнивается, и к концу периода погашения выплачивается практически только основной долг. В результате общая сумма выплат по сравнению с дифференцированными платежами выходит больше. [20, </w:t>
      </w:r>
      <w:r>
        <w:rPr>
          <w:rFonts w:cs="Times New Roman" w:ascii="Times New Roman" w:hAnsi="Times New Roman"/>
          <w:sz w:val="28"/>
          <w:lang w:val="en-US"/>
        </w:rPr>
        <w:t>c</w:t>
      </w:r>
      <w:r>
        <w:rPr>
          <w:rFonts w:cs="Times New Roman" w:ascii="Times New Roman" w:hAnsi="Times New Roman"/>
          <w:sz w:val="28"/>
        </w:rPr>
        <w:t>. 103].</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ифференцированные платежи</w:t>
      </w:r>
      <w:r>
        <w:rPr>
          <w:rFonts w:cs="Times New Roman" w:ascii="Times New Roman" w:hAnsi="Times New Roman"/>
          <w:i/>
          <w:iCs/>
          <w:sz w:val="28"/>
          <w:szCs w:val="28"/>
        </w:rPr>
        <w:t xml:space="preserve"> </w:t>
      </w:r>
      <w:r>
        <w:rPr>
          <w:rFonts w:cs="Times New Roman" w:ascii="Times New Roman" w:hAnsi="Times New Roman"/>
          <w:sz w:val="28"/>
          <w:szCs w:val="28"/>
        </w:rPr>
        <w:t>состоят из разделенного на все время погашения тела кредита и переменной (уменьшающейся) части процентов по нему, которая берется от суммы остатка. Т.е. при дифференцированных платежах сам кредит выплачивается равными долями в течение всего срока погашения. В результате, размер общего платежа каждый месяц убывает, а погашение основного долга равномерно распределяется на весь срок кредита.</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Дифференцированные платежи ложатся довольно тяжелым бременем на заемщика впервые годы расчетов, когда он несет множество дополнительных расходов, связанных с поиском и оформлением квартиры, переездом. Зато примерно с середины срока кредитования платежи по ипотеке в значительной мере снижаются. При выборе дифференцированных платежей общий доход семьи должен быть примерно на четверть больше, чем при аннуитетных. </w:t>
      </w:r>
    </w:p>
    <w:p>
      <w:pPr>
        <w:pStyle w:val="Normal"/>
        <w:widowControl w:val="false"/>
        <w:ind w:firstLine="709"/>
        <w:jc w:val="both"/>
        <w:rPr/>
      </w:pPr>
      <w:r>
        <w:rPr>
          <w:rFonts w:cs="Times New Roman" w:ascii="Times New Roman" w:hAnsi="Times New Roman"/>
          <w:sz w:val="28"/>
          <w:szCs w:val="28"/>
          <w:lang w:eastAsia="ru-RU"/>
        </w:rPr>
        <w:t xml:space="preserve">Аннуитетный платеж является более предпочтительным для основной массы клиентов. При таком платеже клиент может равномерно распределить свои силы на весь период погашения долга. Лица, приобретающие жилье по ипотеке, обычно не располагают достаточными средствами, для того, чтобы без труда осилить первые самые крупные платежи; для них аннуитетная форма погашения долга представляется более удобной </w:t>
      </w:r>
      <w:r>
        <w:rPr>
          <w:rFonts w:cs="Times New Roman" w:ascii="Times New Roman" w:hAnsi="Times New Roman"/>
          <w:sz w:val="28"/>
          <w:szCs w:val="28"/>
        </w:rPr>
        <w:t xml:space="preserve">[45, </w:t>
      </w:r>
      <w:r>
        <w:rPr>
          <w:rFonts w:cs="Times New Roman" w:ascii="Times New Roman" w:hAnsi="Times New Roman"/>
          <w:sz w:val="28"/>
          <w:szCs w:val="28"/>
          <w:lang w:val="en-US"/>
        </w:rPr>
        <w:t>c</w:t>
      </w:r>
      <w:r>
        <w:rPr>
          <w:rFonts w:cs="Times New Roman" w:ascii="Times New Roman" w:hAnsi="Times New Roman"/>
          <w:sz w:val="28"/>
          <w:szCs w:val="28"/>
        </w:rPr>
        <w:t>. 19].</w:t>
      </w:r>
      <w:r>
        <w:rPr>
          <w:rFonts w:cs="Times New Roman" w:ascii="Times New Roman" w:hAnsi="Times New Roman"/>
          <w:sz w:val="28"/>
          <w:szCs w:val="28"/>
          <w:lang w:eastAsia="ru-RU"/>
        </w:rPr>
        <w:t xml:space="preserve"> </w:t>
      </w:r>
    </w:p>
    <w:p>
      <w:pPr>
        <w:pStyle w:val="Normal"/>
        <w:widowControl w:val="false"/>
        <w:ind w:firstLine="709"/>
        <w:jc w:val="both"/>
        <w:rPr/>
      </w:pPr>
      <w:r>
        <w:rPr>
          <w:rFonts w:cs="Times New Roman" w:ascii="Times New Roman" w:hAnsi="Times New Roman"/>
          <w:sz w:val="28"/>
          <w:szCs w:val="28"/>
          <w:lang w:eastAsia="ru-RU"/>
        </w:rPr>
        <w:t xml:space="preserve">При дифференцированных платежах есть возможность досрочного погашения без значительных финансовых потерь даже впервые месяцы после получения кредита. Кроме этого предусматривается частичное погашение кредита (внесение любой суммы в счет основного долга). В этом случае размер следующего платежа будет определен, отталкиваясь от суммы долга на данный момент. Возможность досрочного погашения, как правило, оговаривается банком. В обоих случаях – и при аннуитетных, и при дифференцированных платежах – условия досрочного погашения прописываются в договоре с согласия клиента. Банки, ориентированные на выдачу долгосрочных кредитов (на срок до 30 лет) обычно, предлагают заемщикам такую форму выплат, как аннуитет. Дифференцированные платежи использует ограниченное число банков, работающих с ипотекой, но все, же выбор есть и здесь. Такая ситуация обусловлена тем, что кредитным организациям выгоднее использовать аннуитетную схему. Несомненно, что для банка выгоден аннуитетный платеж, но эта форма не получила бы такого распространения, если бы не была выгодна и клиенту. Выгода именно в том и состоит, что банк четко определяет сумму основного долга, которую и требуется погасить. В результате, клиент всегда точно знает размер следующего платежа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7].</w:t>
      </w:r>
    </w:p>
    <w:p>
      <w:pPr>
        <w:pStyle w:val="Normal"/>
        <w:widowControl w:val="false"/>
        <w:ind w:firstLine="709"/>
        <w:jc w:val="both"/>
        <w:rPr/>
      </w:pPr>
      <w:r>
        <w:rPr>
          <w:rFonts w:cs="Times New Roman" w:ascii="Times New Roman" w:hAnsi="Times New Roman"/>
          <w:sz w:val="28"/>
          <w:szCs w:val="28"/>
          <w:lang w:eastAsia="ru-RU"/>
        </w:rPr>
        <w:t xml:space="preserve">Заемщику, желающему получить максимальную сумму кредита при не самых высоких заработках, удобнее и выгоднее использовать аннуитетный платеж. В любом случае, человеку, который решил взять ипотечный кредит, необходимо взвешенно оценить свои финансовые возможности в долгосрочной перспективе и выбрать такие кредитные условия, которые позволят его семье эффективно решить жилищный вопрос. </w:t>
      </w:r>
      <w:r>
        <w:rPr>
          <w:rFonts w:cs="Times New Roman" w:ascii="Times New Roman" w:hAnsi="Times New Roman"/>
          <w:sz w:val="28"/>
          <w:szCs w:val="28"/>
        </w:rPr>
        <w:t>По схемам платежей можно сказать, что для банка более доходной является схема аннуитетных платежей. Основным преимуществом аннуитетной формы для клиента является неизменная сумма ежемесячных выплат на протяжении всего срока погашения кредита, а также эта схема подходит для заемщиков</w:t>
      </w:r>
      <w:r>
        <w:rPr>
          <w:rFonts w:cs="Times New Roman" w:ascii="Times New Roman" w:hAnsi="Times New Roman"/>
          <w:sz w:val="28"/>
          <w:szCs w:val="28"/>
          <w:lang w:eastAsia="ru-RU"/>
        </w:rPr>
        <w:t>, желающему получить максимальную сумму кредита при не самых высоких заработках</w:t>
      </w:r>
      <w:r>
        <w:rPr>
          <w:rFonts w:cs="Times New Roman" w:ascii="Times New Roman" w:hAnsi="Times New Roman"/>
          <w:sz w:val="28"/>
          <w:szCs w:val="28"/>
        </w:rPr>
        <w:t>. Тогда как при д</w:t>
      </w:r>
      <w:r>
        <w:rPr>
          <w:rFonts w:cs="Times New Roman" w:ascii="Times New Roman" w:hAnsi="Times New Roman"/>
          <w:sz w:val="28"/>
          <w:szCs w:val="28"/>
          <w:lang w:eastAsia="ru-RU"/>
        </w:rPr>
        <w:t>ифференцированный платеж подходит для желающих потратить минимум и обладающих достаточно высоким доходом.</w:t>
      </w:r>
      <w:r>
        <w:br w:type="page"/>
      </w:r>
    </w:p>
    <w:p>
      <w:pPr>
        <w:pStyle w:val="Style18"/>
        <w:widowControl w:val="false"/>
        <w:ind w:left="0" w:firstLine="709"/>
        <w:jc w:val="both"/>
        <w:rPr>
          <w:rFonts w:ascii="Times New Roman" w:hAnsi="Times New Roman" w:cs="Times New Roman"/>
          <w:b/>
          <w:b/>
          <w:bCs/>
          <w:sz w:val="28"/>
          <w:szCs w:val="28"/>
        </w:rPr>
      </w:pPr>
      <w:r>
        <w:rPr>
          <w:rFonts w:cs="Times New Roman" w:ascii="Times New Roman" w:hAnsi="Times New Roman"/>
          <w:b/>
          <w:sz w:val="28"/>
          <w:szCs w:val="28"/>
        </w:rPr>
        <w:t>3 Проблемы и перспективы ипотечного кредитования</w:t>
      </w:r>
    </w:p>
    <w:p>
      <w:pPr>
        <w:pStyle w:val="Style18"/>
        <w:widowControl w:val="false"/>
        <w:tabs>
          <w:tab w:val="clear" w:pos="708"/>
          <w:tab w:val="left" w:pos="1832" w:leader="none"/>
        </w:tabs>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tabs>
          <w:tab w:val="clear" w:pos="708"/>
          <w:tab w:val="left" w:pos="1832" w:leader="none"/>
        </w:tabs>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1 Влияние кредитных рисков на ипотечное кредитование </w:t>
      </w:r>
    </w:p>
    <w:p>
      <w:pPr>
        <w:pStyle w:val="Style18"/>
        <w:widowControl w:val="false"/>
        <w:tabs>
          <w:tab w:val="clear" w:pos="708"/>
          <w:tab w:val="left" w:pos="1832" w:leader="none"/>
        </w:tabs>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tabs>
          <w:tab w:val="clear" w:pos="708"/>
          <w:tab w:val="left" w:pos="183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редитный риск – потенциальные потери, в случае невозврата заемщиком кредита. Невозврат кредита не является неожиданностью при ипотечном кредитовании. Потери в случае невозврата могут быть вызваны как общеэкономическими (общее падение цен на недвижимость), так и субъективными причинами, носящими несистемный характер. Полностью избежать кредитного риска невозможно.</w:t>
      </w:r>
    </w:p>
    <w:p>
      <w:pPr>
        <w:pStyle w:val="Style18"/>
        <w:widowControl w:val="false"/>
        <w:tabs>
          <w:tab w:val="clear" w:pos="708"/>
          <w:tab w:val="left" w:pos="1832"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амая главная проблема банков заключается в том, чтобы кредиты были возвращены своевременно и в полном объеме; кроме того, выплаты за кредит должны быть, как минимум, адекватными затратам банка-кредитора и обеспечивать ему прибыль [46, </w:t>
      </w:r>
      <w:r>
        <w:rPr>
          <w:rFonts w:cs="Times New Roman" w:ascii="Times New Roman" w:hAnsi="Times New Roman"/>
          <w:sz w:val="28"/>
          <w:szCs w:val="28"/>
          <w:lang w:val="en-US"/>
        </w:rPr>
        <w:t>c</w:t>
      </w:r>
      <w:r>
        <w:rPr>
          <w:rFonts w:cs="Times New Roman" w:ascii="Times New Roman" w:hAnsi="Times New Roman"/>
          <w:sz w:val="28"/>
          <w:szCs w:val="28"/>
        </w:rPr>
        <w:t>. 32].</w:t>
      </w:r>
    </w:p>
    <w:p>
      <w:pPr>
        <w:pStyle w:val="Normal"/>
        <w:widowControl w:val="false"/>
        <w:tabs>
          <w:tab w:val="clear" w:pos="708"/>
          <w:tab w:val="left" w:pos="1832" w:leader="none"/>
        </w:tabs>
        <w:ind w:firstLine="709"/>
        <w:jc w:val="both"/>
        <w:rPr/>
      </w:pPr>
      <w:r>
        <w:rPr>
          <w:rFonts w:cs="Times New Roman" w:ascii="Times New Roman" w:hAnsi="Times New Roman"/>
          <w:sz w:val="28"/>
          <w:szCs w:val="28"/>
        </w:rPr>
        <w:t>За количественным анализом следует анализ качества кредитного портфеля. Сфера деятельности кредитополучателя и его тип обладают различным риском для определенных экономических условий, следовательно, и виды кредита в зависимости от объемов и целей кредитования оцениваются по-разному, что и должно учитываться при изучении кредитного портфеля банка. Для этого используются различные относительные показатели, рассчитываемые по обороту за определенный период или по остатку на определенную дату. К ним, например, относят, удельный вес проблемных кредитов во всем валовом клиентском кредитном портфеле; отношение просроченной задолженности к акционерному капиталу и др. На основе качественной характеристики кредитного портфеля можно дать оценку соблюдения принципов кредитования и степени риска кредитных операций, перспектив ликвидности данного банка. Таким образом, в любом банке состояние кредитного портфеля должно находиться под постоянным наблюдением.</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t>Найдем удельный вес проблемных кредитов во всем валовом клиентском кредитном портфеле физических лиц. Для этого приведем удельный вес проблемных кредитов за 2006-2009гг. Нефтекамского отделения №4891 Сбербанка России в приложение В. Он рассчитывается по формуле:</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95065" cy="5219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83" r="-11" b="-83"/>
                    <a:stretch>
                      <a:fillRect/>
                    </a:stretch>
                  </pic:blipFill>
                  <pic:spPr bwMode="auto">
                    <a:xfrm>
                      <a:off x="0" y="0"/>
                      <a:ext cx="3695065" cy="5219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3.1) </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s>
        <w:ind w:firstLine="709"/>
        <w:jc w:val="both"/>
        <w:rPr/>
      </w:pPr>
      <w:r>
        <w:rPr>
          <w:rFonts w:cs="Times New Roman" w:ascii="Times New Roman" w:hAnsi="Times New Roman"/>
          <w:sz w:val="28"/>
          <w:szCs w:val="28"/>
        </w:rPr>
        <w:t xml:space="preserve">где Уд. вес </w:t>
      </w:r>
      <w:r>
        <w:rPr>
          <w:rFonts w:cs="Times New Roman" w:ascii="Times New Roman" w:hAnsi="Times New Roman"/>
          <w:sz w:val="28"/>
          <w:szCs w:val="20"/>
        </w:rPr>
        <w:t>2006г</w:t>
      </w:r>
      <w:r>
        <w:rPr>
          <w:rFonts w:cs="Times New Roman" w:ascii="Times New Roman" w:hAnsi="Times New Roman"/>
          <w:sz w:val="28"/>
          <w:szCs w:val="28"/>
        </w:rPr>
        <w:t>. – удельный вес в 2006г.;</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t>ПС – проблемные ссуды;</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t>ОКПБ – объем кредитного портфеля банка.</w:t>
      </w:r>
    </w:p>
    <w:p>
      <w:pPr>
        <w:pStyle w:val="Normal"/>
        <w:widowControl w:val="false"/>
        <w:tabs>
          <w:tab w:val="clear" w:pos="708"/>
          <w:tab w:val="left" w:pos="1832" w:leader="none"/>
        </w:tabs>
        <w:ind w:firstLine="709"/>
        <w:jc w:val="both"/>
        <w:rPr/>
      </w:pPr>
      <w:r>
        <w:rPr>
          <w:rFonts w:cs="Times New Roman" w:ascii="Times New Roman" w:hAnsi="Times New Roman"/>
          <w:sz w:val="28"/>
          <w:szCs w:val="28"/>
        </w:rPr>
        <w:drawing>
          <wp:inline distT="0" distB="0" distL="0" distR="0">
            <wp:extent cx="2844800" cy="457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83" r="-16" b="-83"/>
                    <a:stretch>
                      <a:fillRect/>
                    </a:stretch>
                  </pic:blipFill>
                  <pic:spPr bwMode="auto">
                    <a:xfrm>
                      <a:off x="0" y="0"/>
                      <a:ext cx="28448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widowControl w:val="false"/>
        <w:tabs>
          <w:tab w:val="clear" w:pos="708"/>
          <w:tab w:val="left" w:pos="1832" w:leader="none"/>
        </w:tabs>
        <w:ind w:firstLine="709"/>
        <w:jc w:val="both"/>
        <w:rPr/>
      </w:pPr>
      <w:r>
        <w:rPr>
          <w:rFonts w:cs="Times New Roman" w:ascii="Times New Roman" w:hAnsi="Times New Roman"/>
          <w:sz w:val="28"/>
          <w:szCs w:val="28"/>
        </w:rPr>
        <w:drawing>
          <wp:inline distT="0" distB="0" distL="0" distR="0">
            <wp:extent cx="2523490" cy="5137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 t="-83" r="-20" b="-83"/>
                    <a:stretch>
                      <a:fillRect/>
                    </a:stretch>
                  </pic:blipFill>
                  <pic:spPr bwMode="auto">
                    <a:xfrm>
                      <a:off x="0" y="0"/>
                      <a:ext cx="2523490" cy="5137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3.3) </w:t>
      </w:r>
    </w:p>
    <w:p>
      <w:pPr>
        <w:pStyle w:val="Normal"/>
        <w:widowControl w:val="false"/>
        <w:tabs>
          <w:tab w:val="clear" w:pos="708"/>
          <w:tab w:val="left" w:pos="1832" w:leader="none"/>
        </w:tabs>
        <w:ind w:firstLine="709"/>
        <w:jc w:val="both"/>
        <w:rPr>
          <w:rFonts w:ascii="Times New Roman" w:hAnsi="Times New Roman" w:cs="Times New Roman"/>
          <w:sz w:val="28"/>
          <w:szCs w:val="28"/>
        </w:rPr>
      </w:pPr>
      <w:r>
        <w:drawing>
          <wp:anchor behindDoc="0" distT="0" distB="0" distL="114935" distR="114935" simplePos="0" locked="0" layoutInCell="0" allowOverlap="1" relativeHeight="23">
            <wp:simplePos x="0" y="0"/>
            <wp:positionH relativeFrom="column">
              <wp:posOffset>457200</wp:posOffset>
            </wp:positionH>
            <wp:positionV relativeFrom="paragraph">
              <wp:posOffset>6350</wp:posOffset>
            </wp:positionV>
            <wp:extent cx="2489200" cy="504825"/>
            <wp:effectExtent l="0" t="0" r="0" b="0"/>
            <wp:wrapSquare wrapText="r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4" t="-15" r="-4" b="-15"/>
                    <a:stretch>
                      <a:fillRect/>
                    </a:stretch>
                  </pic:blipFill>
                  <pic:spPr bwMode="auto">
                    <a:xfrm>
                      <a:off x="0" y="0"/>
                      <a:ext cx="2489200" cy="50482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3.4)</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t>Значение данного показателя не должно превышать 5% чистого кредитного риска Банка.</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комплексного анализа совокупного кредитного риска Банка можно определить его степень по таблице 3.1:</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s>
        <w:ind w:firstLine="709"/>
        <w:jc w:val="both"/>
        <w:rPr/>
      </w:pPr>
      <w:r>
        <w:rPr/>
        <w:t>Таблица 3.1 – Уровни количественной оценки риска</w:t>
      </w:r>
    </w:p>
    <w:tbl>
      <w:tblPr>
        <w:tblW w:w="7200" w:type="dxa"/>
        <w:jc w:val="left"/>
        <w:tblInd w:w="1075" w:type="dxa"/>
        <w:tblLayout w:type="fixed"/>
        <w:tblCellMar>
          <w:top w:w="0" w:type="dxa"/>
          <w:left w:w="108" w:type="dxa"/>
          <w:bottom w:w="0" w:type="dxa"/>
          <w:right w:w="108" w:type="dxa"/>
        </w:tblCellMar>
      </w:tblPr>
      <w:tblGrid>
        <w:gridCol w:w="3739"/>
        <w:gridCol w:w="3461"/>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2" w:leader="none"/>
              </w:tabs>
              <w:jc w:val="both"/>
              <w:rPr>
                <w:rFonts w:ascii="Times New Roman" w:hAnsi="Times New Roman" w:cs="Times New Roman"/>
                <w:sz w:val="20"/>
                <w:szCs w:val="20"/>
              </w:rPr>
            </w:pPr>
            <w:r>
              <w:rPr>
                <w:rFonts w:cs="Times New Roman" w:ascii="Times New Roman" w:hAnsi="Times New Roman"/>
                <w:sz w:val="20"/>
                <w:szCs w:val="20"/>
              </w:rPr>
              <w:t>Качественная оценка риска</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2" w:leader="none"/>
              </w:tabs>
              <w:jc w:val="both"/>
              <w:rPr>
                <w:rFonts w:ascii="Times New Roman" w:hAnsi="Times New Roman" w:cs="Times New Roman"/>
                <w:sz w:val="20"/>
                <w:szCs w:val="20"/>
              </w:rPr>
            </w:pPr>
            <w:r>
              <w:rPr>
                <w:rFonts w:cs="Times New Roman" w:ascii="Times New Roman" w:hAnsi="Times New Roman"/>
                <w:sz w:val="20"/>
                <w:szCs w:val="20"/>
              </w:rPr>
              <w:t>Количественная оценка риск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2" w:leader="none"/>
              </w:tabs>
              <w:jc w:val="both"/>
              <w:rPr>
                <w:rFonts w:ascii="Times New Roman" w:hAnsi="Times New Roman" w:cs="Times New Roman"/>
                <w:sz w:val="20"/>
                <w:szCs w:val="20"/>
              </w:rPr>
            </w:pPr>
            <w:r>
              <w:rPr>
                <w:rFonts w:cs="Times New Roman" w:ascii="Times New Roman" w:hAnsi="Times New Roman"/>
                <w:sz w:val="20"/>
                <w:szCs w:val="20"/>
              </w:rPr>
              <w:t>Допустимый уровень риска</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2" w:leader="none"/>
              </w:tabs>
              <w:jc w:val="both"/>
              <w:rPr>
                <w:rFonts w:ascii="Times New Roman" w:hAnsi="Times New Roman" w:cs="Times New Roman"/>
                <w:sz w:val="20"/>
                <w:szCs w:val="20"/>
              </w:rPr>
            </w:pPr>
            <w:r>
              <w:rPr>
                <w:rFonts w:cs="Times New Roman" w:ascii="Times New Roman" w:hAnsi="Times New Roman"/>
                <w:sz w:val="20"/>
                <w:szCs w:val="20"/>
              </w:rPr>
              <w:t>0-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2" w:leader="none"/>
              </w:tabs>
              <w:jc w:val="both"/>
              <w:rPr>
                <w:rFonts w:ascii="Times New Roman" w:hAnsi="Times New Roman" w:cs="Times New Roman"/>
                <w:sz w:val="20"/>
                <w:szCs w:val="20"/>
              </w:rPr>
            </w:pPr>
            <w:r>
              <w:rPr>
                <w:rFonts w:cs="Times New Roman" w:ascii="Times New Roman" w:hAnsi="Times New Roman"/>
                <w:sz w:val="20"/>
                <w:szCs w:val="20"/>
              </w:rPr>
              <w:t>Высокий уровень риска</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2" w:leader="none"/>
              </w:tabs>
              <w:jc w:val="both"/>
              <w:rPr>
                <w:rFonts w:ascii="Times New Roman" w:hAnsi="Times New Roman" w:cs="Times New Roman"/>
                <w:sz w:val="20"/>
                <w:szCs w:val="20"/>
              </w:rPr>
            </w:pPr>
            <w:r>
              <w:rPr>
                <w:rFonts w:cs="Times New Roman" w:ascii="Times New Roman" w:hAnsi="Times New Roman"/>
                <w:sz w:val="20"/>
                <w:szCs w:val="20"/>
              </w:rPr>
              <w:t>Более 21%</w:t>
            </w:r>
          </w:p>
        </w:tc>
      </w:tr>
    </w:tbl>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t>Под кредитным портфелем с допустимым уровнем кредитного риска следует понимать такой кредитный портфель, который обеспечивает прибыльность Банку даже при наступлении всех возможных рисков</w:t>
      </w:r>
    </w:p>
    <w:p>
      <w:pPr>
        <w:pStyle w:val="Normal"/>
        <w:widowControl w:val="false"/>
        <w:tabs>
          <w:tab w:val="clear" w:pos="708"/>
          <w:tab w:val="left" w:pos="1832" w:leader="none"/>
        </w:tabs>
        <w:ind w:firstLine="709"/>
        <w:jc w:val="both"/>
        <w:rPr/>
      </w:pPr>
      <w:r>
        <w:rPr>
          <w:rFonts w:cs="Times New Roman" w:ascii="Times New Roman" w:hAnsi="Times New Roman"/>
          <w:sz w:val="28"/>
          <w:szCs w:val="28"/>
        </w:rPr>
        <w:t xml:space="preserve">Таким образом, по вышеприведенным данным (приложение В), удельный вес просроченной задолженности в 2006г. составил 0,82%, а в 2007г. – 0,48%, 2008г. – 0,53 %, 2009г. – 0,85%, что говорит об увеличение проблемных кредитов к началу 2009г. Наиболее проблемными являются кредиты на неотложные нужды, удельный вес которых за 2006г. составил – 0,82%, за 2007г. - 0,46%, за 2008г. - 0,46%, за 2009г. - 0,75% , тогда как по ипотечным кредитам за 2006г. просроченная задолженность отсутствует, за 2007г. удельный вес просроченной задолженности составил 0,01%, за 2008г.- 0,05%, и в 2009г. увеличился до 0,08%. Объясняется это тем, что финансовое состояние заемщиков к началу 2009г. ухудшилось. Но, тем не менее, ипотечные кредиты для кредитного портфеля несут в себе минимальный риск, во-первых, потому что обеспечены залогом недвижимости, во-вторых, исходя из удельного веса, они имеют наименьшую величину, но прогнозировать уровень риска на весь период кредитного договора достаточно сложно.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нижения риска неплатежей по кредитам, в Сбербанке России ввели новую систему проверки об имеющихся обязательствах у заемщика, называемую Бюро кредитных историй (БКИ). БКИ повышают уровень доступности и надежности сведений банков о потенциальных заемщиках, моментально предоставляя всю необходимую достоверную информацию, что значительно уменьшает риск возникновения проблемы неблагоприятного выбора.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бюро позволяют уменьшить плату за поиск информации, которую взимали бы банки со своих клиентов. Это ведет к выравниванию информационного поля внутри кредитного рынка и заставляет кредиторов устанавливать конкурентные цены на кредитные ресурсы. Более низкие процентные ставки увеличивают чистый доход заемщиков и стимулируют их деятельность.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В-третьих, БКИ формируют своего рода дисциплинирующий механизм для заемщиков. Каждый знает, что в случае невыполнения обязательств его репутация в глазах потенциальных кредиторов упадет, что, в свою очередь, лишит его заемных средств или сделает их намного дороже. Этот механизм также повышает стимул заемщика к возвращению кредита, уменьшая риск недобросовестного поведения [16, </w:t>
      </w:r>
      <w:r>
        <w:rPr>
          <w:rFonts w:cs="Times New Roman" w:ascii="Times New Roman" w:hAnsi="Times New Roman"/>
          <w:sz w:val="28"/>
          <w:szCs w:val="28"/>
          <w:lang w:val="en-US"/>
        </w:rPr>
        <w:t>c</w:t>
      </w:r>
      <w:r>
        <w:rPr>
          <w:rFonts w:cs="Times New Roman" w:ascii="Times New Roman" w:hAnsi="Times New Roman"/>
          <w:sz w:val="28"/>
          <w:szCs w:val="28"/>
        </w:rPr>
        <w:t>. 106].</w:t>
      </w:r>
    </w:p>
    <w:p>
      <w:pPr>
        <w:pStyle w:val="Normal"/>
        <w:widowControl w:val="false"/>
        <w:tabs>
          <w:tab w:val="clear" w:pos="708"/>
          <w:tab w:val="left" w:pos="1832"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емаловажным фактором, способствующим ужесточению условий при рассмотрении кредитных заявок по ипотечному кредиту, а прежде всего это - обеспечение по данному продукту поручительством физических лиц, помимо залога приобретаемой недвижимости, является снижение цен на жилье, что увеличивает риски для банков. В связи с этим необходимо отслеживать динамику стоимости недвижимости. </w:t>
      </w:r>
    </w:p>
    <w:p>
      <w:pPr>
        <w:pStyle w:val="Normal"/>
        <w:widowControl w:val="false"/>
        <w:tabs>
          <w:tab w:val="clear" w:pos="708"/>
          <w:tab w:val="left" w:pos="1832" w:leader="none"/>
        </w:tabs>
        <w:ind w:firstLine="709"/>
        <w:jc w:val="both"/>
        <w:rPr>
          <w:rFonts w:ascii="Times New Roman" w:hAnsi="Times New Roman" w:cs="Times New Roman"/>
          <w:sz w:val="28"/>
          <w:szCs w:val="28"/>
        </w:rPr>
      </w:pPr>
      <w:r>
        <w:rPr>
          <w:rFonts w:cs="Times New Roman" w:ascii="Times New Roman" w:hAnsi="Times New Roman"/>
          <w:sz w:val="28"/>
          <w:szCs w:val="28"/>
        </w:rPr>
        <w:t>Для снижения рисков, связанных с большой концентрацией недвижимости в залоге, банк пользуется собственной системой анализа рисков концентрации, позволяющей отслеживать рыночные изменения цен на залоговые инструменты. В Сбербанке России разработана методика прогнозирования стоимости недвижимости, принятой в залог, на ближайший квартал.</w:t>
      </w:r>
    </w:p>
    <w:p>
      <w:pPr>
        <w:pStyle w:val="Normal"/>
        <w:widowControl w:val="false"/>
        <w:tabs>
          <w:tab w:val="clear" w:pos="708"/>
          <w:tab w:val="left" w:pos="1276" w:leader="none"/>
        </w:tabs>
        <w:ind w:firstLine="709"/>
        <w:jc w:val="both"/>
        <w:rPr/>
      </w:pPr>
      <w:r>
        <w:rPr>
          <w:rFonts w:cs="Times New Roman" w:ascii="Times New Roman" w:hAnsi="Times New Roman"/>
          <w:sz w:val="28"/>
          <w:szCs w:val="28"/>
        </w:rPr>
        <w:t>Оценка рыночных темпов роста недвижимости для внутреннего использования в банке основывается на квартальном анализе динамики цен жилой недвижимости (жилье низкого качества, типовое жилье, жилье улучшенной планировки, элитное жилье).</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квартальных цен рассчитывается на основании статистических данных, предоставляемых Федеральной службой государственной статистики по региону (в данном случае – по Республике Татарстан).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построения рассматриваемой методики является расчет показателей по кварталам, то есть предполагается (и это подтверждено данными статистики), что цены на жилье по кварталам года растут в разной степени. Для расчета показателей в Банке используется табличный аппарат.</w:t>
      </w:r>
    </w:p>
    <w:p>
      <w:pPr>
        <w:pStyle w:val="Normal"/>
        <w:widowControl w:val="false"/>
        <w:tabs>
          <w:tab w:val="clear" w:pos="708"/>
          <w:tab w:val="left" w:pos="1276" w:leader="none"/>
        </w:tabs>
        <w:ind w:firstLine="709"/>
        <w:jc w:val="both"/>
        <w:rPr/>
      </w:pPr>
      <w:r>
        <w:rPr>
          <w:rFonts w:cs="Times New Roman" w:ascii="Times New Roman" w:hAnsi="Times New Roman"/>
          <w:sz w:val="28"/>
          <w:szCs w:val="28"/>
        </w:rPr>
        <w:t>При расчете темпов роста цен используются данные трех последних лет, предшествующих дате оценки. В течение трех лет поквартально выбираются темпы роста цен на недвижимость в разрезе видов недвижимости. В приложение Г приведена оценка темпов роста стоимости недвижимости за 2007–2009 гг.</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Республике Татарстан в % к предыдущему кварталу.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тся средний темп роста цен по кварталам и по видам недвижимости. Например, складываются темпы роста цен за первый квартал каждого из трех лет, и находится их средняя арифметическая. Далее определяются среднегодовые темпы роста: складываются поквартальные темпы роста в течение определенного года и находится средняя арифметическая.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ой темп роста за три года рассчитывается из среднегодовых темпов роста по годам (по аналогии – находится их средняя арифметическая). При сравнении темпа роста цен за соответствующий квартал в течение последних трех лет и среднегодового темпа за три года выбирается наименьшая величина, которая необходима для расчета риска концентрации.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лученная величина (по видам недвижимости) включается в расчет оценки стоимости залога. В таблице 3.1 показан прогнозный расчет стоимости недвижимости, переданной в залог банку, на третий квартал 2010г.</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ind w:firstLine="709"/>
        <w:jc w:val="both"/>
        <w:rPr/>
      </w:pPr>
      <w:r>
        <w:rPr>
          <w:rFonts w:cs="Times New Roman" w:ascii="Times New Roman" w:hAnsi="Times New Roman"/>
          <w:sz w:val="28"/>
          <w:szCs w:val="28"/>
        </w:rPr>
        <w:t xml:space="preserve">Таблица 3.2 - Прогнозный расчет стоимости недвижимости, переданный в залог </w:t>
      </w:r>
      <w:r>
        <w:rPr/>
        <w:t>банку, на третий квартал 2010г</w:t>
      </w:r>
    </w:p>
    <w:tbl>
      <w:tblPr>
        <w:tblW w:w="9570" w:type="dxa"/>
        <w:jc w:val="left"/>
        <w:tblInd w:w="-113" w:type="dxa"/>
        <w:tblLayout w:type="fixed"/>
        <w:tblCellMar>
          <w:top w:w="0" w:type="dxa"/>
          <w:left w:w="108" w:type="dxa"/>
          <w:bottom w:w="0" w:type="dxa"/>
          <w:right w:w="108" w:type="dxa"/>
        </w:tblCellMar>
      </w:tblPr>
      <w:tblGrid>
        <w:gridCol w:w="1920"/>
        <w:gridCol w:w="1890"/>
        <w:gridCol w:w="1884"/>
        <w:gridCol w:w="1928"/>
        <w:gridCol w:w="1948"/>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Текущая стоимость, тыс. руб</w:t>
            </w:r>
            <w:r>
              <w:rPr>
                <w:rFonts w:cs="Times New Roman" w:ascii="Times New Roman" w:hAnsi="Times New Roman"/>
                <w:i/>
                <w:iCs/>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 xml:space="preserve">Доля </w:t>
              <w:br/>
              <w:t>в портфеле,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Темп роста стоимости недвижимости, раз</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Прогнозируемая стоимость на следующий квартал</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Жилье низкого качест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50 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8,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55 7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 xml:space="preserve">Типовое жилье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 200 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32,3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 220 4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Жилье улучшенной планиров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 400 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26,6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 402 8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Элитное жиль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 700 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22,8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 701 7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Итого стоимость недвижимост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5 250 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5 280 600</w:t>
            </w:r>
          </w:p>
        </w:tc>
      </w:tr>
    </w:tbl>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приведенным в приложение Г видно, что конец 2009 года характеризуется более стабильной ситуацией с ценами на недвижимость. Это связано с тем, что кризисная ситуация в стране стала отступать, в результате которой доходы у большинства населения стабилизировались, уменьшились темпы сокращения рабочих мест на предприятиях. Банки уменьшили процентные ставки по ипотечным кредитам, Сбербанк например, отменил комиссию за выдачу кредита, понизил первоначальный взнос с 30% до 10%, что привело к тому, что у многих жителей страны увеличилась вероятность приобретения жилья.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В результате на рынке увеличился спрос на предлагаемую недвижимость. Проанализировав прогнозируемую стоимость недвижимости на третий квартал 2010г. по таблице 3.2 можно сделать выводы о том, что мною выявлена положительная динамика цен на недвижимость. В структуре кредитного портфеля наибольшую долю занимают типовое жилье и жилье улучшенной планировки 32,39% и 26,66%. При этом максимальный темп роста цен на недвижимость на ближайший квартал прогнозируется на типовое жилье (в 1,017 раз), а наименьший – на элитное жилье, стоимость которого и так достаточно высока. Учитывая темпы изменения цен на недвижимость (ее различные виды) по шагам. Можно получить довольно достоверную картину. Поквартальный мониторинг очень важен: чем раньше будет выявлена отрицательная динамика цен на недвижимость, тем раньше банк сможет принять необходимые меры по изменению структуры общего портфеля залогов и т.д.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Нефтекамское отделение №4891 Сбербанка России предоставляет кредиты физическим лицам на цели приобретения недвижимости. Для получения ипотечного кредита необходимо представить необходимые документы и пройти процедуру </w:t>
      </w:r>
      <w:r>
        <w:rPr>
          <w:rFonts w:cs="Times New Roman" w:ascii="Times New Roman" w:hAnsi="Times New Roman"/>
          <w:sz w:val="28"/>
          <w:szCs w:val="28"/>
        </w:rPr>
        <w:t xml:space="preserve">андеррайтинга. Для оценки благонадежности и снижения риска Сбербанк делает запрос в Бюро кредитных историй, откуда поступает информация об имеющихся обязательствах у заемщи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потечные кредиты, как говорилось выше, занимают значительное место в кредитном портфеле, его доля к концу 2008г. составила 27,43%, тогда как в 2006г. она составляла лишь 13,3%. Анализируя динамику за последние четыре года по сумме выданных кредитов, наблюдается тенденция спада к началу 2009г. Связано это с </w:t>
      </w:r>
      <w:r>
        <w:rPr>
          <w:rFonts w:cs="Times New Roman" w:ascii="Times New Roman" w:hAnsi="Times New Roman"/>
          <w:sz w:val="28"/>
          <w:szCs w:val="28"/>
          <w:lang w:eastAsia="ru-RU"/>
        </w:rPr>
        <w:t xml:space="preserve">кризисом, начавшийся с сентября 2008г., который заставил банки ужесточить требования к заемщикам (повысить процентные ставки, увеличить первоначальный взнос, в качестве </w:t>
      </w:r>
      <w:r>
        <w:rPr>
          <w:rFonts w:cs="Times New Roman" w:ascii="Times New Roman" w:hAnsi="Times New Roman"/>
          <w:sz w:val="28"/>
          <w:szCs w:val="28"/>
        </w:rPr>
        <w:t>обеспечения по данному виду кредита начали оформлять не только залог приобретаемого жилья, но и дополнительное поручительства физических лиц</w:t>
      </w:r>
      <w:r>
        <w:rPr>
          <w:rFonts w:cs="Times New Roman" w:ascii="Times New Roman" w:hAnsi="Times New Roman"/>
          <w:sz w:val="28"/>
          <w:szCs w:val="28"/>
          <w:lang w:eastAsia="ru-RU"/>
        </w:rPr>
        <w:t>). Банки начали с особой тщательностью рассматривать заявления клиентов на получение ипотечных кредитов, в связи с тем, что финансовое состояние большинства населения намного ухудшилось (сокращение заработной платы, административные отпуска, безработица).</w:t>
      </w:r>
      <w:r>
        <w:rPr>
          <w:rFonts w:cs="Times New Roman" w:ascii="Times New Roman" w:hAnsi="Times New Roman"/>
          <w:sz w:val="28"/>
          <w:szCs w:val="28"/>
        </w:rPr>
        <w:t xml:space="preserve"> Немаловажным фактором, способствующим ужесточению условий при рассмотрении кредитных заявок по ипотечному кредиту, а прежде всего это - обеспечение по данному продукту поручительством физических лиц, помимо залога приобретаемой недвижимости, является снижение цен на жилье, что увеличивает риски для банков. Поэтому банки занимаются ежеквартальной оценкой стоимости недвижимости, находящееся в залоге. Чем раньше будет выявлена отрицательная динамика цен на недвижимость, тем раньше банк сможет принять необходимые меры по изменению структуры общего портфеля залогов. </w:t>
      </w:r>
      <w:r>
        <w:rPr>
          <w:rFonts w:cs="Times New Roman" w:ascii="Times New Roman" w:hAnsi="Times New Roman"/>
          <w:sz w:val="28"/>
          <w:szCs w:val="28"/>
          <w:lang w:eastAsia="ru-RU"/>
        </w:rPr>
        <w:t>Таким образом,</w:t>
      </w:r>
      <w:r>
        <w:rPr>
          <w:rStyle w:val="1"/>
          <w:rFonts w:cs="Times New Roman" w:ascii="Times New Roman" w:hAnsi="Times New Roman"/>
          <w:sz w:val="28"/>
          <w:lang w:val="ru-RU"/>
        </w:rPr>
        <w:t xml:space="preserve"> </w:t>
      </w:r>
      <w:r>
        <w:rPr>
          <w:rStyle w:val="V12"/>
          <w:rFonts w:cs="Calibri" w:ascii="Times New Roman" w:hAnsi="Times New Roman"/>
          <w:sz w:val="28"/>
        </w:rPr>
        <w:t>практически самую большую роль играет оценка стоимости недвижимости. Во-первых, от нее непосредственно зависят все стандартные показатели кредита. Завышение или занижение стоимости недвижимости приводит к завышению или занижению суммы кредита, его первоначального взноса, а также платы за кредит (которая в сумме обычно больше одной стоимости недвижимости). Все это влияет на общую доступность кредита. Во-вторых, правильная оценка стоимости недвижимости — это надежность кредита для всех участников рынка: государства, кредиторов, инвесторов. Реальная стоимость недвижимости необходима при сделках купли-продажи, при кредитовании под залог имущества, при страховании, при наступлении страховых случаев и определении ущерба, при налогообложении</w:t>
      </w:r>
      <w:r>
        <w:rPr>
          <w:rFonts w:cs="Times New Roman" w:ascii="Times New Roman" w:hAnsi="Times New Roman"/>
          <w:sz w:val="28"/>
          <w:szCs w:val="28"/>
          <w:lang w:eastAsia="ru-RU"/>
        </w:rPr>
        <w:t>.</w:t>
      </w:r>
    </w:p>
    <w:p>
      <w:pPr>
        <w:pStyle w:val="Style18"/>
        <w:widowControl w:val="false"/>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ind w:left="0" w:firstLine="709"/>
        <w:jc w:val="both"/>
        <w:rPr/>
      </w:pPr>
      <w:r>
        <w:rPr>
          <w:rFonts w:cs="Times New Roman" w:ascii="Times New Roman" w:hAnsi="Times New Roman"/>
          <w:b/>
          <w:bCs/>
          <w:sz w:val="28"/>
          <w:szCs w:val="28"/>
        </w:rPr>
        <w:t>3.2 Проблемы ипотечного кредитования в России</w:t>
      </w:r>
    </w:p>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ого или иного сегмента рынка в большей степени зависит от внешних факторов (таких, как благосостояние населения, стабильность в стране, политическая и экономическая ситуация). Рынок недвижимости, безусловно, имеет зависимость от тех же условий, но он более стабилен, эластичен по цене.</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 все тенденции мирового рынка носят положительный характер. Отрицательные моменты, в частности, мировой экономический кризис затронул все сферы жизни населения России, в том числе и рынок недвижимости.</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Ипотека взяла свое начало с желания продать избыточное жилье, которое население уже не могла купить за наличные деньги. В середине прошлого века в США появились банки, которые начали выдавать кредиты на покупку недвижимости. Постепенно эти кредиты превратились в хорошо отлаженный механизм. Для 70% населения США ипотека стала чем-то вроде национальной идеи [22, </w:t>
      </w:r>
      <w:r>
        <w:rPr>
          <w:rFonts w:cs="Times New Roman" w:ascii="Times New Roman" w:hAnsi="Times New Roman"/>
          <w:sz w:val="28"/>
          <w:szCs w:val="28"/>
          <w:lang w:val="en-US"/>
        </w:rPr>
        <w:t>c</w:t>
      </w:r>
      <w:r>
        <w:rPr>
          <w:rFonts w:cs="Times New Roman" w:ascii="Times New Roman" w:hAnsi="Times New Roman"/>
          <w:sz w:val="28"/>
          <w:szCs w:val="28"/>
        </w:rPr>
        <w:t>. 57].</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который переживает сейчас ипотека в США, складывается из многих факторов. В США, в отличие от России, ответственность заемщика ограничивается стоимостью его недвижимости, на остальное имущество кредитор не имеет права наложить арест. В России в любом договоре прописано, что заемщик отвечает всем своим имуществом. </w:t>
      </w:r>
    </w:p>
    <w:p>
      <w:pPr>
        <w:pStyle w:val="Normal"/>
        <w:widowControl w:val="false"/>
        <w:ind w:firstLine="709"/>
        <w:jc w:val="both"/>
        <w:rPr/>
      </w:pPr>
      <w:r>
        <w:rPr>
          <w:rFonts w:cs="Times New Roman" w:ascii="Times New Roman" w:hAnsi="Times New Roman"/>
          <w:sz w:val="28"/>
          <w:szCs w:val="28"/>
        </w:rPr>
        <w:t>Ипотечный кризис в США заключался в том, что банки выдавали кредиты больше чем рыночная стоимость недвижимости, которую планировал приобрести человек. Кредит достигал 120% - 130% от стоимости недвижимости. Предполагалось что, оставшиеся деньги люди потратят на благоустройство нового жилья. Человек в США получивший такой кредит, видит, что жилье, которое он купил, стоит гораздо меньше, чем сумма кредита, которую ему нужно погашать. Подобная ситуация привела к тому, что заемщики отказывались оплачивать дальше свои ипотечные кредиты, возвращая банку купленные квартир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мирового кризиса иностранные банки заторопились вернуть себе ресурсы, за счет которых жили российские кредитные учреждения. В итоге последние заморозили выдачу долгосрочных ссуд </w:t>
      </w:r>
      <w:r>
        <w:rPr>
          <w:rFonts w:cs="Times New Roman" w:ascii="Times New Roman" w:hAnsi="Times New Roman"/>
          <w:sz w:val="28"/>
          <w:szCs w:val="28"/>
          <w:lang w:eastAsia="ru-RU"/>
        </w:rPr>
        <w:t xml:space="preserve">[4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67].</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полугодие 2008 года многие застройщики прожили «по инерции», используя денежный запас прошлых периодов и распродавая свои готовые объекты. Но такая ситуация затруднительна, так как возникает дисбаланс между спросом и предложением. С одной стороны, объем предложения (выставленных на продажу объектов недвижимости) значительно увеличился, так как объекты строительства возводились благодаря тем же кредитам, которые необходимо погасить. С другой стороны – снижается покупательная способность населения, вследствие ужесточения требований к претендентам на получение ипотечных кредитов. Уровень спроса намного ниже предложения, и по всем законам рынка цены должны снижаться </w:t>
      </w:r>
      <w:r>
        <w:rPr>
          <w:rFonts w:cs="Times New Roman" w:ascii="Times New Roman" w:hAnsi="Times New Roman"/>
          <w:sz w:val="28"/>
          <w:szCs w:val="28"/>
          <w:lang w:eastAsia="ru-RU"/>
        </w:rPr>
        <w:t>[47, с. 99].</w:t>
      </w:r>
      <w:r>
        <w:rPr>
          <w:rFonts w:cs="Times New Roman" w:ascii="Times New Roman" w:hAnsi="Times New Roman"/>
          <w:sz w:val="28"/>
          <w:szCs w:val="28"/>
          <w:highlight w:val="yellow"/>
        </w:rPr>
        <w:t xml:space="preserve"> </w:t>
      </w:r>
    </w:p>
    <w:p>
      <w:pPr>
        <w:pStyle w:val="Normal"/>
        <w:widowControl w:val="false"/>
        <w:ind w:firstLine="709"/>
        <w:jc w:val="both"/>
        <w:rPr/>
      </w:pPr>
      <w:r>
        <w:rPr>
          <w:rFonts w:cs="Times New Roman" w:ascii="Times New Roman" w:hAnsi="Times New Roman"/>
          <w:sz w:val="28"/>
          <w:szCs w:val="24"/>
          <w:lang w:eastAsia="ru-RU"/>
        </w:rPr>
        <w:t>Р</w:t>
      </w:r>
      <w:r>
        <w:rPr>
          <w:rFonts w:cs="Times New Roman" w:ascii="Times New Roman" w:hAnsi="Times New Roman"/>
          <w:sz w:val="28"/>
          <w:szCs w:val="28"/>
          <w:lang w:eastAsia="ru-RU"/>
        </w:rPr>
        <w:t xml:space="preserve">оссийский ипотечный рынок нельзя сравнивать с американским ни по объемам, ни по доле в сделках с недвижимостью. Сейчас по самым смелым прогнозам 30-50% всех сделок с недвижимостью заключаются с помощью ипотеки, по самым пессимистичным - всего 10-15%. За последний год количество ипотечных сделок увеличилось на 4%, по Москве - на 2%. Последние новости на рынке ипотечного кредитования весьма безрадостны для заемщиков. Банки увеличивали первоначальный взнос, процентные ставки, таким образом, сужая круг потенциальных заемщиков. Воспользоваться кредитом теперь могут заемщики лишь с большими доходами.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ый момент средняя ставка по ипотечному кредиту в рублях составляет 14-16%, в долларах - 12-14%. Наиболее распространенные условия кредитования – это первоначальный взнос 20-30% стоимости жилья, а срок кредитования - 15-30 лет. Так что теперь, часть клиентов, которые могли купить жилье только с помощью ипотеки, не смогут воспользоваться даже ею. Теперь клиентами банка становятся заемщики, имевшие наличные средства на покупку квартиры.</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ровая практика показывает, что приемлемые для населения процентные ставки, позволяющие сделать процесс ипотечного кредитования достаточно массовым, составляют около 4-7% годовых. На западных рынках процентная ставка рассчитывается как сумма ставки рефинансирования ФРС или «плавающими» процентными ставками, привязанные к индексу LIBOR. Это так называемая усредненная процентная ставка, по которой банки занимают денежные ресурсы у других банков на Лондонском межбанковском рынке. </w:t>
      </w:r>
    </w:p>
    <w:p>
      <w:pPr>
        <w:pStyle w:val="Normal"/>
        <w:widowControl w:val="false"/>
        <w:ind w:firstLine="709"/>
        <w:jc w:val="both"/>
        <w:rPr/>
      </w:pPr>
      <w:r>
        <w:rPr>
          <w:rFonts w:cs="Times New Roman" w:ascii="Times New Roman" w:hAnsi="Times New Roman"/>
          <w:sz w:val="28"/>
          <w:szCs w:val="28"/>
          <w:lang w:eastAsia="ru-RU"/>
        </w:rPr>
        <w:t xml:space="preserve">Другими словами, LIBOR – это средняя процентная ставка, по которой банки предоставляют ссуду друг другу на стандартный срок, например на год. Для клиента это может быть интересно при низких ставках LIBOR, но если говорить о долгосрочных кредитах, например 15 лет, то долговременное пребывание LIBOR на одном уровне, например 5% маловероятно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18]. </w:t>
      </w:r>
    </w:p>
    <w:p>
      <w:pPr>
        <w:pStyle w:val="Normal"/>
        <w:widowControl w:val="false"/>
        <w:ind w:firstLine="709"/>
        <w:jc w:val="both"/>
        <w:rPr/>
      </w:pPr>
      <w:r>
        <w:rPr>
          <w:rFonts w:cs="Times New Roman" w:ascii="Times New Roman" w:hAnsi="Times New Roman"/>
          <w:sz w:val="28"/>
          <w:szCs w:val="28"/>
          <w:lang w:eastAsia="ru-RU"/>
        </w:rPr>
        <w:t xml:space="preserve">Кредиты с «плавающей» ставкой интересны в настоящий момент достаточно состоятельным заемщикам, которые имеют другие активы для быстрого погашения кредита или возможность рефинансирования.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ые центральные банки в условиях кризиса уменьшают ставку рефинансирования, что приводит к уменьшению процентных ставок по ипотечным кредитам и увеличению доступности приобретаемого жилья. Так в промышленно развитых странах процентная ставка значительно ниже, чем в России, - в США она составляет всего 2,0-3,5% годовых.</w:t>
      </w:r>
    </w:p>
    <w:p>
      <w:pPr>
        <w:pStyle w:val="Normal"/>
        <w:widowControl w:val="false"/>
        <w:ind w:firstLine="709"/>
        <w:jc w:val="both"/>
        <w:rPr/>
      </w:pPr>
      <w:r>
        <w:rPr>
          <w:rFonts w:cs="Times New Roman" w:ascii="Times New Roman" w:hAnsi="Times New Roman"/>
          <w:sz w:val="28"/>
          <w:szCs w:val="28"/>
          <w:lang w:eastAsia="ru-RU"/>
        </w:rPr>
        <w:t xml:space="preserve">Для российского рынка ипотечного кредитования «плавающая» процентная ставка новинка. На мой взгляд, кредит с изменяющейся процентной ставкой - это риск, сегодня ты можешь выиграть, а завтра проиграть, став дефолтным заемщиком. Нашим клиентам мы советуем брать кредиты с фиксированной процентной ставкой. Таким образом, человек может рассчитывать свои расход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потечный кризис в США вряд ли окажет серьезное влияние на развитие ипотечного рынка в России. Однако он способен замедлить развитие этого нового для России сегмента экономики, поскольку ухудшившаяся вследствие кризиса конъюнктура на мировых финансовых рынках делает заимствования для российских банков более дорогими, что, несомненно, может привести к снижению темпов роста их кредитных портфелей. Это скажется также и на чистой прибыли банков.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Тем не менее, мы смотрим на все происходящее с позитивной точки зрения, ведь кризис в США может многому научить всех участников российского ипотечного рынка: заемщиков, кредиторов и регулирующие организации[12, </w:t>
      </w:r>
      <w:r>
        <w:rPr>
          <w:rFonts w:cs="Times New Roman" w:ascii="Times New Roman" w:hAnsi="Times New Roman"/>
          <w:sz w:val="28"/>
          <w:szCs w:val="28"/>
          <w:lang w:val="en-US"/>
        </w:rPr>
        <w:t>c</w:t>
      </w:r>
      <w:r>
        <w:rPr>
          <w:rFonts w:cs="Times New Roman" w:ascii="Times New Roman" w:hAnsi="Times New Roman"/>
          <w:sz w:val="28"/>
          <w:szCs w:val="28"/>
        </w:rPr>
        <w:t>. 16].</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ведем ряд причин, почему подобный кризис, возникший в США невозможен в России:</w:t>
      </w:r>
    </w:p>
    <w:p>
      <w:pPr>
        <w:pStyle w:val="Normal"/>
        <w:widowControl w:val="false"/>
        <w:ind w:firstLine="709"/>
        <w:jc w:val="both"/>
        <w:rPr/>
      </w:pPr>
      <w:r>
        <w:rPr>
          <w:rFonts w:cs="Times New Roman" w:ascii="Times New Roman" w:hAnsi="Times New Roman"/>
          <w:sz w:val="28"/>
        </w:rPr>
        <w:t xml:space="preserve">- </w:t>
      </w:r>
      <w:r>
        <w:rPr>
          <w:rFonts w:cs="Times New Roman" w:ascii="Times New Roman" w:hAnsi="Times New Roman"/>
          <w:sz w:val="28"/>
          <w:szCs w:val="28"/>
        </w:rPr>
        <w:t>многие механизмы ипотечного рынка, которые усугубили ипотечные проблемы в США, практически не существуют в России. Это, например, ипотека на 100% стоимости жилья или ипотечные кредиты с плавающей процентной ставкой. Институт ипотечных брокеров также внес свою лепту. Ипотечные брокеры, которые заинтересованы в организации как можно большего числа крупных кредитов, поскольку получают процентное вознаграждение и не несут никаких рисков, сейчас только начали появляться в России;</w:t>
      </w:r>
    </w:p>
    <w:p>
      <w:pPr>
        <w:pStyle w:val="Style18"/>
        <w:widowControl w:val="false"/>
        <w:ind w:left="0" w:firstLine="709"/>
        <w:jc w:val="both"/>
        <w:rPr/>
      </w:pPr>
      <w:r>
        <w:rPr>
          <w:rFonts w:cs="Times New Roman" w:ascii="Times New Roman" w:hAnsi="Times New Roman"/>
          <w:sz w:val="28"/>
          <w:szCs w:val="28"/>
          <w:lang w:eastAsia="ru-RU"/>
        </w:rPr>
        <w:t>- с</w:t>
      </w:r>
      <w:r>
        <w:rPr>
          <w:rFonts w:cs="Times New Roman" w:ascii="Times New Roman" w:hAnsi="Times New Roman"/>
          <w:sz w:val="28"/>
          <w:szCs w:val="28"/>
        </w:rPr>
        <w:t xml:space="preserve">екьюритизация (продажа пула ипотечных кредитов на открытом рынке посредством выпуска ценных бумаг) ипотечных кредитов в России пока практически не развита. Следовательно, риски дефолтов пока остаются проблемой только банков, не распространяясь на всю финансовую систему. В частности, именно по этой причине, российские банкиры достаточно осторожны в своих решениях о выдаче кредитов. </w:t>
      </w:r>
    </w:p>
    <w:p>
      <w:pPr>
        <w:pStyle w:val="Style18"/>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США же ситуация складывалась совсем по-другому: большая часть ипотечных кредитов была секьюритизирована, что освободило банки, выдавшие эти кредиты, от опасений по поводу их возврата: ведь эти кредиты уже не числились на их балансе. Это стало причиной того, что многие банки стали выдавать рискованные ипотечные кредиты, зачастую без подтверждения доходов, что для России неслыханная роскошь</w:t>
      </w:r>
      <w:r>
        <w:rPr>
          <w:rFonts w:cs="Times New Roman" w:ascii="Times New Roman" w:hAnsi="Times New Roman"/>
          <w:sz w:val="28"/>
          <w:szCs w:val="28"/>
          <w:lang w:eastAsia="ru-RU"/>
        </w:rPr>
        <w:t>[</w:t>
      </w:r>
      <w:r>
        <w:rPr>
          <w:rFonts w:cs="Times New Roman" w:ascii="Times New Roman" w:hAnsi="Times New Roman"/>
          <w:sz w:val="28"/>
          <w:szCs w:val="28"/>
        </w:rPr>
        <w:t xml:space="preserve">42, </w:t>
      </w:r>
      <w:r>
        <w:rPr>
          <w:rFonts w:cs="Times New Roman" w:ascii="Times New Roman" w:hAnsi="Times New Roman"/>
          <w:sz w:val="28"/>
          <w:szCs w:val="28"/>
          <w:lang w:val="en-US"/>
        </w:rPr>
        <w:t>c</w:t>
      </w:r>
      <w:r>
        <w:rPr>
          <w:rFonts w:cs="Times New Roman" w:ascii="Times New Roman" w:hAnsi="Times New Roman"/>
          <w:sz w:val="28"/>
          <w:szCs w:val="28"/>
        </w:rPr>
        <w:t>. 25</w:t>
      </w:r>
      <w:r>
        <w:rPr>
          <w:rFonts w:cs="Times New Roman" w:ascii="Times New Roman" w:hAnsi="Times New Roman"/>
          <w:sz w:val="28"/>
          <w:szCs w:val="28"/>
          <w:lang w:eastAsia="ru-RU"/>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ероятность подобного кризиса в России сейчас незначительна, хотя ряд механизмов, обусловивших этот кризис в США, начинает появляться и здесь. Поскольку ипотека - это новый для России рынок, ему не хватает четкого регулирования и прозрачности. Правительству следует исправить сложившуюся ситуацию. Кроме того, ипотечным операторам нужно ввести саморегулирование, чтобы предотвратить использование грабительских методов, таких, как скрытые комисс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еди макроэкономических факторов, сдерживающих интенсивное развитие ипотечного кредитования в России, можно назвать следующ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жизни населения. Среднедушевые денежные доходы населения и среднемесячная начисленная заработная плата составляют всего около двух прожиточных минимумов, а размер пенсий по старости практически соответствует прожиточному уровню. Низкий уровень жизни основной части населения не позволяет говорить о возможности приобретения жилья иначе, как с применением механизмов ипотеки, активного участия государства в формировании программы доступного жиль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доходов населения и сложившихся цен на рынке жилья показывает, что сегодня без ипотечного кредитования лишь 1-1,2% населения обладают платежеспособным спросом для приобретения недвижимости; еще 0,3-0,5% населения обеспечиваются объектами недвижимости за счет средств бюджетов всех уровней. В тоже время развитие массового ипотечного кредитования без какой-либо поддержки со стороны государства увеличит платежеспособный спрос населения для приобретения жилья по социальным нормам в 5-6 раз и для улучшения жилищных условий в 10-12 раз;</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ебольшой размер государственного субсидирования для обеспечения доступности ипотечного кредита для населения. Из-за высоких цен на недвижимость большая часть населения не может воспользоваться ипотечными кредитами;</w:t>
      </w:r>
    </w:p>
    <w:p>
      <w:pPr>
        <w:pStyle w:val="Normal"/>
        <w:widowControl w:val="false"/>
        <w:ind w:firstLine="709"/>
        <w:jc w:val="both"/>
        <w:rPr/>
      </w:pPr>
      <w:r>
        <w:rPr>
          <w:rFonts w:cs="Times New Roman" w:ascii="Times New Roman" w:hAnsi="Times New Roman"/>
          <w:sz w:val="28"/>
          <w:szCs w:val="28"/>
        </w:rPr>
        <w:t>- высокие процентные ставки в связи, с чем ипотечное кредитование в России не становится массовым, и большинство россиян не могут воспользоваться ипотекой для решения своих жилищных проблем. Во многом причиной высоких процентных ставок по ипотечным кредитам является высокая стоимость долгосрочных средств для банков, а также риски ипотечной сделки, которые закладывают кредитные организ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ужесточение требований к заемщикам и отмена (приостановление) некоторыми банками программ ипотечного кредитования. Кризисные явления послужили причиной ужесточения кредитными организациями требований к андеррайтингу заемщика, что выражается в увеличении первоначального взноса по ипотечному кредиту и минимального возраста заемщи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тсутствие источника «длинных денег» в экономике. Принцип работы «длинных денег» на рынке ипотечного кредитования позволяет покупателям стать собственниками недвижимости на условиях отсрочки платежа. Для этого в стране должны существовать источники формирования «длинных дене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сложность привлечения необходимых ресурсов для долгосрочного ипотечного кредитования. Слишком «короткие» и дорогие ресурсы сильно ограничивают возможности российских банков при ипотечном кредитовании. Ни один банк не в состоянии формировать свой кредитный портфель из долгосрочных кредитов, опираясь при этом на краткосрочные источники. Несоответствие банковских активов и пассивов по срокам, объемам и ставкам рано или поздно приводит банк к потере ликвидности и банкротств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тсутствие развитого рынка финансовых ипотечных инструментов. Важнейшим свойством ценных ипотечных бумаг по сравнению с другими ценными бумагами является их надежность, обеспеченная высокой ликвидностью залогов жилой и нежилой недвижимо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неразвитость инфраструктуры рынка жилья и жилищного строительства. Традиционными участниками жилищного рынка являются строительные компании, банки, производители строительных материалов, страховые компании, риэлтерские и оценочные агентс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фактическом наличии данных структур в России не отлажена технологическая схема их взаимодействия и, как следствие, невысока эффективность системы в целом, завышены расходы при совершении сдело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факторы, главным из которых является национальная особенность большинства населения - нежелание жить в долг;</w:t>
      </w:r>
    </w:p>
    <w:p>
      <w:pPr>
        <w:pStyle w:val="Normal"/>
        <w:widowControl w:val="false"/>
        <w:ind w:firstLine="709"/>
        <w:jc w:val="both"/>
        <w:rPr/>
      </w:pPr>
      <w:r>
        <w:rPr>
          <w:rFonts w:cs="Times New Roman" w:ascii="Times New Roman" w:hAnsi="Times New Roman"/>
          <w:sz w:val="28"/>
          <w:szCs w:val="28"/>
        </w:rPr>
        <w:t xml:space="preserve">- непрозрачные источники доходов граждан [34,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ществует масса проблем, которые сдерживают развитие ипотечного кредитования в России. </w:t>
      </w:r>
    </w:p>
    <w:p>
      <w:pPr>
        <w:pStyle w:val="Normal"/>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В следующей главе рассмотрим пути решений, возникших проблем и направления по развитию системы ипотечного кредитования.</w:t>
      </w:r>
      <w:r>
        <w:rPr>
          <w:rFonts w:cs="Times New Roman" w:ascii="Times New Roman" w:hAnsi="Times New Roman"/>
          <w:sz w:val="28"/>
          <w:szCs w:val="28"/>
          <w:lang w:eastAsia="ru-RU"/>
        </w:rPr>
        <w:t xml:space="preserve"> </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ind w:left="0" w:firstLine="709"/>
        <w:jc w:val="both"/>
        <w:rPr/>
      </w:pPr>
      <w:r>
        <w:rPr>
          <w:rFonts w:cs="Times New Roman" w:ascii="Times New Roman" w:hAnsi="Times New Roman"/>
          <w:b/>
          <w:bCs/>
          <w:sz w:val="28"/>
          <w:szCs w:val="28"/>
        </w:rPr>
        <w:t>3.3 Пути оптимизации ипотечной деятельности</w:t>
      </w:r>
      <w:r>
        <w:rPr>
          <w:rFonts w:cs="Times New Roman" w:ascii="Times New Roman" w:hAnsi="Times New Roman"/>
          <w:b/>
          <w:bCs/>
          <w:sz w:val="28"/>
          <w:szCs w:val="28"/>
          <w:lang w:eastAsia="ru-RU"/>
        </w:rPr>
        <w:t xml:space="preserve"> в России</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Ипотечный рынок во всем мире работает по двум направлениям: выдача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ов и их рефинансирование. Уникальность этого рынка заключается в том, что он является связующим звеном между двумя огромными экономически важными сегментами: рынком недвижимости и финансовым рынком. На сегодняшний день в мировой практике существует множество инструментов ипотечного кредитования, а также несколько механизмов, с помощью которых кредитные учреждения рефинансируют выданные средства, например: выпуск ипотечных ценных бумаг, создание ипотечных паевых инвестиционных фондов или их аналогов.</w:t>
      </w:r>
    </w:p>
    <w:p>
      <w:pPr>
        <w:pStyle w:val="Style18"/>
        <w:widowControl w:val="false"/>
        <w:ind w:left="0" w:firstLine="709"/>
        <w:jc w:val="both"/>
        <w:rPr/>
      </w:pPr>
      <w:r>
        <w:rPr>
          <w:rFonts w:cs="Times New Roman" w:ascii="Times New Roman" w:hAnsi="Times New Roman"/>
          <w:sz w:val="28"/>
          <w:szCs w:val="28"/>
          <w:lang w:eastAsia="ru-RU"/>
        </w:rPr>
        <w:t>Под системой ипотечного кредитования подразумевается создание соответствующих институтов и отработанных механизмов, которые бы обеспечили возможность эффективного ипотечного кредитования[</w:t>
      </w:r>
      <w:r>
        <w:rPr>
          <w:rFonts w:cs="Times New Roman" w:ascii="Times New Roman" w:hAnsi="Times New Roman"/>
          <w:sz w:val="28"/>
          <w:szCs w:val="28"/>
        </w:rPr>
        <w:t xml:space="preserve">32, </w:t>
      </w:r>
      <w:r>
        <w:rPr>
          <w:rFonts w:cs="Times New Roman" w:ascii="Times New Roman" w:hAnsi="Times New Roman"/>
          <w:sz w:val="28"/>
          <w:szCs w:val="28"/>
          <w:lang w:val="en-US"/>
        </w:rPr>
        <w:t>c</w:t>
      </w:r>
      <w:r>
        <w:rPr>
          <w:rFonts w:cs="Times New Roman" w:ascii="Times New Roman" w:hAnsi="Times New Roman"/>
          <w:sz w:val="28"/>
          <w:szCs w:val="28"/>
        </w:rPr>
        <w:t>. 23</w:t>
      </w:r>
      <w:r>
        <w:rPr>
          <w:rFonts w:cs="Times New Roman" w:ascii="Times New Roman" w:hAnsi="Times New Roman"/>
          <w:sz w:val="28"/>
          <w:szCs w:val="28"/>
          <w:lang w:eastAsia="ru-RU"/>
        </w:rPr>
        <w:t>].</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формирования слаженной и эффективно функционирующей системы ипотечного кредитования в первую очередь необходима действующая система ипотечных кредитных институтов, включая банки и другие ипотечные кредитные учреждения, непосредственно осуществляющих ипотечные кредитные операции. Эффективность функционирования данной системы в значительной степени зависит от уровня развития инфраструктуры, включающей систему регистрации оборота недвижимого имущества, систему профессиональной оценки стоимости недвижимого имущества, страховые компании, а также институты, организующие деятельность на вторичном рынке ипотечных ссуд, и некоторые другие элементы.</w:t>
      </w:r>
    </w:p>
    <w:p>
      <w:pPr>
        <w:pStyle w:val="Style18"/>
        <w:widowControl w:val="false"/>
        <w:ind w:left="0" w:firstLine="709"/>
        <w:jc w:val="both"/>
        <w:rPr/>
      </w:pPr>
      <w:r>
        <w:rPr>
          <w:rFonts w:cs="Times New Roman" w:ascii="Times New Roman" w:hAnsi="Times New Roman"/>
          <w:sz w:val="28"/>
          <w:szCs w:val="28"/>
          <w:lang w:eastAsia="ru-RU"/>
        </w:rPr>
        <w:t xml:space="preserve">Ставя задачу создания целостной рыночной системы ипотечного жилищного кредитования, ориентированной, прежде всего на использование эффективных стандартных финансовых механизмов, необходимо учитывать возможность применения схем жилищного финансирования, направленных на использование местных ресурсов и отражающих специфику отдельных регионов. В переходных условиях формирования и создания системы ипотечного жилищного кредитования такие схемы могут помочь решению жилищной проблемы определенной части населения, хотя в силу ограниченности местных ресурсов, их ориентации на региональные особенности масштабы их реализации лимитированы [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8].</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цель - создать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потечные отношения обладают огромным потенциалом, в полной мере не реализующимся в жилищной сфере, хотя именно эти отношения являются тем действенным средством, которое позволяет решить ряд насущных задач:</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ть долговременную и прочную интеграцию рынка недвижимости и финансового рынка;</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ть щадящий режим приобретения жилья гражданами;</w:t>
      </w:r>
    </w:p>
    <w:p>
      <w:pPr>
        <w:pStyle w:val="Style18"/>
        <w:widowControl w:val="false"/>
        <w:ind w:left="0" w:firstLine="709"/>
        <w:jc w:val="both"/>
        <w:rPr/>
      </w:pPr>
      <w:r>
        <w:rPr>
          <w:rFonts w:cs="Times New Roman" w:ascii="Times New Roman" w:hAnsi="Times New Roman"/>
          <w:sz w:val="28"/>
          <w:szCs w:val="28"/>
          <w:lang w:eastAsia="ru-RU"/>
        </w:rPr>
        <w:t>- повысить инвестиционную активность в капитальном строительстве [</w:t>
      </w:r>
      <w:r>
        <w:rPr>
          <w:rFonts w:cs="Times New Roman" w:ascii="Times New Roman" w:hAnsi="Times New Roman"/>
          <w:sz w:val="28"/>
          <w:szCs w:val="28"/>
        </w:rPr>
        <w:t xml:space="preserve">41, </w:t>
      </w:r>
      <w:r>
        <w:rPr>
          <w:rFonts w:cs="Times New Roman" w:ascii="Times New Roman" w:hAnsi="Times New Roman"/>
          <w:sz w:val="28"/>
          <w:szCs w:val="28"/>
          <w:lang w:val="en-US"/>
        </w:rPr>
        <w:t>c</w:t>
      </w:r>
      <w:r>
        <w:rPr>
          <w:rFonts w:cs="Times New Roman" w:ascii="Times New Roman" w:hAnsi="Times New Roman"/>
          <w:sz w:val="28"/>
          <w:szCs w:val="28"/>
        </w:rPr>
        <w:t>. 58</w:t>
      </w:r>
      <w:r>
        <w:rPr>
          <w:rFonts w:cs="Times New Roman" w:ascii="Times New Roman" w:hAnsi="Times New Roman"/>
          <w:sz w:val="28"/>
          <w:szCs w:val="28"/>
          <w:lang w:eastAsia="ru-RU"/>
        </w:rPr>
        <w:t>].</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кризиса имеются три основные стратегии привлечения банками финансовых ресурсов для ипотечного кредитования:</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иентация на «депозитные» источники кредитных ресурсов (депозиты населения и юридических лиц);</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иентация на «кредитные» источники (кредитные линии российских и иностранных кредитных организаций, средства институциональных инвесторов, целевые облигационные займы);</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иентация на «государственные» источники (целевые средства государства на ипотечное кредитование).</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кредиты, предлагаемые банками на приобретение жилья, доступны ограниченному кругу лиц. Создание системы ипотечного кредитования со встроенными юридическими и экономическими механизмами ограничения рисков, мобилизации финансовых ресурсов способно существенно удешевить ипотечные кредиты и превратить их в эффективное средство решения жилищной проблемы для граждан России.</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субъектов ипотечного рынка, в первую очередь граждан-заемщиков и банков-кредиторов, особенно в период формирования и становления системы ипотечного жилищного кредитования, без специальных мер поддержки муниципалитета практически невозможна.</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внедрения административных основ системы ипотечного кредитования выигрывает территория в целом. Муниципальные органы стимулируют процесс жилищного строительства, а значит, и рост налоговых поступлений, но в то же время минимизируют свои риски, получая при невыполнении гражданином условий кредитования для нужд города либо новую квартиру, либо квартиру повторного заселения.</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ипотечного жилищного кредитования населения как целостной системы, с одной стороны, и как составной части рыночной экономики - с другой, должно строиться на следующих основополагающих принципах: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истема ипотечного жилищного кредитования должна быть воспроизводима в любом регионе страны. Темпы и масштабы внедрения ипотеки в тех или иных регионах определяются не столько субъективными факторами наличия или отсутствия политической воли у руководства региона, а объективной экономической ситуацией, наличием платежеспособного спроса на жилье и его предложением;</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дним из ключевых требований является обеспечение доступности ипотечных кредитов для групп населения не только с высокими, но и со средними доходами. При этом система должна носить рыночный, а не дотационный характер, быть полностью прозрачна и понятна всем участникам процесса ипотечного кредитования;</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язательное условие - постоянное развитие системы, опора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создании системы ипотечного жилищного кредитования в России необходимо учитывать имеющийся международный опыт. Вместе с тем следует исходить из российских макроэкономических условий и законодательной базы, принимать во внимание то, что население России пока еще с настороженностью воспринимает ситуацию длительной зависимости от банка-кредитора при ипотечном кредитовании; </w:t>
      </w:r>
    </w:p>
    <w:p>
      <w:pPr>
        <w:pStyle w:val="Style18"/>
        <w:widowControl w:val="false"/>
        <w:ind w:left="0" w:firstLine="709"/>
        <w:jc w:val="both"/>
        <w:rPr/>
      </w:pPr>
      <w:r>
        <w:rPr>
          <w:rFonts w:cs="Times New Roman" w:ascii="Times New Roman" w:hAnsi="Times New Roman"/>
          <w:sz w:val="28"/>
          <w:szCs w:val="28"/>
          <w:lang w:eastAsia="ru-RU"/>
        </w:rPr>
        <w:t>- особое требование - многовариантность, незамкнутость системы;</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ключительно важным аспектом государственной политики, направленной на развитие ипотечного кредитования, является формирование макроэкономических условий и институциональной среды, способствующих повышению доступности ипотечных кредитов для заемщиков. Имеется в виду комплекс мер по контролю за уровнем инфляции, динамикой обменного курса рубля, по снижению процентных ставок, реструктуризации банковской системы, развитию нормативно-законодательной базы;</w:t>
      </w:r>
    </w:p>
    <w:p>
      <w:pPr>
        <w:pStyle w:val="Style18"/>
        <w:widowControl w:val="false"/>
        <w:ind w:left="0" w:firstLine="709"/>
        <w:jc w:val="both"/>
        <w:rPr/>
      </w:pPr>
      <w:r>
        <w:rPr>
          <w:rFonts w:cs="Times New Roman" w:ascii="Times New Roman" w:hAnsi="Times New Roman"/>
          <w:sz w:val="28"/>
          <w:szCs w:val="28"/>
          <w:lang w:eastAsia="ru-RU"/>
        </w:rPr>
        <w:t>- решение жилищной проблемы и координация деятельности всех субъектов рынка жилья в существенной мере зависит от деятельности органов исполнительной власти на всех уровнях. В связи с этим возрастает роль региональных и местных органов власти на этапе создания системы ипотечного кредитования[</w:t>
      </w:r>
      <w:r>
        <w:rPr>
          <w:rFonts w:cs="Times New Roman" w:ascii="Times New Roman" w:hAnsi="Times New Roman"/>
          <w:sz w:val="28"/>
          <w:szCs w:val="28"/>
        </w:rPr>
        <w:t xml:space="preserve">13, </w:t>
      </w:r>
      <w:r>
        <w:rPr>
          <w:rFonts w:cs="Times New Roman" w:ascii="Times New Roman" w:hAnsi="Times New Roman"/>
          <w:sz w:val="28"/>
          <w:szCs w:val="28"/>
          <w:lang w:val="en-US"/>
        </w:rPr>
        <w:t>c</w:t>
      </w:r>
      <w:r>
        <w:rPr>
          <w:rFonts w:cs="Times New Roman" w:ascii="Times New Roman" w:hAnsi="Times New Roman"/>
          <w:sz w:val="28"/>
          <w:szCs w:val="28"/>
        </w:rPr>
        <w:t>. 25</w:t>
      </w:r>
      <w:r>
        <w:rPr>
          <w:rFonts w:cs="Times New Roman" w:ascii="Times New Roman" w:hAnsi="Times New Roman"/>
          <w:sz w:val="28"/>
          <w:szCs w:val="28"/>
          <w:lang w:eastAsia="ru-RU"/>
        </w:rPr>
        <w:t>].</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ию и поступательному развитию системы долгосрочного ипотечного жилищного кредитования мешает целый ряд проблем:</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сокие ставки рефинансирования;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кая стоимость кредитных ресурсов коммерческих банков; отсутствие вторичного рынка закладных (ипотечных кредитов);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сокая стоимость кредитов для заемщика;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достаточное развитие оценочного и страхового дела;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совершенство законодательства;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эффективность системы регистрации прав на недвижимое имущество и сделок с ним в учреждениях юстиции;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сутствие специализированных ипотечных банков;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сутствие эффективных механизмов ограничения рисков банков и покрытия со стороны государственных органов;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изкие доходы преобладающей части населения по сравнению со стоимостью жилья;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достаток бюджетных средств для предоставления жилищных субсидий социально незащищенным гражданам, которые позволили бы снизить кредитную нагрузку при приобретении жилья; </w:t>
      </w:r>
    </w:p>
    <w:p>
      <w:pPr>
        <w:pStyle w:val="Style18"/>
        <w:widowControl w:val="false"/>
        <w:ind w:left="0" w:firstLine="709"/>
        <w:jc w:val="both"/>
        <w:rPr/>
      </w:pPr>
      <w:r>
        <w:rPr>
          <w:rFonts w:cs="Times New Roman" w:ascii="Times New Roman" w:hAnsi="Times New Roman"/>
          <w:sz w:val="28"/>
          <w:szCs w:val="28"/>
          <w:lang w:eastAsia="ru-RU"/>
        </w:rPr>
        <w:t>- несовершенство налогообложения, недостаточное количество стимулов для вложения гражданами средств в жилье [</w:t>
      </w:r>
      <w:r>
        <w:rPr>
          <w:rFonts w:cs="Times New Roman" w:ascii="Times New Roman" w:hAnsi="Times New Roman"/>
          <w:sz w:val="28"/>
          <w:szCs w:val="28"/>
        </w:rPr>
        <w:t xml:space="preserve">26, </w:t>
      </w:r>
      <w:r>
        <w:rPr>
          <w:rFonts w:cs="Times New Roman" w:ascii="Times New Roman" w:hAnsi="Times New Roman"/>
          <w:sz w:val="28"/>
          <w:szCs w:val="28"/>
          <w:lang w:val="en-US"/>
        </w:rPr>
        <w:t>c</w:t>
      </w:r>
      <w:r>
        <w:rPr>
          <w:rFonts w:cs="Times New Roman" w:ascii="Times New Roman" w:hAnsi="Times New Roman"/>
          <w:sz w:val="28"/>
          <w:szCs w:val="28"/>
        </w:rPr>
        <w:t>. 46</w:t>
      </w:r>
      <w:r>
        <w:rPr>
          <w:rFonts w:cs="Times New Roman" w:ascii="Times New Roman" w:hAnsi="Times New Roman"/>
          <w:sz w:val="28"/>
          <w:szCs w:val="28"/>
          <w:lang w:eastAsia="ru-RU"/>
        </w:rPr>
        <w:t>].</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ы предлагают следующие основные направления решения указанных проблем:</w:t>
      </w:r>
    </w:p>
    <w:p>
      <w:pPr>
        <w:pStyle w:val="Style18"/>
        <w:widowControl w:val="false"/>
        <w:ind w:left="0" w:firstLine="709"/>
        <w:jc w:val="both"/>
        <w:rPr/>
      </w:pPr>
      <w:r>
        <w:rPr>
          <w:rFonts w:cs="Times New Roman" w:ascii="Times New Roman" w:hAnsi="Times New Roman"/>
          <w:sz w:val="28"/>
          <w:szCs w:val="28"/>
          <w:lang w:eastAsia="ru-RU"/>
        </w:rPr>
        <w:t>- создание и внедрение универсального механизма обеспечения притока долгосрочных финансовых ресурсов;</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равных условий для свободной конкуренции между субъектами рынка ипотечных кредитов;</w:t>
      </w:r>
    </w:p>
    <w:p>
      <w:pPr>
        <w:pStyle w:val="Style18"/>
        <w:widowControl w:val="false"/>
        <w:ind w:left="0" w:firstLine="709"/>
        <w:jc w:val="both"/>
        <w:rPr/>
      </w:pPr>
      <w:r>
        <w:rPr>
          <w:rFonts w:cs="Times New Roman" w:ascii="Times New Roman" w:hAnsi="Times New Roman"/>
          <w:sz w:val="28"/>
          <w:szCs w:val="28"/>
          <w:lang w:eastAsia="ru-RU"/>
        </w:rPr>
        <w:t>- налоговое стимулирование граждан - получателей ипотечных кредитов, с одной стороны, и коммерческих банков - ипотечных кредиторов и инвесторов, обеспечивающих рефинансирование коммерческих банков - кредиторов, - с другой;</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механизмов социальной защиты заемщика в случае неправомерных действий банков-кредиторов, а также для его социальной адаптации при процедуре выселения, обусловленной невозможностью погашения взятого ранее ипотечного кредита;</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ю;</w:t>
      </w:r>
    </w:p>
    <w:p>
      <w:pPr>
        <w:pStyle w:val="Style18"/>
        <w:widowControl w:val="false"/>
        <w:ind w:left="0" w:firstLine="709"/>
        <w:jc w:val="both"/>
        <w:rPr/>
      </w:pPr>
      <w:r>
        <w:rPr>
          <w:rFonts w:cs="Times New Roman" w:ascii="Times New Roman" w:hAnsi="Times New Roman"/>
          <w:sz w:val="28"/>
          <w:szCs w:val="28"/>
          <w:lang w:eastAsia="ru-RU"/>
        </w:rPr>
        <w:t xml:space="preserve">- формирование нормативно-законодательных основ для использования новых финансовых инструментов (ценных бумаг) в целях привлечения долгосрочных ресурсов в эту сферу [2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0].</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необходимо предусмотреть ряд специальных жилищных льгот для банков, осуществляющих ипотечную деятельность. Достаточно действенной мерой может стать введение порядка, при котором банки, открывающие жилищные вклады и предоставляющие ипотечные кредиты, имеют возможность уменьшать налогооблагаемую прибыль на сумму выданных долгосрочных жилищных кредитов или для них применяется освобождение от налогов прибыли, полученной от ипотечных кредитов. Кроме того, по мнению экспертов, следует освободить от резервирования или снизить нормы обязательных резервов, депонируемых банком в ЦБ РФ, по средствам, поступающим на жилищные вклады.</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ассового ипотечного кредитования потребует реализации следующих организационных мер:</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процесса мониторинга качества ипотечных кредитных портфелей и кредитного риска банков;</w:t>
      </w:r>
    </w:p>
    <w:p>
      <w:pPr>
        <w:pStyle w:val="Style21"/>
        <w:widowControl w:val="false"/>
        <w:spacing w:lineRule="auto" w:line="360"/>
        <w:ind w:firstLine="709"/>
        <w:jc w:val="both"/>
        <w:rPr/>
      </w:pPr>
      <w:r>
        <w:rPr>
          <w:rFonts w:cs="Times New Roman" w:ascii="Times New Roman" w:hAnsi="Times New Roman"/>
          <w:sz w:val="28"/>
          <w:szCs w:val="28"/>
          <w:lang w:eastAsia="ru-RU"/>
        </w:rPr>
        <w:t>- совершенствование государственной системы регистрации прав на недвижимое имущество и сделок с ним в целях повышения "пропускной способности" при оформлении сделок с залогом недвижимого имущества;</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уществления пропаганды и разъяснения населению целей, задач, технологии и преимуществ приобретения жилья в кредит, а также организации обучения профессиональных кадров и т.п.; </w:t>
      </w:r>
    </w:p>
    <w:p>
      <w:pPr>
        <w:pStyle w:val="Style21"/>
        <w:widowControl w:val="false"/>
        <w:spacing w:lineRule="auto" w:line="360"/>
        <w:ind w:firstLine="709"/>
        <w:jc w:val="both"/>
        <w:rPr/>
      </w:pPr>
      <w:r>
        <w:rPr>
          <w:rFonts w:cs="Times New Roman" w:ascii="Times New Roman" w:hAnsi="Times New Roman"/>
          <w:sz w:val="28"/>
          <w:szCs w:val="28"/>
          <w:lang w:eastAsia="ru-RU"/>
        </w:rPr>
        <w:t xml:space="preserve">- дальнейшая активизация деятельности Агентства, в части подбора граждан-участников ипотечного жилищного кредитования и организации процесса рефинансирования выданных ипотечных кредитов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35].</w:t>
      </w:r>
    </w:p>
    <w:p>
      <w:pPr>
        <w:pStyle w:val="Style21"/>
        <w:widowControl w:val="false"/>
        <w:spacing w:lineRule="auto" w:line="360"/>
        <w:ind w:firstLine="709"/>
        <w:jc w:val="both"/>
        <w:rPr/>
      </w:pPr>
      <w:r>
        <w:rPr>
          <w:rFonts w:cs="Times New Roman" w:ascii="Times New Roman" w:hAnsi="Times New Roman"/>
          <w:sz w:val="28"/>
          <w:szCs w:val="28"/>
          <w:lang w:eastAsia="ru-RU"/>
        </w:rPr>
        <w:t>Следует подчеркнуть, что принятие нормативных правовых и организационных мер должно сопровождаться выработкой разумной политики по финансовому участию государства на первоначальном этапе становления системы ипотечного жилищного кредитования. Опыт всех зарубежных стран с развитым ипотечным рынком свидетельствует о том, что темпы развития системы существенно зависят от объема первичных бюджетных вложений.</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Российская Федерация обеспечивает предоставление адресных субсидий для снижения процентных ставок или первоначального взноса (на уровне регионов), а также государственных гарантий по обязательствам Агентства. Однако объем выделяемой государственной поддержки несопоставим с реальным потенциалом данного рынка. Одновременно с этим на сегодняшний день не решен вопрос о привлечении средств Пенсионного фонда Российской Федерации в систему ипотечного жилищного кредитования для рефинансирования кредитных организаций.</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ым источником рефинансирования кредитных организаций, предоставляющих ипотечные кредиты, могли бы стать резервы Банка России, вложенные в первичные или вторичные ипотечные ценные бумаги. В этой связи необходимо разработать комплекс мер, который позволит сформулировать требования к ипотечным ценным бумагам и их эмитентам, позволяющие включить в систему ипотечного жилищного кредитования два вышеупомянутых источника рефинансирования.</w:t>
      </w:r>
    </w:p>
    <w:p>
      <w:pPr>
        <w:pStyle w:val="Style21"/>
        <w:widowControl w:val="false"/>
        <w:spacing w:lineRule="auto" w:line="360"/>
        <w:ind w:firstLine="709"/>
        <w:jc w:val="both"/>
        <w:rPr/>
      </w:pPr>
      <w:r>
        <w:rPr>
          <w:rFonts w:cs="Times New Roman" w:ascii="Times New Roman" w:hAnsi="Times New Roman"/>
          <w:sz w:val="28"/>
          <w:szCs w:val="28"/>
          <w:lang w:eastAsia="ru-RU"/>
        </w:rPr>
        <w:t xml:space="preserve">Привлечение внешних ресурсов для ипотечного жилищного кредитования сдерживается высоким уровнем риска. В этих условиях государство должно всемерно способствовать привлечению средств в реновацию и создание основных фондов. На практике происходят обратные процессы. Рынок государственных ценных бумаг поглощает финансовые ресурсы и делает их непомерно дорогими, налоги неоправданно увеличивают инвестиционную стоимость [2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8].</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агаем, что конкретная поддержка со стороны государственных органов применительно к системе ипотечного жилищного кредитования может выражаться в следующих формах:</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дание системе ипотечного жилищного кредитования статуса муниципальной;</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оритетное выделение площадок под застройку (без всяких дополнительных условий) для реализации системы;</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нятие или значительное уменьшение величины финансовой нагрузки на участников системы за счет снижения расходов на инфраструктуру и других льгот;</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еление из федерального, городского или местного бюджета безвозмездных субсидий на строительство или приобретение жилья;</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гражданам льготных условий кредитования;</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постановлений о залоговом кредитовании (на местном уровне), при котором муниципальные власти выступают гарантом по кредитам на реализацию высокоэффективных проектов, если эти проекты соответствуют приоритетным направлениям городского развития, а заемщик - установленным критериям;</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миссия муниципальных ценных бумаг, которые наряду с обеспечением притока средств в программы развития могут быть предметом залога в обеспечение кредитов, привлекаемых инвесторами на реализацию нужных городу проектов;</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уск облигационных займов, обеспеченных землей и недвижимостью.</w:t>
      </w:r>
    </w:p>
    <w:p>
      <w:pPr>
        <w:pStyle w:val="Style18"/>
        <w:widowControl w:val="false"/>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нынешних условиях, когда предпринимаются меры по стабилизации экономики и реформированию кредитно-финансовой сферы, формирование системы ипотечного жилищного кредитования становится одним из приоритетных направлений государственной политики. Не случайно Правительством РФ была одобрена Концепция развития системы ипотечного жилищного кредитования. Она ориентирована на создание системы эффективного и масштабного долгосрочного ипотечного кредитования населения. В качестве основной задачи государства в Концепции выдвигается создание законодательной базы и нормативного регулирования процесса ипотечного кредитования с целью снижения финансовых рисков и повышения доступности жилья. Наряду с Концепцией, Постановлением Правительства РФ утвержден План подготовки проектов нормативных правовых актов, обеспечивающих развитие системы ипотечного жилищного кредитования в Российской Федерации. Совершенно очевидно, что существующая сегодня законодательная база недостаточно полна, имеет внутренние противоречия, что, в частности, мешает банкам эффективно участвовать в ипотечном кредитовании. Принятое Постановление позволяет устранить многие препятствия на пути развития ипотеки [3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29].</w:t>
      </w:r>
      <w:r>
        <w:rPr>
          <w:rFonts w:cs="Times New Roman" w:ascii="Times New Roman" w:hAnsi="Times New Roman"/>
          <w:sz w:val="28"/>
          <w:szCs w:val="28"/>
        </w:rPr>
        <w:t xml:space="preserve"> </w:t>
      </w:r>
    </w:p>
    <w:p>
      <w:pPr>
        <w:pStyle w:val="Normal"/>
        <w:widowControl w:val="false"/>
        <w:ind w:firstLine="709"/>
        <w:jc w:val="both"/>
        <w:rPr/>
      </w:pPr>
      <w:r>
        <w:rPr>
          <w:rFonts w:cs="Times New Roman" w:ascii="Times New Roman" w:hAnsi="Times New Roman"/>
          <w:sz w:val="28"/>
          <w:szCs w:val="28"/>
        </w:rPr>
        <w:t>В настоящее время жилищный вопрос стоит, очень остро и для улучшения жилищных проблем, я предлагаю следующие методы:</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ь от государства в предоставлении жилья незащищенным слоям населения путем увеличения объемов строительства домов, а также выдачей субсидий в размере 70 % от стоимости квартиры, а остальные 30 % в рассрочку на длительный период. Для граждан, не способных выплачивать эти средства – предоставлять жилье без приватизации и права собственности.</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граждан, со средними доходами, желающих приобрести жилье, но не имеющих в наличии всю сумму денежных средств от стоимости жилья предоставлять ипотечный кредит.</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граждан, уровень доходов которых позволяет купить жилье без необходимости ипотеки, также увеличивать темпы строительства, чтоб спросу соответствовало предложение.</w:t>
      </w:r>
    </w:p>
    <w:p>
      <w:pPr>
        <w:pStyle w:val="23"/>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Жилищное ипотечное кредитование является эффективным способом для решения жилищной проблемы, для решения необходима доступность жилищных кредитов широким слоям граждан. А чтобы доступность ипотеки привела к росту строительства жилья, а не цен на него, нужно облегчить получение земельных участков под застройку. Для этого, необходимо помочь местным властям с подводкой инженерных коммуникаций к месту строительства, упростить процедуру выдачи исходно-разрешительной документации на участок и организовать выделение участков на открытых торгах. </w:t>
      </w:r>
    </w:p>
    <w:p>
      <w:pPr>
        <w:pStyle w:val="23"/>
        <w:widowControl w:val="false"/>
        <w:spacing w:lineRule="auto" w:line="360"/>
        <w:ind w:firstLine="709"/>
        <w:rPr/>
      </w:pPr>
      <w:r>
        <w:rPr>
          <w:rFonts w:cs="Times New Roman" w:ascii="Times New Roman" w:hAnsi="Times New Roman"/>
          <w:sz w:val="28"/>
          <w:szCs w:val="28"/>
        </w:rPr>
        <w:t xml:space="preserve">Для развития ипотечного кредитования и спроса на него, необходимы выгодные условия такие как: предоставление государственных безвозмездных субсидий для оплаты первоначального взноса молодым семьям, работникам социальной сферы, военнослужащим, инвалидам и многодетным семьям. Увеличение срока рассрочки платежа по кредиту до 40 лет. Возможность брать кредит поколениями. Предоставлять отсрочку платежа по ипотеке до трех лет в чрезвычайных для заемщика ситуациях, не позволяющих временно выплачивать денежные средства. Рассмотрение банком как официальных, так и неофициальных доходов [31, </w:t>
      </w:r>
      <w:r>
        <w:rPr>
          <w:rFonts w:cs="Times New Roman" w:ascii="Times New Roman" w:hAnsi="Times New Roman"/>
          <w:sz w:val="28"/>
          <w:szCs w:val="28"/>
          <w:lang w:val="en-US"/>
        </w:rPr>
        <w:t>c</w:t>
      </w:r>
      <w:r>
        <w:rPr>
          <w:rFonts w:cs="Times New Roman" w:ascii="Times New Roman" w:hAnsi="Times New Roman"/>
          <w:sz w:val="28"/>
          <w:szCs w:val="28"/>
        </w:rPr>
        <w:t>. 30].</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новь прийти к системе, когда предприятия выделяют своим работникам жилье, а они работают. </w:t>
      </w:r>
    </w:p>
    <w:p>
      <w:pPr>
        <w:pStyle w:val="Style18"/>
        <w:widowControl w:val="false"/>
        <w:ind w:left="0" w:firstLine="709"/>
        <w:jc w:val="both"/>
        <w:rPr/>
      </w:pPr>
      <w:r>
        <w:rPr>
          <w:rFonts w:cs="Times New Roman" w:ascii="Times New Roman" w:hAnsi="Times New Roman"/>
          <w:sz w:val="28"/>
          <w:szCs w:val="28"/>
        </w:rPr>
        <w:t>Таким образом, препятствием в развитии системы ипотечного кредитования являются: неразвитость инфраструктуры рынка жилья и жилищного строительства; низкий уровень жизни населения, высокие процентные ставки; отсутствие источника «длинных денег» в экономике; непрозрачные источники доходов граждан, психологические факторы; главным из которых является национальная особенность большинства населения - нежелание жить в долг; низкие темпы разработки и совершенствования законодательства о недвижимости и несогласованность правовых актов между собой; отсутствие развитого рынка финансовых ипотечных инструментов. Для решения данных проблем необходимо:</w:t>
      </w:r>
      <w:r>
        <w:rPr>
          <w:rFonts w:cs="Times New Roman" w:ascii="Times New Roman" w:hAnsi="Times New Roman"/>
          <w:sz w:val="28"/>
          <w:szCs w:val="28"/>
          <w:lang w:eastAsia="ru-RU"/>
        </w:rPr>
        <w:t xml:space="preserve"> совершенствование законодательной и нормативной базы; создание и внедрение универсального механизма обеспечения притока долгосрочных финансовых ресурсов; 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ю; формирование нормативно-законодательных основ для использования новых финансовых инструментов (ценных бумаг) в целях привлечения долгосрочных ресурсов в эту сферу. Со стороны государственных органов необходимо: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дание системе ипотечного жилищного кредитования статуса муниципальной;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еление из федерального, городского или местного бюджета безвозмездных субсидий на строительство или приобретение жилья;</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оставление гражданам льготных условий кредитования;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пуск облигационных займов, обеспеченных землей и недвижимостью. Для развития массового ипотечного кредитования потребуется реализации следующих организационных мер: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уществления пропаганды и разъяснения населению целей, задач, технологии и преимуществ приобретения жилья в кредит, а также организации обучения профессиональных кадров; </w:t>
      </w:r>
    </w:p>
    <w:p>
      <w:pPr>
        <w:pStyle w:val="Style18"/>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процесса мониторинга качества ипотечных кредитных портфелей и кредитного риска банков.</w:t>
      </w:r>
      <w:r>
        <w:br w:type="page"/>
      </w:r>
    </w:p>
    <w:p>
      <w:pPr>
        <w:pStyle w:val="Normal"/>
        <w:widowControl w:val="false"/>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Заключение</w:t>
      </w:r>
    </w:p>
    <w:p>
      <w:pPr>
        <w:pStyle w:val="Normal"/>
        <w:widowControl w:val="false"/>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Обеспечение населения жильем является важнейшей социально-политической и экономической проблемой. От выбора тех или иных подходов к решению этой проблемы в значительной мере зависит общий масштаб и темпы жилищного строительства, реальное благосостояние людей, их моральное и физическое самочувствие, политические оценки и мотивация поведения. </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ложившаяся проблемная ситуация в экономике серьезно ухудшает положение и населения, и предпринимателей, и финансистов, и государства, интересы которых сейчас более, чем когда-либо ранее, сходятся в том, что в основе решения жилищной проблемы лежит создание и развитие национальной системы ипотечного кредитования.</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ановление ипотеки и системы ипотечного кредитования в России осложнено такими факторами, как:</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достаток ресурсов коммерческих банков для долгосрочного инвестирования;</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отсутствие государственной поддержки и льготного налогообложения для инвесторов, предоставляющих долгосрочные кредиты;</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достаточная разработка законодательной базы ипотечного кредитования;</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отсутствие вторичного рынка закладны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существенным </w:t>
      </w:r>
      <w:r>
        <w:rPr>
          <w:rStyle w:val="StrongEmphasis"/>
          <w:rFonts w:cs="Calibri" w:ascii="Times New Roman" w:hAnsi="Times New Roman"/>
          <w:b w:val="false"/>
          <w:iCs/>
          <w:sz w:val="28"/>
          <w:szCs w:val="28"/>
        </w:rPr>
        <w:t>недостатком ипотеки</w:t>
      </w:r>
      <w:r>
        <w:rPr>
          <w:rFonts w:cs="Times New Roman" w:ascii="Times New Roman" w:hAnsi="Times New Roman"/>
          <w:sz w:val="28"/>
          <w:szCs w:val="28"/>
        </w:rPr>
        <w:t xml:space="preserve"> является так называемая «переплата» за квартиру, которая может достигать 100 процентов и более. «Переплата» по ипотеке включает в себя проценты по ипотечному кредиту и ежегодные суммы обязательного страхования. Кроме того, в процессе получения ипотечного кредита заемщику приходится нести еще некоторые дополнительные расходы, такие как оплата услуг оценочной компании и нотариуса, плата банку за рассмотрение заявки на кредит, сбор за ведение ссудного счета и т.п. Накладные расходы в совокупности могут достигать 10% первоначального взноса на приобретение жилья.</w:t>
      </w:r>
    </w:p>
    <w:p>
      <w:pPr>
        <w:pStyle w:val="Normal"/>
        <w:widowControl w:val="false"/>
        <w:ind w:firstLine="709"/>
        <w:jc w:val="both"/>
        <w:rPr>
          <w:rFonts w:ascii="Times New Roman" w:hAnsi="Times New Roman" w:cs="Times New Roman"/>
          <w:sz w:val="28"/>
          <w:szCs w:val="28"/>
        </w:rPr>
      </w:pPr>
      <w:r>
        <w:rPr>
          <w:rStyle w:val="StrongEmphasis"/>
          <w:rFonts w:cs="Calibri" w:ascii="Times New Roman" w:hAnsi="Times New Roman"/>
          <w:b w:val="false"/>
          <w:iCs/>
          <w:sz w:val="28"/>
          <w:szCs w:val="28"/>
        </w:rPr>
        <w:t>Еще один «минус» ипотеки</w:t>
      </w:r>
      <w:r>
        <w:rPr>
          <w:rFonts w:cs="Times New Roman" w:ascii="Times New Roman" w:hAnsi="Times New Roman"/>
          <w:b/>
          <w:sz w:val="28"/>
          <w:szCs w:val="28"/>
        </w:rPr>
        <w:t xml:space="preserve"> - </w:t>
      </w:r>
      <w:r>
        <w:rPr>
          <w:rFonts w:cs="Times New Roman" w:ascii="Times New Roman" w:hAnsi="Times New Roman"/>
          <w:sz w:val="28"/>
          <w:szCs w:val="28"/>
        </w:rPr>
        <w:t>большое количество требований ипотечных банков к заемщик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kern w:val="2"/>
          <w:sz w:val="28"/>
          <w:szCs w:val="28"/>
          <w:lang w:eastAsia="ru-RU"/>
        </w:rPr>
        <w:t xml:space="preserve">- </w:t>
      </w:r>
      <w:r>
        <w:rPr>
          <w:rFonts w:cs="Times New Roman" w:ascii="Times New Roman" w:hAnsi="Times New Roman"/>
          <w:sz w:val="28"/>
          <w:szCs w:val="28"/>
        </w:rPr>
        <w:t>документальное подтверждение доход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kern w:val="2"/>
          <w:sz w:val="28"/>
          <w:szCs w:val="28"/>
          <w:lang w:eastAsia="ru-RU"/>
        </w:rPr>
        <w:t xml:space="preserve">- </w:t>
      </w:r>
      <w:r>
        <w:rPr>
          <w:rFonts w:cs="Times New Roman" w:ascii="Times New Roman" w:hAnsi="Times New Roman"/>
          <w:sz w:val="28"/>
          <w:szCs w:val="28"/>
        </w:rPr>
        <w:t>определенный стаж работы на одном месте,</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sz w:val="28"/>
          <w:szCs w:val="28"/>
        </w:rPr>
        <w:t>возможность представить поручителей по кредиту и т.д.</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йти идеальный компромисс между преимуществами и недостатками ипотеки каждому предстоит самостоятельно. На сегодня выбор банков и их ипотечных программ</w:t>
      </w:r>
      <w:r>
        <w:rPr/>
        <w:t>http://www.allcredits.com.ua/ipotechniy.html</w:t>
      </w:r>
      <w:r>
        <w:rPr>
          <w:rFonts w:cs="Times New Roman" w:ascii="Times New Roman" w:hAnsi="Times New Roman"/>
          <w:sz w:val="28"/>
          <w:szCs w:val="28"/>
        </w:rPr>
        <w:t xml:space="preserve"> достаточно широк, и любой желающий решить свои жилищные проблемы с помощью ипотеки может подобрать себе достойного партнера.</w:t>
      </w:r>
    </w:p>
    <w:p>
      <w:pPr>
        <w:pStyle w:val="Normal"/>
        <w:widowControl w:val="false"/>
        <w:ind w:firstLine="709"/>
        <w:jc w:val="both"/>
        <w:rPr>
          <w:rFonts w:ascii="Times New Roman" w:hAnsi="Times New Roman" w:cs="Times New Roman"/>
          <w:b/>
          <w:b/>
          <w:sz w:val="28"/>
          <w:szCs w:val="28"/>
        </w:rPr>
      </w:pPr>
      <w:r>
        <w:rPr>
          <w:rStyle w:val="Emphasis"/>
          <w:rFonts w:cs="Times New Roman" w:ascii="Times New Roman" w:hAnsi="Times New Roman"/>
          <w:bCs/>
          <w:i w:val="false"/>
          <w:sz w:val="28"/>
          <w:szCs w:val="28"/>
        </w:rPr>
        <w:t>Главным преимуществом ипотеки</w:t>
      </w:r>
      <w:r>
        <w:rPr>
          <w:rFonts w:cs="Times New Roman" w:ascii="Times New Roman" w:hAnsi="Times New Roman"/>
          <w:sz w:val="28"/>
          <w:szCs w:val="28"/>
        </w:rPr>
        <w:t xml:space="preserve"> является то, что, вместо многолетнего накапливания необходимой суммы на покупку жилья, возникает возможность уже сейчас жить в новой квартире (или доме). При этом жилье, приобретенное по ипотеке, сразу является собственностью заемщика ипотечного кредита. В новом жилье можно зарегистрироваться заемщику и членам его семьи. Безопасность операции обеспечивается страхованием рисков утраты права собственности на квартиру и ее повреждения, а так же потери заемщиком трудоспособности. Кроме того, у ипотеки есть еще </w:t>
      </w:r>
      <w:r>
        <w:rPr>
          <w:rStyle w:val="StrongEmphasis"/>
          <w:rFonts w:cs="Calibri" w:ascii="Times New Roman" w:hAnsi="Times New Roman"/>
          <w:b w:val="false"/>
          <w:iCs/>
          <w:sz w:val="28"/>
          <w:szCs w:val="28"/>
        </w:rPr>
        <w:t>ряд «плюсов»</w:t>
      </w:r>
      <w:r>
        <w:rPr>
          <w:rFonts w:cs="Times New Roman" w:ascii="Times New Roman" w:hAnsi="Times New Roman"/>
          <w:b/>
          <w:sz w:val="28"/>
          <w:szCs w:val="28"/>
        </w:rPr>
        <w:t xml:space="preserve">: </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заемщику ипотечного кредита предоставляется имущественный налоговый вычет, который фактически снижает процентную ставку по ипотеке за счет того, что заемщик не будет платить подоходный налог с суммы, потраченной на покупку жилья и с процентов по ипотеке;</w:t>
      </w:r>
      <w:r>
        <w:rPr>
          <w:rFonts w:cs="Times New Roman" w:ascii="Times New Roman" w:hAnsi="Times New Roman"/>
          <w:b/>
          <w:sz w:val="28"/>
          <w:szCs w:val="28"/>
        </w:rPr>
        <w:t xml:space="preserve"> </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лительный срок кредитования делает платежи по ипотеке не слишком большими и, следовательно, не слишком обременительны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и одна из зарубежных систем не является достаточно адаптированной к российским условиям. Для современного уровня развития отечественной экономики необходимо выработать переходные режимы, которые позволят создать минимально необходимые институциональные основы: сформировать рынок первичной ипотеки, создать надежную систему сбережений для населения, укрепить и расширить финансовый рынок, сформировать вторичный рынок жилищных облигаций. На этапе возрождения и становления ипотечных отношений нужна переходная система ипотечного кредитования, с последующим ее перерождением в классические формы. </w:t>
      </w:r>
    </w:p>
    <w:p>
      <w:pPr>
        <w:pStyle w:val="Normal"/>
        <w:widowControl w:val="false"/>
        <w:ind w:firstLine="709"/>
        <w:jc w:val="both"/>
        <w:rPr/>
      </w:pPr>
      <w:r>
        <w:rPr>
          <w:rFonts w:cs="Times New Roman" w:ascii="Times New Roman" w:hAnsi="Times New Roman"/>
          <w:kern w:val="2"/>
          <w:sz w:val="28"/>
          <w:szCs w:val="28"/>
        </w:rPr>
        <w:t xml:space="preserve">Проанализировав систему ипотечного кредитования в Нефтекамском отделении №4891 Сбербанка России, можно сказать, что данный вид продукта занимает значительное место в кредитном портфеле. Наиболее благоприятный рост ипотечных кредитов наблюдается в 2008г. (в первом квартале составил 117 569 тыс. руб.), однако к 2009г. (в первом квартале – 38 436 тыс. руб.) объем выданных кредитов по данному виду кредита резко снижается. </w:t>
      </w:r>
      <w:r>
        <w:rPr>
          <w:rFonts w:cs="Times New Roman" w:ascii="Times New Roman" w:hAnsi="Times New Roman"/>
          <w:sz w:val="28"/>
          <w:szCs w:val="28"/>
        </w:rPr>
        <w:t>Это связано с тем, что в предыдущем году в стране возникла кризисная ситуация, в результате которой доходы у большинства населения сократились, многие остались без рабочих мест за счет сокращений на предприятиях. Банки ужесточили требования по ипотечным кредитам, что привело к тому, что у многих жителей страны уменьшилась вероятность приобретения жилья. Для снижения рисков, Сбербанк России проводит ежеквартальную оценку стоимости недвижимости. В связи с тем, что наблюдался спад цен на недвижимость, Сбербанк в качестве обеспечения по ипотечному кредиту помимо залога приобретаемой недвижимости дополнительно принимал поручительство физических лиц. Но уже буквально к концу 2009 года все начало постепенно меняться в лучшую сторону. В Сбербанке существует две схемы платежей: это аннуитетная и дифференцированная. Сравнивая данные схемы платежей с одинаковыми условиями (к примеру, при сумме 990 360 руб., 15,%, на 15 лет) можно сделать выводы о том, что аннуитетная форма платежей является более выгодной для банка, так как доходность здесь составит на 383 937 руб.</w:t>
      </w:r>
      <w:r>
        <w:rPr>
          <w:rFonts w:cs="Times New Roman" w:ascii="Times New Roman" w:hAnsi="Times New Roman"/>
          <w:sz w:val="28"/>
          <w:szCs w:val="24"/>
        </w:rPr>
        <w:t xml:space="preserve"> </w:t>
      </w:r>
      <w:r>
        <w:rPr>
          <w:rFonts w:cs="Times New Roman" w:ascii="Times New Roman" w:hAnsi="Times New Roman"/>
          <w:sz w:val="28"/>
          <w:szCs w:val="28"/>
        </w:rPr>
        <w:t>больше, чем по схеме дифференцированных платежей. Поэтому для эффективного ипотечного кредитования необходимо банком использовать преимущественно схему аннуитетных платежей. Основным преимуществом аннуитетной формы для заемщика является неизменная сумма ежемесячных выплат на протяжении всего срока погашения кредита, а также эта схема подходит для заемщиков</w:t>
      </w:r>
      <w:r>
        <w:rPr>
          <w:rFonts w:cs="Times New Roman" w:ascii="Times New Roman" w:hAnsi="Times New Roman"/>
          <w:sz w:val="28"/>
          <w:szCs w:val="28"/>
          <w:lang w:eastAsia="ru-RU"/>
        </w:rPr>
        <w:t>, желающему получить максимальную сумму кредита при не самых высоких заработках</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kern w:val="2"/>
          <w:sz w:val="28"/>
          <w:szCs w:val="28"/>
          <w:lang w:eastAsia="ru-RU"/>
        </w:rPr>
        <w:t>Масштаб проблем развития жилищного строительства и ипотечного жилищного кредитования, а также их сложность и комплексность требуют при их решении использовать программный подход, предпринимать максимально быстрые действия и всемерно использовать мировой опыт, опираясь на международное сотрудничество.</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целях развития ипотеки в России необходимо создавать системы ипотечного кредитования и системы управления рисками как альтернативного способа страховой защиты от рисков, возникающих при ипотечных операциях.</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рганизация управления рисками необходима для равномерного распределения бремени финансовых расходов по защите от рисков между субъектами, принимающими участие в ипотечных правоотношениях. Сейчас, в различных ипотечных программах явно просматривается стремление кредиторов переложить риски на плечи заемщиков и при этом защиту от них осуществлять в основном посредством страхования. В результате значительно увеличиваются издержки (помимо основного кредитного долга) заемщика.</w:t>
      </w:r>
    </w:p>
    <w:p>
      <w:pPr>
        <w:pStyle w:val="Normal"/>
        <w:widowControl w:val="false"/>
        <w:tabs>
          <w:tab w:val="clear" w:pos="708"/>
          <w:tab w:val="left" w:pos="709" w:leader="none"/>
        </w:tabs>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еобходимо выработать общие требования к режиму работы рынка ипотечного кредитования на этапе его становления на первое время. Важно и то, что выбор тех или иных схем ипотечного кредитования (у каждой из них могут быть свои специфические ограничения) зависит от особенностей налоговой системы. Различные изменения вынуждают вносить соответствующие коррективы в ипотечную программу. В связи с этим необходимо пересмотреть принципы налогообложения доходов от продажи недвижимого имущества, а также ставки налогов, государственных пошлин и иных сборов при оформлении таких сделок.</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ногое зависит и от Центрального банка РФ. Должна быть создана система специального лицензирования ипотечных банков (законодательное установление статуса ипотечных банков по аналогии с инвестиционными). Отобранным для участия в системе ипотечного кредитования банкам могут быть предоставлены определенные льготы в осуществлении их деятельности.</w:t>
      </w:r>
    </w:p>
    <w:p>
      <w:pPr>
        <w:pStyle w:val="Normal"/>
        <w:widowControl w:val="false"/>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rPr>
        <w:t>Только в условиях правовой защиты институтов ипотечного кредитования и их клиентов, а также при наличии рационального государственного регулирования системы ипотечного кредитования российские ипотечные банки, используя свою методологическую базу и отработанные кредитные инструменты, зарубежный опыт, смогут работать так же, как работают ипотечные банки развитых стран. Создание системы ипотечного кредитования и вторичного рынка закладных могло бы стать очередным шагом в развитии рыночных отношений в России, а также способствовать укреплению банковской системы страны, развитию сферы жилищного строительства и, следовательно, улучшению жилищных условий населения России в целом.</w:t>
      </w:r>
      <w:r>
        <w:br w:type="page"/>
      </w:r>
    </w:p>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 и литературы</w:t>
      </w:r>
    </w:p>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1 Погашение регистрационной записи об ипотеке: федеральный закон РФ от 22.12.2008 №264-ФЗ// Закон. – 2000. – С. 9</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2 Последствия утраты или повреждения заложенного имущества: федеральный закон РФ от 30.12.2004 №216-ФЗ// Закон. – 2000. – С. 42</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3 Обращение взыскания на заложенные жилой дом или квартиру: федеральный закон РФ от 24.12.2002 №179-ФЗ// Закон. – 2000. – С. 9</w:t>
      </w:r>
    </w:p>
    <w:p>
      <w:pPr>
        <w:pStyle w:val="Style18"/>
        <w:widowControl w:val="false"/>
        <w:ind w:left="0" w:hanging="0"/>
        <w:jc w:val="both"/>
        <w:rPr/>
      </w:pPr>
      <w:r>
        <w:rPr>
          <w:rFonts w:cs="Times New Roman" w:ascii="Times New Roman" w:hAnsi="Times New Roman"/>
          <w:sz w:val="28"/>
          <w:szCs w:val="28"/>
        </w:rPr>
        <w:t xml:space="preserve">4 Регламент кредитования физических лиц на покупку квартир по Программе ипотечного жилищного кредитования Правительства Москвы и взаимодействия участников программы/ / АКБ Сбербанк РФ. М., - 2006.- 89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 xml:space="preserve">5 Сбербанк России - крупнейший российский банк. Операции и услуги Сбербанка:[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berbank</w:t>
      </w:r>
      <w:r>
        <w:rPr>
          <w:rFonts w:cs="Times New Roman" w:ascii="Times New Roman" w:hAnsi="Times New Roman"/>
          <w:sz w:val="28"/>
          <w:szCs w:val="28"/>
        </w:rPr>
        <w:t>-</w:t>
      </w:r>
      <w:r>
        <w:rPr>
          <w:rFonts w:cs="Times New Roman" w:ascii="Times New Roman" w:hAnsi="Times New Roman"/>
          <w:sz w:val="28"/>
          <w:szCs w:val="28"/>
          <w:lang w:val="en-US"/>
        </w:rPr>
        <w:t>rossii</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свободный.</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6 Астапов, К.Л. Ипотечное кредитование в России и за рубежом (законодательство и практика) / К.Л. Астапов// Деньги и кредит. - 2006. - №4. - С. 42-48.</w:t>
      </w:r>
    </w:p>
    <w:p>
      <w:pPr>
        <w:pStyle w:val="Style18"/>
        <w:widowControl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7 Балабанов, И.Т. Экономика недвижимости/ И.Т. Балабанов. - СПб.: Питер, 2005. – С. 320 </w:t>
      </w:r>
    </w:p>
    <w:p>
      <w:pPr>
        <w:pStyle w:val="Style18"/>
        <w:widowControl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8 Балабанов, И.Т. Банки и банковское дело / И.Т. Балабанова И. Т. – СПб.: Питер, 2005. – С.296 </w:t>
      </w:r>
    </w:p>
    <w:p>
      <w:pPr>
        <w:pStyle w:val="Style18"/>
        <w:widowControl w:val="false"/>
        <w:ind w:left="0" w:hanging="0"/>
        <w:jc w:val="both"/>
        <w:rPr/>
      </w:pPr>
      <w:r>
        <w:rPr>
          <w:rFonts w:cs="Times New Roman" w:ascii="Times New Roman" w:hAnsi="Times New Roman"/>
          <w:sz w:val="28"/>
          <w:szCs w:val="28"/>
        </w:rPr>
        <w:t xml:space="preserve">9 Букато, В. Банки и банковские операции в России: 2-е изд., перераб. и доп. / В. Букато, Ю. Головин, Ю. Львов. – М.: Финансы и статистика, 2006. – С. 368 </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10 Владимирова, Т.А. Ипотечные схемы кредитования: Российский вариант решения проблемы жилья / Т.А. Владимирова // Сибирская финансовая школа. – 2006. – № 4. – С. 65–68.</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11 Викторова, Е. Д. Перспективы развития ипотечного кредитования / Е. Д. Викторова // Деньги и кредит. – 2009. - №6. – С. 27-31.</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12 Дворецкая, А.Е. Выход из кризиса/ А.Е. Дворецкая //Банковское дело.-2009. №1. - С.16.</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13 Донских, А.М. Тенденция развития банковской системы России/ А.М. Донских // Банковское дело. - 2009. -№5. - С. 25-26.</w:t>
      </w:r>
    </w:p>
    <w:p>
      <w:pPr>
        <w:pStyle w:val="Normal"/>
        <w:widowControl w:val="false"/>
        <w:jc w:val="both"/>
        <w:rPr>
          <w:rFonts w:ascii="Times New Roman" w:hAnsi="Times New Roman" w:cs="Times New Roman"/>
          <w:sz w:val="28"/>
          <w:szCs w:val="28"/>
        </w:rPr>
      </w:pPr>
      <w:r>
        <w:rPr>
          <w:rFonts w:cs="Times New Roman" w:ascii="Times New Roman" w:hAnsi="Times New Roman"/>
          <w:bCs/>
          <w:sz w:val="28"/>
          <w:szCs w:val="28"/>
        </w:rPr>
        <w:t>14 Довдиенко, И. В.</w:t>
      </w:r>
      <w:r>
        <w:rPr>
          <w:rFonts w:cs="Times New Roman" w:ascii="Times New Roman" w:hAnsi="Times New Roman"/>
          <w:sz w:val="28"/>
          <w:szCs w:val="28"/>
        </w:rPr>
        <w:t xml:space="preserve"> Ипотека. Управление. Организация. Оценка : учебное пособие / И.В. Довдиенко, В.З. Черняк. - М. : ЮНИТИ : ЮНИТИ-ДАНА, 2005. - 463 с. </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15 Журкина, Н.Г. Современная ипотека: состояние, проблемы, решения / Н.Г. Журкина // Финансы. - 2005. - №6.- С. 17-19.</w:t>
      </w:r>
    </w:p>
    <w:p>
      <w:pPr>
        <w:pStyle w:val="Style18"/>
        <w:widowControl w:val="false"/>
        <w:tabs>
          <w:tab w:val="clear" w:pos="708"/>
          <w:tab w:val="left" w:pos="851" w:leader="none"/>
          <w:tab w:val="left" w:pos="993" w:leader="none"/>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t>16 Жарковская, Е.П. Банковское дело / Е.П. Жарковская. - М.: Омега-Л, 2006г. – 259 с.</w:t>
      </w:r>
    </w:p>
    <w:p>
      <w:pPr>
        <w:pStyle w:val="Style18"/>
        <w:widowControl w:val="false"/>
        <w:ind w:left="0" w:hanging="0"/>
        <w:jc w:val="both"/>
        <w:rPr/>
      </w:pPr>
      <w:r>
        <w:rPr>
          <w:rFonts w:cs="Times New Roman" w:ascii="Times New Roman" w:hAnsi="Times New Roman"/>
          <w:sz w:val="28"/>
          <w:szCs w:val="28"/>
        </w:rPr>
        <w:t>17 Иванов, В.В. Ипотечное кредитование / В.В. Иванов – М.: Маркетинг, 2006. – 153 с.</w:t>
      </w:r>
    </w:p>
    <w:p>
      <w:pPr>
        <w:pStyle w:val="Style18"/>
        <w:widowControl w:val="false"/>
        <w:tabs>
          <w:tab w:val="clear" w:pos="708"/>
          <w:tab w:val="left" w:pos="993" w:leader="none"/>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t>18 Иванов, В.В. Все об ипотеке/В.В. Иванов - М.: МТ-Пресс, 2006. – 248 с.</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19 Иванкина, Е. Проблемы ипотеки в России / Е. Иванкина// Общество и экономика. - 2008. - №1. - С. 90-103.</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20 Кострикин, П.Н. Ипотечное кредитование в России / П.Н. Кострикин, А. Н. Кузьминов – М.: МАКСПресс, 2006. – 212 с.</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 xml:space="preserve">21 Кибирев, С.Ф. Ипотечное кредитование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Кибирев // Налоги и экономика. – 2006. – № 11. – С. 26–31.</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22 Калашникова, З.В. Зарубежный опыт жилищного кредитования и его применение в России / З.В. Калашникова // Финансовый менеджмент.- 2006.- №1. – С. 55-58.</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 xml:space="preserve">23 Караваева, И. Система ипотечного кредитования за рубежом / </w:t>
      </w:r>
      <w:r>
        <w:rPr>
          <w:rFonts w:cs="Times New Roman" w:ascii="Times New Roman" w:hAnsi="Times New Roman"/>
          <w:sz w:val="28"/>
          <w:szCs w:val="28"/>
          <w:lang w:val="en-US"/>
        </w:rPr>
        <w:t>B</w:t>
      </w:r>
      <w:r>
        <w:rPr>
          <w:rFonts w:cs="Times New Roman" w:ascii="Times New Roman" w:hAnsi="Times New Roman"/>
          <w:sz w:val="28"/>
          <w:szCs w:val="28"/>
        </w:rPr>
        <w:t>/ Караваева // Деловой мир. - 2007. - № 4.- С. 27-29.</w:t>
      </w:r>
    </w:p>
    <w:p>
      <w:pPr>
        <w:pStyle w:val="Style18"/>
        <w:widowControl w:val="false"/>
        <w:tabs>
          <w:tab w:val="clear" w:pos="708"/>
          <w:tab w:val="left" w:pos="993" w:leader="none"/>
          <w:tab w:val="left" w:pos="1134" w:leader="none"/>
        </w:tabs>
        <w:ind w:left="0" w:hanging="0"/>
        <w:jc w:val="both"/>
        <w:rPr/>
      </w:pPr>
      <w:r>
        <w:rPr>
          <w:rFonts w:cs="Times New Roman" w:ascii="Times New Roman" w:hAnsi="Times New Roman"/>
          <w:sz w:val="28"/>
          <w:szCs w:val="28"/>
        </w:rPr>
        <w:t>24 Камин, В.А. Причины кризиса и меры по его преодолению / В.А. Камин // Банковское дело. 2009. -№2.- С. 10.</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25 Колесникова В. И.</w:t>
      </w:r>
      <w:r>
        <w:rPr>
          <w:rFonts w:cs="Times New Roman" w:ascii="Times New Roman" w:hAnsi="Times New Roman"/>
          <w:sz w:val="28"/>
          <w:szCs w:val="28"/>
          <w:lang w:eastAsia="ru-RU"/>
        </w:rPr>
        <w:t xml:space="preserve"> Банковское дело: учебник / В. И. Колесникова. – 4-е изд., перераб. и доп. - М.: Финансы и статистика, 2007.- 464 с.: ил.</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26 Котляров, М.А. Ипотека и системные проблемы рынка недвижимости в России / М.А. Котляров // Финансы и кредит, 2005. – №17. – С. 45–48.</w:t>
      </w:r>
    </w:p>
    <w:p>
      <w:pPr>
        <w:pStyle w:val="Style18"/>
        <w:widowControl w:val="false"/>
        <w:tabs>
          <w:tab w:val="clear" w:pos="708"/>
          <w:tab w:val="left" w:pos="993" w:leader="none"/>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t>27 Красиков, А.Жилье в кредит./ А. Красиков // Твой новый дом. - 2007.- № 10. – С. 35-36.</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28 Лаврушин, О.И. </w:t>
      </w:r>
      <w:r>
        <w:rPr>
          <w:rFonts w:cs="Times New Roman" w:ascii="Times New Roman" w:hAnsi="Times New Roman"/>
          <w:sz w:val="28"/>
          <w:szCs w:val="28"/>
          <w:lang w:eastAsia="ru-RU"/>
        </w:rPr>
        <w:t>Банковское дело: учебное пособие / О.И. Лаврушин. – 2-е изд., перераб. и доп. - М.: Финансы и статистика, 2006.- 672 с.: ил.</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29 Логинов, М.П. Ипотечное жилищное кредитование в России / М.П. Логинов// ЭКО. – 2007. - N 9. - С. 115-132.</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30 Логинов, М.П. Андеррайтинг ипотечных кредитов / М.П. Логинов // ЭКО. - 2007. - №12. - С. 127-137.</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31 Логинов, М.П. Антикризисное управление ипотечным кредитованием / М.П. Логинов // Деньги и кредит. - 2009. - №3. - С. 24-30.</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sz w:val="28"/>
          <w:szCs w:val="28"/>
          <w:lang w:eastAsia="ru-RU"/>
        </w:rPr>
        <w:t xml:space="preserve"> Логинов, М.П. Система ипотечного жилищного кредитования в России: проблемы и пути решения / М.П Логинов // Деньги и кредит. 2005. №4. C. 22-30.</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33 Меркулов, В.В. Мировой опыт ипотечного жилищного кредитования и перспективы его использования в России / В.В. Меркулов. - СПб.: Изд-во «Юридический центр Пресс». - 2006. - 294 с.</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 xml:space="preserve">34 Макаревич, Л.Н. О проблемах ипотечного кредитования / Л.Н. Макаревич // Деньги и кредит. - 2006. - №6. - </w:t>
      </w:r>
      <w:r>
        <w:rPr>
          <w:rFonts w:cs="Times New Roman" w:ascii="Times New Roman" w:hAnsi="Times New Roman"/>
          <w:sz w:val="28"/>
          <w:szCs w:val="28"/>
          <w:lang w:val="en-US"/>
        </w:rPr>
        <w:t>C</w:t>
      </w:r>
      <w:r>
        <w:rPr>
          <w:rFonts w:cs="Times New Roman" w:ascii="Times New Roman" w:hAnsi="Times New Roman"/>
          <w:sz w:val="28"/>
          <w:szCs w:val="28"/>
        </w:rPr>
        <w:t>. 44-50.</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35 Носарева, Н. Е. Жилищное ипотечное кредитование в условиях современной России / Н.Е. Носарева // Деньги и кредит. 2007. - № 8.- С. 11-15</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3</w:t>
      </w:r>
      <w:bookmarkStart w:id="0" w:name="_Ref150925013"/>
      <w:r>
        <w:rPr>
          <w:rFonts w:cs="Times New Roman" w:ascii="Times New Roman" w:hAnsi="Times New Roman"/>
          <w:sz w:val="28"/>
          <w:szCs w:val="28"/>
        </w:rPr>
        <w:t>6 Оселедец, В.М. Теория и практика ипотечного кредитования / В.М. Оселедец. – Новосибирск: СИФБД, 2006. – 124 с.</w:t>
      </w:r>
      <w:bookmarkEnd w:id="0"/>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37 Пономарев, В. Ипотечное жилищное кредитование / В. Пономорев// Экономика России - ХХI век. - 2005. - №11. - С. 43-45.</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lang w:eastAsia="ru-RU"/>
        </w:rPr>
        <w:t>38 Печатникова, С.М. Основные направления и перспективы создания механизма ипотечного кредитования в России / С.М. Печатникова// Менеджмент в России и за рубежом. – 2006. - №1. – С. 98-111.</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 xml:space="preserve">39 </w:t>
      </w:r>
      <w:r>
        <w:rPr>
          <w:rFonts w:cs="Times New Roman" w:ascii="Times New Roman" w:hAnsi="Times New Roman"/>
          <w:sz w:val="28"/>
          <w:szCs w:val="28"/>
          <w:lang w:eastAsia="ru-RU"/>
        </w:rPr>
        <w:t>Пиркина, И.И. Ипотечное кредитование / И.И. Пиркина // Финансы. – 2006. - №1. – С. 75-79.</w:t>
      </w:r>
    </w:p>
    <w:p>
      <w:pPr>
        <w:pStyle w:val="Style18"/>
        <w:widowControl w:val="false"/>
        <w:tabs>
          <w:tab w:val="clear" w:pos="708"/>
          <w:tab w:val="left" w:pos="993" w:leader="none"/>
        </w:tabs>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0 Панфилов А. В. Ипотека в России: состояние и перспективы / А. В. Панфилов // Народонаселение. – 2009. - №1. – С.88-99.</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41 Павлова, И.В. Основные элементы системы ипотечного жилищного кредитования /И.В. Павлова // Деньги и кредит. - 2007. - №3. - С.57-66.</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42 Рачкевич, А.Ю. Секьюритизация: характерные признаки и определение / А.Ю.Рачкевич // Деньги и кредит. - 2008. - №8. - С. 22-31.</w:t>
      </w:r>
    </w:p>
    <w:p>
      <w:pPr>
        <w:pStyle w:val="Style18"/>
        <w:widowControl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43 Сафонова, Г. Б. Перспективы и проблемы становления ипотечного кредитования в России / Г.Б. Сафонова // Питер.- 2006.- №4. – С.65-68. </w:t>
      </w:r>
    </w:p>
    <w:p>
      <w:pPr>
        <w:pStyle w:val="Style18"/>
        <w:widowControl w:val="false"/>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44 Смирнов, В.В. Ипотечное жилищное кредитование / В.В. Смирнов В.В, З.П. Лукина – М.: Аудитор, 2006. – 279 с.</w:t>
      </w:r>
    </w:p>
    <w:p>
      <w:pPr>
        <w:pStyle w:val="Style18"/>
        <w:widowControl w:val="false"/>
        <w:tabs>
          <w:tab w:val="clear" w:pos="708"/>
          <w:tab w:val="left" w:pos="993" w:leader="none"/>
        </w:tabs>
        <w:ind w:left="0" w:hanging="0"/>
        <w:jc w:val="both"/>
        <w:rPr/>
      </w:pPr>
      <w:r>
        <w:rPr>
          <w:rFonts w:cs="Times New Roman" w:ascii="Times New Roman" w:hAnsi="Times New Roman"/>
          <w:sz w:val="28"/>
          <w:szCs w:val="28"/>
        </w:rPr>
        <w:t>45 Стюньков, В.П. Ипотечное кредитование: организационные аспекты / В.П. Стюньков // Деньги и кредит. - 2006. - № 8.- С. 18-21.</w:t>
      </w:r>
    </w:p>
    <w:p>
      <w:pPr>
        <w:pStyle w:val="Style18"/>
        <w:widowControl w:val="false"/>
        <w:tabs>
          <w:tab w:val="clear" w:pos="708"/>
          <w:tab w:val="left" w:pos="993" w:leader="none"/>
        </w:tabs>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6 Фролов, А.В. Ипотечное кредитование: проблемы и перспективы /А.В. Фролов // Банковское обозрение. 2007. - №5. – С. 30-48.</w:t>
      </w:r>
    </w:p>
    <w:p>
      <w:pPr>
        <w:pStyle w:val="Style18"/>
        <w:widowControl w:val="false"/>
        <w:tabs>
          <w:tab w:val="clear" w:pos="708"/>
          <w:tab w:val="left" w:pos="993" w:leader="none"/>
        </w:tabs>
        <w:ind w:left="0" w:hanging="0"/>
        <w:jc w:val="both"/>
        <w:rPr/>
      </w:pPr>
      <w:r>
        <w:rPr>
          <w:rFonts w:cs="Times New Roman" w:ascii="Times New Roman" w:hAnsi="Times New Roman"/>
          <w:sz w:val="28"/>
          <w:szCs w:val="28"/>
          <w:lang w:eastAsia="ru-RU"/>
        </w:rPr>
        <w:t>47 Файзуллин, И. Э., Салахова, А.Р. Ипотечное кредитования в условиях кризиса / И. Э. Файзуллин, А. Р.Салахова // Российское предпринимательство. – 2009. - №5. – С. 99-103.</w:t>
      </w:r>
    </w:p>
    <w:p>
      <w:pPr>
        <w:pStyle w:val="Style18"/>
        <w:widowControl w:val="false"/>
        <w:tabs>
          <w:tab w:val="clear" w:pos="708"/>
          <w:tab w:val="left" w:pos="993" w:leader="none"/>
        </w:tabs>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8 Хе О. В. Реструктуризация ипотечных жилищных кредитов / О.В. Хе // Деньги и кредит. – 2009. - №5. – С. 67-71.</w:t>
      </w:r>
      <w:r>
        <w:br w:type="page"/>
      </w:r>
    </w:p>
    <w:p>
      <w:pPr>
        <w:pStyle w:val="Normal"/>
        <w:widowControl w:val="false"/>
        <w:tabs>
          <w:tab w:val="clear" w:pos="708"/>
          <w:tab w:val="left" w:pos="5775"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А</w:t>
      </w:r>
    </w:p>
    <w:p>
      <w:pPr>
        <w:pStyle w:val="Normal"/>
        <w:widowControl w:val="false"/>
        <w:tabs>
          <w:tab w:val="clear" w:pos="708"/>
          <w:tab w:val="left" w:pos="5775"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5775"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хема аннуитетных платежей</w:t>
      </w:r>
    </w:p>
    <w:p>
      <w:pPr>
        <w:pStyle w:val="Normal"/>
        <w:widowControl w:val="false"/>
        <w:tabs>
          <w:tab w:val="clear" w:pos="708"/>
          <w:tab w:val="left" w:pos="5775"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390" w:type="dxa"/>
        <w:jc w:val="left"/>
        <w:tblInd w:w="-35" w:type="dxa"/>
        <w:tblLayout w:type="fixed"/>
        <w:tblCellMar>
          <w:top w:w="0" w:type="dxa"/>
          <w:left w:w="30" w:type="dxa"/>
          <w:bottom w:w="0" w:type="dxa"/>
          <w:right w:w="30" w:type="dxa"/>
        </w:tblCellMar>
      </w:tblPr>
      <w:tblGrid>
        <w:gridCol w:w="1650"/>
        <w:gridCol w:w="1782"/>
        <w:gridCol w:w="18"/>
        <w:gridCol w:w="1392"/>
        <w:gridCol w:w="1992"/>
        <w:gridCol w:w="2556"/>
      </w:tblGrid>
      <w:tr>
        <w:trPr>
          <w:trHeight w:val="200"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имерный график платежей</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6" w:type="dxa"/>
            <w:vMerge w:val="restart"/>
            <w:tcBorders>
              <w:top w:val="single" w:sz="2" w:space="0" w:color="000000"/>
              <w:left w:val="single" w:sz="4" w:space="0" w:color="000000"/>
              <w:right w:val="single" w:sz="2"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Остаток задолженности по ссуде, ед. валюты</w:t>
            </w:r>
          </w:p>
        </w:tc>
      </w:tr>
      <w:tr>
        <w:trPr>
          <w:trHeight w:val="200"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латеж за расчётный период, ед. валюты</w:t>
            </w:r>
          </w:p>
        </w:tc>
        <w:tc>
          <w:tcPr>
            <w:tcW w:w="2556"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00"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Дата платеж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Денежный поток (расходы) получателя ссуды, ед. валюты</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40"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оценты</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огашение основной суммы ссуды</w:t>
            </w:r>
          </w:p>
        </w:tc>
        <w:tc>
          <w:tcPr>
            <w:tcW w:w="2556"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16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09</w:t>
            </w:r>
          </w:p>
        </w:tc>
        <w:tc>
          <w:tcPr>
            <w:tcW w:w="178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90 360,00</w:t>
            </w:r>
          </w:p>
        </w:tc>
        <w:tc>
          <w:tcPr>
            <w:tcW w:w="141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990 360,00</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0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81.451</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379.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8878.54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0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99.9691</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360.981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7378.579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0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18.7188</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342.232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5859.861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0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37.7027</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323.248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4322.158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0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56.924</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304.027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2765.234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0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76.3856</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284.565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1188.848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0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96.0904</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264.860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9592.758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16.0415</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244.909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7976.716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36.242</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224.709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6340.474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56.6951</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204.255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4683.779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77.4038</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183.547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3006.37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98.3713</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162.579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1308.004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19.6009</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141.350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9588.403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41.096</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119.855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7847.307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62.8597</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098.091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6084.448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84.8954</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076.055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4299.552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07.2066</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053.744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2492.346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29.7967</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031.154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0662.5494</w:t>
            </w:r>
          </w:p>
        </w:tc>
      </w:tr>
      <w:tr>
        <w:trPr>
          <w:trHeight w:val="200" w:hRule="atLeast"/>
        </w:trPr>
        <w:tc>
          <w:tcPr>
            <w:tcW w:w="1650" w:type="dxa"/>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0</w:t>
            </w:r>
          </w:p>
        </w:tc>
        <w:tc>
          <w:tcPr>
            <w:tcW w:w="178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52.6691</w:t>
            </w:r>
          </w:p>
        </w:tc>
        <w:tc>
          <w:tcPr>
            <w:tcW w:w="1410" w:type="dxa"/>
            <w:gridSpan w:val="2"/>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008.2819</w:t>
            </w:r>
          </w:p>
        </w:tc>
        <w:tc>
          <w:tcPr>
            <w:tcW w:w="19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58809.880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75.827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985.123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56934.052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99.275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961.675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55034.777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923.016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937.934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53111.761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947.05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913.897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51164.707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971.392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889.558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9193.31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996.034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864.916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7197.280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20.98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839.966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5176.295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46.247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814.703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3130.048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71.825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789.125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1058.222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97.723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763.227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8960.499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23.944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737.006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6836.554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50.494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710.456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4686.060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77.375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683.575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2508.685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9.02.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204.592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656.358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0304.09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232.149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628.801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8071.943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260.051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600.899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5811.891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288.302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572.648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3523.589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16.906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544.044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1206.68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45.867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515.083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8860.815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75.190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485.760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6485.624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404.880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456.070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4080.74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434.941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426.009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1645.802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465.378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395.572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9180.4238</w:t>
            </w:r>
          </w:p>
        </w:tc>
      </w:tr>
      <w:tr>
        <w:trPr>
          <w:trHeight w:val="200" w:hRule="atLeast"/>
        </w:trPr>
        <w:tc>
          <w:tcPr>
            <w:tcW w:w="1650" w:type="dxa"/>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2</w:t>
            </w:r>
          </w:p>
        </w:tc>
        <w:tc>
          <w:tcPr>
            <w:tcW w:w="1800" w:type="dxa"/>
            <w:gridSpan w:val="2"/>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496.1957</w:t>
            </w:r>
          </w:p>
        </w:tc>
        <w:tc>
          <w:tcPr>
            <w:tcW w:w="13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364.7553</w:t>
            </w:r>
          </w:p>
        </w:tc>
        <w:tc>
          <w:tcPr>
            <w:tcW w:w="19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6684.228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527.398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333.552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4156.8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558.990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301.960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1597.839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590.97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69.973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9006.861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23.365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37.585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6383.496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56.157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04.793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3727.338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89.359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171.591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1037.979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722.976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137.974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88315.003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757.013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103.937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85557.989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791.476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069.474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82766.513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26.369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034.581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9940.144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61.699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999.251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7078.444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97.470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963.480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4180.974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33.688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927.262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1247.285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70.359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890.591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8276.925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489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853.461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5269.436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45.08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815.868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2224.353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83.146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777.804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59141.206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121.685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739.265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56019.520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160.70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700.244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52858.813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200.215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660.735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49658.598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240.218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620.732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46418.379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280.721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580.229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43137.658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21.730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539.220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9815.928</w:t>
            </w:r>
          </w:p>
        </w:tc>
      </w:tr>
      <w:tr>
        <w:trPr>
          <w:trHeight w:val="200" w:hRule="atLeast"/>
        </w:trPr>
        <w:tc>
          <w:tcPr>
            <w:tcW w:w="1650" w:type="dxa"/>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4</w:t>
            </w:r>
          </w:p>
        </w:tc>
        <w:tc>
          <w:tcPr>
            <w:tcW w:w="1800" w:type="dxa"/>
            <w:gridSpan w:val="2"/>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63.2519</w:t>
            </w:r>
          </w:p>
        </w:tc>
        <w:tc>
          <w:tcPr>
            <w:tcW w:w="13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497.6991</w:t>
            </w:r>
          </w:p>
        </w:tc>
        <w:tc>
          <w:tcPr>
            <w:tcW w:w="19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6452.676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05.292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455.658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3047.383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47.858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413.092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9599.524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90.956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369.994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6108.56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534.593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326.357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2573.974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578.776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282.174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8995.197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623.51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237.440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5371.686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668.804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192.146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1702.881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714.66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146.286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7988.216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761.098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099.852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4227.118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808.11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052.839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0419.006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855.713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005.237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96563.293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03.909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57.041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92659.383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52.708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08.242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88706.674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9.02.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02.117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58.833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84704.557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52.14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08.807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80652.413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102.795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58.155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76549.617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154.080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06.870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72395.536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206.006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54.944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68189.529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258.581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02.369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63930.947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311.814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549.136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9619.133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365.711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95.239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5253.421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420.283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40.667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0833.138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475.536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85.414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46357.601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531.48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29.470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41826.1208</w:t>
            </w:r>
          </w:p>
        </w:tc>
      </w:tr>
      <w:tr>
        <w:trPr>
          <w:trHeight w:val="200" w:hRule="atLeast"/>
        </w:trPr>
        <w:tc>
          <w:tcPr>
            <w:tcW w:w="1650" w:type="dxa"/>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7</w:t>
            </w:r>
          </w:p>
        </w:tc>
        <w:tc>
          <w:tcPr>
            <w:tcW w:w="1800" w:type="dxa"/>
            <w:gridSpan w:val="2"/>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588.1245</w:t>
            </w:r>
          </w:p>
        </w:tc>
        <w:tc>
          <w:tcPr>
            <w:tcW w:w="13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72.8265</w:t>
            </w:r>
          </w:p>
        </w:tc>
        <w:tc>
          <w:tcPr>
            <w:tcW w:w="19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37237.9963</w:t>
            </w:r>
          </w:p>
        </w:tc>
      </w:tr>
      <w:tr>
        <w:trPr>
          <w:trHeight w:val="200" w:hRule="atLeast"/>
        </w:trPr>
        <w:tc>
          <w:tcPr>
            <w:tcW w:w="16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645.47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15.475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32592.520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703.544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57.406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27888.975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762.338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98.612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23126.63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821.86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39.083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18304.76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882.141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78.809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13422.627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943.168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17.782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08479.459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004.957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855.993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03474.501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067.519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93.431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98406.981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130.863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30.087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93276.118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194.999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65.951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88081.118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259.93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01.014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82821.181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325.686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535.264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7495.495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392.257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468.693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2103.238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459.660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401.290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66643.577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27.906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33.044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61115.671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97.005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63.945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5518.666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66.967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93.983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49851.698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737.804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23.146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44113.893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809.527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51.423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38304.366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882.146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978.804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32422.220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955.673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905.277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6466.546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030.119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830.831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0436.427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105.495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755.455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14330.93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181.814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679.136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08149.1177</w:t>
            </w:r>
          </w:p>
        </w:tc>
      </w:tr>
      <w:tr>
        <w:trPr>
          <w:trHeight w:val="200" w:hRule="atLeast"/>
        </w:trPr>
        <w:tc>
          <w:tcPr>
            <w:tcW w:w="1650" w:type="dxa"/>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19</w:t>
            </w:r>
          </w:p>
        </w:tc>
        <w:tc>
          <w:tcPr>
            <w:tcW w:w="1800" w:type="dxa"/>
            <w:gridSpan w:val="2"/>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59.087</w:t>
            </w:r>
          </w:p>
        </w:tc>
        <w:tc>
          <w:tcPr>
            <w:tcW w:w="13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601.8640</w:t>
            </w:r>
          </w:p>
        </w:tc>
        <w:tc>
          <w:tcPr>
            <w:tcW w:w="19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01890.030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337.325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23.625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95552.705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416.542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444.408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89136.162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496.74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364.202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82639.413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77.958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282.992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76061.455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660.182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200.768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9401.272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43.435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117.515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2657.837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827.72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033.223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5830.109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913.074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947.876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48917.035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999.488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861.462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41917.54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1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086.981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73.969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34830.565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175.568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685.382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27654.996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9.02.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265.263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95.687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20389.732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356.079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04.871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13033.653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448.030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412.920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05585.623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41.130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319.820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98044.492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635.394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25.556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90409.097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730.837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130.113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82678.260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827.472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033.478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74850.787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925.316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935.634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66925.471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24.382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836.568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58901.08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24.687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736.263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50776.401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2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26.24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34.705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42550.155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29.074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31.876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34221.081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433.187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427.763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25787.894</w:t>
            </w:r>
          </w:p>
        </w:tc>
      </w:tr>
      <w:tr>
        <w:trPr>
          <w:trHeight w:val="200" w:hRule="atLeast"/>
        </w:trPr>
        <w:tc>
          <w:tcPr>
            <w:tcW w:w="1650" w:type="dxa"/>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21</w:t>
            </w:r>
          </w:p>
        </w:tc>
        <w:tc>
          <w:tcPr>
            <w:tcW w:w="1800" w:type="dxa"/>
            <w:gridSpan w:val="2"/>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538.6023</w:t>
            </w:r>
          </w:p>
        </w:tc>
        <w:tc>
          <w:tcPr>
            <w:tcW w:w="13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322.3487</w:t>
            </w:r>
          </w:p>
        </w:tc>
        <w:tc>
          <w:tcPr>
            <w:tcW w:w="19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17249.291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45.334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215.616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8603.956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53.401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107.549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9850.555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862.819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998.131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0987.736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73.604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887.346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82014.131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85.774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775.176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72928.357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99.346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661.604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63729.01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14.338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546.612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54414.672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30.767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430.183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4983.90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2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548.652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312.298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5435.252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68.010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192.940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25767.2425</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88.860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72.090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15978.38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11.221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49.729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6067.160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035.111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825.839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6032.049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160.550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700.400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5871.498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287.557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573.393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75583.941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416.151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44.799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5167.789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546.353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14.597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54621.436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678.18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182.768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43943.253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811.660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49.290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3131.59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946.806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14.144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22184.786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2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083.641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777.309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1101.145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22.186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38.764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99878.95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8.02.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362.46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498.487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8516.495</w:t>
            </w:r>
          </w:p>
        </w:tc>
      </w:tr>
      <w:tr>
        <w:trPr>
          <w:trHeight w:val="200" w:hRule="atLeast"/>
        </w:trPr>
        <w:tc>
          <w:tcPr>
            <w:tcW w:w="1650" w:type="dxa"/>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23</w:t>
            </w:r>
          </w:p>
        </w:tc>
        <w:tc>
          <w:tcPr>
            <w:tcW w:w="1800" w:type="dxa"/>
            <w:gridSpan w:val="2"/>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504.4948</w:t>
            </w:r>
          </w:p>
        </w:tc>
        <w:tc>
          <w:tcPr>
            <w:tcW w:w="13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56.4562</w:t>
            </w:r>
          </w:p>
        </w:tc>
        <w:tc>
          <w:tcPr>
            <w:tcW w:w="1992"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7012.0002</w:t>
            </w:r>
          </w:p>
        </w:tc>
      </w:tr>
      <w:tr>
        <w:trPr>
          <w:trHeight w:val="200" w:hRule="atLeast"/>
        </w:trPr>
        <w:tc>
          <w:tcPr>
            <w:tcW w:w="16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648.30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212.650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5363.699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793.904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67.046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3569.794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6.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941.328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919.622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1628.465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7.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090.595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70.355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9537.870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8.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241.727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19.223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7296.143</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9.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394.749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66.201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4901.393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0.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549.683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11.267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351.7102</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1.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706.554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54.396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9645.1556</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12.202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865.386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5.564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6779.769</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1.202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026.203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4.747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3753.5651</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9.02.202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189.031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1.919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564.5337</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3.202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353.894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07.056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7210.639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4.202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520.81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0.133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689.8214</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0.05.202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689.828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1.122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860.95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0068</w:t>
            </w:r>
          </w:p>
        </w:tc>
      </w:tr>
      <w:tr>
        <w:trPr>
          <w:trHeight w:val="2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Итого:</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0360.006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04611.1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494971.18</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0068</w:t>
            </w:r>
          </w:p>
        </w:tc>
      </w:tr>
    </w:tbl>
    <w:p>
      <w:pPr>
        <w:pStyle w:val="Normal"/>
        <w:widowControl w:val="false"/>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widowControl w:val="false"/>
        <w:tabs>
          <w:tab w:val="clear" w:pos="708"/>
          <w:tab w:val="left" w:pos="6270"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Б</w:t>
      </w:r>
    </w:p>
    <w:p>
      <w:pPr>
        <w:pStyle w:val="Normal"/>
        <w:widowControl w:val="false"/>
        <w:tabs>
          <w:tab w:val="clear" w:pos="708"/>
          <w:tab w:val="left" w:pos="6270"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хема дифференцированных платежей</w:t>
      </w:r>
    </w:p>
    <w:p>
      <w:pPr>
        <w:pStyle w:val="Normal"/>
        <w:widowControl w:val="false"/>
        <w:tabs>
          <w:tab w:val="clear" w:pos="708"/>
          <w:tab w:val="left" w:pos="6270"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172" w:type="dxa"/>
        <w:jc w:val="left"/>
        <w:tblInd w:w="-5" w:type="dxa"/>
        <w:tblLayout w:type="fixed"/>
        <w:tblCellMar>
          <w:top w:w="0" w:type="dxa"/>
          <w:left w:w="108" w:type="dxa"/>
          <w:bottom w:w="0" w:type="dxa"/>
          <w:right w:w="108" w:type="dxa"/>
        </w:tblCellMar>
      </w:tblPr>
      <w:tblGrid>
        <w:gridCol w:w="1880"/>
        <w:gridCol w:w="1808"/>
        <w:gridCol w:w="1961"/>
        <w:gridCol w:w="1707"/>
        <w:gridCol w:w="1816"/>
      </w:tblGrid>
      <w:tr>
        <w:trPr>
          <w:trHeight w:val="255" w:hRule="atLeast"/>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Дата платежа</w:t>
            </w:r>
          </w:p>
        </w:tc>
        <w:tc>
          <w:tcPr>
            <w:tcW w:w="5476"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латеж за расчётный период, ед. валюты</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Остаток задолженности по ссуде, ед. валюты</w:t>
            </w:r>
          </w:p>
        </w:tc>
      </w:tr>
      <w:tr>
        <w:trPr>
          <w:trHeight w:val="255" w:hRule="atLeast"/>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Денежный поток (расходы) получателя ссуды, ед. валюты</w:t>
            </w:r>
          </w:p>
        </w:tc>
        <w:tc>
          <w:tcPr>
            <w:tcW w:w="3668"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37" w:hRule="atLeast"/>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роценты</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огашение основной суммы ссуды</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09</w:t>
            </w:r>
          </w:p>
        </w:tc>
        <w:tc>
          <w:tcPr>
            <w:tcW w:w="1808"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0 360,00</w:t>
            </w:r>
          </w:p>
        </w:tc>
        <w:tc>
          <w:tcPr>
            <w:tcW w:w="1961"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7"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16"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0 360,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0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616.915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8118.915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485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0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142.084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644.084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935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0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476.727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978.727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385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0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406.633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908.633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835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0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938.586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440.586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285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0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266.445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768.445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5734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0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802.920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304.920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5184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126.257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628.257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634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78.346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780.346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084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599.421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101.421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534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915.975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417.975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983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463.756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965.756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433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775.787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277.787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883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328.090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830.090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333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635.599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137.599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783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565.505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7067.505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232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124.591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626.591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682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425.317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927.317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132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988.926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490.92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8582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55.290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757.290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80320</w:t>
            </w:r>
          </w:p>
        </w:tc>
      </w:tr>
      <w:tr>
        <w:trPr>
          <w:trHeight w:val="255" w:hRule="atLeast"/>
        </w:trPr>
        <w:tc>
          <w:tcPr>
            <w:tcW w:w="1880" w:type="dxa"/>
            <w:tcBorders>
              <w:top w:val="single" w:sz="4" w:space="0" w:color="000000"/>
              <w:left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11</w:t>
            </w:r>
          </w:p>
        </w:tc>
        <w:tc>
          <w:tcPr>
            <w:tcW w:w="1808"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823.6066</w:t>
            </w:r>
          </w:p>
        </w:tc>
        <w:tc>
          <w:tcPr>
            <w:tcW w:w="1707"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325.6066</w:t>
            </w:r>
          </w:p>
        </w:tc>
        <w:tc>
          <w:tcPr>
            <w:tcW w:w="1816"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481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755.959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257.95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931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044.588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546.588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381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620.663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122.663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5831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904.783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406.783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5281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485.368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987.368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4730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764.978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266.978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4180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695.076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197.076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630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282.426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784.426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080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555.271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6057.271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53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147.131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649.131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979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443.081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945.081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429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02.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04.623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206.623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879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71.432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473.432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329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233.7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735.7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9779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35.767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337.767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9228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093.532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595.532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8678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00.101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202.101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8128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53.344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455.344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7578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83.250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385.250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7028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496.602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998.602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6477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43.062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245.062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927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60.937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862.93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377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602.874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5104.874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48272</w:t>
            </w:r>
          </w:p>
        </w:tc>
      </w:tr>
      <w:tr>
        <w:trPr>
          <w:trHeight w:val="255" w:hRule="atLeast"/>
        </w:trPr>
        <w:tc>
          <w:tcPr>
            <w:tcW w:w="1880" w:type="dxa"/>
            <w:tcBorders>
              <w:top w:val="single" w:sz="4" w:space="0" w:color="000000"/>
              <w:left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13</w:t>
            </w:r>
          </w:p>
        </w:tc>
        <w:tc>
          <w:tcPr>
            <w:tcW w:w="1808"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17.7622</w:t>
            </w:r>
          </w:p>
        </w:tc>
        <w:tc>
          <w:tcPr>
            <w:tcW w:w="1707" w:type="dxa"/>
            <w:tcBorders>
              <w:top w:val="single" w:sz="4" w:space="0" w:color="000000"/>
              <w:right w:val="single" w:sz="4" w:space="0" w:color="000000"/>
            </w:tcBorders>
            <w:vAlign w:val="center"/>
          </w:tcPr>
          <w:p>
            <w:pPr>
              <w:pStyle w:val="Normal"/>
              <w:widowControl w:val="false"/>
              <w:jc w:val="both"/>
              <w:rPr/>
            </w:pPr>
            <w:r>
              <w:rPr>
                <w:rStyle w:val="StrongEmphasis"/>
                <w:rFonts w:cs="Calibri" w:ascii="Times New Roman" w:hAnsi="Times New Roman"/>
                <w:b w:val="false"/>
                <w:sz w:val="20"/>
                <w:szCs w:val="20"/>
              </w:rPr>
              <w:t>14419.76</w:t>
            </w:r>
            <w:r>
              <w:rPr>
                <w:rFonts w:cs="Times New Roman" w:ascii="Times New Roman" w:hAnsi="Times New Roman"/>
                <w:sz w:val="20"/>
                <w:szCs w:val="20"/>
              </w:rPr>
              <w:t>22</w:t>
            </w:r>
          </w:p>
        </w:tc>
        <w:tc>
          <w:tcPr>
            <w:tcW w:w="1816"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4277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57.438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659.438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3726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92.592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894.592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3176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21.772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523.772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2626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252.404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754.404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2076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886.106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388.106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1526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112.216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614.216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0975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042.122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544.122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0425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82.608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184.608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9875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901.934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403.934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9325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546.942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048.942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8775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61.746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263.746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8224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30.900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632.900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674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43.443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845.443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124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551.464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4053.464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6574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07.778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709.778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6024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411.276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913.276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473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72.112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574.112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4923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71.088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773.088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4373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00.994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702.994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3823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868.613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370.613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3273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60.806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562.806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722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732.947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234.947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172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899.676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401.67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1622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76.524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078.524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1072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08.877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010.87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05220</w:t>
            </w:r>
          </w:p>
        </w:tc>
      </w:tr>
      <w:tr>
        <w:trPr>
          <w:trHeight w:val="255" w:hRule="atLeast"/>
        </w:trPr>
        <w:tc>
          <w:tcPr>
            <w:tcW w:w="1880" w:type="dxa"/>
            <w:tcBorders>
              <w:top w:val="single" w:sz="4" w:space="0" w:color="000000"/>
              <w:left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5</w:t>
            </w:r>
          </w:p>
        </w:tc>
        <w:tc>
          <w:tcPr>
            <w:tcW w:w="1808"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689.2705</w:t>
            </w:r>
          </w:p>
        </w:tc>
        <w:tc>
          <w:tcPr>
            <w:tcW w:w="1707" w:type="dxa"/>
            <w:tcBorders>
              <w:top w:val="single" w:sz="4" w:space="0" w:color="000000"/>
              <w:right w:val="single" w:sz="4" w:space="0" w:color="000000"/>
            </w:tcBorders>
            <w:vAlign w:val="center"/>
          </w:tcPr>
          <w:p>
            <w:pPr>
              <w:pStyle w:val="Normal"/>
              <w:widowControl w:val="false"/>
              <w:jc w:val="both"/>
              <w:rPr/>
            </w:pPr>
            <w:r>
              <w:rPr>
                <w:rStyle w:val="StrongEmphasis"/>
                <w:rFonts w:cs="Calibri" w:ascii="Times New Roman" w:hAnsi="Times New Roman"/>
                <w:b w:val="false"/>
                <w:sz w:val="20"/>
                <w:szCs w:val="20"/>
              </w:rPr>
              <w:t>13191.27</w:t>
            </w:r>
            <w:r>
              <w:rPr>
                <w:rFonts w:cs="Times New Roman" w:ascii="Times New Roman" w:hAnsi="Times New Roman"/>
                <w:sz w:val="20"/>
                <w:szCs w:val="20"/>
              </w:rPr>
              <w:t>05</w:t>
            </w:r>
          </w:p>
        </w:tc>
        <w:tc>
          <w:tcPr>
            <w:tcW w:w="1816"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9971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373.582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875.58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9421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49.465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3051.465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8871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238.286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740.286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8321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409.660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911.660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7771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339.758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841.758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7220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035.344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537.344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670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199.953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701.953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120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5</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900.049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402.049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570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078.867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580.867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02.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57.178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059.178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4469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15.454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217.454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3919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869.209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371.209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3369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79.789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081.78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2819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29.021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231.021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2269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444.123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1946.123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1718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88.833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090.833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1168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18.739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2020.739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0618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40.624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1742.624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0068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378.551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1880.551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9518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6</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104.958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606.958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8967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38.363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740.363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8417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770.316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72.316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7867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901.460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403.460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7317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028.081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530.081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67670</w:t>
            </w:r>
          </w:p>
        </w:tc>
      </w:tr>
      <w:tr>
        <w:trPr>
          <w:trHeight w:val="255" w:hRule="atLeast"/>
        </w:trPr>
        <w:tc>
          <w:tcPr>
            <w:tcW w:w="1880" w:type="dxa"/>
            <w:tcBorders>
              <w:top w:val="single" w:sz="4" w:space="0" w:color="000000"/>
              <w:left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7</w:t>
            </w:r>
          </w:p>
        </w:tc>
        <w:tc>
          <w:tcPr>
            <w:tcW w:w="1808"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765.7945</w:t>
            </w:r>
          </w:p>
        </w:tc>
        <w:tc>
          <w:tcPr>
            <w:tcW w:w="1707"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67.7945</w:t>
            </w:r>
          </w:p>
        </w:tc>
        <w:tc>
          <w:tcPr>
            <w:tcW w:w="1816"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6216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887.893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1389.893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5666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30.128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1132.128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5116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747.705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1249.705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4566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77.611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1179.611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4016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426.630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928.630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3465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37.423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1039.423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2915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7</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290.964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792.964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2365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397.235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899.235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1815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983.455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485.455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1265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087.465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589.465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714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186.954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688.95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164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951.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453.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614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046.766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548.76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064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816.134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318.134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8514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906.578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408.578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7963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836.484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338.484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7413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612.635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10114.635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6863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696.296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198.296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6313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8</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476.969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78.969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5763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544.061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046.061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5212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329.442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31.442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662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261.795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63.795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112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333.952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835.952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562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126.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9628.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0120</w:t>
            </w:r>
          </w:p>
        </w:tc>
      </w:tr>
      <w:tr>
        <w:trPr>
          <w:trHeight w:val="255" w:hRule="atLeast"/>
        </w:trPr>
        <w:tc>
          <w:tcPr>
            <w:tcW w:w="1880" w:type="dxa"/>
            <w:tcBorders>
              <w:top w:val="single" w:sz="4" w:space="0" w:color="000000"/>
              <w:left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19</w:t>
            </w:r>
          </w:p>
        </w:tc>
        <w:tc>
          <w:tcPr>
            <w:tcW w:w="1808"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194.1475</w:t>
            </w:r>
          </w:p>
        </w:tc>
        <w:tc>
          <w:tcPr>
            <w:tcW w:w="1707" w:type="dxa"/>
            <w:tcBorders>
              <w:top w:val="single" w:sz="4" w:space="0" w:color="000000"/>
              <w:right w:val="single" w:sz="4" w:space="0" w:color="000000"/>
            </w:tcBorders>
            <w:vAlign w:val="center"/>
          </w:tcPr>
          <w:p>
            <w:pPr>
              <w:pStyle w:val="Normal"/>
              <w:widowControl w:val="false"/>
              <w:jc w:val="both"/>
              <w:rPr/>
            </w:pPr>
            <w:r>
              <w:rPr>
                <w:rStyle w:val="StrongEmphasis"/>
                <w:rFonts w:cs="Calibri" w:ascii="Times New Roman" w:hAnsi="Times New Roman"/>
                <w:b w:val="false"/>
                <w:sz w:val="20"/>
                <w:szCs w:val="20"/>
              </w:rPr>
              <w:t>9696.14</w:t>
            </w:r>
            <w:r>
              <w:rPr>
                <w:rFonts w:cs="Times New Roman" w:ascii="Times New Roman" w:hAnsi="Times New Roman"/>
                <w:sz w:val="20"/>
                <w:szCs w:val="20"/>
              </w:rPr>
              <w:t>75</w:t>
            </w:r>
          </w:p>
        </w:tc>
        <w:tc>
          <w:tcPr>
            <w:tcW w:w="1816"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2461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91.204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9493.2049</w:t>
            </w:r>
          </w:p>
        </w:tc>
        <w:tc>
          <w:tcPr>
            <w:tcW w:w="1816" w:type="dxa"/>
            <w:tcBorders>
              <w:top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1911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54.342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9556.3426</w:t>
            </w:r>
          </w:p>
        </w:tc>
        <w:tc>
          <w:tcPr>
            <w:tcW w:w="1816" w:type="dxa"/>
            <w:tcBorders>
              <w:top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1361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84.440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9486.4402</w:t>
            </w:r>
          </w:p>
        </w:tc>
        <w:tc>
          <w:tcPr>
            <w:tcW w:w="1816" w:type="dxa"/>
            <w:tcBorders>
              <w:top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811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788.262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9290.262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261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844.635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9346.635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710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19</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652.967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9154.967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160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714.653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9216.653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610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02.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09.732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911.732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60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459.476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961.476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751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504.698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9006.698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959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23.811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825.81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409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64.510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866.510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5859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188.145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690.145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5309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224.322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726.322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4759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154.228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656.228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4208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84.646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486.646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658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4.040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516.040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108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20</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48.980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8350.980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2558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73.852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75.852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2008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22.871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24.871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457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45.482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47.482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907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63.571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65.57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357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509.816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11.816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9807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523.383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025.38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92570</w:t>
            </w:r>
          </w:p>
        </w:tc>
      </w:tr>
      <w:tr>
        <w:trPr>
          <w:trHeight w:val="255" w:hRule="atLeast"/>
        </w:trPr>
        <w:tc>
          <w:tcPr>
            <w:tcW w:w="1880" w:type="dxa"/>
            <w:tcBorders>
              <w:top w:val="single" w:sz="4" w:space="0" w:color="000000"/>
              <w:left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21</w:t>
            </w:r>
          </w:p>
        </w:tc>
        <w:tc>
          <w:tcPr>
            <w:tcW w:w="1808"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74.1507</w:t>
            </w:r>
          </w:p>
        </w:tc>
        <w:tc>
          <w:tcPr>
            <w:tcW w:w="1707"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876.1507</w:t>
            </w:r>
          </w:p>
        </w:tc>
        <w:tc>
          <w:tcPr>
            <w:tcW w:w="1816"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706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83.195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885.195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156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13.101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815.101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606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70.652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672.652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056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72.913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674.913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506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21</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34.986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536.986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955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32.725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534.725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405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36.009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338.009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855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31.4877</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333.487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305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22.443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324.443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755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95.821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197.821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204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82.255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184.255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654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60.156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062.156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104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42.067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7044.067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554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71.973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6973.973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004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56.657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6858.657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453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331.785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6833.785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03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22</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20.991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6722.991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353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88.4468]</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6690.446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803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8.02.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82.3607</w:t>
            </w:r>
          </w:p>
        </w:tc>
        <w:tc>
          <w:tcPr>
            <w:tcW w:w="1707" w:type="dxa"/>
            <w:tcBorders>
              <w:bottom w:val="single" w:sz="4" w:space="0" w:color="000000"/>
              <w:right w:val="single" w:sz="4" w:space="0" w:color="000000"/>
            </w:tcBorders>
            <w:vAlign w:val="center"/>
          </w:tcPr>
          <w:p>
            <w:pPr>
              <w:pStyle w:val="Normal"/>
              <w:widowControl w:val="false"/>
              <w:jc w:val="both"/>
              <w:rPr/>
            </w:pPr>
            <w:r>
              <w:rPr>
                <w:rStyle w:val="StrongEmphasis"/>
                <w:rFonts w:cs="Calibri" w:ascii="Times New Roman" w:hAnsi="Times New Roman"/>
                <w:b w:val="false"/>
                <w:sz w:val="20"/>
                <w:szCs w:val="20"/>
              </w:rPr>
              <w:t>6584</w:t>
            </w:r>
            <w:r>
              <w:rPr>
                <w:rFonts w:cs="Times New Roman" w:ascii="Times New Roman" w:hAnsi="Times New Roman"/>
                <w:sz w:val="20"/>
                <w:szCs w:val="20"/>
              </w:rPr>
              <w:t>.3607</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53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14.713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516.713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702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8.6344</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480.6344</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152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79.418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381.418</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602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6.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38.8295</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340.8295</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052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7.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44.123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46.12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0</w:t>
            </w:r>
          </w:p>
        </w:tc>
      </w:tr>
      <w:tr>
        <w:trPr>
          <w:trHeight w:val="255" w:hRule="atLeast"/>
        </w:trPr>
        <w:tc>
          <w:tcPr>
            <w:tcW w:w="1880" w:type="dxa"/>
            <w:tcBorders>
              <w:top w:val="single" w:sz="4" w:space="0" w:color="000000"/>
              <w:left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8.2023</w:t>
            </w:r>
          </w:p>
        </w:tc>
        <w:tc>
          <w:tcPr>
            <w:tcW w:w="1808"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99.0246</w:t>
            </w:r>
          </w:p>
        </w:tc>
        <w:tc>
          <w:tcPr>
            <w:tcW w:w="1707"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01.0246</w:t>
            </w:r>
          </w:p>
        </w:tc>
        <w:tc>
          <w:tcPr>
            <w:tcW w:w="1816" w:type="dxa"/>
            <w:tcBorders>
              <w:top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951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9.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29.122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6131.122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401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0.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41.1803</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6043.1803</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851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1.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89.317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5991.317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012</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12.2023</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05.8852</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5907.8852</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751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1.202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50.4390]</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5852.43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200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9.02.202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62.2871</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5764.2871</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50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3.202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3.498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Style w:val="StrongEmphasis"/>
                <w:rFonts w:cs="Calibri" w:ascii="Times New Roman" w:hAnsi="Times New Roman"/>
                <w:b w:val="false"/>
                <w:sz w:val="20"/>
                <w:szCs w:val="20"/>
              </w:rPr>
              <w:t>5705.498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004</w:t>
            </w:r>
          </w:p>
        </w:tc>
      </w:tr>
      <w:tr>
        <w:trPr>
          <w:trHeight w:val="266"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4.202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0.187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642.187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r>
      <w:tr>
        <w:trPr>
          <w:trHeight w:val="3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0.05.2024</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02</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7.8329</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569.8329</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Итого:</w:t>
            </w:r>
          </w:p>
        </w:tc>
        <w:tc>
          <w:tcPr>
            <w:tcW w:w="1808"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90360</w:t>
            </w:r>
          </w:p>
        </w:tc>
        <w:tc>
          <w:tcPr>
            <w:tcW w:w="196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0674.036</w:t>
            </w:r>
          </w:p>
        </w:tc>
        <w:tc>
          <w:tcPr>
            <w:tcW w:w="170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11034.036</w:t>
            </w:r>
          </w:p>
        </w:tc>
        <w:tc>
          <w:tcPr>
            <w:tcW w:w="1816"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tabs>
          <w:tab w:val="clear" w:pos="708"/>
          <w:tab w:val="left" w:pos="5775"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8"/>
          <w:tab w:val="left" w:pos="6270"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В</w:t>
      </w:r>
    </w:p>
    <w:p>
      <w:pPr>
        <w:pStyle w:val="Normal"/>
        <w:widowControl w:val="false"/>
        <w:tabs>
          <w:tab w:val="clear" w:pos="708"/>
          <w:tab w:val="left" w:pos="6270"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6270" w:leader="none"/>
        </w:tabs>
        <w:ind w:firstLine="709"/>
        <w:jc w:val="both"/>
        <w:rPr/>
      </w:pPr>
      <w:r>
        <w:rPr>
          <w:rFonts w:cs="Times New Roman" w:ascii="Times New Roman" w:hAnsi="Times New Roman"/>
          <w:b/>
          <w:bCs/>
          <w:sz w:val="28"/>
          <w:szCs w:val="28"/>
        </w:rPr>
        <w:t>Удельный вес проблемных кредитов за 2007-2009гг. Нефтекамского отделения №4891 Сбербанка России</w:t>
      </w:r>
    </w:p>
    <w:p>
      <w:pPr>
        <w:pStyle w:val="Normal"/>
        <w:widowControl w:val="false"/>
        <w:tabs>
          <w:tab w:val="clear" w:pos="708"/>
          <w:tab w:val="left" w:pos="6270"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7" w:type="dxa"/>
        <w:jc w:val="left"/>
        <w:tblInd w:w="-113" w:type="dxa"/>
        <w:tblLayout w:type="fixed"/>
        <w:tblCellMar>
          <w:top w:w="0" w:type="dxa"/>
          <w:left w:w="108" w:type="dxa"/>
          <w:bottom w:w="0" w:type="dxa"/>
          <w:right w:w="108" w:type="dxa"/>
        </w:tblCellMar>
      </w:tblPr>
      <w:tblGrid>
        <w:gridCol w:w="1188"/>
        <w:gridCol w:w="1260"/>
        <w:gridCol w:w="900"/>
        <w:gridCol w:w="1260"/>
        <w:gridCol w:w="900"/>
        <w:gridCol w:w="979"/>
        <w:gridCol w:w="900"/>
        <w:gridCol w:w="1260"/>
        <w:gridCol w:w="90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реди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 01.01.2006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 01.01.2007г.</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 01.01.2008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 01.01.2009г.</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просроч задол., в тыс.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д.</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вес, %</w:t>
            </w:r>
          </w:p>
        </w:tc>
        <w:tc>
          <w:tcPr>
            <w:tcW w:w="12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просроч. задол, в тыс. 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д. вес, %</w:t>
            </w:r>
          </w:p>
        </w:tc>
        <w:tc>
          <w:tcPr>
            <w:tcW w:w="979"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просроч задол, в тыс. 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д. вес, %</w:t>
            </w:r>
          </w:p>
        </w:tc>
        <w:tc>
          <w:tcPr>
            <w:tcW w:w="126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ма просроч.</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задол, в тыс. руб.</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д. вес,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Кредит на неотл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 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 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 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 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75</w:t>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Автокред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1</w:t>
            </w:r>
          </w:p>
        </w:tc>
      </w:tr>
      <w:tr>
        <w:trPr>
          <w:trHeight w:val="583" w:hRule="atLeast"/>
        </w:trPr>
        <w:tc>
          <w:tcPr>
            <w:tcW w:w="11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Ипотечный кред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8</w:t>
            </w:r>
          </w:p>
        </w:tc>
      </w:tr>
      <w:tr>
        <w:trPr>
          <w:trHeight w:val="984" w:hRule="atLeast"/>
        </w:trPr>
        <w:tc>
          <w:tcPr>
            <w:tcW w:w="11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Кредит налич. подсоб. хоз-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4</w:t>
            </w:r>
          </w:p>
        </w:tc>
      </w:tr>
      <w:tr>
        <w:trPr>
          <w:trHeight w:val="1053" w:hRule="atLeast"/>
        </w:trPr>
        <w:tc>
          <w:tcPr>
            <w:tcW w:w="11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Кредит под залог ц/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rHeight w:val="969" w:hRule="atLeast"/>
        </w:trPr>
        <w:tc>
          <w:tcPr>
            <w:tcW w:w="11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Образовательный кред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rHeight w:val="1068" w:hRule="atLeast"/>
        </w:trPr>
        <w:tc>
          <w:tcPr>
            <w:tcW w:w="11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Доверительный кред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rHeight w:val="1353" w:hRule="atLeast"/>
        </w:trPr>
        <w:tc>
          <w:tcPr>
            <w:tcW w:w="1188"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Итого просроч.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 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 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 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8 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85</w:t>
            </w:r>
          </w:p>
        </w:tc>
      </w:tr>
    </w:tbl>
    <w:p>
      <w:pPr>
        <w:pStyle w:val="Normal"/>
        <w:widowControl w:val="false"/>
        <w:tabs>
          <w:tab w:val="clear" w:pos="708"/>
          <w:tab w:val="left" w:pos="6270" w:leader="none"/>
        </w:tabs>
        <w:ind w:firstLine="709"/>
        <w:jc w:val="both"/>
        <w:rPr>
          <w:rFonts w:ascii="Times New Roman" w:hAnsi="Times New Roman" w:cs="Times New Roman"/>
          <w:b/>
          <w:b/>
          <w:bCs/>
          <w:sz w:val="28"/>
          <w:szCs w:val="28"/>
          <w:lang w:eastAsia="ru-RU"/>
        </w:rPr>
      </w:pPr>
      <w:r>
        <w:br w:type="page"/>
      </w:r>
      <w:r>
        <w:rPr>
          <w:rFonts w:cs="Times New Roman" w:ascii="Times New Roman" w:hAnsi="Times New Roman"/>
          <w:b/>
          <w:bCs/>
          <w:sz w:val="28"/>
          <w:szCs w:val="28"/>
          <w:lang w:eastAsia="ru-RU"/>
        </w:rPr>
        <w:t>Приложение Г</w:t>
      </w:r>
    </w:p>
    <w:p>
      <w:pPr>
        <w:pStyle w:val="Normal"/>
        <w:widowControl w:val="false"/>
        <w:tabs>
          <w:tab w:val="clear" w:pos="708"/>
          <w:tab w:val="left" w:pos="6270"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1276" w:leader="none"/>
        </w:tabs>
        <w:ind w:firstLine="709"/>
        <w:jc w:val="both"/>
        <w:rPr/>
      </w:pPr>
      <w:r>
        <w:rPr>
          <w:rFonts w:cs="Times New Roman" w:ascii="Times New Roman" w:hAnsi="Times New Roman"/>
          <w:b/>
          <w:bCs/>
          <w:sz w:val="28"/>
          <w:szCs w:val="28"/>
        </w:rPr>
        <w:t>Оценка темпов роста стоимости недвижимости за 2007–2009 гг. по Республике Татарстан в % к предыдущему кварталу</w:t>
      </w:r>
    </w:p>
    <w:p>
      <w:pPr>
        <w:pStyle w:val="Normal"/>
        <w:widowControl w:val="false"/>
        <w:tabs>
          <w:tab w:val="clear" w:pos="708"/>
          <w:tab w:val="left" w:pos="127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472" w:type="dxa"/>
        <w:jc w:val="left"/>
        <w:tblInd w:w="-113" w:type="dxa"/>
        <w:tblLayout w:type="fixed"/>
        <w:tblCellMar>
          <w:top w:w="0" w:type="dxa"/>
          <w:left w:w="108" w:type="dxa"/>
          <w:bottom w:w="0" w:type="dxa"/>
          <w:right w:w="108" w:type="dxa"/>
        </w:tblCellMar>
      </w:tblPr>
      <w:tblGrid>
        <w:gridCol w:w="2518"/>
        <w:gridCol w:w="1701"/>
        <w:gridCol w:w="1418"/>
        <w:gridCol w:w="2207"/>
        <w:gridCol w:w="162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Квар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Жилье низкого кач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Типовое жиль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Жилье улучшенной планиров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Элитное жилье</w:t>
            </w:r>
          </w:p>
        </w:tc>
      </w:tr>
      <w:tr>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Пер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3,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Вто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9,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Тре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3,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3,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Четвер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r>
      <w:tr>
        <w:trPr>
          <w:trHeight w:val="2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В среднем за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5</w:t>
            </w:r>
          </w:p>
        </w:tc>
      </w:tr>
      <w:tr>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8 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Пер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Вто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Тре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Четвер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8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8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В среднем за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7,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7,5</w:t>
            </w:r>
          </w:p>
        </w:tc>
      </w:tr>
      <w:tr>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9 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Пер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4,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Тре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8,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4,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Четвер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1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5,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В среднем за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6,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3,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3</w:t>
            </w:r>
          </w:p>
        </w:tc>
      </w:tr>
      <w:tr>
        <w:trPr>
          <w:trHeight w:val="6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В среднем за первый квар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9,4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реднем за второй квар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8,7</w:t>
            </w:r>
          </w:p>
        </w:tc>
      </w:tr>
      <w:tr>
        <w:trPr>
          <w:trHeight w:val="5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В среднем за третий квар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2,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2,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5</w:t>
            </w:r>
          </w:p>
        </w:tc>
      </w:tr>
      <w:tr>
        <w:trPr>
          <w:trHeight w:val="72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В среднем за</w:t>
            </w:r>
          </w:p>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четвертый квар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8,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96,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В среднем за три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1,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jc w:val="both"/>
              <w:rPr>
                <w:rFonts w:ascii="Times New Roman" w:hAnsi="Times New Roman" w:cs="Times New Roman"/>
                <w:sz w:val="20"/>
                <w:szCs w:val="20"/>
              </w:rPr>
            </w:pPr>
            <w:r>
              <w:rPr>
                <w:rFonts w:cs="Times New Roman" w:ascii="Times New Roman" w:hAnsi="Times New Roman"/>
                <w:sz w:val="20"/>
                <w:szCs w:val="20"/>
              </w:rPr>
              <w:t>100,1</w:t>
            </w:r>
          </w:p>
        </w:tc>
      </w:tr>
    </w:tbl>
    <w:p>
      <w:pPr>
        <w:pStyle w:val="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99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360" w:after="0"/>
      <w:ind w:left="284" w:right="284" w:hanging="0"/>
      <w:jc w:val="center"/>
      <w:outlineLvl w:val="0"/>
    </w:pPr>
    <w:rPr>
      <w:b/>
      <w:bCs/>
      <w:cap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szCs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sz w:val="28"/>
      <w:szCs w:val="28"/>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b w:val="false"/>
      <w:bCs w:val="false"/>
    </w:rPr>
  </w:style>
  <w:style w:type="character" w:styleId="WW8Num41z1">
    <w:name w:val="WW8Num41z1"/>
    <w:qFormat/>
    <w:rPr>
      <w:rFonts w:cs="Times New Roman"/>
      <w:b/>
      <w:bCs/>
    </w:rPr>
  </w:style>
  <w:style w:type="character" w:styleId="WW8Num42z0">
    <w:name w:val="WW8Num42z0"/>
    <w:qFormat/>
    <w:rPr>
      <w:rFonts w:cs="Times New Roman"/>
    </w:rPr>
  </w:style>
  <w:style w:type="character" w:styleId="WW8Num43z0">
    <w:name w:val="WW8Num43z0"/>
    <w:qFormat/>
    <w:rPr>
      <w:rFonts w:cs="Times New Roman"/>
    </w:rPr>
  </w:style>
  <w:style w:type="character" w:styleId="Style12">
    <w:name w:val="Основной шрифт абзаца"/>
    <w:qFormat/>
    <w:rPr/>
  </w:style>
  <w:style w:type="character" w:styleId="1">
    <w:name w:val="Заголовок 1 Знак"/>
    <w:qFormat/>
    <w:rPr>
      <w:rFonts w:ascii="Calibri" w:hAnsi="Calibri" w:cs="Calibri"/>
      <w:b/>
      <w:bCs/>
      <w:cap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lang w:val="ru-RU" w:bidi="ar-SA"/>
    </w:rPr>
  </w:style>
  <w:style w:type="character" w:styleId="Category">
    <w:name w:val="category"/>
    <w:qFormat/>
    <w:rPr>
      <w:rFonts w:cs="Times New Roman"/>
    </w:rPr>
  </w:style>
  <w:style w:type="character" w:styleId="Style15">
    <w:name w:val="Верхний колонтитул Знак"/>
    <w:qFormat/>
    <w:rPr>
      <w:rFonts w:ascii="Calibri" w:hAnsi="Calibri" w:cs="Calibri"/>
      <w:sz w:val="24"/>
      <w:szCs w:val="24"/>
      <w:lang w:val="ru-RU" w:bidi="ar-SA"/>
    </w:rPr>
  </w:style>
  <w:style w:type="character" w:styleId="Greenurl">
    <w:name w:val="green_url"/>
    <w:qFormat/>
    <w:rPr>
      <w:rFonts w:cs="Times New Roman"/>
    </w:rPr>
  </w:style>
  <w:style w:type="character" w:styleId="21">
    <w:name w:val="Основной текст 2 Знак"/>
    <w:qFormat/>
    <w:rPr>
      <w:rFonts w:ascii="Calibri" w:hAnsi="Calibri" w:cs="Calibri"/>
      <w:sz w:val="24"/>
      <w:szCs w:val="24"/>
      <w:lang w:val="ru-RU" w:bidi="ar-SA"/>
    </w:rPr>
  </w:style>
  <w:style w:type="character" w:styleId="Z">
    <w:name w:val="z-Начало формы Знак"/>
    <w:qFormat/>
    <w:rPr>
      <w:rFonts w:ascii="Arial" w:hAnsi="Arial" w:cs="Arial"/>
      <w:vanish/>
      <w:sz w:val="16"/>
      <w:szCs w:val="16"/>
      <w:lang w:val="ru-RU" w:bidi="ar-SA"/>
    </w:rPr>
  </w:style>
  <w:style w:type="character" w:styleId="22">
    <w:name w:val="Основной текст с отступом 2 Знак"/>
    <w:qFormat/>
    <w:rPr>
      <w:rFonts w:ascii="Calibri" w:hAnsi="Calibri" w:cs="Calibri"/>
      <w:sz w:val="22"/>
      <w:szCs w:val="22"/>
      <w:lang w:val="ru-RU" w:bidi="ar-SA"/>
    </w:rPr>
  </w:style>
  <w:style w:type="character" w:styleId="Style16">
    <w:name w:val="Основной текст с отступом Знак"/>
    <w:qFormat/>
    <w:rPr>
      <w:rFonts w:ascii="Calibri" w:hAnsi="Calibri" w:cs="Calibri"/>
      <w:sz w:val="22"/>
      <w:szCs w:val="22"/>
      <w:lang w:val="ru-RU" w:bidi="ar-SA"/>
    </w:rPr>
  </w:style>
  <w:style w:type="character" w:styleId="Style17">
    <w:name w:val="Основной текст Знак"/>
    <w:qFormat/>
    <w:rPr>
      <w:rFonts w:ascii="Calibri" w:hAnsi="Calibri" w:cs="Calibri"/>
      <w:sz w:val="22"/>
      <w:szCs w:val="22"/>
    </w:rPr>
  </w:style>
  <w:style w:type="character" w:styleId="Content">
    <w:name w:val="content"/>
    <w:qFormat/>
    <w:rPr>
      <w:rFonts w:cs="Times New Roman"/>
    </w:rPr>
  </w:style>
  <w:style w:type="character" w:styleId="V12">
    <w:name w:val="v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pPr>
    <w:rPr>
      <w:sz w:val="24"/>
      <w:szCs w:val="24"/>
    </w:rPr>
  </w:style>
  <w:style w:type="paragraph" w:styleId="23">
    <w:name w:val="Основной текст 2"/>
    <w:basedOn w:val="Normal"/>
    <w:qFormat/>
    <w:pPr>
      <w:autoSpaceDE w:val="false"/>
      <w:spacing w:lineRule="auto" w:line="240"/>
      <w:ind w:firstLine="720"/>
      <w:jc w:val="both"/>
    </w:pPr>
    <w:rPr>
      <w:sz w:val="24"/>
      <w:szCs w:val="24"/>
    </w:rPr>
  </w:style>
  <w:style w:type="paragraph" w:styleId="Z1">
    <w:name w:val="z-Начало формы"/>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2">
    <w:name w:val="Обычный список"/>
    <w:basedOn w:val="Normal"/>
    <w:qFormat/>
    <w:pPr>
      <w:numPr>
        <w:ilvl w:val="0"/>
        <w:numId w:val="3"/>
      </w:numPr>
      <w:tabs>
        <w:tab w:val="clear" w:pos="708"/>
        <w:tab w:val="left" w:pos="720" w:leader="none"/>
      </w:tabs>
      <w:spacing w:lineRule="auto" w:line="240"/>
      <w:ind w:left="720" w:hanging="360"/>
    </w:pPr>
    <w:rPr>
      <w:sz w:val="24"/>
      <w:szCs w:val="24"/>
    </w:rPr>
  </w:style>
  <w:style w:type="paragraph" w:styleId="Style23">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7:00Z</dcterms:created>
  <dc:creator>***</dc:creator>
  <dc:description/>
  <cp:keywords/>
  <dc:language>en-US</dc:language>
  <cp:lastModifiedBy>Mage</cp:lastModifiedBy>
  <cp:lastPrinted>2010-06-21T00:01:00Z</cp:lastPrinted>
  <dcterms:modified xsi:type="dcterms:W3CDTF">2011-10-02T20:37:00Z</dcterms:modified>
  <cp:revision>2</cp:revision>
  <dc:subject/>
  <dc:title>1 Теоретические аспекты ипотечного кредитования в современной         </dc:title>
</cp:coreProperties>
</file>