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"Финансы и кредит"</w:t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УРСОВАЯ РАБОТА</w:t>
      </w:r>
    </w:p>
    <w:p>
      <w:pPr>
        <w:pStyle w:val="FR1"/>
        <w:spacing w:lineRule="auto" w:line="36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4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  <w:r>
        <w:rPr>
          <w:b/>
          <w:bCs/>
          <w:sz w:val="28"/>
          <w:szCs w:val="28"/>
        </w:rPr>
        <w:t xml:space="preserve"> "Финансы" </w:t>
      </w:r>
    </w:p>
    <w:p>
      <w:pPr>
        <w:pStyle w:val="Normal"/>
        <w:spacing w:lineRule="auto" w:line="360"/>
        <w:ind w:right="4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"Состояние и перспективы развития в России имущественного страхования"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 2004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ВВедение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1 Теоретические основы страхования имущества. 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caps/>
        </w:rPr>
        <w:t xml:space="preserve">1.1Введение в страхование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 xml:space="preserve">1.2 ОРГАНИЗАЦИЯ ИМУЩЕСТВЕННОГО СТРАХОВАНИЯ                               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2  Обзор российского  рынка страхования имущества.                                 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caps/>
        </w:rPr>
        <w:t xml:space="preserve">2.1 Ситуация на рынке.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 w:val="false"/>
          <w:caps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caps/>
        </w:rPr>
        <w:t>2.2 Налогосберегающие схемы, основанные на страховании имуществ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aps/>
          <w:sz w:val="28"/>
          <w:szCs w:val="28"/>
        </w:rPr>
        <w:t xml:space="preserve">3  Предпочтения потребителей.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caps/>
        </w:rPr>
        <w:t xml:space="preserve">3.1 Отношение к страхованию имущества со стороны потребителей 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caps/>
        </w:rPr>
        <w:t>3.2 Состояние и перспективы пользования ус</w:t>
        <w:softHyphen/>
        <w:t xml:space="preserve">лугами страхования имущества      </w:t>
      </w:r>
      <w:r>
        <w:rPr>
          <w:rFonts w:cs="Times New Roman" w:ascii="Times New Roman" w:hAnsi="Times New Roman"/>
          <w:b w:val="false"/>
          <w:i w:val="false"/>
          <w:iCs w:val="false"/>
          <w:caps/>
        </w:rPr>
        <w:t>27</w:t>
      </w:r>
    </w:p>
    <w:p>
      <w:pPr>
        <w:pStyle w:val="Normal"/>
        <w:widowControl w:val="false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писок используемой литературы              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страхования относится к глубокой древности. По</w:t>
        <w:softHyphen/>
        <w:t>скольку деятельность людей подвержена опасностям, возникала необхо</w:t>
        <w:softHyphen/>
        <w:t>димость в принятии мер, способных предотвратить опасность, а также ли</w:t>
        <w:softHyphen/>
        <w:t>квидировать и возместить ущерб, причиненный неблагоприятными собы</w:t>
        <w:softHyphen/>
        <w:t>тиями. Как показывает история, становлением страхования в России при</w:t>
        <w:softHyphen/>
        <w:t>нято считать первую половину XIX в., хотя в последней четверти XVIII в. появились первые страховые общества. При этом в отличие от морских держав - Великобритании, Голландии, Италии, Франции, Испании, в ко</w:t>
        <w:softHyphen/>
        <w:t xml:space="preserve">торых развитие страхования начиналось с морского страхования судов и грузов, в России главной отраслью было страхование от огня. 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мущественного страхования определялась и на заре своего развития , и определяется сейчас тем, что имущественное страхование позволяет обеспечить не только непре</w:t>
        <w:softHyphen/>
        <w:t>рывность социально-экономического развития, но и способствует мини</w:t>
        <w:softHyphen/>
        <w:t>мизации потерь при наступлении страхового случ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актуальности имущественного страхования говорит и то, что в периодической печати эта тема активно обсуждается и многосторонне рассматривается в большом количестве  журналов, таких как  “Страховое Дело”, “Страховое Ревю”, “Финансы”, а также в таких газетах: “Финансовая газета”, “Российская газета ” и т.д. Выпущены современные учебники и книги (Ахвледиани Ю.Т. Имущественное страхование.; Гинзбург А.И. Страхование.; Гвозденко А.А. Основы страхования.), объективно оценивающие состоя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перспективы развития в России имущественного страхования.</w:t>
      </w:r>
    </w:p>
    <w:p>
      <w:pPr>
        <w:pStyle w:val="Footnot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-правовая база, регулирующая имущественное страхование и из которой  можно много почерпнуть сведений, обширна. В частности, можно перечислить нормативные акты непосредственно регулирующие имущественное страхование: </w:t>
      </w:r>
      <w:r>
        <w:rPr>
          <w:bCs/>
          <w:sz w:val="28"/>
          <w:szCs w:val="28"/>
        </w:rPr>
        <w:t xml:space="preserve">Закон Российской Федераци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"Об организации страхового дела в Российской Федерации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 изменениями от 31 декабря 1997 г., 20 ноября 1999 г., 21 марта, 25 апреля 2002 г., 8, 10 декабря 2003 г., 21 июня, 20 июля 2004 г.,</w:t>
      </w:r>
      <w:r>
        <w:rPr>
          <w:sz w:val="28"/>
          <w:szCs w:val="28"/>
        </w:rPr>
        <w:t xml:space="preserve"> глава 48 второй части Гражданского кодек</w:t>
        <w:softHyphen/>
        <w:t>са, принятая 22.12.1995 г., Кодекс торгового мореплавания Российской Федерации, Методика расчета тарифных ставок по рисковым видам страхования, нормативные акты, разработанные Феде</w:t>
        <w:softHyphen/>
        <w:t>ральной службой России по надзору за страховой деятельностью, право</w:t>
        <w:softHyphen/>
        <w:t>вые документы, утвержденные в законодательном порядке.</w:t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Теоретические основы страхования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мущества.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2"/>
        <w:numPr>
          <w:ilvl w:val="1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Введение в страхова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трахование</w:t>
      </w:r>
      <w:r>
        <w:rPr>
          <w:sz w:val="28"/>
          <w:szCs w:val="28"/>
        </w:rPr>
        <w:t xml:space="preserve"> - отношения по защите интересов физических и юридических лиц, Российской Федерации, субъектов Российской Федерации и муниципальных образований при наступлении определенных страховых случаев за счет денежных фондов, формируемых страховщиками из уплаченных страховых премий (страховых взносов), а также за счет иных средств страховщи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траховая деятельность</w:t>
      </w:r>
      <w:r>
        <w:rPr>
          <w:sz w:val="28"/>
          <w:szCs w:val="28"/>
        </w:rPr>
        <w:t xml:space="preserve"> (страховое дело) - сфера деятельности страховщиков по страхованию, перестрахованию, взаимному страхованию, а также страховых брокеров по оказанию услуг, связанных со страхованием, с перестрахован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рганизации страхового дела является обеспечение защиты имущественных интересов физических и юридических лиц, Российской Федерации, субъектов Российской Федерации и муниципальных образований при наступлении страховых случае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организации страхового дела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диной государственной политики в сфере страх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нципов страхования и формирование механизмов страхования, обеспечивающих экономическую безопасность граждан и хозяйствующих субъектов на территори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ами имущественного страхования могут быть имущественные интересы, связанные, в частности, с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67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м, пользованием и распоряжением имуществом (страхование имуществ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67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м предпринимательской деятельности (страхование предпринимательских рисков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ями признаются юридические лица и дееспособные физические лица, заключившие со страховщиками договоры страхования либо являющиеся страхователями в силу зак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траховщики - юридические лица, созданные в соответствии с законодательством Российской Федерации для осуществления страхования, перестрахования, взаимного страхования и получившие лицензии в установленном настоящим Законом порядк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щики осуществляют оценку страхового риска, получают страховые премии (страховые взносы), формируют страховые резервы, инвестируют активы, определяют размер убытков или ущерба, производят страховые выплаты, осуществляют иные связанные с исполнением обязательств по договору страхования действ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раховым риском является предполагаемое событие, на случай наступления которого проводится страхование. Событие, рассматриваемое в качестве страхового риска, должно обладать признаками вероятности и случайности его наступ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ым случаем является совершившееся событие, предусмотренное договором страхования или законом, с наступлением которого возникает обязанность страховщика произвести страховую выплату страхователю, застрахованному лицу, выгодоприобретателю или иным третьим лиц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траховая сумма</w:t>
      </w:r>
      <w:r>
        <w:rPr>
          <w:sz w:val="28"/>
          <w:szCs w:val="28"/>
        </w:rPr>
        <w:t xml:space="preserve"> - денежная сумма, которая установлена федеральным законом и (или) определена договором страхования и, исходя из которой, устанавливаются размер страховой премии (страховых взносов) и размер страховой выплаты при наступлении страхового случа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аховая выплата</w:t>
      </w:r>
      <w:r>
        <w:rPr>
          <w:sz w:val="28"/>
          <w:szCs w:val="28"/>
        </w:rPr>
        <w:t xml:space="preserve"> - денежная сумма, установленная федеральным законом и (или) договором страхования и выплачиваемая страховщиком страхователю, застрахованному лицу, выгодоприобретателю при наступлении страхового случа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ОРГАНИЗАЦИЯ ИМУЩЕСТВЕННОГО СТРАХ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рахового рынка является важным фактором, обеспечи</w:t>
        <w:softHyphen/>
        <w:t>вающим стабильность деятельности хозяйствующих субъектов и защиту имущественных интересов граждан. Роль имущественного страхования как мощного экономического механизма и составной части других отрас</w:t>
        <w:softHyphen/>
        <w:t>лей страхования исключительно вел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ое страхование представляет собой совокупность ви</w:t>
        <w:softHyphen/>
        <w:t>дов страхования, предусматривающих обязанности страховщика по стра</w:t>
        <w:softHyphen/>
        <w:t>ховым выплатам в размере полной или частичной компенсации ущерба, нанесенного объекту страх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отношений в области имущественного страхования между страховыми компаниями и гражданами, предприятиями, организа</w:t>
        <w:softHyphen/>
        <w:t>циями осуществляется в соответствии с законом РФ "Об организации страхового дела в Российской Федерации" в редакции федерального зако</w:t>
        <w:softHyphen/>
        <w:t>на от 31.12.97 г. № 157-ФЗ, главой 48 второй части Гражданского кодек</w:t>
        <w:softHyphen/>
        <w:t>са, принятой 22.12.1995 г., нормативными актами, разработанными Феде</w:t>
        <w:softHyphen/>
        <w:t>ральной службой России по надзору за страховой деятельностью, право</w:t>
        <w:softHyphen/>
        <w:t>выми документами, утвержденными в законодательном поря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 закона Российской Федерации "Об ор</w:t>
        <w:softHyphen/>
        <w:t>ганизации страхового дела в Российской Федерации" объектами имуще</w:t>
        <w:softHyphen/>
        <w:t>ственного страхования могут быть не противоречащие законодательству Российской Федерации имущественные интересы, "связанные с владени</w:t>
        <w:softHyphen/>
        <w:t>ем, пользованием, распоряжением имуществом"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страхования средств наземного, воздушного и водного транспорта, страхования грузов или иного имущества являются имущест</w:t>
        <w:softHyphen/>
        <w:t>венные интересы лица, о страховании которого заключен договор (застрахованного лица), связанные с владением, пользованием, распоря</w:t>
        <w:softHyphen/>
        <w:t>жением соответственно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емным транспортным средством, вследствие повреждения или уничтожения (угона, кражи) наземного транспортного средств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душным судном, вследствие повреждения или уничтожения (угона, кражи) средства воздушного транспорта, включая моторы, мебель, внутреннюю отделку, оборудование и др.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дным   судном,   вследствие   повреждения   или   уничтожения (угона, кражи) средства водного транспорта, включая моторы, такелаж, внутреннюю отделку, оборудование и др.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грузом, вследствие повреждения или уничтожения (пропажи) гру</w:t>
        <w:softHyphen/>
        <w:t>за (товаров, багажа или иных грузов) независимо от способа его транс</w:t>
        <w:softHyphen/>
        <w:t>портиров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муществом, вследствие повреждения или уничтожения имуще</w:t>
        <w:softHyphen/>
        <w:t>ств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Условиям лицензирования страховой деятельности Рос</w:t>
        <w:softHyphen/>
        <w:t>сийской Федерации от 19 мая 1994 г № 02-02/08, утвержденным Феде</w:t>
        <w:softHyphen/>
        <w:t>ральной службой России по надзору за страховой деятельностью, сово</w:t>
        <w:softHyphen/>
        <w:t>купность видов имущественного страхования можно разделить на не</w:t>
        <w:softHyphen/>
        <w:t>сколько групп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средств наземного транспор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средств воздушного транспор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средств водного транспор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груз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финансовых рис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других видов рис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ое страхование может осуществляться в добровольной и обязательной формах. Добровольное страхование осуществляется на основе договора между страхователем и страховщиком. Правила добро</w:t>
        <w:softHyphen/>
        <w:t>вольного страхования, определяющие общие условия и порядок его про</w:t>
        <w:softHyphen/>
        <w:t>ведения, устанавливаются страховщиком самостоятельно в соответствии с положениями закона "Об организации страхового дела в Российской Фе</w:t>
        <w:softHyphen/>
        <w:t>дерации" Конкретные условия страхования определяются при заключе</w:t>
        <w:softHyphen/>
        <w:t>нии договора страхования. Обязательным является страхование, осущест</w:t>
        <w:softHyphen/>
        <w:t>вляемое в силу закона. Виды, условия и порядок проведения обязательно</w:t>
        <w:softHyphen/>
        <w:t>го страхования установлены соответствующими законами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ая задача имущественного страхования состоит в обеспече</w:t>
        <w:softHyphen/>
        <w:t>нии страховой защиты имущественных интересов физических и юридиче</w:t>
        <w:softHyphen/>
        <w:t>ских лиц. Экономическая эффективность страховой защиты зависит от конкретных страховых услуг, предоставляемых страхователям. Для оцен</w:t>
        <w:softHyphen/>
        <w:t>ки эффективности имущественного страхования следует выделить факто</w:t>
        <w:softHyphen/>
        <w:t>ры, влияющие на характер и полноту страховой защит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еречень объектов, подлежащих страхованию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еречень событий, на случай наступления которых проводится страхова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правление риска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бъем ответственности страховщи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ровень страхового обеспе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экономическое обоснование тарифных ставок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словия страхова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орядок заключения договор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своевременность возмещения страхового ущерб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наличие льгот, предоставляемых страхователям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мущественное страхование является наиболее существенным и распространенным методом воздействия на риски, которые можно изме</w:t>
        <w:softHyphen/>
        <w:t>рить в финансовом отношении с точки зрения количественных размеров возможного ущерба и вероятности наступления страхового случая. Со</w:t>
        <w:softHyphen/>
        <w:t>гласно ст. 9 закона "Об организации страхового дела в Российской Феде</w:t>
        <w:softHyphen/>
        <w:t>рации" "событие, рассматриваемое в качестве страхового риска, должно обладать признаками вероятности и случайности его наступления". Для минимизации ущерба и снижения риска необходимо использовать стра</w:t>
        <w:softHyphen/>
        <w:t>хование как метод управления риск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траховыми рисками в имущественном страховании можно представить как процесс оценки, контроля и финансирования рис</w:t>
        <w:softHyphen/>
        <w:t>ка. Оценка стоимости риска представляет собой определение вероятности наступления события, на случай которого проводится страхование, и его последствий, выраженных в денежной форме. Стоимость риска оценива</w:t>
        <w:softHyphen/>
        <w:t>ется на основе актуарных вычислений, путем изучения статистических данных, характеризующих частоту возникновения событий и размер при</w:t>
        <w:softHyphen/>
        <w:t>чиненного ими убыт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риска включает мероприятия, направленные на снижение вероятности возможного риска, а также уменьшение реального ущерба в случае его возникновения. Финансирование риска предполагает исполь</w:t>
        <w:softHyphen/>
        <w:t>зование финансовых ресурсов для осуществления превентивных меро</w:t>
        <w:softHyphen/>
        <w:t>приятий и предотвращения убытков при наступлении неблагоприятных событий. Источниками финансирования могут быть страховые фонды, собственные средства, фонды самострахования, внешние источники и др. Так, например, управление экологическим риском ставит своей целью защиту предприятий, организаций и, несомненно, населения от последст</w:t>
        <w:softHyphen/>
        <w:t>вий техногенных аварий и катастроф. Контроль или снижение экологического риска обеспечивается превентивными мероприятиями, направлен</w:t>
        <w:softHyphen/>
        <w:t>ными на уменьшение вероятности возможной аварии и ущерба в случае ее наступления. Финансирование риска в данном случае состоит в рас</w:t>
        <w:softHyphen/>
        <w:t>пределении финансового покрытия ущерба во времени для смягчения финансового да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экологическое страхование является наиболее распространенным способом перераспределения экологического риска и резервирования средств для компенсации ущерба. Отсутствие достаточ</w:t>
        <w:softHyphen/>
        <w:t>ного опыта проведения экологического страхования в России, недоста</w:t>
        <w:softHyphen/>
        <w:t>точное развитие правовой и нормативно-методической базы для количе</w:t>
        <w:softHyphen/>
        <w:t>ственной оценки экологического риска и связанного с ним ущерба пре</w:t>
        <w:softHyphen/>
        <w:t>пятствуют развитию страхования экологических рис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. 945  Гражданского кодекса Российской Феде</w:t>
        <w:softHyphen/>
        <w:t>рации страховщик имеет право на оценку страхового риска. Риски могут носить объективный и субъективный характе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бъективным рискам относятся риски, причины которых не под</w:t>
        <w:softHyphen/>
        <w:t>властны человеческому контролю: землетрясения, наводнения, ураганы, извержения вулканов и другие проявления стихийных сил природы. Субъективные риски основаны на отрицании объективного подхода к действительности: кражи, пожары, аварии и др. Следует отметить, что не</w:t>
        <w:softHyphen/>
        <w:t>которые риски субъективного характера могут возникать по объективным причин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рассмотреть более детально виды страхования иму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aps/>
          <w:sz w:val="28"/>
          <w:szCs w:val="28"/>
        </w:rPr>
      </w:pPr>
      <w:r>
        <w:rPr>
          <w:i/>
          <w:iCs/>
          <w:sz w:val="28"/>
          <w:szCs w:val="28"/>
        </w:rPr>
        <w:t>Страхование средств наземного транспор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ловиям лицензирования страховой деятельности от 19.05.1994 г. № 02-02/08, страхование средств наземного транспорта представляет собой совокупность видов страхования, предусматриваю</w:t>
        <w:softHyphen/>
        <w:t>щих обязанности страховщика по страховым выплатам в размере полной или частичной компенсации ущерба вследствие повреждения или унич</w:t>
        <w:softHyphen/>
        <w:t>тожения (угона, кражи) наземного транспортного сре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страхования являются транспортные средства, подле</w:t>
        <w:softHyphen/>
        <w:t>жащие регистрации органами ГИБДД Российской Федерации в установ</w:t>
        <w:softHyphen/>
        <w:t>ленном порядке: автомобили легковые, грузовые, грузопассажирские; микроавтобусы, в том числе с прицепами (полуприцепами), железнодо</w:t>
        <w:softHyphen/>
        <w:t>рожный подвижной состав; мотоциклы, мотороллеры, мотоколяски, мо</w:t>
        <w:softHyphen/>
        <w:t>тонарты, снегоходы, мопеды всех моделей, а также тракторы, включая мотоблоки и мини-тракторы. Одновременно с транспортным средством могут быть застрахованы: водитель и пассажиры; дополнительное обору</w:t>
        <w:softHyphen/>
        <w:t>дование и принадлежности к транспортному средству; багаж, перевози</w:t>
        <w:softHyphen/>
        <w:t>мый как на средстве транспорта, так и на его прицеп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страховании багажа страховое обеспечение не распространя</w:t>
        <w:softHyphen/>
        <w:t>ется на антикварные и уникальные предметы, изделия из драгоцен</w:t>
        <w:softHyphen/>
        <w:t xml:space="preserve">ных металлов и т.д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рахование средств транспорта, при котором страховщик возме</w:t>
        <w:softHyphen/>
        <w:t>щает ущерб, нанесенный страхователю при повреждении или гибели только самого перевозочного средства, исключая багаж и перевозимое имущество, называется каско-страхованием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существляется страхование не только транспортного средст</w:t>
        <w:softHyphen/>
        <w:t>ва, но и багажа, а также ответственности автовладельца, то это страхова</w:t>
        <w:softHyphen/>
        <w:t>ние называется комбинированн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трахования автотранспортных средств является то, что страховщик, как правило, не возмещает потерпевшему стоимость по</w:t>
        <w:softHyphen/>
        <w:t>врежденных или погибших частей и деталей автомобиля, а оплачивает восстановительный ремонт поврежденного автомобиля, расходы и затра</w:t>
        <w:softHyphen/>
        <w:t>ты по спасению, охране и доставке поврежденного средства к месту ре</w:t>
        <w:softHyphen/>
        <w:t>монта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ахование средств водного транспор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ское страхование получило развитие на базе морского торгово</w:t>
        <w:softHyphen/>
        <w:t>го судоходства Виды и условия морского страхования совершенствова</w:t>
        <w:softHyphen/>
        <w:t>лись вместе с развитием морской торговли Законодательная база морско</w:t>
        <w:softHyphen/>
        <w:t>го страхования носит самостоятельный характер Взаимоотношение сто</w:t>
        <w:softHyphen/>
        <w:t>рон между страхователем и страховщиком регулируются нормами, уста</w:t>
        <w:softHyphen/>
        <w:t>новленными Кодексом торгового мореплавания Российской Федерации, частью 2 Гражданского кодекса Российской Федерации, законом РФ "Об организации страхового дела в Российской Федерации"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49 главе 15 Кодекса торгового мореплавания "объектом морского страхования может быть всякий имущественный ин</w:t>
        <w:softHyphen/>
        <w:t>терес, связанный с торговым мореплаванием, - судно, строящееся судно, груз, фрахт, а также плата за проезд пассажира, плата за пользование суд</w:t>
        <w:softHyphen/>
        <w:t>ном, ожидаемая от груза прибыль и другие обеспечиваемые судном, гру</w:t>
        <w:softHyphen/>
        <w:t>зом и фрахтом требования, заработная плата и иные причитающиеся ка</w:t>
        <w:softHyphen/>
        <w:t>питану судна и другим членам экипажа судна суммы, в том числе расхо</w:t>
        <w:softHyphen/>
        <w:t>ды на репатриацию, ответственность судовладельца и принятый на себя страховщиком риск (перестрахование)"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морского страхования страховая организация (страховщик) обязуется за обусловленную плату (страховую премию) при наступлении предусмотренных в договоре опасностей или случайностей, которым подвергается судно или груз (страхового случая), возместить страхователю или иному лицу, в пользу которого заключен договор, поне</w:t>
        <w:softHyphen/>
        <w:t>сенный ущер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страхова</w:t>
        <w:softHyphen/>
        <w:t>ния являются имущественные интересы лица, о страховании которого за</w:t>
        <w:softHyphen/>
        <w:t>ключен договор, связанные с владением, пользованием, распоряжением водным судном, вследствие повреждения или уничтожения (угона, кражи) средства водного транспорта, включая моторы, такелаж, внутреннюю от</w:t>
        <w:softHyphen/>
        <w:t xml:space="preserve">делку и д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говор страхования заключается на определенный срок или на рейс. Если застрахованное на срок судно в момент истечения срока нахо</w:t>
        <w:softHyphen/>
        <w:t>дится в плавании или терпит бедствие, находится в порту убежища или захода, договор страхования считается продленным до прибытия в порт назначения. В этом случае страховщик имеет право на получение премии, пропорциональной сроку продления договора. При страховании на рейс ответственность страховщика (если в договоре страхования не обусловле</w:t>
        <w:softHyphen/>
        <w:t>но иного) начинается с момента отдачи швартовых, снятия с якоря в порту отправления и оканчивается в момент пришвартовывания, постановки на якорь в порту назнач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ахование средств воздушного транспор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ом страхования средств воздушного транспорта являются имущественные интересы лица, о страховании которого заключен дого</w:t>
        <w:softHyphen/>
        <w:t>вор, связанные с владением, пользованием, распоряжением воздушным судном, вследствие повреждения или уничтожения (угона, кражи) средст</w:t>
        <w:softHyphen/>
        <w:t>ва воздушного транспорта, включая моторы, мебель, внутреннюю отдел</w:t>
        <w:softHyphen/>
        <w:t>ку, оборудование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рубежная практика относит к сфере авиационного страхования такие виды страхования, как страхование авиазапчастей и двигателей, пассажиров от несчастных случаев, членов экипажей, авиадиспетчеров от риска утраты возможности заниматься их профессиональной деятельно</w:t>
        <w:softHyphen/>
        <w:t>стью, ответственности производителей летательных аппаратов и другой продукции авиационно-промышленного комплекса и связанных с авиаци</w:t>
        <w:softHyphen/>
        <w:t>ей отрас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ями воздушных судов являются коммерческие авиапе</w:t>
        <w:softHyphen/>
        <w:t>ревозчики, промышленные и коммерческие компании, имеющие собст</w:t>
        <w:softHyphen/>
        <w:t>венные авиатранспортные службы для перевозки персонала и грузов или выполняющие такие виды воздушных работ, как сельскохозяйственные, патрульные, аэрофотосъемочные и т.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телями воздушных судов выступают также операторы воз</w:t>
        <w:softHyphen/>
        <w:t>душных такси, аэроклубы, авиазаводы, различные организации, фирмы, занимающиеся продажей и перепродажей авиатехники, частные владель</w:t>
        <w:softHyphen/>
        <w:t>цы воздушных судов и т.д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щик имеет право на страхование средств воздушного транспорта при наличии лицензии Федеральной службы России по надзо</w:t>
        <w:softHyphen/>
        <w:t xml:space="preserve">ру за страховой деятельность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наиболее распространены комбинированные полисы по страхованию как воздушных судов (так называемое "авиакаско"), так и различных видов ответственности, связанных с их эксплуатацией. Такие полисы содержат условия, общие для всех разделов договора страхования, и частные условия, относящиеся к каждому разде</w:t>
        <w:softHyphen/>
        <w:t>л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ахование груз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рахование грузов представляет собой совокупность видов страхования, предусматривающих обязанности страховщика по страховым выплатам в размере полной или частичной компенсации ущерба, нанесенного объекту страхования. При этом объектом страхования являются имущественные интересы лица, о страховании которого заключен договор связанные с владением, пользованием, распоряжением грузом, вследствие повреждения или уничтожения (пропажи) груза, независимо от способа его транспортиров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ность страхования грузов в том, что страховщик за страховую премию обязуется возместить страхователю убытки, которые могут возникнуть при транспортировке грузов от поставщика к покупателю вследствие оговоренных событий - страховых случаев, возникающих в результате реального проявления риска. Страхование распространяется только на те риски, которые можно измерить в финансовом отношении с точки зрения количественных размеров возможного ущерба и вероятности наступления страхового случа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, который несет страховщик при страховании транспортируемых грузов, чрезвычайно разнообразен. Риск зависит от вида транспорта (морской, водный, авиационный, железнодорожный, автомобильный), от показателей, характеризующих с технической стороны транспортное средство, таких, как: год выпуска, принадлежность, техническое состояние, снаряжение, квалификация, состав и обеспеченность экипажа, грузоподъемность (тоннаж), а также от погодных и региональных условий, в  которых он эксплуатируется, времени года и т.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степени риска страховщику необходимо иметь данные, характеризующие груз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ид груза: точное наименование, род упаковки, число мест или мера (масса, объем), сведения о внешнем виде, состояни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ые свойства и естественные качества: легковоспламеняющийся, взрывоопасный или вообще опасный по своей природ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зочные документы: товарно-транспортные накладные, номера и даты коносамент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мещение (загрузка) в транспортном средстве: внутри, снаружи, навалом, насыпью, наливом, крепление и сепарация груз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маршрут следования, пункты отправления, перегрузки и назначе</w:t>
        <w:softHyphen/>
        <w:t>ния груз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аво на регресс (суброгацию)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тарифов при страховании грузов лежит Методика расчета тарифных ставок по рисковым видам страхования № 02-03-36 от 08.07.1993 г. Основное значение при этом имеют следующие показатели: вид транспорта; род груза (товара); протяженность пути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ахование финансовых рис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компании оказывают страховые услуги по страхованию различных видов финансовых рисков. Согласно Условиям лицензирова</w:t>
        <w:softHyphen/>
        <w:t>ния страховой деятельности на территории Российской Федерации от 19.05.1994 г. № 02-02/08 финансовые риски являются объектом имущест</w:t>
        <w:softHyphen/>
        <w:t>венного страх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финансовых рисков представляет собой совокупность видов страхования, предусматривающих обязанности страховщика по страховым выплатам в размере полной или частичной компенсации поте</w:t>
        <w:softHyphen/>
        <w:t>ри доходов (дополнительных расходов) лица, о страховании имущественных интересов которого заключен договор (застрахованного лица), вы</w:t>
        <w:softHyphen/>
        <w:t>званных следующими событиям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остановка производства или сокращение объема производства в результате оговоренных событий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 потеря работы (для физических лиц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банкротство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)  непредвиденные расходы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неисполнение (ненадлежащее исполнение) договорных обяза</w:t>
        <w:softHyphen/>
        <w:t>тельств контрагентом застрахованного лица, являющегося кредитором по сделк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) понесенные    застрахованным    лицом    судебные    расх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издержки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иные собы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финансовых рисков не может предусматривать обя</w:t>
        <w:softHyphen/>
        <w:t>занности страховщика по страховым выплатам в случаях, если имело ме</w:t>
        <w:softHyphen/>
        <w:t>сто умышленное неисполнение (ненадлежащее исполнение) контрагентом застрахованного лица договорных обязательств перед застрахованн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кодексе Российской Федерации указано на страхо</w:t>
        <w:softHyphen/>
        <w:t>вание предпринимательского риска, под которым понимается "риск убытков от предпринимательской деятельности из-за нарушения своих обязательств контрагентами предпринимателя или изменения условие этой деятельности по не зависящим от предпринимателя обстоятельствам, в том числе риск неполучения ожидаемых доходов" (ст. 929 ГК РФ)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По договору страхования предпринимательского риска может быть застрахован предпринимательский риск только самого страхователя, только в его пользу Договор страхования предпринимательского риска в пользу лица, не являющегося страхователем, считается заключенным в пользу страхователя" (ст. 933 ГК РФ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предпринимательских рисков является не только сред</w:t>
        <w:softHyphen/>
        <w:t>ством защиты предпринимателей от разрушительных стихийных бедст</w:t>
        <w:softHyphen/>
        <w:t>вий, но и средством защиты от неблагоприятного изменения экономиче</w:t>
        <w:softHyphen/>
        <w:t>ской конъюнктуры. В этом случае страхование способствует упорядоче</w:t>
        <w:softHyphen/>
        <w:t>нию финансовых и юридических взаимоотношений между участниками рыночных отношений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отводится страхованию на случай возможной по</w:t>
        <w:softHyphen/>
        <w:t>тери ожидаемой прибыли или недополучения дохода вследствие, наруше</w:t>
        <w:softHyphen/>
        <w:t>ния процесса производства, невыполнения контрактов со стороны по</w:t>
        <w:softHyphen/>
        <w:t>ставщиков продукции; изменения рыночной конъюнкту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ахование иных видов имущ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условиях лицензирования страховой деятельности выделены иные виды имущественного страхования, не включённые в перечень основных объектов. К ним следует отнести: страхование имущества граждан и предприятий, страхование сельскохозяйственных культур и животных, страхование строительно-монтажных рисков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ами страхования имущества граждан являются не противоречащие законодательству Российской Федерации имущественные интересы, связанные с владением, пользованием, распоряжением строением, квартирой, домашним имуществ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место отводится страхованию жилищного фонда. Страхование жилищного фонда, призванное обеспечить защиту имущественных интересов и пользователей жилья в условиях осуществляемой жилищной реформы, базируется на положениях Гражданского кодекса Российской Федерации, закона РФ "Об организации страхового дела в Российской Федерации", постановлений правительства Москвы от 15.08.1995 г. 694 "О системе страхования в г. Москве жилых помещений" и 05.01.1999 г. № 10 "О ходе страхования жилых помещений в городе Москве"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Ф (ст. 210 "Бремя содержания имущества" и ст. 211 "Риск случайной гибели имущества") собственник несет бремя, связанное с содержанием принадлежащего ему имущества, а также риск его случайной гибели или случайного поврежден, если иное не предусмотрено договоро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раховыми случаями, в результате которых гарантировано возме</w:t>
        <w:softHyphen/>
        <w:t>щение ущерба из-за повреждения или уничтожения жилых помещений являю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ожар (воздействие пламени, дыма, высокой температуры), в том числе возникший вне застрахованного помещ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зрыв газа, употребляемого для бытовых надобност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варии водопроводных, отопительных и канализационных сис</w:t>
        <w:softHyphen/>
        <w:t>те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роникновение воды в результате проведения правомерных дей</w:t>
        <w:softHyphen/>
        <w:t>ствий по ликвидации пожа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уществует ряд событий, не относящихся к страховым, при наступлении которых страховое возмещение не выплачивается. Такими событиями являются повреждение или уничтожение жилой площади в ре</w:t>
        <w:softHyphen/>
        <w:t>зультате умышленных действий страхователя, нанимателя застрахованно</w:t>
        <w:softHyphen/>
        <w:t>го помещения и других лиц, а также в результате военных действий, за</w:t>
        <w:softHyphen/>
        <w:t>бастовок, прямого или косвенного воздействия атомного взрыва, прони</w:t>
        <w:softHyphen/>
        <w:t>кающей радиации и других подобных событий, оговоренных в правилах страхования.   Необходимо особо отметить, что страховым случаем не признается повреждение элементов  отделки и  сантехнического  обору</w:t>
        <w:softHyphen/>
        <w:t>дования жилого помещения в результате гниения, старения и других есте</w:t>
        <w:softHyphen/>
        <w:t>ственных свойств материала отделки и этого оборудования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траховой суммы определяется на основании действитель</w:t>
        <w:softHyphen/>
        <w:t xml:space="preserve">ной стоимости подлежащего страхованию жилого помещен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ажно сказать и о страховании сельскохозяйственных структур. Как показывает опыт отечественного и зарубежного страхования, ведущее значение в имущественном страховании в сельском хозяйстве занимает страхование урожая сельскохозяйственных культур от риска его недобора (гибели посевов) в результате стихийных бедствий (более 90% в общем объеме потерь от стихийных бедствий), ввиду чего этому виду страхования уделено основное внимание, как одному из приоритетных направлений в процессе организации страховой защиты сельскохозяйственного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ая защита позволит при наступлении страховых случаев (стихийных бедствий), повысить финансовую устойчивость организаций, даст возможность осуществлять своевременные расчеты с кредиторами, бюджетами всех уровней, государственными внебюджетными фондами, сделать привлекательной эту отрасль для инвесторов и для предоставления креди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рахование может осуществляться самими сельскохозяйственными организациями за счет образования своих финансовых резервов (самострахование) и чере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стему страховых организаций. Ввиду значительных потерь и неопределенностью наступления рисков по регионам и организациям оно осуществляется преимущественно через страховые организ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трахования в сельском хозяйстве является сравнительно высокий уровень рисков, потерь урожая от стихийных бедствий, которые не могут быть возмещены только силами самих сельскохозяйственных товаропроизводителей и отдельных страховых организаций. По расчетам за период с 1992 по 2001 годы потери сельскохозяйственных товаропроизводителей от недобора урожая в неблагоприятные годы по 29 основным культурам превысили 300 млрд. руб. (в ценах 2001 года) и составили 11,6 процента к стоимости валового урожая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организации страхования в сельском хозяйстве, обеспеченного государственной поддержкой и его особенности определены ст. 16 Федерального закона “О государственном регулировании агропромышленного производства”, принятого в 1997 го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соответствии с указанным федеральным законом и положениями Бюджетного кодекса принято постановление Правительства Российской Федерации от 1 ноября 2001г. №758 “О государственной поддержке страхования в сфере агропромышленного производства”, которым предусмотрено создание Федерального агентства по государственной поддержке страхования в сфере агропромышленного производства, осуществляющего организацию мероприятий по обеспечению государственной поддержки страхования и контроль за соблюдением порядка и условий предоставления средств федерального бюджета. Указанным постановлением утверждены Правила, определяющие условия и порядок предоставления субсидий на уплату сельскохозяйственными товаропроизводителями части страхового взноса при страховании урожая сельскохозяйственных культур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российского  рынка страхования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6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aps/>
        </w:rPr>
        <w:t>Ситуация на рын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страхования в России дина</w:t>
        <w:softHyphen/>
        <w:t>мично развивается. И результаты этого развития уже начинают удивлять своей стабильной динамикой роста. Как представляет</w:t>
        <w:softHyphen/>
        <w:t>ся, это связано с ростом реальных доходов населения - в 2002 голу они выросли на 8,8%, в 2001 году - на 8,5%, а в 2000 году - на 9,3%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спроса на страхование имущества можно опереться на оценочные перспективы изменения уровня доходов населения, которые в последнее время растут: по данным Госкомстата, реальные денежные доходы населения в 2000 г. выросли более чем на 9%, а реальная заработная плата - на 22,5%. В 2001 г. рост продолжился - реальные денежные доходы населения выросли в 1 квартале на 3,2% по сравнению с I кварталом 2000 г., реальная зарплата выросла на 18,8%. По данным исследовательского центра "КОМКОН-2", доля лиц, не делающих сбережений, сократилась в Москве с 92% в 1999 г. до 88% в 2000 г. В регионах доля тех, кто сберегает более 10% своего дохода, выросла по этим же данным за год с 4 до 4,8%, а в Москве - с 3,2 до 5,8%. Опора прогноза развития рынка имущественного страхования на уровень жизни населения объясняется тем, что наличие объектов страхования - различного дорогого имущества - привязано к уровню доходов, равно как и способность выплачивать страховую прем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тверждениям экспертов Минфина и Минэкономики, в настоящее время в России сложились предпосылки для устойчивого роста реального размера денежных доходов населения на 4-7% в год в течение, по крайней мере, ближайших трех лет. С учетом инфляции в 15-20% этот рост выразится в увеличении номинальных денежных доходов населения на 20-30% в год. Расчеты, выполненные на основании математического моделирования этого сегмента рынка, позволяют предположить, что в 2001 г. расходы граждан на страхование имущества составят примерно 6,6 млрд руб., а в 2002 г. - 8,5 млрд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ожидать, что реальный прирост рынка страхования имущества населения в ближайшие годы составит не менее 10-20% в год. Несмотря на это, суммарный объем рынка имущественного страхования населения в ближайшие годы останется незначительным, а сам сегмент - малопривлекательным для прямых иностранных страховщиков в краткосрочной перспективе (3-5 ле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 здесь несколько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разброс рисков по территории страны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премия на один договор - в 1999 г. премия на один договор страхования имущества составила 214 руб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конкуренция со стороны региональных компаний и компаний системы Росгосстраха, широко представленных в регионах. Для эффективной работы на этих рынках нужны объемные капиталовложения в региональную инфраструктуру, которые не дадут отдачи на протяжении длительного периода. Договоры страхования имущества являются краткосрочными, и при выборе фирмы ее надежность не играет первостепенного значения. Значительная часть российского населения не слишком чувствительна к качеству сервиса, поэтому основные конкурентные преимущества иностранных страховщиков на этом рынке не будут иметь решающего значения. 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стрый рост благосостояния приво</w:t>
        <w:softHyphen/>
        <w:t>дит, во-первых, к накоплению имуще</w:t>
        <w:softHyphen/>
        <w:t>ства, нуждающегося в страховой защите, а, во-вторых, к появлению у на</w:t>
        <w:softHyphen/>
        <w:t>селения свободных средств, которые могут быть потрачены на страхование. С ростом доходов также наблюдается проявление тяги к сохранению достиг</w:t>
        <w:softHyphen/>
        <w:t>нутого уровня жизни, что также спо</w:t>
        <w:softHyphen/>
        <w:t>собствует проявлению интереса к страхованию. Все это привело к тому, что за последние два года объем рын</w:t>
        <w:softHyphen/>
        <w:t>ка страхования, иного, чем страхование жизни, вырос более чем в 3 раза. Таких тем</w:t>
        <w:softHyphen/>
        <w:t>пов роста не наблюдалось ни на од</w:t>
        <w:softHyphen/>
        <w:t>ном другом рыночном сегменте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, общая сумма страховой пре</w:t>
        <w:softHyphen/>
        <w:t>мии (взносов), полученная страхов</w:t>
        <w:softHyphen/>
        <w:t>щиками по всем видам страхования составила за 2001 год 276,6 милли</w:t>
        <w:softHyphen/>
        <w:t>арда рублей или 161,76% по срав</w:t>
        <w:softHyphen/>
        <w:t>нению с 2000 го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мов страховых платежей по видам страхования мож</w:t>
        <w:softHyphen/>
        <w:t>но увидеть в таблице 2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2.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затели развития страхового рынка, млн. руб.</w:t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4"/>
        <w:gridCol w:w="1403"/>
        <w:gridCol w:w="1403"/>
        <w:gridCol w:w="1538"/>
        <w:gridCol w:w="1443"/>
      </w:tblGrid>
      <w:tr>
        <w:trPr>
          <w:trHeight w:val="672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%</w:t>
            </w:r>
            <w:r>
              <w:rPr>
                <w:sz w:val="20"/>
                <w:szCs w:val="20"/>
              </w:rPr>
              <w:t xml:space="preserve"> по с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%</w:t>
            </w:r>
            <w:r>
              <w:rPr>
                <w:sz w:val="20"/>
                <w:szCs w:val="20"/>
              </w:rPr>
              <w:t xml:space="preserve"> по ср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76,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1,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1,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3,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9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.</w:t>
            </w:r>
            <w:r>
              <w:rPr>
                <w:sz w:val="20"/>
                <w:szCs w:val="20"/>
              </w:rPr>
              <w:t xml:space="preserve"> По добровольным видам страхован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6,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8,02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. 134,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6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7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анию жиз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9,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5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1,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9,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1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анию иному, чем жизнь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6,6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8,77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,9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1,54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6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страхование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,3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2,75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,4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5,76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4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анию имущества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,1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2,18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,6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4,34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5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анию ответственности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,2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8,72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9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9,57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2.</w:t>
            </w:r>
            <w:r>
              <w:rPr>
                <w:sz w:val="20"/>
                <w:szCs w:val="20"/>
              </w:rPr>
              <w:t xml:space="preserve"> По обязательному страхованию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,3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2,72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.20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3,94</w:t>
            </w:r>
          </w:p>
          <w:p>
            <w:pPr>
              <w:pStyle w:val="Normal"/>
              <w:spacing w:lineRule="auto" w:line="360"/>
              <w:ind w:right="-2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оненко Е. Перспективы развития страхового предпринимательства.//Страховое ревю.№3,2003, с.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, наблюдает</w:t>
        <w:softHyphen/>
        <w:t>ся заметный рост показателей стра</w:t>
        <w:softHyphen/>
        <w:t>хового рынка, притом, что в 2000 году рост премий по страхованию соста</w:t>
        <w:softHyphen/>
        <w:t>вил 177%, выплат- 120%, а в 1999 году - 97% и 62% соответ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чевидно, что такой рост является следствием более серьезных причин, нежели выздоровление экономики. Этот вывод можно сделать, исходя из анализа показателей убыто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2.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затели убыточности в динамике</w:t>
      </w:r>
    </w:p>
    <w:tbl>
      <w:tblPr>
        <w:tblW w:w="96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4"/>
        <w:gridCol w:w="1419"/>
        <w:gridCol w:w="1462"/>
        <w:gridCol w:w="1505"/>
        <w:gridCol w:w="21"/>
        <w:gridCol w:w="1526"/>
      </w:tblGrid>
      <w:tr>
        <w:trPr>
          <w:trHeight w:val="624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од</w:t>
            </w:r>
          </w:p>
        </w:tc>
      </w:tr>
      <w:tr>
        <w:trPr>
          <w:trHeight w:val="631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9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бровольным вид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х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4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анию жиз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1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6%</w:t>
            </w:r>
          </w:p>
        </w:tc>
      </w:tr>
      <w:tr>
        <w:trPr>
          <w:trHeight w:val="593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анию иному, чем жизн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9%</w:t>
            </w:r>
          </w:p>
        </w:tc>
      </w:tr>
      <w:tr>
        <w:trPr>
          <w:trHeight w:val="374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страх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6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анию имуще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9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анию ответствен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8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4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exact"/>
        </w:trPr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обязательному страховани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31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7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3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9%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оненко Е. Перспективы развития страхового предпринимательства.//Страховое ревю.№3,2003, с.1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таблицы 2.2 видно, что в 2001 году страховые компании выплатили меньшую долю страховой премии, чем в 2000 году, причем по добро</w:t>
        <w:softHyphen/>
        <w:t>вольным видам страхования, даже меньшую, чем в 1999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ющаяся видовая структура убыточности при росте вдвое объем</w:t>
        <w:softHyphen/>
        <w:t>ных показателей говорит о том, что рынок еще далек от насыщения, и его рост в дальнейшем продолжится в том же темпе. Если бы по какому-то из видов страхования рынок прибли</w:t>
        <w:softHyphen/>
        <w:t>зился к своему равновесному насы</w:t>
        <w:softHyphen/>
        <w:t>щению, то убыточность начала бы резко возрастать вследствие конку</w:t>
        <w:softHyphen/>
        <w:t>ренции. Другими словами, страховщики пока не испытывают необходи</w:t>
        <w:softHyphen/>
        <w:t>мости расплачиваться частью дохода за рост ры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вывод является особенно важным для принятия решения о введении новых видов страхования предпринимательских рисков. Поскольку рынок ненасытен, имеет смысл рас</w:t>
        <w:softHyphen/>
        <w:t>ширять объем страховых услуг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 еще, несмотря на начавшееся развитие, во всех этих видах объе</w:t>
        <w:softHyphen/>
        <w:t>мы деятельности остаются очень не</w:t>
        <w:softHyphen/>
        <w:t>большими, по поступлениям страхо</w:t>
        <w:softHyphen/>
        <w:t>вых взносов лидируют все те же клас</w:t>
        <w:softHyphen/>
        <w:t>сические сегменты страхового рынка. Наибольшее количество взносов при</w:t>
        <w:softHyphen/>
        <w:t xml:space="preserve">ходится на страхование имущества; юридических лиц от огня и сопутствующих рисков, ДМС, страхование грузов и автострахова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иведённых таблиц видно, что большой удельный вес на рынке составляет страхование жизни и личное страхование. Однако немалую роль играет и страхование имущества благодаря увеличению темпов роста премий на 15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провести анализ по показа</w:t>
        <w:softHyphen/>
        <w:t>телям убыточности, то можно сделать вывод о положении вещей на долго</w:t>
        <w:softHyphen/>
        <w:t>срочную перспективу. А именно, убыточность личного страхования и страхования жизни так</w:t>
        <w:softHyphen/>
        <w:t>же превышает значения других видов добровольного страхования (80% и 46%). При этом динамика показателя нечёткая и не может свидетельствовать о стабильном снижении коэффи</w:t>
        <w:softHyphen/>
        <w:t xml:space="preserve">циента убыточности (см. табл. 2.2). Да, спрос на данный продукт сегодня очень велик, но степень насыщения рынка больше, чем в других сферах страхования.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ругое дело - страхование имуще</w:t>
        <w:softHyphen/>
        <w:t>ства, При небольшой доле рынка страхование имущества лишь незна</w:t>
        <w:softHyphen/>
        <w:t>чительно теряет в удельном весе (за счет более стремительного роста страхования жизни и личного) - 27% в 1999 году, 22% в 2000 году, 21% в 2001 году. Вместе с этим сохраняется постоянная тенденция снижения пока</w:t>
        <w:softHyphen/>
        <w:t xml:space="preserve">зателей убыточности (см. табл. 2.2)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этого, немаловажным явля</w:t>
        <w:softHyphen/>
        <w:t>ется тот факт, что отношение премий и выплат в имущественном страховании тоже стабильно сокращается и составляет в 2001году 14%; при этом оно значительно ниже, чем в страхо</w:t>
        <w:softHyphen/>
        <w:t xml:space="preserve">вании жизни и личном страховании. </w:t>
      </w:r>
      <w:r>
        <w:rPr>
          <w:i/>
          <w:iCs/>
          <w:sz w:val="28"/>
          <w:szCs w:val="28"/>
        </w:rPr>
        <w:t>Этот факт еще раз подтверждает вер</w:t>
        <w:softHyphen/>
        <w:t>сий о том, что страхование имуще</w:t>
        <w:softHyphen/>
        <w:t xml:space="preserve">ства является более перспективным видом страхования </w:t>
      </w:r>
      <w:r>
        <w:rPr>
          <w:sz w:val="28"/>
          <w:szCs w:val="28"/>
        </w:rPr>
        <w:t xml:space="preserve">(диаграмма 2,1).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Диаграмма2.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выплат к премиям по видам страхов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9525</wp:posOffset>
            </wp:positionH>
            <wp:positionV relativeFrom="paragraph">
              <wp:posOffset>201930</wp:posOffset>
            </wp:positionV>
            <wp:extent cx="6146800" cy="2731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оненко Е. Перспективы развития страхового предпринимательства.//Страховое ревю.№3,2003, с.16</w:t>
      </w:r>
    </w:p>
    <w:p>
      <w:pPr>
        <w:pStyle w:val="Normal"/>
        <w:tabs>
          <w:tab w:val="clear" w:pos="720"/>
          <w:tab w:val="center" w:pos="4747" w:leader="none"/>
        </w:tabs>
        <w:spacing w:lineRule="auto" w:line="360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747" w:leader="none"/>
        </w:tabs>
        <w:spacing w:lineRule="auto" w:line="360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ие исследования страхового рынка показывают, что страхование имущества на сегод</w:t>
        <w:softHyphen/>
        <w:t>ня является для населения одной из наиболее актуальных страховых услуг (страхование имущества (недви</w:t>
        <w:softHyphen/>
        <w:t xml:space="preserve">жимости) - на 2 месте; страхование автотранспорта – на 4 месте и т.д.)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рахованию имущества на открытом рынке 20 страховщиков обеспечили поступление 70% сборов, из которых 40% приходится на компании "РЕСО-Гарантия" , "Ингосстрах", "Согласие" , "Росгосстрах" . Объём премий по страхованию имущества на открытом рынке составила 1,2 млрд. $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траховая премия , приходящаяся на каждого жителя России и на один договор страхования в 2000-2003 годах увеличивалась, причём темпами , даже опережающими инфляцию. При этом в 2003 году средняя премия , приходящаяся на одного россиянина , превысила 100$ , а без учёта ОМС и страхования жизни достигла почти 50$. 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tabs>
          <w:tab w:val="clear" w:pos="720"/>
          <w:tab w:val="center" w:pos="47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ые данные о вкладе наиболее крупных предприятий в имущественное страхование: объем начисленной премии по страхованию имущества юридических лиц компаний "Интерфакс-100" в минувшем году составил почти 70 млрд. рублей. Лидерами в данном секторе страхового рынка стали "РЕСО-Гарантия" (5,7 млрд. рублей), "Ингосстрах" (5,6 млрд. рублей), "КапиталЪ Страхование" (5,1 млрд. рублей), "Согласие" (4,7 млрд. рублей), "НСГ" (4,5 млрд. рублей).</w:t>
      </w:r>
    </w:p>
    <w:p>
      <w:pPr>
        <w:pStyle w:val="Normal"/>
        <w:tabs>
          <w:tab w:val="clear" w:pos="720"/>
          <w:tab w:val="center" w:pos="47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ачисленной в минувшем году премии по страхованию имущества граждан исследуемых ЦЭА "Интерфакса" компаний составил 23,3 млрд. рублей. В пятерке лидеров оказались СГ "Росгосстрах" (5,3 млрд. рублей), "РЕСО-Гарантия" (3,1 млрд. рублей), "Ингосстрах" (2,8 млрд. рублей), "РК-гарант" (1,3 млрд. рублей), "ССО" (0,9 млрд. рублей).</w:t>
      </w:r>
    </w:p>
    <w:p>
      <w:pPr>
        <w:pStyle w:val="Normal"/>
        <w:tabs>
          <w:tab w:val="clear" w:pos="720"/>
          <w:tab w:val="center" w:pos="474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тем, по данным Минфина РФ, сборы всех российских страховщиков по имущественному страхованию (за исключением страхования ответственности) в 2003 году достигли 125,7 млрд. рублей, увеличившись на 39,5% по сравнению с 2002 годом, а выплаты по имущественному страхованию составили 23,5 млрд. рублей, что на 60,1% больше уровня 2002 год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на основании этих данных нельзя полноценно прогнозировать ситуацию на длительный период, поскольку существует ряд факто</w:t>
        <w:softHyphen/>
        <w:t>ров, сдерживающ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 россий</w:t>
        <w:softHyphen/>
        <w:t>ского страхового рын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, напри</w:t>
        <w:softHyphen/>
        <w:t>мер, т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кт, что уставные капиталы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ственные средства компаний, 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же резервы не соответствуют по</w:t>
        <w:softHyphen/>
        <w:t>требностям реаль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ахового рынка, в результате национальные страховщики не в состоянии принимать на страхование крупные риски, оставлять на собствен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держании значительные объемы ответственно</w:t>
        <w:softHyphen/>
        <w:t>сти и передают значительные ресур</w:t>
        <w:softHyphen/>
        <w:t>сы в перестрахование за рубеж. При этом практически не используются ем</w:t>
        <w:softHyphen/>
        <w:t>кости национального рынка для пере</w:t>
        <w:softHyphen/>
        <w:t>страхования рисков иностранными страховщиками, перестрахование не служит фактором привлечения инвес</w:t>
        <w:softHyphen/>
        <w:t>тиционных средств. Требования по раз</w:t>
        <w:softHyphen/>
        <w:t>мерам капитала страховых компаний основаны лишь на законодатель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ним отрицательно влияю</w:t>
        <w:softHyphen/>
        <w:t>щим фактором является отсутствие свободных средств у предприятий, предпринимателей и населения, ко</w:t>
        <w:softHyphen/>
        <w:t>торые могли бы быть направлены на страх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улучшает картины общая эко</w:t>
        <w:softHyphen/>
        <w:t>номическая ситуация в стране, а так</w:t>
        <w:softHyphen/>
        <w:t>же неустойчивость в долгосрочной перспективе налогового и страхового законодательства, неопределенность и неуверенность больших групп населения и надежности страховых ком</w:t>
        <w:softHyphen/>
        <w:t>паний и недоверие к экономической и финансовой политике государства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numPr>
          <w:ilvl w:val="1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aps/>
        </w:rPr>
        <w:t xml:space="preserve">Налогосберегающие схемы, основанные на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страховании иму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исследования, проведенного недавно экспертами Центра экономического анализа (ЦЭА) агентства "Интерфакс", показывают, что в 2003 году лидирующее положение на страховом рынке по-прежнему занимали налогосберегающие схемы, реализуемые посредством страхования жизни. Вместе с тем, как отмечают аналитики, многие страховщики включили в свой арсенал и схемы, основанные на страховании иму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ое страхование в России год от года набирает обороты и уже сейчас "наступает на пятки" традиционному лидеру рынка - страхованию жизни. Сами страховщики (во всяком случае, многие из них) позиционируют эту тенденцию как крайне положительную и прогрессивную, поскольку она, по их словам, свидетельствует о стремлении компаний отказаться от налогосберегающих схем и знаменует собой начало развития рынка классического страхования. Однако, рассуждая таким образом, страховщики немного лукавя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ы страхового рынка полагают, что основной прирост премий по страхованию имущества обусловлен все тем же нежеланием платить налоги или платить их в меньших объемах. Правда, стоит оговориться - о страховании какого именно имущества идет речь. Открытый рынок страхования имущества физических лиц (автотранспорта и других материальных ценностей) существует и действительно бурно развивается. В налогосберегающих же схемах, по мнению экспертов, используется страхование имущества лиц юридическ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меры, которые в свое время были приняты государством в борьбе против зарплатных схем, сделали эти схемы лишь более дорогостоящими, но никак не менее эффективными по сравнению с уплатой налогов. Поэтому зарплатные схемы продолжают пользоваться спросом и сейчас, пусть и в меньшей степени, чем в предыдущие годы. Как говорится, свято место пусто не бывает, ограничение возможностей использовать одни налогосберегающие схемы привело лишь к тому, что развитие получили другие - новые. Наряду со страхованием имущества юридических лиц, хоть и не так активно, в налогосберегающих схемах применяется и страхование различных видов ответственности юридических 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тановится очевидным, что, прикрыв некоторые лазейки в вопросах страхования жизни, государство открыло их в других секторах страхования. Например, очень обрадовало налогоплательщиков одно из последних нововведений - расходы на добровольное страхование теперь можно включать в состав прочих расходов в размере фактических затрат. При этом Налоговым кодексом не предусмотрено каких-либо ограничений в отношении пределов страховых тарифов. В значительной степени расширился перечень видов имущества, затраты по страхованию которого можно отнести на состав расходов. Этому посвящена статья 263 Налогового кодекса, в которой перечислены расходы на обязательное и добровольное страхование имущества. Перечень видов имущества, приводимый в указанной статье, является открытым. Так, в соответствии с ее 7 пунктом, в состав расходов можно внести затраты на добровольное страхование имущества, используемого налогоплательщиком при осуществлении деятельности, направленной на получение дох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поправок ко второй части Налогового кодекса руководство многих страховых компаний заявило об отказе от "налогосберегающих" схем. На деле же многие страховщики продолжают работать с такими схемами. Правда, резко сократилось число компаний, работающих в секторе краткосрочного страхования жизни. Вместо уходящих крупных компаний в этот сектор приходят никому не известные компании с сомнительной репутацией. Как показывает статистика, их бизнес почти на 100% состоит из страхования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ы отмечают, что в последнее время при сокращении договоров страхования жизни у многих крупных компаний резко возросли премии по имущественному страхованию. Можно предположить, что корпоративные клиенты просто переключились, по совету страховщиков, с "жизни" на "имущество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сберегающие схемы с использованием страхования имущества юридических лиц не новы для страхового рынка и известны многим. Принцип работы схемы прост: предприятие заключает со страховой компанией договор страхования своего имущества от маловероятного риска (например, от извержения вулкана в центре города или от падения метеорита). Далее, страховщик с неплохой репутацией перестраховывает риски в компании с уже не столь хорошей репутацией и так далее - по нисходящей. Последняя компания, с совсем уже неважной репутацией, с помощью разных способов обналичивает деньги, которые потом возвращаются инициаторам цепочки. Впрочем, вариантов может быть много.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Предпочтения потребителей.</w:t>
      </w:r>
    </w:p>
    <w:p>
      <w:pPr>
        <w:pStyle w:val="Normal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/>
          <w:i/>
          <w:iCs/>
          <w:caps/>
          <w:sz w:val="28"/>
          <w:szCs w:val="28"/>
        </w:rPr>
      </w:r>
    </w:p>
    <w:p>
      <w:pPr>
        <w:pStyle w:val="Heading2"/>
        <w:numPr>
          <w:ilvl w:val="1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Отношение к страхованию имущества со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стороны потребителе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показатели рынка стра</w:t>
        <w:softHyphen/>
        <w:t>хования имущества за счет средств населения приве</w:t>
        <w:softHyphen/>
        <w:t>дены в следующей таблице 3.1.</w:t>
      </w:r>
    </w:p>
    <w:p>
      <w:pPr>
        <w:pStyle w:val="Normal"/>
        <w:tabs>
          <w:tab w:val="clear" w:pos="720"/>
          <w:tab w:val="left" w:pos="28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3.1</w:t>
      </w:r>
    </w:p>
    <w:p>
      <w:pPr>
        <w:pStyle w:val="Normal"/>
        <w:tabs>
          <w:tab w:val="clear" w:pos="720"/>
          <w:tab w:val="left" w:pos="2820" w:leader="none"/>
        </w:tabs>
        <w:spacing w:lineRule="auto" w:line="360"/>
        <w:ind w:firstLine="720"/>
        <w:jc w:val="both"/>
        <w:rPr/>
      </w:pPr>
      <w:r>
        <w:rPr/>
        <w:t>Динамика рынка страхования имущества</w:t>
      </w:r>
    </w:p>
    <w:tbl>
      <w:tblPr>
        <w:tblW w:w="98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966"/>
        <w:gridCol w:w="1654"/>
        <w:gridCol w:w="1654"/>
        <w:gridCol w:w="1656"/>
      </w:tblGrid>
      <w:tr>
        <w:trPr>
          <w:trHeight w:val="65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трахова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441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имуще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млн.</w:t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</w:tr>
      <w:tr>
        <w:trPr>
          <w:trHeight w:val="432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число ра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432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ов, ш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432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число ра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441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транспор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млн.</w:t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8</w:t>
            </w:r>
          </w:p>
        </w:tc>
      </w:tr>
      <w:tr>
        <w:trPr>
          <w:trHeight w:val="432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число ра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>
          <w:trHeight w:val="432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ов, ш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432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число ра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441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недвижим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млн.</w:t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</w:tr>
      <w:tr>
        <w:trPr>
          <w:trHeight w:val="432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число ра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432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ов, шт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32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число ра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41" w:hanging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</w:tbl>
    <w:p>
      <w:pPr>
        <w:pStyle w:val="Footnot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убец А. Современное состояние рынка страховых услуг.//Страховое ревю. №3, 2004, с. 4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ак видно из таблицы, общий сбор премии по страхованию имущества за счет средств населения в 2002 году вырос в 1,6 раза, по страхованию кас</w:t>
        <w:softHyphen/>
        <w:t>ко автотранспорта - в 2 раза. При этом наблюдается рост числа заключенных договоров по страхованию автотранспорта. Некоторое падение чис</w:t>
        <w:softHyphen/>
        <w:t>ла заключенных договоров по страхо</w:t>
        <w:softHyphen/>
        <w:t>ванию имущества в целом на фоне роста сбора премии свидетельствует о продолжающемся переносе «цент</w:t>
        <w:softHyphen/>
        <w:t>ра тяжести» в имущественном страхо</w:t>
        <w:softHyphen/>
        <w:t>вании с низкодоходных групп потре</w:t>
        <w:softHyphen/>
        <w:t>бителей на высокодоходные. Уход с рынка многочисленной клиентуры с низким уровнем доходов, сохранив</w:t>
        <w:softHyphen/>
        <w:t xml:space="preserve">шей страховые привычки с советских времен, значительно перекрывается в денежной выражении расширением страхования среднего класса и высокодоходных групп населения, тогда как по количеству заключенных договоров имеется некоторый откат. </w:t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Такая динамика позволяет сделать вывод о том, что в отношении населе</w:t>
        <w:softHyphen/>
        <w:t>ния к страхованию наступил качествен</w:t>
        <w:softHyphen/>
        <w:t>ный перелом. Поэтому в дальнейшем (разумеется, при условии сохранения положительной динамики уровня жиз</w:t>
        <w:softHyphen/>
        <w:t>ни) можно ожидать сохранения высо</w:t>
        <w:softHyphen/>
        <w:t>ких темпов роста страхового рынка.</w:t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сновной фактор, оказывающий наибольшее влияние на потребитель</w:t>
        <w:softHyphen/>
        <w:t>ское поведение - это его уровень до</w:t>
        <w:softHyphen/>
        <w:t>хода. Некоторое самостоятельное значение имеют возраст, пол потре</w:t>
        <w:softHyphen/>
        <w:t>бителя, а также география прожива</w:t>
        <w:softHyphen/>
        <w:t>ния потребителя, однако их значение несравнимо с влиянием уровня жиз</w:t>
        <w:softHyphen/>
        <w:t>ни. Для устранения влияния зависимости уровня дохода от возраста и пола потребителей (например, молодые мужчины чаще оказываются на высо</w:t>
        <w:softHyphen/>
        <w:t>кодоходных должностных позициях, чем пожилые женщины) из всех по</w:t>
        <w:softHyphen/>
        <w:t>требителей выделена имущественная группа с примерно одинаковым до</w:t>
        <w:softHyphen/>
        <w:t>ходом в 200-300 долларов в месяц на члена семьи.</w:t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ак видно, зависимость числа используемых видов страхования от уровня дохода является наиболее сильной. При решении маркетинговых задач прочими зависимостями можно пренебречь в силу их слабости или использовать их как дополнительные.</w:t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быт страховых услуг во многом определяется отношением потребите</w:t>
        <w:softHyphen/>
        <w:t>лей к страхованию. Оно заметно раз</w:t>
        <w:softHyphen/>
        <w:t>личается в зависимости от уровня до</w:t>
        <w:softHyphen/>
        <w:t>хода и возраста респондентов.</w:t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низкодоходной группе очень велико число тех, кто не сумел определиться с отношением к страхованию. С ростом доходов растет понимание необходимости страховаться как эле</w:t>
        <w:softHyphen/>
        <w:t>мента современного стиля жизни. Уве</w:t>
        <w:softHyphen/>
        <w:t>личивается число тех, кто считает страхование способом защиты от не</w:t>
        <w:softHyphen/>
        <w:t>приятностей и выгодным вложением денег. Однако очень большая разни</w:t>
        <w:softHyphen/>
        <w:t>ца между двумя этими оценками по</w:t>
        <w:softHyphen/>
        <w:t>казывает, что россияне, даже с высоким уровнем доходов, пока не счита</w:t>
        <w:softHyphen/>
        <w:t>ют страхование экономически выгод</w:t>
        <w:softHyphen/>
        <w:t>ным. Это и понятно: при убыточности  страхования имущества за счет средств населения на уровне 39,5% (поданным за 2002 год) страхователи получают назад менее половины средств, выплаченных компании. На сегодня основным мотивом приобре</w:t>
        <w:softHyphen/>
        <w:t>тения страхования остается поиск пси</w:t>
        <w:softHyphen/>
        <w:t>хологической уверенности, защита от страха. А эмоции, лишенные экономи</w:t>
        <w:softHyphen/>
        <w:t>ческой основы, даже при всем значе</w:t>
        <w:softHyphen/>
        <w:t>нии психологии для мотивации потре</w:t>
        <w:softHyphen/>
        <w:t>бителей, не могут вызвать большого интереса к страховым услугам. Ситу</w:t>
        <w:softHyphen/>
        <w:t>ация может измениться с ростом убыточности страховых операций – при убыточности операций в пределах 80-90% разница в премии и выплатах может рассматриваться потребителя</w:t>
        <w:softHyphen/>
        <w:t>ми как плата за срочное предоставле</w:t>
        <w:softHyphen/>
        <w:t>ние средств на восстановление иму</w:t>
        <w:softHyphen/>
        <w:t>щества. А при убыточности более 100% страхование вообще превраща</w:t>
        <w:softHyphen/>
        <w:t>ется в инвестиционную услугу, соче</w:t>
        <w:softHyphen/>
        <w:t>тающую получение дохода и экстренное предоставление средств на лик</w:t>
        <w:softHyphen/>
        <w:t>видацию ущерба. Разумеется, такое страхование будет более привлека</w:t>
        <w:softHyphen/>
        <w:t>тельным для потребителей.</w:t>
      </w:r>
      <w:r>
        <w:rPr>
          <w:rStyle w:val="FootnoteCharacters"/>
          <w:rStyle w:val="FootnoteAnchor"/>
          <w:spacing w:val="6"/>
          <w:sz w:val="28"/>
          <w:szCs w:val="28"/>
        </w:rPr>
        <w:footnoteReference w:id="23"/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  <w:lang w:val="en-US"/>
        </w:rPr>
      </w:pPr>
      <w:r>
        <w:rPr>
          <w:spacing w:val="6"/>
          <w:sz w:val="28"/>
          <w:szCs w:val="28"/>
        </w:rPr>
        <w:t>Большое значение на денный момент и имеющий перспективу быстрого развития имеет  Интернет рынок страховых услуг, а именно, имущественного страхования, который за последние 5 лет развития прошёл стадии развития «от нуля» до нескольких процентов в структуре страхового рын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особы приобретения страховых услуг, % по видам страх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234"/>
        <w:gridCol w:w="1516"/>
        <w:gridCol w:w="913"/>
        <w:gridCol w:w="1150"/>
        <w:gridCol w:w="1098"/>
        <w:gridCol w:w="1275"/>
        <w:gridCol w:w="928"/>
      </w:tblGrid>
      <w:tr>
        <w:trPr>
          <w:trHeight w:val="96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л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в офи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едста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л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щи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анке/авт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л-</w:t>
            </w:r>
          </w:p>
          <w:p>
            <w:pPr>
              <w:pStyle w:val="Normal"/>
              <w:spacing w:lineRule="auto" w:line="360"/>
              <w:ind w:right="-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к стра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ом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мн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л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 стра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к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мен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ёл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</w:t>
            </w:r>
          </w:p>
        </w:tc>
      </w:tr>
      <w:tr>
        <w:trPr>
          <w:trHeight w:val="65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96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</w:tbl>
    <w:p>
      <w:pPr>
        <w:pStyle w:val="Footnot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бец А. Современное состояние рынка страховых услуг.//Страховое ревю. №4, 2004, с. 2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важных факторов, оказывающих прямое влияние на повышение качества и эффективности страховых услуг на российском рынке, является   эффективность системы управления качеством, базирующаяся на комплексной стандарт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о управлять качеством страховых услуг и повышать конкурентоспособность на российском и мировом рынках можно, если технология страхования базируется на системе взаимоувязанных стандартов,  охватывающих все стороны и этапы процесса страх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тандартизация- деятельность по установленным правилам и характеристикам в целях их добровольного и многократного использования, направленная на достижение упорядоченности в сферах производства и обращения продукции и увеличения конкурентоспособности продукции, работ и услуг” Закон РФ “О техническом регулировании” статья11 ,в том числе повышения уровня безопасности имущества физических и юридических лиц, государственного или муниципального иму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сть стандартизации в страховании не вызывает сомнений, так как страховые услуги, как никакие другие, нуждаются в прозрачности и доверии со стороны потенциальных страхователей – потребителей страховых услуг. Понятно, что большее доверие вызовет та страховая компания, которая будет вести свою деятельность в соответствии с национальными и международными стандар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овременного российского законодательства показывает, что вопросы стандартизации в страховом деле отнесены к компетенции Национального органа Российской Федерации по стандартизации и регламентируются данным новым законом. При этом страховые услуги не были в списке перечня товаров (услуг), подлежащих обязательной сертификации. Именно поэтому реально ещё не разработаны необходимые страховщикам добровольные стандарты.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Состояние и перспективы пользования ус</w:t>
        <w:softHyphen/>
        <w:t xml:space="preserve">лугами страхования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имущест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рынке наи</w:t>
        <w:softHyphen/>
        <w:t>более популярными страховыми услу</w:t>
        <w:softHyphen/>
        <w:t>гами из тех, что оплачиваются сами</w:t>
        <w:softHyphen/>
        <w:t>ми потребителями, являются автомо</w:t>
        <w:softHyphen/>
        <w:t>бильное страхование, страхование недвиж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требителей набольший ин</w:t>
        <w:softHyphen/>
        <w:t>терес представляет страхование авто</w:t>
        <w:softHyphen/>
        <w:t>мобилей, имущества пожаров, а так</w:t>
        <w:softHyphen/>
        <w:t>же медицинское страхование. О сохра</w:t>
        <w:softHyphen/>
        <w:t>нении уровня жизни в старости или в случае потери кормильца, о защите материального благополучия детей печется значительно меньше россия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спрос на страхование от по</w:t>
        <w:softHyphen/>
        <w:t>жара, ущерба в результате ДТП и из-за профессиональных ошибок растет с уровнем дохода, а на защиту от про</w:t>
        <w:softHyphen/>
        <w:t>чих опасностей либо остается на пре</w:t>
        <w:softHyphen/>
        <w:t>жнем уровне, либо пад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рост спроса на ав</w:t>
        <w:softHyphen/>
        <w:t>тострахование с повышением уровня доходов связан с расширением пользования собственными машина</w:t>
        <w:softHyphen/>
        <w:t>ми. Интерес к защите от пожара оп</w:t>
        <w:softHyphen/>
        <w:t>ределяется количеством недвижимо</w:t>
        <w:softHyphen/>
        <w:t>сти, в том числе загородной, находя</w:t>
        <w:softHyphen/>
        <w:t>щейся в распоряжении потребителей. С другой стороны, снижение спроса на защиту семьи и детей от бедности связан с тем, что для предотвраще</w:t>
        <w:softHyphen/>
        <w:t>ния этой опасности население зани</w:t>
        <w:softHyphen/>
        <w:t>мается накоплением, а страхование не воспринимается как эффективный ин</w:t>
        <w:softHyphen/>
        <w:t>струмент борьбы с 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3.3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мерение населения пользоваться страховыми услугами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87"/>
        <w:gridCol w:w="1306"/>
        <w:gridCol w:w="1306"/>
        <w:gridCol w:w="1306"/>
        <w:gridCol w:w="1207"/>
        <w:gridCol w:w="940"/>
      </w:tblGrid>
      <w:tr>
        <w:trPr>
          <w:trHeight w:val="439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есячный доход на члена семьи, долл.</w:t>
            </w:r>
          </w:p>
        </w:tc>
      </w:tr>
      <w:tr>
        <w:trPr>
          <w:trHeight w:val="659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-2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5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м</w:t>
            </w:r>
          </w:p>
        </w:tc>
      </w:tr>
      <w:tr>
        <w:trPr>
          <w:trHeight w:val="376" w:hRule="atLeast"/>
        </w:trPr>
        <w:tc>
          <w:tcPr>
            <w:tcW w:w="9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рение пользоваться страховыми услугами, %</w:t>
            </w:r>
          </w:p>
        </w:tc>
      </w:tr>
      <w:tr>
        <w:trPr>
          <w:trHeight w:val="71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165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мущества вн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145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в рамка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Footnot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убец А. Современное состояние рынка страховых услуг.//Страховое ревю. №3, 2004, с. 4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ответственно, если говорить о намерении пользоваться страховыми услугами, то наибольший спрос в ближайшее время будет наблюдаться на страхование каско автотранспорта, страхование недвижимости. Именно на эти сегмен</w:t>
        <w:softHyphen/>
        <w:t>ты рынка должна ориентироваться компания, желающая увеличить объем продаж страховых усл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ьзование страховыми услугами по имущественным группам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19"/>
        <w:gridCol w:w="1230"/>
        <w:gridCol w:w="1230"/>
        <w:gridCol w:w="1230"/>
        <w:gridCol w:w="1230"/>
        <w:gridCol w:w="1233"/>
      </w:tblGrid>
      <w:tr>
        <w:trPr>
          <w:trHeight w:val="290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есячный доход на члена семьи, долл.</w:t>
            </w:r>
          </w:p>
        </w:tc>
      </w:tr>
      <w:tr>
        <w:trPr>
          <w:trHeight w:val="147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-2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-5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500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л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</w:t>
            </w:r>
          </w:p>
        </w:tc>
      </w:tr>
      <w:tr>
        <w:trPr>
          <w:trHeight w:val="290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страховыми услугами по имущественным группам, %</w:t>
            </w:r>
          </w:p>
        </w:tc>
      </w:tr>
      <w:tr>
        <w:trPr>
          <w:trHeight w:val="58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140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 вн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 в рамка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</w:tbl>
    <w:p>
      <w:pPr>
        <w:pStyle w:val="Footnot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убец А. Современное состояние рынка страховых услуг.//Страховое ревю. №3, 2004, с. 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, наиболее быстрый рост числа полисов придется в ближайшее время на высокодоход</w:t>
        <w:softHyphen/>
        <w:t>ные группы потребителей. С другой стороны, они достаточно немногочис</w:t>
        <w:softHyphen/>
        <w:t>ленны и сконцентрированы в крупней</w:t>
        <w:softHyphen/>
        <w:t>ших городах страны, в основном - в Москве, где имеется жесткая конкурен</w:t>
        <w:softHyphen/>
        <w:t>ция между страховщиками. В связи с этим позиционирование компании от</w:t>
        <w:softHyphen/>
        <w:t>носительно потребительских групп представляет самостоятельную задач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имущественные раз</w:t>
        <w:softHyphen/>
        <w:t>личия в спросе на страховые услуги наблюдаются в страховании  недвижимости за счет средств потребителя. Соответственно, в нём необходимо более детально подходить к позиционированию страховых услуг – для его продвижения необходимо использовать рекламные и иные коммуникационные инструменты, нацеленные на высокодоходные группы.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экономическая необходимость использования страхо</w:t>
        <w:softHyphen/>
        <w:t>вания в целях защиты имущественных интересов обусловлена возникно</w:t>
        <w:softHyphen/>
        <w:t>вением случайных, непредвиденных событий, имеющих неблагоприятные последствия. По мере укрепления российского страхового рынка как час</w:t>
        <w:softHyphen/>
        <w:t>ти финансово-кредитной системы вопросы развития имущественного страхования приобретают особое значение. Значимость определяется тем, что имущественное страхование позволяет обеспечить не только непре</w:t>
        <w:softHyphen/>
        <w:t>рывность социально-экономического развития, но и способствует мини</w:t>
        <w:softHyphen/>
        <w:t>мизации потерь при наступлении страхового случая.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эффективной системы имущественного страхования необходимо совершенствовать нормативную базу страховой деятельно</w:t>
        <w:softHyphen/>
        <w:t>сти, проводить активную структурную политику на рынке страховых ус</w:t>
        <w:softHyphen/>
        <w:t>луг, совершенствовать взаимоотношения российского и международного страховых рынков. Особое внимание следует уделить организации и классификации имущественного страхования, а также совершенствованию страхования средств транспорта, грузов, финансовых рисков и иных видов страхования.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государства нужны меры по повышению жизненного уровня населения , повышения благосостояния людей. Быстрый рост благосостояния приво</w:t>
        <w:softHyphen/>
        <w:t>дит, во-первых, к накоплению имуще</w:t>
        <w:softHyphen/>
        <w:t>ства, нуждающегося в страховой защите, а, во-вторых, к появлению у на</w:t>
        <w:softHyphen/>
        <w:t>селения свободных средств, которые могут быть потрачены на страхование. С ростом доходов также наблюдается проявление тяги к сохранению достиг</w:t>
        <w:softHyphen/>
        <w:t>нутого уровня жизни, что также спо</w:t>
        <w:softHyphen/>
        <w:t>собствует проявлению интереса к страхованию. Все это привело к тому, что за последние два года объем рын</w:t>
        <w:softHyphen/>
        <w:t>ка страхования, иного, чем страхование жизни, вырос более чем в 3 раза.</w:t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ое страхование как источник финансово-кредитных ресурсов рынка обеспечивает социально-экономическую стабильность в обществе и является средством защиты от неблагоприятных изменений экономической конъюнктуры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уемой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литературы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"Об организации страхового дела в Российской Федерации"</w:t>
      </w:r>
      <w:r>
        <w:rPr>
          <w:bCs/>
          <w:sz w:val="28"/>
          <w:szCs w:val="28"/>
        </w:rPr>
        <w:t>с изменениями от 20 июля 2004 г.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торгового мореплавания Российской Федерации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А.А. Страхование. М.-1999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хвледиани Ю.Т. Имущественное страхование. М.- 2001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возденко А.А. Основы страхования. М.- 2003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нзбург А.И. Страхование. СПб.-2002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ь А.П. В ВСС уважительно относятся ко всем коллегам по бизнесу. //Финансы №3, 2003, с. 43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милин В.Н. Транспортное страхование в России и странах Балтии. М.- 2000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фамильная Л., А.Цыганов, Р.Шамсутдинов. Качество и сертификация страховых услуг. Страховое ревю. №10, 2003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ец А. Современное состояние рынка страховых услуг.//Страховое ревю. №3, 2004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ец А. Современное состояние рынка страховых услуг.//Страховое ревю. №4, 2004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 А.В. Использование механизма страхования сельскохозяйственных рисков для обеспечения устойчивого развития сельхозпроизводства. //Финансы. №4, 200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оненко Е. Перспективы развития страхового предпринимательства.//Страховое ревю.№3,2003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теев А. Страховой рынок России: отчётные и реальные показатели.//Финансы. №8, 200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осле "жизни" - "имущество". Анжела Долгополов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224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"Об организации страхового дела в Российской Федерации"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вледиани Ю.Т. Имущественное страхование. М.- 2001, с. 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возденко А.А. Основы страхования. М.- 2003, с. 87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милин В.Н. Транспортное страхование в России и странах Балтии. М.- 2000, с.3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вледиани Ю.Т. Имущественное страхование. М.- 2001, с. 3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инзбург А.И. Страхование. СПб.-2002, с. 4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вледиани Ю.Т. Имущественное страхование. М.- 2001, с. 47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милин В.Н. Транспортное страхование в России и странах Балтии. М.- 2000, с.7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вледиани Ю.Т. Имущественное страхование. М.- 2001, с. 6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А.А. Страхование. М.-1999, с. 5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вледиани Ю.Т. Имущественное страхование. М.- 2001, с. 6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итин А.В. Использование механизма страхования сельскохозяйственных рисков для обеспечения устойчивого развития сельхозпроизводства. //Финансы. №4, 2004, с. 4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GOVERNMENT.RU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ь А.П. В ВСС уважительно относятся ко всем коллегам по бизнесу. //Финансы №3, 2003, с. 43</w:t>
      </w:r>
    </w:p>
  </w:footnote>
  <w:footnote w:id="16">
    <w:p>
      <w:pPr>
        <w:pStyle w:val="Normal"/>
        <w:numPr>
          <w:ilvl w:val="0"/>
          <w:numId w:val="0"/>
        </w:numPr>
        <w:outlineLvl w:val="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.INS-FORUM.RU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бец А. Современное состояние рынка страховых услуг.//Страховое ревю. №3, 2004, с. 40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енко Е. Перспективы развития страхового предпринимательства.//Страховое ревю.№3,2003, с.14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теев А. Страховой рынок России: отчётные и реальные показатели.//Финансы. №8, 2004, с. 43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MBIZ</w:t>
      </w:r>
      <w:r>
        <w:rPr/>
        <w:t>.</w:t>
      </w:r>
      <w:r>
        <w:rPr>
          <w:lang w:val="en-US"/>
        </w:rPr>
        <w:t>RU</w:t>
      </w:r>
      <w:r>
        <w:rPr/>
        <w:t xml:space="preserve">  После "жизни" - "имущество"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t>Анжела Долгополова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енко Е. Перспективы развития страхового предпринимательства.//Страховое ревю.№3,2003, с.17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MBIZ</w:t>
      </w:r>
      <w:r>
        <w:rPr/>
        <w:t>.</w:t>
      </w:r>
      <w:r>
        <w:rPr>
          <w:lang w:val="en-US"/>
        </w:rPr>
        <w:t>RU</w:t>
      </w:r>
      <w:r>
        <w:rPr/>
        <w:t xml:space="preserve">   После "жизни" - "имущество"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/>
        <w:t>Анжела Долгополова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бец А. Современное состояние рынка страховых услуг.//Страховое ревю. №3, 2004, с. 4</w:t>
      </w:r>
      <w:r>
        <w:rPr>
          <w:lang w:val="en-US"/>
        </w:rPr>
        <w:t>5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Л.Бесфамильная, А.Цыганов, Р.Шамсутдинов. Качество и сертификация страховых услуг. Страховое ревю. №10, 2003, с.3-9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бец А. Современное состояние рынка страховых услуг.//Страховое ревю. №3, 2004, с. 4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smallCaps w:val="false"/>
        <w:cap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25"/>
        </w:tabs>
        <w:ind w:left="19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2" w:leader="none"/>
      </w:tabs>
      <w:spacing w:before="240" w:after="60"/>
      <w:ind w:left="1002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caps w:val="false"/>
      <w:smallCap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color w:val="auto"/>
      <w:sz w:val="32"/>
      <w:szCs w:val="32"/>
      <w:lang w:val="ru-RU" w:eastAsia="en-US" w:bidi="ar-SA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12:00Z</dcterms:created>
  <dc:creator>#1</dc:creator>
  <dc:description/>
  <cp:keywords/>
  <dc:language>en-US</dc:language>
  <cp:lastModifiedBy>Mage</cp:lastModifiedBy>
  <cp:lastPrinted>2004-12-07T21:12:00Z</cp:lastPrinted>
  <dcterms:modified xsi:type="dcterms:W3CDTF">2011-10-02T19:12:00Z</dcterms:modified>
  <cp:revision>2</cp:revision>
  <dc:subject/>
  <dc:title>ВВЕДЕНИЕ</dc:title>
</cp:coreProperties>
</file>