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Предмет: Страхов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На тему: Страхование на воздушном и водно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транспор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Преподователь: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rPr>
          <w:sz w:val="28"/>
          <w:szCs w:val="40"/>
        </w:rPr>
      </w:pPr>
      <w:r>
        <w:rPr>
          <w:sz w:val="28"/>
          <w:szCs w:val="40"/>
        </w:rPr>
        <w:t>3 кур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2006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1. «АВИКОС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40"/>
        </w:rPr>
        <w:t>1.1 С</w:t>
      </w:r>
      <w:r>
        <w:rPr>
          <w:b/>
          <w:sz w:val="28"/>
          <w:szCs w:val="36"/>
        </w:rPr>
        <w:t>трахование на воздушном транспорт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аховое общество “АВИКОС” - специализированное страховое общество, которое по своим целям и решаемым задачам максимально отвечает интересам авиапредприятий. У общества многолетний опыт работы в области страхования авиационных и космических рисков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 протяжении ряда последних лет “АВИКОС” занимает лидирующее место в Российской Федерации по страхованию авиационных и космических рисков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АВИКОС” организовывает страховую защиту для российских авиапредприятий, выполняющих заказы ООН в Африке, по Мировой Продовольственной Программе в Пакистане и Афганистане, для авиакомпаний, эксплуатирующих </w:t>
      </w:r>
      <w:r>
        <w:rPr>
          <w:sz w:val="28"/>
          <w:szCs w:val="17"/>
        </w:rPr>
        <w:t>авиационную технику</w:t>
      </w:r>
      <w:r>
        <w:rPr>
          <w:sz w:val="28"/>
        </w:rPr>
        <w:t xml:space="preserve"> западного производства по договорам аренды или финансового лизинга (самолеты Airbus-310, Avro RJ-85, Boeing-757, -767, DC-10 и др.)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"АВИКОС" предлагает услуги по страхованию авиационных рисков, в том числе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17"/>
        </w:rPr>
        <w:t>страхование "каско" средств воздушного транспорта</w:t>
      </w:r>
      <w:r>
        <w:rPr>
          <w:sz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17"/>
        </w:rPr>
        <w:t>гражданской ответственности аэропорта;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17"/>
        </w:rPr>
        <w:t>гражданской ответственности владельцев воздушных судов и авиаперевозчиков</w:t>
      </w:r>
      <w:r>
        <w:rPr>
          <w:sz w:val="28"/>
        </w:rPr>
        <w:t xml:space="preserve">; 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изни и здоровья членов экипажа воздушного судна при исполнении ими служебных обязанн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ахование «каско» воздушного транспорта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иболее </w:t>
      </w:r>
      <w:r>
        <w:rPr>
          <w:b/>
          <w:bCs/>
          <w:sz w:val="28"/>
        </w:rPr>
        <w:t>характерными авиационными происшествиями</w:t>
      </w:r>
      <w:r>
        <w:rPr>
          <w:sz w:val="28"/>
        </w:rPr>
        <w:t xml:space="preserve"> с воздушными судами </w:t>
      </w:r>
      <w:r>
        <w:rPr>
          <w:b/>
          <w:bCs/>
          <w:sz w:val="28"/>
        </w:rPr>
        <w:t>являются</w:t>
      </w:r>
      <w:r>
        <w:rPr>
          <w:sz w:val="28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лкновения с землей или с препятствием при полетах при погоде хуже установленного метеоминимума, в том числе при полетах в горной местност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адка с убранными шасс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катывание при посадке и последующее столкновение самолета с ограждением аэродром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сание ВПП крылом и последующее выкатывание с ВПП вследствие попытки выполнить посадку с недопустимым креном и под углом к ВПП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лкновение с препятствием вследствие уклонения от линии заданного пути при посадке в сложных метеоусловиях и не ухода на второй круг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ход на закритические углы атаки, сваливание и последующее столкновение с землей в процессе выполнения несанкционированного взлета с нарушениями нормативных документо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нужденная посадки вне аэродром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лкновение вертолета с землей при попадании в снежный вихрь на висении и перемещении со стоянки к месту взлета на аэродроме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теря управляемости и последующие столкновения вертолетов с земной поверхностью при выполнении посадок в результате попадания воздушного судна в режим вихревого кольц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олкновение вертолета рулевым винтом с водной поверхностью в результате ошибок пилотов в расчете на посадку и последующих неправильных и запоздалых действий при полете по глиссад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Страхование каско воздушных судов позволяет</w:t>
      </w:r>
      <w:r>
        <w:rPr>
          <w:sz w:val="28"/>
        </w:rPr>
        <w:t xml:space="preserve"> авиакомпани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плате страховой компании незначительной страховой премии (составляющей 0.8-1.5 % от стоимости воздушного судна) компенсировать возможные расходы на ремонт, восстановление, замену воздушных суд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лучить дополнительное финансирование со стороны страховой компании при ликвидации повреждений воздушных судов и наступлении страхового событи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нести расходы на страхование воздушных судов на себестоимость услуг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лучить доступ к современным методам управления рисками и организации страхования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>Авикос” принимает на страхование риски причинения ущерба, вызванного непредвиденным (случайным) событием, следствием которого стали гибель воздушного судна, пропажа без вести, утрата или повреждение воздушного судн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ахование рисков производится как для отдельно выбранных периодов эксплуатации - в полете, при рулении, или на стоянке, плаву, так и для любой их комбинаци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Авикос” несет ответственность по всем </w:t>
      </w:r>
      <w:r>
        <w:rPr>
          <w:sz w:val="28"/>
          <w:szCs w:val="17"/>
        </w:rPr>
        <w:t>страховым случаям</w:t>
      </w:r>
      <w:r>
        <w:rPr>
          <w:sz w:val="28"/>
        </w:rPr>
        <w:t>, которые произошли в период действия договора страхования, за исключением событий, предусмотренных договором страхования и действующим законодательством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андартное покрытие предусматривает ответственность “Авикос” по событиям, связанным с выполнением воздушным судном полетов по разрешенным маршрутам для перевозки пассажиров, грузов, багажа и почты в соответствии с назначением воздушного судн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то покрытие распространяется также на случаи транспортировки воздушного судна на ремонтное предприятие или его перегоне на аэродром базирования после повреждени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ополнительное покрытие предусматривает ответственность “Авикос” по событиям, связанным с выполнением воздушным судном полетов по специальным программам, а именно: полетов для испытаний, установления рекордов, демонстрации авиационной техники, для обучения летного состава, при патрулировании, борьбе с пожарами, распылении чего-либо с воздушного судна и другими, имеющими повышенный риск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пециальные условия страхования (в дополнение к основным условиям) предусматривают покрытие рисков на случай войны, угонов и других авиационных опасностей и рисков от воздействия радиации и радиоактивного загрязнени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ибель воздушного судна, пропажа без вести, утрата признаются в качестве страхового случая, когда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в результате свершившегося события воздушное судно физически разрушено и стало полностью непригодным для летной эксплуатации (полная гибель) или когда аварийный ремонт этого судна технически невозможен или расходы на ремонт экономически нецелесообразны (конструктивная гибель) и превышают страховую сумму;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воздушное судно после планового вылета не прибыло в пункт назначения и мероприятия по его поиску в течение 60 суток результатов не дали или поиски официально прекращены ранее этого срока;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 утрата воздушного судна вызвана вынужденной посадкой на труднодоступную и непригодную для эвакуации этого судна местность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щерб при пропаже без вести воздушного судна или его утрате приравнивается к ущербу гибели воздушного судн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 относятся к страховым случаям и страховое возмещение не выплачивается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отказам отдельных агрегатов воздушного судна в связи с любыми дефектами этих агрегатов и выработкой ресурса - износом, старением, снижением прочности, связанным с рабочими процессами и сопутствующими факторами (вибрация, шум, электромагнитные помехи и т.п.), если последствия таких повреждений и отказов локализованы внутри агрегатов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овреждениям элементов конструкции воздушного судна, связанным с воздействием нормальных эксплуатационных условий и нагрузок, имеющих накопительный или прогрессирующий характер (коррозия, усталостные трещины и расслоения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местным повреждениям (вмятины и забоины) лопаток компрессора двигателя, элементов наружной обшивки и других агрегатов воздушного судна, если они не связаны с конкретным зарегистрированным происшествием с воздушным судном и выявлены при послеполетном осмотре или при выполнении регламентных работ на воздушном судн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вреждение лопаток компрессора из-за попадания посторонних предметов в газо-воздушный тракт двигателя рассматривается в качестве страхового случая, если такое повреждение явилось причиной зарегистрированного отказа двигателя в полет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в результате указанных в пунктах 1), 2) и 3) причин произойдет гибель воздушного судна или их последствия станут причиной экстремальной ситуации, следствием которой станут какие-либо повреждения воздушного судна, то такое событие рассматривается в качестве страхового случа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лучае вынужденной посадки воздушного судна, связанной с его повреждением в полете, “Авикос” возмещает понесенные Страхователем необходимые расходы на спасательные работы, обеспечение безопасности и сохранности этого судна, на эвакуацию каким-либо видом транспорта до ближайшего аэродрома в размере до 10 процентов от страховой сумм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Авикос” возмещает расходы Страхователя на ремонт воздушного судна в объеме, необходимом для восстановления воздушного судна до того же технического состояния и комплектации, которое оно имело до наступления страхового случа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аварийный ремонт по страховому случаю совмещается или совпадает с каким-либо плановым мероприятием (капитальным ремонтом или техническим обслуживанием), то возмещаются расходы в той части, в какой работы на этот ремонт выходят за рамки проводимых плановых мероприятий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Авикос” возмещает фактически понесенные расходы Страхователя или предоставляет гарантии ремонтному предприятию по оплате части расходов по договору на аварийный ремонт воздушного судна, при этом, если иное не согласовано с “Авикос”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расходы на аварийный ремонт воздушного судна, в части, не связанной с возобновлением межремонтного ресурса этого судна, возмещаются в полном объеме;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расходы на замену или ремонт агрегатов, имеющих установленный технической документацией межремонтный ресурс, возмещаются пропорционально неотработанному времени (циклам, посадкам) этих агрегатов до повреждения в пределах межремонтного ресурса;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) транспортные расходы - расходы на доставку к месту нахождения потерпевшего аварию воздушного судна рабочих, материалов и агрегатов, перелет воздушного судна с места происшествия на базовый аэродром возмещаются в том случае, если они целесообразны и выполнены наиболее экономичным способом, а также не выходят за пределы 10 процентов от страховой сумм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им образом, предлагаемое “АВИКОС” страхование каско воздушных судов позволит получить финансовую гарантию возмещения возможной гибели и повреждения эксплуатируемых воздушных су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.2. </w:t>
      </w:r>
      <w:r>
        <w:rPr>
          <w:rFonts w:cs="Times New Roman" w:ascii="Times New Roman" w:hAnsi="Times New Roman"/>
          <w:color w:val="000000"/>
          <w:sz w:val="28"/>
        </w:rPr>
        <w:t>Страхование гражданской ответственности владельцев воздушных судов и авиаперевозч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раховое общество “АВИКОС” оказывает услуги по </w:t>
      </w:r>
      <w:r>
        <w:rPr>
          <w:sz w:val="28"/>
          <w:szCs w:val="17"/>
        </w:rPr>
        <w:t>страхованию ответственности</w:t>
      </w:r>
      <w:r>
        <w:rPr>
          <w:sz w:val="28"/>
        </w:rPr>
        <w:t xml:space="preserve"> владельцев воздушных судов и авиаперевозчиков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ачестве страхователей выступают юридические или физические лица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ладеющие воздушными судами на праве собственности, праве хозяйственного ведения или праве оперативного управления либо на ином законном основании (на праве аренды, в силу распоряжения соответствующего органа о передаче ему воздушного судна и т.п.)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лучившие или получающие в установленном порядке выданные управомоченными органами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ертификат (свидетельство) эксплуатанта воздушного судна (коммерческой авиации или авиации общего назначения)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цензию на деятельность по осуществлению воздушных перевозок пассажиров, багажа, грузов и почты на основании договоров воздушной перевозки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цензию на авиационные работы для обеспечения потребностей физических и юридических лиц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ксплуатирующие воздушные суда государственной и/или экспериментальной авиации на основании иных документов, выданных компетентными органами в установленной форме, разрешающих такую эксплуатацию и использование воздушных судов на законных основаниях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ктом страхования являются имущественные интересы страхователя, связанные с его обязанностью в порядке, установленном гражданским законодательством, возместить вред, причиненный жизни и здоровью или имуществу потерпевших лиц при эксплуатации воздушного судна, указанного в договоре страхования, осуществлении воздушной перевозки пассажиров, багажа, грузов и почты или выполнении авиационных работ на таком воздушном судн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ожет быть застрахован риск ответственности страхователя по обязательствам, возникающим вследствие причинения вреда жизни и здоровью или имуществу потерпевших лиц (выгодоприобретателей) в результате происшествия при эксплуатации воздушного судна, осуществлении воздушных перевозок пассажиров, багажа, грузов и почты или выполнении авиационных работ, имевшего место в период действия страхования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аховым случаем является свершившееся событие, предусмотренное договором страхования при эксплуатации воздушного судна, осуществлении воздушных перевозок пассажиров, багажа, грузов и почты или выполнении авиационных работ, повлекшее ответственность страхователя за причинение вреда потерпевшим (выгодоприобретателям), признанную страхователем добровольно с предварительного согласия страховщика или установленную решением суд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ъем обязательств страховщика определяется выбранными страхователем условиями страхования, указанными ниже (или их комбинацией), и устанавливается договором страхования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1. Страхование ответственности за причинение вреда третьим лицам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Может быть застрахован риск гражданской ответственности страхователя за причинение вреда третьим лицам в результате происшествия с воздушным судном при эксплуатации воздушного судна или выполнении авиационных работ, имевшего место в период действия страхования, и повлекшего за собой причинение вреда жизни и здоровью и/или гибель или повреждение (порчу) имущества (включая скот)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2. Страхование действует при условии, что указанный вред причинен непосредственно воздушным судном, указанным в договоре страхования, или каким-либо лицом или предметом, выпавшим из него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3. Не является страховым случаем гражданская ответственность страхователя за причинение вреда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изни и здоровью работников страхователя при исполнении ими трудовых обязанностей (ответственность работодателя)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изни и здоровью или имуществу члена летного, кабинного или иного экипажа воздушного судна, указанного в договоре страхования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юбому имуществу (включая скот), которым страхователь владеет на законных основаниях, в том числе имуществу, которое находится на борту воздушного судна, а также загружается в воздушное судно или выгружается из него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результате событий, предусмотренных в "Положении об исключении из договора страхования рисков воздействия шума, загрязнения и иных опасностей" - AVN 46B 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2. Страхование ответственности за причинение вреда пассажирам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1. Может быть застрахован риск гражданской ответственности страхователя за причинение вреда пассажирам в результате происшествия осуществлении воздушных перевозок пассажиров и багажа и почты или выполнении авиационных работ, имевшего место в период действия страхования, и повлекшего за собо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чинение вреда жизни и здоровью пассажира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ибель (утрату), недостачу или повреждение (порчу) багажа и вещей, находящихся при пассажир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2. Период действия страхования ограничивается периодом воздушной перевозк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отношении причинения вреда жизни и здоровью пассажира и гибели (утраты), недостачи или повреждения (порчи) вещей находящихся при пассажире - с момента прохождения пассажиром предполетного досмотра для посадки на воздушное судно и до момента, когда пассажир воздушного судна под наблюдением уполномоченных лиц перевозчика покинул аэродром (в том числе в транзитном аэропорту), если иной период воздушной перевозки не установлен международными договорами Российской Федерации; </w:t>
      </w:r>
    </w:p>
    <w:p>
      <w:pPr>
        <w:pStyle w:val="Style13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 отношении гибели (утраты), недостачи или повреждения (порчи) багажа - с момента принятия его к воздушной перевозке и до момента его выдачи в аэропорту назначения пассажиру или управомоченному на получение багажа лицу, если иной период воздушной перевозки не установлен международными договорами Российской Федераци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3. Не является страховым случаем гражданская ответственность страхователя за причинение вреда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изни и здоровью работников страхователя при исполнении ими трудовых обязанностей (ответственность работодателя)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изни и здоровью или имуществу члена летного, кабинного и иного экипажа воздушного судна, указанного в договоре страхования;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ледствие нарушения сроков доставки пассажира или багажа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3. Страхование ответственности за причинение вреда грузовладельцам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1. Может быть застрахован риск гражданской ответственности за причинение вреда грузовладельцам в результате происшествия при осуществлении воздушных перевозок грузов и почты или выполнении авиационных работ, имевшего место в период действия страхования, и повлекшего за собой гибель (утрату), недостачу или повреждение (порчу) груза или почты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2. Период действия страхования ограничивается периодом воздушной перевозки - с момента принятия груза или почты к воздушной перевозке и до момента выдачи груза или почты грузополучателю или передачи их согласно установленным правилам другому физическому или юридическому лицу, если иной период воздушной перевозки не установлен международными договорами Российской Федерации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3. Не является страховым случаем гражданская ответственность страхователя за причинение вреда грузовладельцам, наступившая вследствие причинение вред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ледствие перевозки живого скота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ледствие перевозки скоропортящихся грузов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ледствие повреждения груза или почты червями, грызунами, насекомым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ледствие нарушения сроков доставки груза или почты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Не является страховым случаем гражданская ответственность страхователя за причинение вреда, наступившая при эксплуатации воздушного судна, осуществлении воздушных перевозок пассажиров, багажа, грузов и почты или выполнении авиационных работ вследствие событий, предусмотренных стандартными оговорками и исключениями рынка страхования авиационны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2. СТРАХОВАНИЕ НА ВОДНОМ ТРАНСПОРТЕ: КОМПАНИЯ «АСТРА-БРОКЕР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</w:rPr>
        <w:t>Страхование морских судов и ответственности судовладельцев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 xml:space="preserve">Одним из основных видов деятельности крупнейших страховых компаний является </w:t>
      </w:r>
      <w:r>
        <w:rPr>
          <w:b/>
          <w:bCs/>
          <w:sz w:val="28"/>
          <w:szCs w:val="17"/>
        </w:rPr>
        <w:t>страхование морских и речных судов</w:t>
      </w:r>
      <w:r>
        <w:rPr>
          <w:sz w:val="28"/>
          <w:szCs w:val="17"/>
        </w:rPr>
        <w:t xml:space="preserve">, специализированного морского оборудования , а также иных средств водного транспорта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 xml:space="preserve">Страхование осуществляется , как правило , на годовой основе, вместе с тем по согласованию с владельцем возможно </w:t>
      </w:r>
      <w:r>
        <w:rPr>
          <w:b/>
          <w:bCs/>
          <w:sz w:val="28"/>
          <w:szCs w:val="17"/>
        </w:rPr>
        <w:t>застраховать судно</w:t>
      </w:r>
      <w:r>
        <w:rPr>
          <w:sz w:val="28"/>
          <w:szCs w:val="17"/>
        </w:rPr>
        <w:t xml:space="preserve"> на более короткий срок или на отдельный рейс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</w:rPr>
        <w:t>Объекты страхования по полису страхования морского каско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вреждения и или гибель судна в результате: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морских опасностей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жара, взрыва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умышленного повреждения судна третьими лицами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ыбрасывания груза или частей судна за борт с целью его спасения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иратства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контакта с неподвижными и плавучими объектами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столкновений судов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извержения вулкана, землетрясения, удара молнии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наличия латентных дефектов и непредвиденных поломок корпуса, машин и оборудования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небрежности и халатности команды судна , офицеров, лоцманов и стивидоров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небрежности и халатности при ремонте судна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баратрии; </w:t>
      </w:r>
    </w:p>
    <w:p>
      <w:pPr>
        <w:pStyle w:val="Normal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>контакта с летательными аппаратам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зносы по общей аварии по доле судна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расходы по спасанию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расходы по предотвращению , уменьшению и определению убытков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</w:rPr>
        <w:t>Страховая премия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Ставки страховой премии зависят от :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возраста судна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типа судна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района плавания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бъема страхового покрытия; 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франшизы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и ориентировочно составляют: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для судов возрастом - 1-10 лет - 0.2 % - 1.0%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для судов возрастом 10-20 лет 0.7% - 2.0 %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>для судов возрастом 20-30 лет 1.7% - 3.0%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равилами страхования по согласованию сторон может быть предусмотрен возврат согласованной части премии за время отстоя судна в безопасном порту на срок свыше 30 дней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</w:rPr>
        <w:t>Рассмотрение претензий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 xml:space="preserve">При наступлении события в результате которого существует вероятность возникновения претензии по </w:t>
      </w:r>
      <w:r>
        <w:rPr>
          <w:b/>
          <w:bCs/>
          <w:sz w:val="28"/>
          <w:szCs w:val="17"/>
        </w:rPr>
        <w:t>полису морского каско</w:t>
      </w:r>
      <w:r>
        <w:rPr>
          <w:sz w:val="28"/>
          <w:szCs w:val="17"/>
        </w:rPr>
        <w:t xml:space="preserve"> судовладелец обязан в кратчайший срок сообщить об этом в </w:t>
      </w:r>
      <w:r>
        <w:rPr>
          <w:b/>
          <w:bCs/>
          <w:sz w:val="28"/>
          <w:szCs w:val="17"/>
        </w:rPr>
        <w:t>страховую компанию</w:t>
      </w:r>
      <w:r>
        <w:rPr>
          <w:sz w:val="28"/>
          <w:szCs w:val="17"/>
        </w:rPr>
        <w:t xml:space="preserve"> указав: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дату события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краткое описание события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рт в который направляется судно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>агента в порту заход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 прибытии судна в порт страховая компания назначает сюрвейера, в обязанности которого входит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собрать судовые документы относящиеся к данному событию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роизвести осмотр судн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ценить стоимость ремонт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оказать помощь судовладельцу судовому агенту при выборе подходящего судоремонтного предприятия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Направить в адрес страховой компании счета судоремонтного предприятия с рекомендациями по их оплате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 xml:space="preserve">По получении формальной претензии от судовладельца страховая компания производит оплату убытка в соответствии с условиями полиса и правилами страхования на основании калькуляции убытка и счетов, предоставленных сюрвейером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</w:rPr>
        <w:t>Льготы и преимущества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17"/>
        </w:rPr>
        <w:t>Возможно оказание дополнительных бесплатных услуг по размещению страхования ответственности судовладельцев в ведущих международных ассоциациях взаимного страхования, организации семинаров и курсов повышения квалификации, консультаций для судовладельцев и российских банков по вопросам залога судов и необходимого для этого страхового покры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E16F26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ahoma" w:hAnsi="Tahoma" w:cs="Tahoma"/>
      <w:color w:val="E06E26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04:00Z</dcterms:created>
  <dc:creator>vika</dc:creator>
  <dc:description/>
  <cp:keywords/>
  <dc:language>en-US</dc:language>
  <cp:lastModifiedBy>Mage</cp:lastModifiedBy>
  <dcterms:modified xsi:type="dcterms:W3CDTF">2011-10-02T19:04:00Z</dcterms:modified>
  <cp:revision>2</cp:revision>
  <dc:subject/>
  <dc:title>                              </dc:title>
</cp:coreProperties>
</file>