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СОДЕРЖА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rFonts w:ascii="Times New Roman" w:hAnsi="Times New Roman" w:cs="Times New Roman"/>
          <w:kern w:val="0"/>
          <w:sz w:val="28"/>
          <w:szCs w:val="28"/>
          <w:lang w:val="en-US" w:eastAsia="en-US"/>
        </w:rPr>
      </w:pPr>
      <w:r>
        <w:rPr>
          <w:rFonts w:cs="Times New Roman"/>
          <w:kern w:val="0"/>
          <w:sz w:val="28"/>
          <w:szCs w:val="28"/>
          <w:lang w:val="en-US" w:eastAsia="en-US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ГЛАВА 1 РОЛЬ НЕТРАДИЦИОННЫХ ТЕХНОЛОГИЙ ОБУЧЕНИЯ В СОВРЕМЕННОЙ ШКОЛЕ И ИХ ОТБОР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1 Использование нетрадиционных технологий обучения в современной школ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2 Критерии отбора технологий обучения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ГЛАВА 2 ИГРОВЫЕ МЕТОДЫ ОБУЧЕНИЯ В СОВРЕМЕННОЙ ШКОЛЕ</w:t>
      </w:r>
      <w:r>
        <w:rPr>
          <w:sz w:val="28"/>
          <w:szCs w:val="28"/>
          <w:lang w:val="en-US" w:eastAsia="en-US"/>
        </w:rPr>
        <w:tab/>
        <w:t>9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1 Понятие игровых технологий</w:t>
      </w:r>
      <w:r>
        <w:rPr>
          <w:sz w:val="28"/>
          <w:szCs w:val="28"/>
          <w:lang w:val="en-US" w:eastAsia="en-US"/>
        </w:rPr>
        <w:tab/>
        <w:t>9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2. Разновидности и возможности использования учебных деловых игр</w:t>
      </w:r>
      <w:r>
        <w:rPr>
          <w:sz w:val="28"/>
          <w:szCs w:val="28"/>
          <w:lang w:val="en-US" w:eastAsia="en-US"/>
        </w:rPr>
        <w:tab/>
        <w:t>20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28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СПИСОК ИСПОЛЬЗОВАННОЙ ЛИТЕРАТУРЫ</w:t>
      </w:r>
      <w:r>
        <w:rPr>
          <w:sz w:val="28"/>
          <w:szCs w:val="28"/>
          <w:lang w:val="en-US" w:eastAsia="en-US"/>
        </w:rPr>
        <w:tab/>
        <w:t>30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к – «клеточка» педагогического процесса.</w: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ем, как солнце в капле воды, отражаются </w: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его стороны. Если не вся, то значительная </w: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педагогики концентрируется в уроке.</w:t>
      </w:r>
    </w:p>
    <w:p>
      <w:pPr>
        <w:pStyle w:val="TextBody"/>
        <w:spacing w:lineRule="auto" w:line="360" w:before="0" w:after="0"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М. Скаткин</w:t>
      </w:r>
    </w:p>
    <w:p>
      <w:pPr>
        <w:pStyle w:val="TextBody"/>
        <w:spacing w:lineRule="auto" w:line="360" w:before="0" w:after="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ход на новые учебники в школах Республики Беларусь особенно сильно высветил одно из противоречий — современного образования — противоречие между фактическим, «знаниевым» характером учебного материала, его огромным объемом и нежеланием, невозможностью учащихся усваивать этот материал. «Учение ради учения» уже не актуально. Время предъявляет школе другие требования. Учебные предметы должны решать современные задачи образования: сохранение здоровья детей, развитие их способностей, что должно обеспечить адаптацию в постоянно меняющихся условиях, успех в жизни. Научить всему невозможно, вложить в головы детей важнейшие достижения различных наук — не в силах преподавателей. Куда важнее дать детям «не рыбу, а удочку», научить их добывать эти знания, развивать средствами обучения их интеллектуальные, коммуникативные, творческие умения, формировать научное мировоззрение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 изменением задач изменяется и характер преподавания дисциплин. Важнейшим становится вопрос «Как учить?», а уже затем — «Чем учить?». Поэтому так актуальны сегодня современные образовательные технологии, которые направлены на организацию деятельности учащихся, на развитие через эту деятельность их умений, качеств, компетенции. </w:t>
      </w:r>
      <w:r>
        <w:rPr>
          <w:sz w:val="28"/>
          <w:szCs w:val="28"/>
          <w:lang w:val="en-US"/>
        </w:rPr>
        <w:t>[16]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сновное обучение школьников происходит на уроке. К отличительным признакам урока относят работу с постоянной группой учащихся (классом) по твердому расписанию, в строго ограниченное время, при обязательной работе учащихся под руководством уч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уроке современной школы взаимодействуют все основные элементы учебно-воспитательного процесса: его цели, содержание, средства, методы и формы организации обучения. Творческий подход к уроку предполагает хорошее знание его нормативных нач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ая технология, будь она производственной, сельскохозяйственной или педагогической, характеризуется совокупностью (сочетанием, соединением) каких-либо компонентов; логикой, последовательностью компонентов; методами, приемами, действия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иск новых методов и форм организации обучения породили новый термин в методике обучения — «современный урок», который противопоставляется традиционному уроку (табл. 1)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педагогической науки к уроку, к эффективности педагогического процесса постоянно возрастают и изменяются. Наряду с нетрадиционными уроками в школьной практике используются нетрадиционные технологии обучения. [4]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работы состоит в том, что в настоящее время происходит переход на новые (нетрадиционные) технологии обучения в связи с изменениями условий существования и развития общества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: рассмотреть и изучить игровые методы в обучении в современной школе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TextBody"/>
        <w:numPr>
          <w:ilvl w:val="0"/>
          <w:numId w:val="18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использование нетрадиционных технологий обучения в современной школе и критерии их отбора.</w:t>
      </w:r>
    </w:p>
    <w:p>
      <w:pPr>
        <w:pStyle w:val="TextBody"/>
        <w:numPr>
          <w:ilvl w:val="0"/>
          <w:numId w:val="18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крыть понятие игровых технологий в обучении.</w:t>
      </w:r>
    </w:p>
    <w:p>
      <w:pPr>
        <w:pStyle w:val="TextBody"/>
        <w:numPr>
          <w:ilvl w:val="0"/>
          <w:numId w:val="18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ь основные разновидности деловых обучающих игр.</w:t>
      </w:r>
    </w:p>
    <w:p>
      <w:pPr>
        <w:pStyle w:val="TextBody"/>
        <w:numPr>
          <w:ilvl w:val="0"/>
          <w:numId w:val="18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опыта работы по исследуемой теме.</w:t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9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зличия современного и традиционного уроков</w:t>
      </w:r>
    </w:p>
    <w:tbl>
      <w:tblPr>
        <w:tblW w:w="102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680"/>
        <w:gridCol w:w="4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-знак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ый урок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й урок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уро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урока связана только с усвоением знаний и умений. Развитие и воспитание идет спонтанно, попутно с получением знаний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кая целенаправленность урока на формирование качеств личност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я учения (цель-мотив-деятельность-результат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-жание уро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можно больше разнообразной информации. Подробное изложение материала один раз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главного (генерализация материала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ратная вариативная проработка главног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-ства обуче-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разнообразных средств на уроке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комплекс – минимум необходимого в сочетан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-ды обуче-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ация на сообщение готовых знани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учивание материал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ация на среднего ученик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ая обратная связ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только со стороны учителя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ознавательной деятельности учащихс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ысление материал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рованный подход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ая обратная связ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- и взаимоконтроль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органи-зации обуче-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Четкое разграничение форм обучения (урок, семинар, зачет) и этапов урока (проверка знаний, изложение материала, закрепление, задание на дом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имущественно индивидуальная или фронтальная работа учащихс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омоздкие домашние задания. Основная тяжесть проработки материала перенесена на домашнюю работу 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ибридные» формы урока (урок-семинар, урок-зачет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ное проникновение этапов урок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или коллективная работа учащихс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ение 80-90% учебного материала на уроке за счет его многократной и вариативной проработк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исследования: процесс обучения в современной школе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исследования: игровые методы обучения в школе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исследования: анализ педагогической и психологической литературы, эксперимент, беседа, наблюдение, анкетирование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ГЛАВА 1 РОЛЬ НЕТРАДИЦИОННЫХ ТЕХНОЛОГИЙ ОБУЧЕНИЯ В СОВРЕМЕННОЙ ШКОЛЕ И ИХ ОТБОР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lang w:val="en-US"/>
        </w:rPr>
      </w:pPr>
      <w:r>
        <w:rPr>
          <w:rFonts w:cs="Times New Roman" w:ascii="Times New Roman" w:hAnsi="Times New Roman"/>
          <w:i w:val="false"/>
          <w:iCs w:val="false"/>
        </w:rPr>
        <w:t xml:space="preserve">1.1 Использование нетрадиционных технологий обучения в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современной школ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Любая деятельность может быть либо технологией, либо искусством. Искусство основано на интуиции, технология — на науке. С искусства все начинается, технологией — заканчивается, чтобы затем все началось сначал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. Беспальк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ая технология, будь она производственной, сельскохозяйственной или педагогической, характеризуется совокупностью (сочетанием, соединением) каких-либо компонентов; логикой, последовательностью компонентов; методами, приемами, действи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ряду с отдельными нетрадиционными уроками в школьной практике иногда используют новые технологии обуче</w:t>
        <w:softHyphen/>
        <w:t>ния, которыми пытаются заменить традиционное объяс</w:t>
        <w:softHyphen/>
        <w:t xml:space="preserve">нительно-иллюстративное обучение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ые образовательные концепции и системы требу</w:t>
        <w:softHyphen/>
        <w:t>ют для своей реализации определенной системы действий. Если эта система достаточно вариативна и гибка, ее чаще всего называют методической, если же она задается в бо</w:t>
        <w:softHyphen/>
        <w:t>лее или менее жесткой алгоритмической последователь</w:t>
        <w:softHyphen/>
        <w:t>ности с расчетом на получение гарантированного резуль</w:t>
        <w:softHyphen/>
        <w:t>тата, ее именуют технологи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оанализировать любую технологию обучения, то можно заметить, что в них используются широко из</w:t>
        <w:softHyphen/>
        <w:t>вестные методы обучения. Но особенность технологии в том, что все это соединено вместе, завязано в жесткую, строгую систем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ждой технологии обучения должны быть отраже</w:t>
        <w:softHyphen/>
        <w:t>ны следующие важнейшие особенности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личие диагностических целей, обеспечивающих предсказуемость итогов работы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строгой последовательности педагогических действий, ведущих от целей к результатам (алгоритм)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системы контрольных заданий, адекватных целям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антия достижения результатов заданного уровня обучения, воспроизводимость этих результ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ько наличие всех указанных признаков позволяет утверждать, что мы имеем дело с настоящей технологией обучения. Если какие-то признаки отсутствуют, то перед нами не технология обучения, а методика более или менее близкая к технологии. [10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ктуальность освоения педагогами современных образовательных технологий (СОТ), которые непосред</w:t>
        <w:softHyphen/>
        <w:t>ственно относятся к учебно-воспитательному процессу в школе (к уроку), обусловлена рядом проблем и противо</w:t>
        <w:softHyphen/>
        <w:t>речий практики: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достаточной «знаниевой» подготовкой многих вы</w:t>
        <w:softHyphen/>
        <w:t>пускников школ. Об этом свидетельствуют контрольные ра</w:t>
        <w:softHyphen/>
        <w:t>боты, вступительные экзамены и др.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удовлетворительной социализацией выпускников школ. Социокультурная и экономическая ситуация в стра</w:t>
        <w:softHyphen/>
        <w:t>не такова, что она требует для успешной жизнедеятельнос</w:t>
        <w:softHyphen/>
        <w:t>ти человека многих новых компетенций и способностей (де</w:t>
        <w:softHyphen/>
        <w:t>лать ответственный выбор, принимать решения, решать проблемы, ставить цели своей деятельности и планировать ее, работать в коллективе, вести диалог и др.)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действенной мотивациошюй основой учебно-позна</w:t>
        <w:softHyphen/>
        <w:t>вательной деятельности школьников. Ведущим мотивом уче</w:t>
        <w:softHyphen/>
        <w:t>ния для большинства из них является страх. Ставка на внешнюю мотивацию, на силовое решение педагогических проблем оказывается неэффективной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сихологическим дискомфортом, прессингом, кото</w:t>
        <w:softHyphen/>
        <w:t xml:space="preserve">рый испытывают многие учащиеся на учебных занятиях, и др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ля понимания сущности технологического подхода важно ввести различение между методиками традиционно</w:t>
        <w:softHyphen/>
        <w:t>го обучения и технологиями обучения. Для этого сравним их по шести позициям (табл. 2).</w:t>
      </w:r>
      <w:r>
        <w:rPr>
          <w:sz w:val="28"/>
          <w:szCs w:val="28"/>
          <w:lang w:val="en-US"/>
        </w:rPr>
        <w:t xml:space="preserve"> [16]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Сравнение технологий обучения с традиционной практико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3545"/>
        <w:gridCol w:w="3466"/>
      </w:tblGrid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иция для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диционная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а обучения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ология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я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 ли предварительное проектирование?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, поскольку учителю тема хорошо знакома, он проводил урок по данной теме уже много ра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. Педагог, освоив технологию, может воспользоваться готовым проектом урока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аких основаниях строится?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традиции, на интуиции педагога, на методе проб и ошибок, на личностных качествах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учных (в основе каждой из технологий обучения лежат одна или несколько научных теорий)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и передачи и заимствования другими педагогам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ены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, поскольку наука универсальна и объективна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целеполаган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деятельность учителя или изучаемое содержание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действия учащихся, являющиеся ожидаемым результатом урока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изодический (учащиеся опрашиваются по разным темам в разные дни) + итоговый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строенный» в процесс, обеспечивающий обратную связь: все учащиеся опрашиваются по всем учебным элементам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ует ли результат?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леко не всегд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. Если не так, то технология пока не освоена, или для ее применения нет соответствующих условий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.2 Критерии отбора технологий обуч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существующих технологий обучения сориентированы на репродуктивное усвоение материала. Алгоритмизация педагогических процедур плохо совмес</w:t>
        <w:softHyphen/>
        <w:t>тима как с творчеством учителей, так и с творчеством учеников. В строгом смысле слова так называемые игро</w:t>
        <w:softHyphen/>
        <w:t>вые технологии, проблемное обучение, развивающее обу</w:t>
        <w:softHyphen/>
        <w:t>чение, технологии педагогических мастерских, коллек</w:t>
        <w:softHyphen/>
        <w:t>тивное обучение, обучение в сотрудничестве и т.д. техно</w:t>
        <w:softHyphen/>
        <w:t xml:space="preserve">логиями обучения не являются. Хотя все перечисленное часто и относят к педагогическим технологиям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 сей</w:t>
        <w:softHyphen/>
        <w:t>час поставлен перед сложным выбором: или пытаться ос</w:t>
        <w:softHyphen/>
        <w:t>ваивать все возможные технологии и быть дилетантом в каждой из них, или сосредоточить свое внимание на ка</w:t>
        <w:softHyphen/>
        <w:t>кой-либо одной технологии и постепенно достигать в ней совершенства. Полезнее и надежнее для будущих резуль</w:t>
        <w:softHyphen/>
        <w:t>татов обучения задавать стандартную технологию обуче</w:t>
        <w:softHyphen/>
        <w:t>ния, не отнимая у учителя права модернизировать ее или переходить на другую технолог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убокий смысл педагогических технологий заключа</w:t>
        <w:softHyphen/>
        <w:t>ется в сведении к минимуму педагогических экспромтов в практическом преподавании и переведении его на путь предварительного проектирования и последующего вос</w:t>
        <w:softHyphen/>
        <w:t>произведения проекта в классе. Нужна некоторая унифи</w:t>
        <w:softHyphen/>
        <w:t>кация и стандартизация деятельности учителей, которая дала бы возможность получать высокие и стабильные ре</w:t>
        <w:softHyphen/>
        <w:t xml:space="preserve">зультаты в массовой практике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является также вопрос о критериях выбора технологий для конкретного класса, предмета, учителя, поскольку эта проблема недостаточно разработана как в теории, так и на практике. Часто выбор технологии для освоения или внедрения в учебное заведение происходит спонтанно, без учета ее возможностей и условий ее при</w:t>
        <w:softHyphen/>
        <w:t>мен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уществует несколько классификаций технологий. Для осмысления сущности технологий и их различий удобной оказалась их дифференциация на пред</w:t>
        <w:softHyphen/>
        <w:t xml:space="preserve">метно ориентированные (знаниевые, обучения) и личностно ориентированные (способностные, учения). </w:t>
      </w:r>
      <w:r>
        <w:rPr>
          <w:sz w:val="28"/>
          <w:szCs w:val="28"/>
          <w:lang w:val="en-US"/>
        </w:rPr>
        <w:t>[16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и обучения можно классифицировать: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ровню применения: общепедагогические, частно-методические (предметные), локальные (модульные)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онным формам: коллективный способ обучения, групповое обучение, индивидуализированное обучение и пр.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оминирующему методу обучения: программиро</w:t>
        <w:softHyphen/>
        <w:t>ванное обучение, модульное обучение, обучение на осно</w:t>
        <w:softHyphen/>
        <w:t>ве опорных схем-конспектов, игровое обучение и пр.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характеру общения между учителем и учеником: технология сотрудничества, личностно-ориентированная и т.п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различных техноло</w:t>
        <w:softHyphen/>
        <w:t>гий необозримо. Открывается ничем не ог</w:t>
        <w:softHyphen/>
        <w:t>раниченный простор для произвольного выбора и по</w:t>
        <w:softHyphen/>
        <w:t>строения учебно-воспитательного процесса. (табл. 3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Технологии обучения и критерии их отбор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>
          <w:trHeight w:val="5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й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дготовки выпускников для поступления в вуз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ная технология обучения, интегральная образовательная технология, технология поэтапного формирования умственных действий, технология полного усвоения, вузовская технология в школьном вариант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дготовки учеников к последующей научной деятельности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как исследование, проектное обучени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мений работать с информацией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технологии на основе компьютера, телекоммуникационные технологи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развития интеллектуальных способностей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ое обучение, метакогнитивные дискуссии, герменевтические, семиотические, логические тренинги, технология педагогических мастерских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развития коммуникативных способностей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перативное обучение, игровые технологии, технологии педагогических мастерских, коллективной мыследеятельност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нутренней мотивации учащихся на учебную деятельность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личностно ориентированные технологии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 учителей на более совершенные технологии обучения — процесс нелегкий и небыстрый. Это объясня</w:t>
        <w:softHyphen/>
        <w:t>ется сугубо творческим характером педагогической дея</w:t>
        <w:softHyphen/>
        <w:t>тельности, которую невозможно описать как простой про</w:t>
        <w:softHyphen/>
        <w:t>изводственный процесс конвейе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автор и исполнитель привносит в педаго</w:t>
        <w:softHyphen/>
        <w:t>гический процесс что-то свое, индивидуальное, в связи с чем говорят, что каждая конкретная технология является авторской. Одна и та же технология может осуществлять</w:t>
        <w:softHyphen/>
        <w:t>ся различными исполнителями более или менее добросо</w:t>
        <w:softHyphen/>
        <w:t>вестно, точно по инструкции или творчески. Конечно, ре</w:t>
        <w:softHyphen/>
        <w:t>зультаты будут различными, однако близкими к некото</w:t>
        <w:softHyphen/>
        <w:t>рому среднему значению, характерному для данной техно</w:t>
        <w:softHyphen/>
        <w:t>логии. Таким образом, технология работы опосредуется свойствами личности, но только опосредуется, а не опре</w:t>
        <w:softHyphen/>
        <w:t>деляе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воении новаций следует иметь в виду, что нель</w:t>
        <w:softHyphen/>
        <w:t>зя учить детей по методикам и технологиям, взаимоис</w:t>
        <w:softHyphen/>
        <w:t>ключающим друг друга, нельзя детей погружать в смы</w:t>
        <w:softHyphen/>
        <w:t>словое поле, наполненное противоречивыми установками и требованиями. Бессистемные фрагменты нового накла</w:t>
        <w:softHyphen/>
        <w:t>дываются на традиционные способы обучения, ввиду чего существующая система разрушается, но ничего взамен не создае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ка не существует таких тех</w:t>
        <w:softHyphen/>
        <w:t xml:space="preserve">нологий, которые имели бы неоспоримые преимущества перед остальными и гарантировали бы высокое качество обучения всех без исключения школьников. Если бы такие технологии существовали, то они, несомненно, заняли бы приоритетное положение в практической работе учителей. Однако этого пока не происходит. </w:t>
      </w:r>
      <w:r>
        <w:rPr>
          <w:sz w:val="28"/>
          <w:szCs w:val="28"/>
          <w:lang w:val="en-US"/>
        </w:rPr>
        <w:t>[4]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ГЛАВА 2 ИГРОВЫЕ МЕТОДЫ ОБУЧЕНИЯ В СОВРЕМЕННОЙ ШКОЛ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.1 Понятие игровых технологи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овек играет только тогда, </w:t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он в полном значении слова человек, </w:t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он бывает вполне человеком лишь тогда, </w:t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он играет.</w:t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. Шилле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у как метод обучения, передачи опыта старших по</w:t>
        <w:softHyphen/>
        <w:t>колений младшим люди использовали с древности. Широ</w:t>
        <w:softHyphen/>
        <w:t>кое применение игра находит в народной педагогике, в дошкольных и внешкольных учреждениях. В современной школе, делающей ставку на активизацию и интенсифика</w:t>
        <w:softHyphen/>
        <w:t>цию учебного процесса, игровая деятельность используется в следующих случая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самостоятельных технологий для освое</w:t>
        <w:softHyphen/>
        <w:t>ния понятия, темы и даже раздела учебного предме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элементы (иногда весьма существенные) более обширной технолог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урока (занятия) или его части (введения, объяснения, закрепления, упражнения, контроля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технологии внеклассной работы (игры типа «Зар</w:t>
        <w:softHyphen/>
        <w:t>ница», «Орленок», КТД и д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«игровые педагогические технологии» вклю</w:t>
        <w:softHyphen/>
        <w:t>чает достаточно обширную группу методов и приемов организации педагогического процесса в форме различных педагогических иг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игр вообще педагогическая игра облада</w:t>
        <w:softHyphen/>
        <w:t>ет существенным признаком — четко поставленной целью обучения и соответствующим ей педагогическим ре</w:t>
        <w:softHyphen/>
        <w:t>зультатом, которые могут быть обоснованы, выделены в явном виде и характеризуются учебно-познавательной направлен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овая форма занятий создается на уроках при помо</w:t>
        <w:softHyphen/>
        <w:t>щи игровых приемов и ситуаций, которые выступают как средство побуждения, стимулирования учащихся к учеб</w:t>
        <w:softHyphen/>
        <w:t>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еализация игровых приемов и ситуаций при урочной форме занятий происходит по таким основным направле</w:t>
        <w:softHyphen/>
        <w:t>ниям: дидактическая цель ставится перед учащимися в форме игровой задачи; учебная деятельность подчиняется правилам игры; учебный материал используется в каче</w:t>
        <w:softHyphen/>
        <w:t xml:space="preserve">стве ее средства. В учебную деятельность вводится элемент соревнования, который переводит дидактическую задачу в игровую; успешное выполнение дидактического задания связывается с игровым результатом. </w:t>
      </w:r>
      <w:r>
        <w:rPr>
          <w:sz w:val="28"/>
          <w:szCs w:val="28"/>
          <w:lang w:val="en-US"/>
        </w:rPr>
        <w:t>[5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и роль игровой технологии в учебном процессе, сочетание элементов игры и ученья во многом зависят от понимания учителем функций и классификации педаго</w:t>
        <w:softHyphen/>
        <w:t>гических иг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первую очередь следует разделить игры по виду де</w:t>
        <w:softHyphen/>
        <w:t>ятельности на физические (двигательные), интеллектуаль</w:t>
        <w:softHyphen/>
        <w:t xml:space="preserve">ные (умственные), трудовые, социальные и психологические. </w:t>
      </w:r>
      <w:r>
        <w:rPr>
          <w:sz w:val="28"/>
          <w:szCs w:val="28"/>
          <w:lang w:val="en-US"/>
        </w:rPr>
        <w:t>[6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характеру педагогического процесса выделяются следующие группы игр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ающие, тренировочные, контролирующие и обоб</w:t>
        <w:softHyphen/>
        <w:t>щающие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ые, воспитательные, развивающие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продуктивные, продуктивные, творческие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ые, диагностические, профориентационные, психотехнические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ширна типология педагогических игр по характеру игровой методики. Укажем лишь важнейшие из применя</w:t>
        <w:softHyphen/>
        <w:t>емых типов: предметные, сюжетные, ролевые, деловые, ими</w:t>
        <w:softHyphen/>
        <w:t>тационные и игры-драматизации. По предметной области выделяются игры по всем школьным дисциплин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, наконец, специфику игровой технологии в значи</w:t>
        <w:softHyphen/>
        <w:t>тельной степени определяет игровая среда: различают игры с предметами и без предметов, настольные, комнатные, уличные, на местности, компьютерные и с ТСО, а также с различными средствами передвиж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52160" cy="33280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332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 Классификация педагогических игр (по Г.К. Селевко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онные параметры игровых технолог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ровню применения: все уров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илософской основе: приспосабливающая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овному фактору развития: психоген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онцепции усвоения опыта: ассоциативно-рефлек</w:t>
        <w:softHyphen/>
        <w:t>торные + гештальт + суггес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иентации на личностные структуры: ЗУН + СУД + + СУМ + СЭН + СД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характеру содержания: все виды + проникающ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ипу управления: все виды — от системы консуль</w:t>
        <w:softHyphen/>
        <w:t>таций до программ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 организационным формам: все формы. По подходу к ребенку: свободное воспитание. По преобладающему методу: развивающие, поисковые, творческие.</w:t>
      </w:r>
      <w:r>
        <w:rPr>
          <w:sz w:val="28"/>
          <w:szCs w:val="28"/>
          <w:lang w:val="en-US"/>
        </w:rPr>
        <w:t xml:space="preserve"> [8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аправлению модернизации: активизация. По категории обучаемых: массовая, все катего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ктр целевых ориентац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: расширение кругозора, познаватель</w:t>
        <w:softHyphen/>
        <w:t>ная деятельность; применение ЗУН в практической дея</w:t>
        <w:softHyphen/>
        <w:t>тельности; формирование определенных умений и навыков, необходимых в практической деятельности; развитие обще</w:t>
        <w:softHyphen/>
        <w:t>учебных умений и навыков; развитие трудовых навык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ывающие: воспитание самостоятельности, воли; формирование определенных подходов, позиций, нравственных, эстетических и мировоззренческих устано</w:t>
        <w:softHyphen/>
        <w:t>вок; воспитание сотрудничества, коллективизма, общитель</w:t>
        <w:softHyphen/>
        <w:t>ности, коммуникатив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вивающие: развитие внимания, памяти, речи, мышления, умений сравнивать, сопоставлять, находить аналогии, воображения, фантазий, творческих способностей, эмпатии, рефлексии, умения находить оптимальные реше</w:t>
        <w:softHyphen/>
        <w:t>ния; развитие мотивации учебной деятель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изирующие: приобщение к нормам и ценнос</w:t>
        <w:softHyphen/>
        <w:t>тям общества; адаптация к условиям среды; стрессовый контроль, саморегуляция; обучение общению; психотерапия. [</w:t>
      </w:r>
      <w:r>
        <w:rPr>
          <w:sz w:val="28"/>
          <w:szCs w:val="28"/>
          <w:lang w:val="en-US"/>
        </w:rPr>
        <w:t>1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птуальные основы игровых технолог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сихологические механизмы игровой деятельности опираются на фундаментальные потребности личности в самовыражении, самоутверждении, самоопределении, само</w:t>
        <w:softHyphen/>
        <w:t>регуляции, самореа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гра — форма психогенного поведения, т.е. внут</w:t>
        <w:softHyphen/>
        <w:t>ренне присущего, имманентного личности (Д.Н. Узнадз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гра — пространство «внутренней социализации» ребенка, средство усвоения социальных установок (Л.С. Вы</w:t>
        <w:softHyphen/>
        <w:t>готски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гра — свобода личности в воображении, «иллюзор</w:t>
        <w:softHyphen/>
        <w:t>ная реализация нереализуемых интересов» (А.Н. Леонтье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особность включаться в игру не связана с возрас</w:t>
        <w:softHyphen/>
        <w:t>том человека, но в каждом возрасте игра имеет свои осо</w:t>
        <w:softHyphen/>
        <w:t>б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держание детских игр развивается от игр, в кото</w:t>
        <w:softHyphen/>
        <w:t>рых основным содержанием является предметная дея</w:t>
        <w:softHyphen/>
        <w:t>тельность, к играм, отражающим отношения между людь</w:t>
        <w:softHyphen/>
        <w:t>ми, и, наконец, к играм, в которых главным содержанием выступает подчинение правилам общественного поведения и отношения между людь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 возрастной периодизации детей (Д.Б. Эльконин) осо</w:t>
        <w:softHyphen/>
        <w:t>бая роль отведена ведущей деятельности, имеющей для каждого возраста свое содержание. В каждой ведущей де</w:t>
        <w:softHyphen/>
        <w:t>ятельности возникают и формируются соответствующие психические новообразования. Игра является ведущим видом деятельности для дошкольного возраста.</w:t>
      </w:r>
      <w:r>
        <w:rPr>
          <w:sz w:val="28"/>
          <w:szCs w:val="28"/>
          <w:lang w:val="en-US"/>
        </w:rPr>
        <w:t xml:space="preserve"> [9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следующие за дошкольным возрастные периоды со своим ведущими видами деятельности (младший школьный возраст — учебная деятельность, средний — обще</w:t>
        <w:softHyphen/>
        <w:t>ственно полезная, старший школьный возраст — учебно-профессиональная деятельность) не вытесняют игру, а про</w:t>
        <w:softHyphen/>
        <w:t>должают включать ее в процес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евой игрой ребенок овладевает к третьему году жиз</w:t>
        <w:softHyphen/>
        <w:t>ни, знакомится с человеческими отношениями, начинает различать внешнюю и внутреннюю сторону явлений, откры</w:t>
        <w:softHyphen/>
        <w:t>вает у себя наличие переживаний и начинает ориентиро</w:t>
        <w:softHyphen/>
        <w:t>ваться в н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ребенка формируется воображение и символическая функция сознания, которые позволяют ему переносить свойства одних вещей на другие, возникает ориентация в собственных чувствах и формируются навыки их культур</w:t>
        <w:softHyphen/>
        <w:t>ного выражения, что позволяет ребенку включаться в кол</w:t>
        <w:softHyphen/>
        <w:t>лективную деятельность и общ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результате освоения игровой деятельности в до</w:t>
        <w:softHyphen/>
        <w:t>школьном периоде формируется готовность к общественнозначимой и общественнооцениваемой деятельности ученья. [</w:t>
      </w:r>
      <w:r>
        <w:rPr>
          <w:sz w:val="28"/>
          <w:szCs w:val="28"/>
          <w:lang w:val="en-US"/>
        </w:rPr>
        <w:t>1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развивающих игр Б.П. Никити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игровой деятельности состоит из набора развивающих игр, которые при всем своем разнообразии исходят из общей идеи и обладают характерными особен</w:t>
        <w:softHyphen/>
        <w:t>ност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игра представляет собой набор задач, которые ребенок решает с помощью кубиков, кирпичиков, квадратов из картона или пластика, деталей из конст</w:t>
        <w:softHyphen/>
        <w:t>руктора-механика и т.д. В своих книгах Никитин пред</w:t>
        <w:softHyphen/>
        <w:t>лагает развивающие игры с кубами, узорами, рамками, уникубом, планами и картами, квадратами, наборами «Угадай-ка», таблицами сотни, «точечками», «часами», термометром, кирпичиками, кубиками, конструкторами. Дети играют с мячами, веревками, резинками, камушка</w:t>
        <w:softHyphen/>
        <w:t>ми, орехами, пробками, пуговицами, палками и т.д.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ные развивающие игры лежат в основе строи</w:t>
        <w:softHyphen/>
        <w:t>тельно-трудовых и технических игр, и они напрямую связаны с интеллек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даются ребенку в различной форме: в виде мо</w:t>
        <w:softHyphen/>
        <w:t>дели, плоского рисунка в изометрии, чертеже, письменной или устной инструкции и т.п., и таким образом знакомят его с разными способами передачи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имеют очень широкий диапазон трудностей: от доступных иногда двух - трехлетнему малышу до непосиль</w:t>
        <w:softHyphen/>
        <w:t>ных среднему взрослому. Поэтому игры могут возбуждать интерес в течение многих лет (до взрослости). Постепенное возрастание трудности задач в играх позволяет ребенку идти вперед и совершенствоваться самостоятельно, т.е. развивать свои творческие способности, в отличие от обу</w:t>
        <w:softHyphen/>
        <w:t>чения где все объясняется и где формируются, в основном, только исполнительские черты в ребен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 предстает перед ребенком не в абст</w:t>
        <w:softHyphen/>
        <w:t>рактной форме ответа математической задачи, а в виде рисунка, узора или сооружения из кубиков, кирпичиков, деталей конструктора, т.е. в виде видимых и осязаемых вещей. Это позволяет сопоставлять наглядно «задание» с «решением» и самому проверять точность выполнения зад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вивающих играх — в этом и заключается их главная особенность — удалось объединить один из основ</w:t>
        <w:softHyphen/>
        <w:t>ных принципов обучения от простого к сложному с очень важным принципом творческой деятельности самостоя</w:t>
        <w:softHyphen/>
        <w:t>тельно по способностям, когда ребенок может подняться до «потолка» своих возможностей. Этот союз позволил раз</w:t>
        <w:softHyphen/>
        <w:t>решить в игре сразу несколько проблем, связанных с раз</w:t>
        <w:softHyphen/>
        <w:t>витием творческих способност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ющие игры могут дать «пищу» для развития творческих способностей с самого раннего возрас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х задания-ступеньки всегда создают условия, опере</w:t>
        <w:softHyphen/>
        <w:t>жающие развитие способност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нимаясь каждый раз самостоятельно до своего «потолка», ребенок развивается наиболее успешн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ющие игры могут быть очень разнообразны по своему содержанию и, кроме того, как и любимые игры, они не терпят принуждения и создают атмосферу свобод</w:t>
        <w:softHyphen/>
        <w:t xml:space="preserve">ного и радостного творчества. </w:t>
      </w:r>
      <w:r>
        <w:rPr>
          <w:sz w:val="28"/>
          <w:szCs w:val="28"/>
          <w:lang w:val="en-US"/>
        </w:rPr>
        <w:t>[5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младшего школьного возраста характерны яр</w:t>
        <w:softHyphen/>
        <w:t>кость и непосредственность восприятия, легкость вхожде</w:t>
        <w:softHyphen/>
        <w:t>ния в образы. Дети легко вовлекаются в любую деятель</w:t>
        <w:softHyphen/>
        <w:t>ность, особенно в игровую, самостоятельно организуются в групповую игру, продолжают игры с предметами, игрушка</w:t>
        <w:softHyphen/>
        <w:t>ми, появляются неимитационные игры.[18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гровой модели учебного процесса создание проблем</w:t>
        <w:softHyphen/>
        <w:t>ной ситуации происходит через введение игровой ситуа</w:t>
        <w:softHyphen/>
        <w:t>ции: проблемная ситуация проживается участниками в ее игровом воплощении, основу деятельности составляет иг</w:t>
        <w:softHyphen/>
        <w:t>ровое моделирование, часть деятельности учащихся проис</w:t>
        <w:softHyphen/>
        <w:t>ходит в условно-игровом пла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ята действуют по игровым правилам (так, в случае ролевых игр — по логике разыгрываемой роли, в имитационно-моделирующих играх наряду с ролевой позицией действуют «правила» имитируемой реальности). Игровая обстановка трансформирует и позицию учителя, который балансирует между ролью организатора, помощника и со</w:t>
        <w:softHyphen/>
        <w:t>участника общего дей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тоги игры выступают в двойном плане — как игровой и как учебно-познавательный результат. Дидактическая фун</w:t>
        <w:softHyphen/>
        <w:t>кция игры реализуется через обсуждение игрового действия, анализ соотношения игровой ситуации как моделирующей, ее соотношения с реальностью. Важнейшая роль в данной моде</w:t>
        <w:softHyphen/>
        <w:t>ли принадлежит заключительному ретроспективному обсуж</w:t>
        <w:softHyphen/>
        <w:t>дению, в котором учащиеся совместно анализируют ход и ре</w:t>
        <w:softHyphen/>
        <w:t>зультаты игры, соотношение игровой (имитационной) модели и реальности, а также ход учебно-игрового взаимодействия. В арсенале педагогики начальной школы содержатся игры, спо</w:t>
        <w:softHyphen/>
        <w:t>собствующие обогащению и закреплению у детей бытового словаря, связной речи; игры, направленные на развитие чис</w:t>
        <w:softHyphen/>
        <w:t>ловых представлений, обучение счету, и игры, развивающие па</w:t>
        <w:softHyphen/>
        <w:t>мять, внимание, наблюдательность, укрепляющие волю. [</w:t>
      </w:r>
      <w:r>
        <w:rPr>
          <w:sz w:val="28"/>
          <w:szCs w:val="28"/>
          <w:lang w:val="en-US"/>
        </w:rPr>
        <w:t>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ивность дидактических игр зависит, во-пер</w:t>
        <w:softHyphen/>
        <w:t>вых, от систематического их использования, во-вторых, от целенаправленности программы игр в сочетании с обыч</w:t>
        <w:softHyphen/>
        <w:t>ными дидактическими упражне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овая технология строится как целостное образование, охватывающее определённую часть учебного процесса и объединенное общим содержанием, сюжетом, персонажем. В нее включаются последовательно игры и упражнения, фор</w:t>
        <w:softHyphen/>
        <w:t>мирующие умение выделять основные, характерные призна</w:t>
        <w:softHyphen/>
        <w:t>ки предметов, сравнивать, сопоставлять их; группы игр на обобщение предметов по определенным признакам; группы игр, в процессе которых у младших школьников развивает</w:t>
        <w:softHyphen/>
        <w:t>ся умение отличать реальные явления от нереальных; груп</w:t>
        <w:softHyphen/>
        <w:t>пы игр, воспитывающих умение владеть собой, быстроту ре</w:t>
        <w:softHyphen/>
        <w:t>акции на слово, фонематический слух, смекалку и др. При этом игровой сюжет развивается параллельно основному со</w:t>
        <w:softHyphen/>
        <w:t>держанию обучения, помогает активизировать учебный про</w:t>
        <w:softHyphen/>
        <w:t>цесс, осваивать ряд учебных элементов. Составление игровых технологий из отдельных игр и элементов — забота каждого учителя начальной шко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отечественной педагогике имеется ряд таких игро</w:t>
        <w:softHyphen/>
        <w:t>вых технологий («Сам Самыч» В.В. Репкина, «Мумми-тролли» томских авторов, персонажи «Волшебника Изум</w:t>
        <w:softHyphen/>
        <w:t>рудного города», «Приключений Буратино» и т.д.), встро</w:t>
        <w:softHyphen/>
        <w:t>енных в основное содержание обучения. [</w:t>
      </w:r>
      <w:r>
        <w:rPr>
          <w:sz w:val="28"/>
          <w:szCs w:val="28"/>
          <w:lang w:val="en-US"/>
        </w:rPr>
        <w:t>9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овая игра используется для решения комплексных задач усвоения нового, закрепления материала, развития творческих способностей, формирования общеучебных умений, дает возможность учащимся понять и изучить учебный материал с различных пози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чебном процессе применяются различные модифи</w:t>
        <w:softHyphen/>
        <w:t>кации деловых игр: имитационные, операционные, роле</w:t>
        <w:softHyphen/>
        <w:t>вые игры, деловой театр, психо- и социодра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итационные игры. На занятиях имитируется дея</w:t>
        <w:softHyphen/>
        <w:t>тельность какой-либо организации, предприятия или его подразделения. Имитироваться могут события, конкретная деятельность людей (деловое совещание, обсуждение плана, проведение беседы и т. д.) и обстановка, условия, в которых происходит событие или осуществляется деятельность (ка</w:t>
        <w:softHyphen/>
        <w:t>бинет начальника цеха, зал заседаний и т.д.). Сценарий имитационной игры, кроме сюжета события, содержание, описание структуры и назначения имитируемых процес</w:t>
        <w:softHyphen/>
        <w:t>сов и объе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онные игры. Они помогают отрабатывать вы</w:t>
        <w:softHyphen/>
        <w:t>полнение конкретных специфических операций, например, методики написания сочинения, решения задач, ведения пропаганды и агитации. В операционных играх моделиру</w:t>
        <w:softHyphen/>
        <w:t>ется соответствующий рабочий процесс. Игры этого типа проводятся в условиях, имитирующих реаль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олей. В этих играх отрабатываются так</w:t>
        <w:softHyphen/>
        <w:t>тика поведения, действий, выполнение функций и обязан</w:t>
        <w:softHyphen/>
        <w:t>ностей конкретного лица. Для проведения игр с исполне</w:t>
        <w:softHyphen/>
        <w:t>нием роли разрабатывается модель-пьеса ситуации, меж</w:t>
        <w:softHyphen/>
        <w:t>ду учащимися распределяются роли с «обязательным содержанием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еловой театр». В нем разыгрывается какая-либо ситуация, поведение человека в этой обстановке. Здесь школьник должен мобилизовать весь опыт, знания, навы</w:t>
        <w:softHyphen/>
        <w:t>ки, суметь вжиться в образ определенного лица, понять действия, оценить обстановку и найти правильную линию поведения. Основная задача метода инсценировки — на</w:t>
        <w:softHyphen/>
        <w:t>учить подростка ориентироваться в различных обстоятель</w:t>
        <w:softHyphen/>
        <w:t>ствах, давать объективную оценку своему поведению, учи</w:t>
        <w:softHyphen/>
        <w:t>тывать возможности других людей, устанавливать с ними контакты, влиять на их интересы, потребности и деятель</w:t>
        <w:softHyphen/>
        <w:t>ность, не прибегая к формальным атрибутам власти, при</w:t>
        <w:softHyphen/>
        <w:t>казу. Для метода инсценировки составляется сценарий, где описываются конкретная ситуация, функции и обязанно</w:t>
        <w:softHyphen/>
        <w:t>сти действующих лиц, их за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драма и социодрама. Они весьма близки к «ис</w:t>
        <w:softHyphen/>
        <w:t>полнению ролей» и «деловому театру». Это тоже «театр», но уже социально-психологический, в котором испытывается умение чувствовать ситуацию в коллективе, оценивать и изменять состояние другого человека, умение войти с ним в продуктивный контак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деловой игры состоит из следующих этапов. Этап подготовки. Подготовка деловой игры начина</w:t>
        <w:softHyphen/>
        <w:t>ется с разработки сценария — условного отображения си</w:t>
        <w:softHyphen/>
        <w:t>туации и объекта. В содержание сценария входит учебная цель занятия, описание изучаемой проблемы, обоснование поставленной задачи, план деловой игры, общее описание процедуры игры, содержание характеристик действующих л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идет ввод в игру, ориентация участников и эк</w:t>
        <w:softHyphen/>
        <w:t>спертов. Определен режим работы, формулируется главная цель занятия, обосновывается постановка проблемы и вы</w:t>
        <w:softHyphen/>
        <w:t>бора ситуации. Выдаются пакеты материалов, инструкций, правил, установок. Собирается дополнительная информация. При необходимости ученики обращаются к ведуще</w:t>
        <w:softHyphen/>
        <w:t>му и экспертам за консультацией. Допускаются предвари</w:t>
        <w:softHyphen/>
        <w:t>тельные контакты между участниками игры. Но правила запрещают отказываться от полученной по жребию роли, выходить из игры, пассивно относиться к игре, подавлять активность нарушать этику по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 проведения — процесс игры. С началом игры никто не имеет права вмешиваться и изменять ее ход, Только ведущий может корректировать действия участни</w:t>
        <w:softHyphen/>
        <w:t>ков, если они уходят от главной цели игры. В зависимос</w:t>
        <w:softHyphen/>
        <w:t>ти от модификации деловой игры могут быть введены различные типы ролевых позиций участников. Позиции, проявляющиеся по отношению к содержанию работы в группе: генератор идей, разработчик, имитатор, эрудит, ди</w:t>
        <w:softHyphen/>
        <w:t>агност, аналит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е позиции: организатор, координатор, интегратор, контролер, тренер, манипулят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зиции, проявляющиеся по отношению к новизне; инициатор, осторожный критик, консерватор. [</w:t>
      </w:r>
      <w:r>
        <w:rPr>
          <w:sz w:val="28"/>
          <w:szCs w:val="28"/>
          <w:lang w:val="en-US"/>
        </w:rPr>
        <w:t>1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4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ехнологическая схема деловой игры</w:t>
      </w:r>
    </w:p>
    <w:tbl>
      <w:tblPr>
        <w:tblW w:w="8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2"/>
        <w:gridCol w:w="2082"/>
        <w:gridCol w:w="4722"/>
        <w:gridCol w:w="14"/>
      </w:tblGrid>
      <w:tr>
        <w:trPr>
          <w:trHeight w:val="1920" w:hRule="atLeast"/>
        </w:trPr>
        <w:tc>
          <w:tcPr>
            <w:tcW w:w="20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 подготовки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гры</w:t>
            </w:r>
          </w:p>
        </w:tc>
        <w:tc>
          <w:tcPr>
            <w:tcW w:w="4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сценари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деловой игры 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писание игр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нструктаж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материального обеспечения</w:t>
            </w:r>
          </w:p>
        </w:tc>
      </w:tr>
      <w:tr>
        <w:trPr>
          <w:trHeight w:val="1950" w:hRule="atLeast"/>
        </w:trPr>
        <w:tc>
          <w:tcPr>
            <w:tcW w:w="20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игру</w:t>
            </w:r>
          </w:p>
        </w:tc>
        <w:tc>
          <w:tcPr>
            <w:tcW w:w="4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проблемы, целей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, инструктаж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, правила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ролей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групп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я</w:t>
            </w:r>
          </w:p>
        </w:tc>
      </w:tr>
      <w:tr>
        <w:trPr>
          <w:trHeight w:val="123" w:hRule="atLeast"/>
        </w:trPr>
        <w:tc>
          <w:tcPr>
            <w:tcW w:w="20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9860</wp:posOffset>
                      </wp:positionH>
                      <wp:positionV relativeFrom="paragraph">
                        <wp:posOffset>38735</wp:posOffset>
                      </wp:positionV>
                      <wp:extent cx="228600" cy="152400"/>
                      <wp:effectExtent l="29210" t="5080" r="2984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522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black" stroked="t" o:allowincell="t" style="position:absolute;margin-left:11.8pt;margin-top:3.05pt;width:17.95pt;height:11.95pt;mso-wrap-style:none;v-text-anchor:middle" type="_x0000_t67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91" w:hRule="atLeast"/>
        </w:trPr>
        <w:tc>
          <w:tcPr>
            <w:tcW w:w="20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 проведения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 над заданием</w:t>
            </w:r>
          </w:p>
        </w:tc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источниками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нинг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зговой штурм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игротехником</w:t>
            </w:r>
          </w:p>
        </w:tc>
      </w:tr>
      <w:tr>
        <w:trPr>
          <w:trHeight w:val="491" w:hRule="atLeast"/>
        </w:trPr>
        <w:tc>
          <w:tcPr>
            <w:tcW w:w="20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групповая дискуссия</w:t>
            </w:r>
          </w:p>
        </w:tc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тупления трупп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щита результатов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дискуссии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экспертов</w:t>
            </w:r>
          </w:p>
        </w:tc>
      </w:tr>
      <w:tr>
        <w:trPr>
          <w:trHeight w:val="418" w:hRule="atLeast"/>
        </w:trPr>
        <w:tc>
          <w:tcPr>
            <w:tcW w:w="88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32100</wp:posOffset>
                      </wp:positionH>
                      <wp:positionV relativeFrom="paragraph">
                        <wp:posOffset>44450</wp:posOffset>
                      </wp:positionV>
                      <wp:extent cx="228600" cy="152400"/>
                      <wp:effectExtent l="29210" t="5080" r="2984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522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23pt;margin-top:3.5pt;width:17.95pt;height:11.95pt;mso-wrap-style:none;v-text-anchor:middle" type="_x0000_t67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91" w:hRule="atLeast"/>
        </w:trPr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 анализа и обобщен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 из игры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, рефлексия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и самооценка работы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ы и обобщения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логические позиции: методолог, критик, мето</w:t>
        <w:softHyphen/>
        <w:t>дист, проблематизатор, рефлексирующий, программи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психологические позиции: лидер, предпочи</w:t>
        <w:softHyphen/>
        <w:t>таемый, принимаемый, независимый, непринимаемый, от</w:t>
        <w:softHyphen/>
        <w:t>вергаем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Этап анализа, обсуждения и оценки результатов игры. Выступления экспертов, обмен мнениями, защита учащимися своих решений и выводов. В заключение учи</w:t>
        <w:softHyphen/>
        <w:t>тель констатирует достигнутые результаты, отмечает ошиб</w:t>
        <w:softHyphen/>
        <w:t>ки, формулирует окончательный итог занятия. Обращается внимание на сопоставление использованной имитации с соответствующей областью реального лица, установление связи игры с содержанием учебного предмета. [</w:t>
      </w:r>
      <w:r>
        <w:rPr>
          <w:sz w:val="28"/>
          <w:szCs w:val="28"/>
          <w:lang w:val="en-US"/>
        </w:rPr>
        <w:t>15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lang w:val="en-US"/>
        </w:rPr>
      </w:pPr>
      <w:r>
        <w:rPr>
          <w:rFonts w:cs="Times New Roman" w:ascii="Times New Roman" w:hAnsi="Times New Roman"/>
          <w:i w:val="false"/>
          <w:iCs w:val="false"/>
        </w:rPr>
        <w:t xml:space="preserve">2.2. Разновидности и возможности использования учебных деловых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игр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овая игра является формой воссоздания предмет</w:t>
        <w:softHyphen/>
        <w:t>ного и социального содержания будущей профессиональ</w:t>
        <w:softHyphen/>
        <w:t>ной деятельности специалиста, моделирования тех систем отношений, которые характерны для этой деятельности, моделирования профессиональных проблем, реальных про</w:t>
        <w:softHyphen/>
        <w:t>тиворечий и затруднений, испытываемых в типичных про</w:t>
        <w:softHyphen/>
        <w:t>фессиональных проблемных ситуац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 этапе разработки деловой игры следует реализовать следующие психолого-педагогические принципы: 1) прин</w:t>
        <w:softHyphen/>
        <w:t>цип имитационного моделирования содержания профес</w:t>
        <w:softHyphen/>
        <w:t>сиональной деятельности, конкретных условий и динамики производства; 2) принцип воссоздания проблемных ситуа</w:t>
        <w:softHyphen/>
        <w:t>ций, типичных для данной профессиональной деятельности через систему игровых заданий, содержащих некоторые противоречия и вызывающих у учеников состояние за</w:t>
        <w:softHyphen/>
        <w:t>труднения; 3) принцип совместной деятельности участников в условиях взаимодействия имитируемых в игре производ</w:t>
        <w:softHyphen/>
        <w:t>ственных функций специалистов; 4) принцип диалогическо</w:t>
        <w:softHyphen/>
        <w:t>го общения и взаимодействия партнеров по игре как необхо</w:t>
        <w:softHyphen/>
        <w:t>димое условие решения учебных задач, подготовки и приня</w:t>
        <w:softHyphen/>
        <w:t>тия согласованных решений; 5) принцип двуплановости игровой учебной деятельности. Деловая игра решает «серьезные» задачи по развитию личности специалиста; обучае</w:t>
        <w:softHyphen/>
        <w:t>мые усваивают знания, умения в контексте профессии, при</w:t>
        <w:softHyphen/>
        <w:t>обретают и профессиональную компетенцию и социальную компетенцию (навыки взаимодействия в коллективе про</w:t>
        <w:softHyphen/>
        <w:t>изводственников, навыки профессионального общения с людьми и управления ими). Но эта «серьезная» деятель</w:t>
        <w:softHyphen/>
        <w:t>ность реализуется в игровой (частично азартной) форме, что позволяет обучаемым интеллектуально и эмоциональ</w:t>
        <w:softHyphen/>
        <w:t>но «раскрепоститься», проявлять творческую инициативу. [</w:t>
      </w:r>
      <w:r>
        <w:rPr>
          <w:sz w:val="28"/>
          <w:szCs w:val="28"/>
          <w:lang w:val="en-US"/>
        </w:rPr>
        <w:t>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ые деловые игры (цель которых — сформиро</w:t>
        <w:softHyphen/>
        <w:t>вать определенные навыки и умения учащихся в их ак</w:t>
        <w:softHyphen/>
        <w:t>тивном творческом процессе) по уровню сложности мож</w:t>
        <w:softHyphen/>
        <w:t xml:space="preserve">но разделить на следующие разновидности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митационные упражнения — они отличаются от деловой игры меньшим объемом и ограниченностью ре</w:t>
        <w:softHyphen/>
        <w:t>шаемых задач (например, кто лучше может пользоваться едиными нормами и расценками?). Цель имитационных упражнений — предоставить возможность учащимся в творческой обстановке закрепить те или иные навыки, ак</w:t>
        <w:softHyphen/>
        <w:t>центировать внимание на каком-либо важном понятии, категор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Анализ конкретных производственно-профессио</w:t>
        <w:softHyphen/>
        <w:t>нальных ситуаций» — обучаемые знакомятся с ситуаци</w:t>
        <w:softHyphen/>
        <w:t>ей, с совокупностью взаимосвязанных фактов и явлений, характеризующих конкретное событие, возникающее пе</w:t>
        <w:softHyphen/>
        <w:t>ред специалистом в его профессиональной практике и требующее от него соответствующего решения; ученики предлагают свои решения в той или иной ситуации, ко</w:t>
        <w:softHyphen/>
        <w:t>торые коллективно обсуждаютс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зыгрывание ролей» — ученики получают ис</w:t>
        <w:softHyphen/>
        <w:t>ходные данные по ситуации, а затем берут на себя испол</w:t>
        <w:softHyphen/>
        <w:t>нение определенных ролей. Исполнение ролей происходит в присутствии других учеников, которые потом оценивают действия участников ситуации, принимаемые ими самосто</w:t>
        <w:softHyphen/>
        <w:t>ятельные решения в зависимости от условий сценария, действий других исполнителей и в зависимости от ранее принятых собственных решений, т. е. при разыгрывании ролей нельзя полностью предсказать ситуации, в которых оказывается тот или иной исполнитель; этот метод обуче</w:t>
        <w:softHyphen/>
        <w:t>ния используется для выработки практических професси</w:t>
        <w:softHyphen/>
        <w:t>ональных и социальных навыко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масштабная деловая игра, имитирующая профессиональную деятельность и последствия принима</w:t>
        <w:softHyphen/>
        <w:t>емых профессиональных решений (часто с использовани</w:t>
        <w:softHyphen/>
        <w:t>ем ЭВМ для расчета и анализа близких и отдаленных по</w:t>
        <w:softHyphen/>
        <w:t>следствий принимаемых решений). [</w:t>
      </w:r>
      <w:r>
        <w:rPr>
          <w:sz w:val="28"/>
          <w:szCs w:val="28"/>
          <w:lang w:val="en-US"/>
        </w:rPr>
        <w:t>10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овую игру как форму контекстного обучения сле</w:t>
        <w:softHyphen/>
        <w:t>дует выбирать прежде всего для решения следующих пе</w:t>
        <w:softHyphen/>
        <w:t>дагогических задач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обучаемых целостного представле</w:t>
        <w:softHyphen/>
        <w:t>ния о профессиональной деятельности и ее динамике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проблемно-профессионального и соци</w:t>
        <w:softHyphen/>
        <w:t>ального опыта, в том числе и принятие индивидуальных и коллективных решений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теоретического и практического мышле</w:t>
        <w:softHyphen/>
        <w:t>ния в профессиональной сфере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знавательной мотивации, обеспече</w:t>
        <w:softHyphen/>
        <w:t>ние условий появления профессиональной мотив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е любое содержание профессиональ</w:t>
        <w:softHyphen/>
        <w:t>ной деятельности подходит для игрового моделирования, а лишь то, которое содержит в себе проблемность и не мо</w:t>
        <w:softHyphen/>
        <w:t>жет быть усвоено индивидуа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ое в применении учебных деловых игр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ак правило, учащиеся испытывают удовольствие, есть высокая мотивация, эмоциональная насыщенность процесса обучения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сходит подготовка к профессиональной дея</w:t>
        <w:softHyphen/>
        <w:t>тельности, формируются знания, умения, т. е. учащиеся учатся применять свои знания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слеигровое обсуждение способствует закреплению знаний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гаются комплексные педагогические цели: по</w:t>
        <w:softHyphen/>
        <w:t>знавательные, воспитательные, развивающие. Познаватель</w:t>
        <w:softHyphen/>
        <w:t>ная эффективность: в процессе деловой игры учащиеся знакомятся с диалектическими методами исследования вопроса (проблемы), углубляют знания, осваивают профес</w:t>
        <w:softHyphen/>
        <w:t>сиональные функции на личном приме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оспитательная функция: в процессе проведения де</w:t>
        <w:softHyphen/>
        <w:t>ловой игры формируется сознание принадлежности к коллективу, закрепляются взаимосвязи при решении кол</w:t>
        <w:softHyphen/>
        <w:t>лективных задач, а коллективное обсуждение общих вопросов формирует критичность, сдержанность, уважение к другому мнению, внимание к коллегам. Развивающая эффективность: в процессе деловой игры развиваются логическое мышление, способность поиска ответов на по</w:t>
        <w:softHyphen/>
        <w:t>ставленные вопросы, речь и речевой этикет, умение уча</w:t>
        <w:softHyphen/>
        <w:t>ствовать в дискуссии и эффективно общаться. [</w:t>
      </w:r>
      <w:r>
        <w:rPr>
          <w:sz w:val="28"/>
          <w:szCs w:val="28"/>
          <w:lang w:val="en-US"/>
        </w:rPr>
        <w:t>14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рицательные моменты в проведении учебных дело</w:t>
        <w:softHyphen/>
        <w:t>вых игр: высокая трудоемкость подготовки к занятию (для преподавателя); не все преподаватели владеют умени</w:t>
        <w:softHyphen/>
        <w:t>ем проводить деловые игры; большая напряженность для преподавателя, так как он сосредоточен на непрерывном творческом процессе и должен быть одновременно и акте</w:t>
        <w:softHyphen/>
        <w:t>ром (обладать актерскими данными) и режиссером в те</w:t>
        <w:softHyphen/>
        <w:t>чение всей игры; сами учащиеся могут быть не готовы к работе с использованием деловой игры; деловые игры тре</w:t>
        <w:softHyphen/>
        <w:t>буют много времени и порой специального изменения рас</w:t>
        <w:softHyphen/>
        <w:t>писания зан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сделать следующие вывод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овые игры следует использовать только там, где они действительно необходимы. Это получение целостного опыта будущей профессиональной деятельности, разверну</w:t>
        <w:softHyphen/>
        <w:t>той во времени и пространств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разработке игры следует подходить системно и учитывать ее влияние на другие виды работы со студента</w:t>
        <w:softHyphen/>
        <w:t>ми, а также реакцию других преподавателей, которая мо</w:t>
        <w:softHyphen/>
        <w:t>жет быть неадекватно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деловой игре нужна предметная и социальная компетентность участников, поэтому следует начинать подготовку к ней с анализа конкретных производственных ситуаций и разыгрывания ролей. Следует также до игры формировать у студентов культуру дискусс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ые компоненты деловой игры (ДИ) долж</w:t>
        <w:softHyphen/>
        <w:t>ны сочетаться таким образом, чтобы она не стала ни тре</w:t>
        <w:softHyphen/>
        <w:t>нажером, ни азартной игро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а должна строиться на принципах саморегули</w:t>
        <w:softHyphen/>
        <w:t>рования. Преподаватель действует перед игрой, до начала учения, в конце и при анализе игры. Это требует большой подготовительной работы, теоретических и практических навыков конструирования Д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 студентов в процессе ДИ не уклады</w:t>
        <w:softHyphen/>
        <w:t>вается в рамки традиционного поведения их на занятии и должен быть подчинен логике моделируемого производ</w:t>
        <w:softHyphen/>
        <w:t>ственного процесс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узе наиболее приемлемы компактные ДИ, рассчи</w:t>
        <w:softHyphen/>
        <w:t>танные на 4 часа практических занятий. Их лучше прово</w:t>
        <w:softHyphen/>
        <w:t>дить на последних часах последнего дня учебной недели, учитывая их эмоциональный заряд. [</w:t>
      </w:r>
      <w:r>
        <w:rPr>
          <w:sz w:val="28"/>
          <w:szCs w:val="28"/>
          <w:lang w:val="en-US"/>
        </w:rPr>
        <w:t>16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деловой игры начинают с создания двух мо</w:t>
        <w:softHyphen/>
        <w:t>делей — имитационной и игровой, которые будут встроены в ее сценарий. Таким образом, первый принцип ДИ реали</w:t>
        <w:softHyphen/>
        <w:t>зуется на начальном этапе ее разработки. Имитационная модель — это прототип модели, она задает предметный кон</w:t>
        <w:softHyphen/>
        <w:t>текст деятельности специалиста в учебном процесс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гровая модель задает социальный контекст и пред</w:t>
        <w:softHyphen/>
        <w:t>ставляет собой работу участников ДИ с имитационной модел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итационная модель получает свое воплощение в следующих структурных компонентах: цели, предмет игры, графическая модель взаимодействия участников, система оценок. Компоненты игровой модели — сцена</w:t>
        <w:softHyphen/>
        <w:t>рий, правила, цели, роли и функции игро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ом имитации обычно выбирается наиболее ти</w:t>
        <w:softHyphen/>
        <w:t>пичный фрагмент профессиональной деятельности, требу</w:t>
        <w:softHyphen/>
        <w:t>ющей системного применения разнообразных умений и навыков, которыми должен овладеть учащийся за период, предшествующий иг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гровая модель имеет игровые цели. Педагогическая модель имеет две группы целей — обучающие, или ди</w:t>
        <w:softHyphen/>
        <w:t>дактические, и воспитательные. Предмет игры — это предмет деятельности участников игры, он зависит от модели специалиста и представляет собой перечень про</w:t>
        <w:softHyphen/>
        <w:t>цессов или явлений, требующих профессионально компе</w:t>
        <w:softHyphen/>
        <w:t>тентных действий. Важный элемент сценария — способ генерирования событий, определяющий динамику и ха</w:t>
        <w:softHyphen/>
        <w:t>рактер развития игрового процесса. [</w:t>
      </w:r>
      <w:r>
        <w:rPr>
          <w:sz w:val="28"/>
          <w:szCs w:val="28"/>
          <w:lang w:val="en-US"/>
        </w:rPr>
        <w:t>14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три способа: детерминированный, спонтан</w:t>
        <w:softHyphen/>
        <w:t>ный, смешанный. Последний из них, сочетающий алгорит</w:t>
        <w:softHyphen/>
        <w:t>мизацию с учетом вероятностного характера событий, наи</w:t>
        <w:softHyphen/>
        <w:t>более присущ деловой иг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ческая модель ролевого взаимодействия участни</w:t>
        <w:softHyphen/>
        <w:t>ков отражает количественный и качественный состав участников, их связи, взаимодействия, пространственное расположение игроков и оказывает большую помощь ве</w:t>
        <w:softHyphen/>
        <w:t>дущему и участникам иг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омплект ролей и функций игроков должен адекват</w:t>
        <w:softHyphen/>
        <w:t>но отражать профессиональные и социально-личностные отношения, характерные для того фрагмента профессио</w:t>
        <w:softHyphen/>
        <w:t>нальной деятельности, который моделируется в игре. Иногда для стимулирования игровой ситуации вводятся игровые роли (скептик, энтузиаст и т. д.). Чем выше про</w:t>
        <w:softHyphen/>
        <w:t>фессиональный уровень разработчика, тем удачней будет комплект ролей. Сложным моментом в разработке игры является четкое определение функций игроков. Их нуж</w:t>
        <w:softHyphen/>
        <w:t>но составлять обобщенно и дополнять инструкциями, в которых в словесной форме, с помощью таблиц или в виде алгоритма даются права, обязанности и возможные дей</w:t>
        <w:softHyphen/>
        <w:t>ствия игроков. [</w:t>
      </w:r>
      <w:r>
        <w:rPr>
          <w:sz w:val="28"/>
          <w:szCs w:val="28"/>
          <w:lang w:val="en-US"/>
        </w:rPr>
        <w:t>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игры отражают характеристики реальных процессов и явлений, существующих в прототипах модели</w:t>
        <w:softHyphen/>
        <w:t>руемой реальности в упрощенном варианте. Кроме того, существует второй план игры — правила чисто игрового характера: если их не соблюдать, игра перестанет быть иг</w:t>
        <w:softHyphen/>
        <w:t>рой, превратившись в занятие тренажерного ти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ебования к правилам игры сводятся к следующим положения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содержат ограничения, касающиеся техно</w:t>
        <w:softHyphen/>
        <w:t>логии игры, регламента игровых процедур или их элемен</w:t>
        <w:softHyphen/>
        <w:t>тов, ролей и функций преподавателей-ведущих, системы оценок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 не должно быть слишком много, не более 5—10, они должны быть представлены аудитории на пла</w:t>
        <w:softHyphen/>
        <w:t>катах или с помощью технических средст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 правил должен обеспечивать воспроизве</w:t>
        <w:softHyphen/>
        <w:t>дение реального и делового контекстов игр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должны быть связаны с системой стимули</w:t>
        <w:softHyphen/>
        <w:t>рования и инструкциями игро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ак перечень основных правил можно привести соблю</w:t>
        <w:softHyphen/>
        <w:t>дение регламента, использование носителей информации, применение активных форм представлений информации, вопросы дискуссионного характера. [</w:t>
      </w:r>
      <w:r>
        <w:rPr>
          <w:sz w:val="28"/>
          <w:szCs w:val="28"/>
          <w:lang w:val="en-US"/>
        </w:rPr>
        <w:t>7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оценивания обеспечивает контроль принима</w:t>
        <w:softHyphen/>
        <w:t>емых решений и самоконтроль, предполагает содержатель</w:t>
        <w:softHyphen/>
        <w:t>ную оценку, обеспечивает соревновательный характер игры, позволяет оценивать деятельность и личностные качества участников игры, а также успешность работы игровых групп. Система должна строиться прежде всего как система самооценки играющих, а затем — как систе</w:t>
        <w:softHyphen/>
        <w:t>ма оценки преподавателем-ведущ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бор игры преподавателем и рефлексия ее участни</w:t>
        <w:softHyphen/>
        <w:t>ков по поводу их навыков на заключительном обсужде</w:t>
        <w:softHyphen/>
        <w:t>нии несут основную обучающую и воспитательную на</w:t>
        <w:softHyphen/>
        <w:t>грузку. Заключительная часть игры — это не столько под</w:t>
        <w:softHyphen/>
        <w:t>ведение итогов, сколько анализ причин, обусловивших фактические ее результ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обеспечение игры предполагает наличие следующих материалов: проспект и параметры игры, на</w:t>
        <w:softHyphen/>
        <w:t>бор реальной и игровой документации. Степень детализа</w:t>
        <w:softHyphen/>
        <w:t>ции методических рекомендаций зависит от сложности объекта имитации, контингента и других прич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обеспечение ДИ. Различают ручные и ма</w:t>
        <w:softHyphen/>
        <w:t>шинные игры, однако между ними нет четкой грани; речь идет о степени использования ЭВМ в игровом процесс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днако в сценарии должны быть четкие указания о при</w:t>
        <w:softHyphen/>
        <w:t>менении ЭВМ и ТСО. Технические средства выбираются в зависимости от целей и содержания игры и выполняют только функции, без которых нельзя обойтись или кото</w:t>
        <w:softHyphen/>
        <w:t>рые выполняются вручную хуже и медленнее. [</w:t>
      </w:r>
      <w:r>
        <w:rPr>
          <w:sz w:val="28"/>
          <w:szCs w:val="28"/>
          <w:lang w:val="en-US"/>
        </w:rPr>
        <w:t>17]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ход на новые учебники в школах Республики Беларусь особенно сильно высветил одно из противоречий современного образования — противоречие между фактическим, «знаниевым» характером учебного материала, его огромным объемом и нежеланием, а чаще невозможностью учащихся усвоить этот материа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педтехнологии направлены на главную фигуру школы —ученика. Для выбора технологии требуется перестроить традиционно сложившийся стереотип деятельности учителя: понять ученика, принять ученика, признать ученика как субъекта процесса обучения</w:t>
        <w:tab/>
        <w:t>и подобрать технологии образовательных знаний, учитывая подбор класса и возраст, тему и наличие дидактической обеспеченности обучения, не забывая о результате, который вы желаете получ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так актуальны сегодня современные образовательные технологии, которые направлены на организацию деятельности учащихся, на развитие через эту деятельность их умений, качеств, компетен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ость освоения педагогами современных образовательных технологий, которые непосредственно относятся к учебно-воспитательному процессу в учебных заведениях, обусловлена рядом проблем и противоречий практи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у как метод обучения, передачи опыта старших по</w:t>
        <w:softHyphen/>
        <w:t>колений младшим люди использовали с древности. Широ</w:t>
        <w:softHyphen/>
        <w:t>кое применение игра находит в народной педагогике, в дошкольных и внешкольных учреждениях. В современной школе, делающей ставку на активизацию и интенсифика</w:t>
        <w:softHyphen/>
        <w:t>цию учебного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игр вообще педагогическая игра облада</w:t>
        <w:softHyphen/>
        <w:t>ет существенным признаком — четко поставленной целью обучения и соответствующим ей педагогическим ре</w:t>
        <w:softHyphen/>
        <w:t>зультатом, которые могут быть обоснованы, выделены в явном виде и характеризуются учебно-познавательной направлен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овая игра является формой воссоздания предмет</w:t>
        <w:softHyphen/>
        <w:t>ного и социального содержания будущей профессиональ</w:t>
        <w:softHyphen/>
        <w:t>ной деятельности специалиста, моделирования тех систем отношений, которые характерны для этой деятельности, моделирования профессиональных проблем, реальных про</w:t>
        <w:softHyphen/>
        <w:t>тиворечий и затруднений, испытываемых в типичных про</w:t>
        <w:softHyphen/>
        <w:t>фессиональных проблемных ситуациях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заров ЮЛ. Игра и труд. — М., 1973. Азаров ЮЛ. Искусство воспитывать. — М., 1979. 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икеева Н. П. Воспитание игрой. — М., 1987. 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зман О.С. и др. В школу — с игрой. — М., 1991. г 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уружапов ВА. Вопросы экспертизы образовательных технологий // Психологическая наука и образование. 1997. № 2.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нько С. Ф. и др. Игра и ученье. — М., 1992.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>Зимняя А. Н. Педагогическая психология — М., 2000.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гры — обучение, тренинг, досуг... / Под ред. В.В. Летрусинского. — М., 1994.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Ильина ТА. Педагогика. — М., 1984.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Кларин М.В. Педагогическая технология. — М., 1989.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Лихачев Б.Т. Педагогика. — М., 1992.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инкин Е. М. От игры к знаниям. — М., 1983.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икитин Б. П. Ступеньки творчества, или развиваю</w:t>
        <w:softHyphen/>
        <w:t>щие игры. — М, 1990.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дагогика / Под ред. Ю.К. Бабанского. — М., 1983.</w:t>
      </w:r>
    </w:p>
    <w:p>
      <w:pPr>
        <w:pStyle w:val="TextBody"/>
        <w:numPr>
          <w:ilvl w:val="0"/>
          <w:numId w:val="15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ое творчество в школе (из опыта учителей России) / Под ред. В.Ф. Кривошеева — М., изд-во НИИ школ МО РСФСР, 1992. — 114 с.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Самоукина Н.В. Организационно-обучающие игры в образовании. — М.: Народное образование, 1996.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>Столяренко В.А. Педагогаческая психология — Мн. ,2000.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Яковлев Н.М., Сохор А.М. Методика и техника урока в школе. — М., 1985. – 163 с.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Яновская. М.Г. Творческая игра в воспитании младше</w:t>
        <w:softHyphen/>
        <w:t>го школьника. — М., 1974.</w:t>
      </w:r>
    </w:p>
    <w:sectPr>
      <w:headerReference w:type="default" r:id="rId4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7:32:00Z</dcterms:created>
  <dc:creator>Dima</dc:creator>
  <dc:description/>
  <cp:keywords/>
  <dc:language>en-US</dc:language>
  <cp:lastModifiedBy>Mage</cp:lastModifiedBy>
  <cp:lastPrinted>2006-12-22T10:51:00Z</cp:lastPrinted>
  <dcterms:modified xsi:type="dcterms:W3CDTF">2011-10-02T17:32:00Z</dcterms:modified>
  <cp:revision>2</cp:revision>
  <dc:subject/>
  <dc:title>СОДЕРЖАНИЕ</dc:title>
</cp:coreProperties>
</file>