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развивающие упражнения и их роль в физическом развитии детей……………………………………………………………………………….3</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и классификация общеразвивающих упражнений….5</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кация по анатомическому признаку…………………………5</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ные положения………………………………………………….....8</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митационные упражнения……………………………………………..10</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доровительная направленность упражнений………….…………...11</w:t>
      </w:r>
    </w:p>
    <w:p>
      <w:pPr>
        <w:pStyle w:val="Style18"/>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редметов в общеразвивающих упражнениях..........13</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обучения детей основным движениям………….….14</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ка обучения упражнениям в разных возрастных группах…....16</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вод………………………………………………………………………1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ктическая часть………………………………………………..….…..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23</w:t>
      </w:r>
      <w:r>
        <w:br w:type="page"/>
      </w:r>
    </w:p>
    <w:p>
      <w:pPr>
        <w:pStyle w:val="Style18"/>
        <w:numPr>
          <w:ilvl w:val="0"/>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еразвивающие упражнения и их роль в физическом развитии детей</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Общеразвивающие упражнения занимают значительное место в общей системе физического воспитания детей дошкольного возраста и необходимы для своевременного развития организма, сознательного управления движениями, являются средством для укрепления и развития организма. Общеразвивающие упражнения в детском саду используются на физкультурных занятиях, в утренней гимнастике, во время физкультминуток, в сочетании с закаливающими процедурами, на детских праздниках. Правильное выполнение упражнений влияет на физическое развитие детей.</w:t>
      </w:r>
    </w:p>
    <w:p>
      <w:pPr>
        <w:pStyle w:val="Style18"/>
        <w:spacing w:lineRule="auto" w:line="360" w:before="0" w:after="0"/>
        <w:ind w:left="0" w:firstLine="709"/>
        <w:contextualSpacing/>
        <w:jc w:val="both"/>
        <w:rPr/>
      </w:pPr>
      <w:r>
        <w:rPr>
          <w:rFonts w:cs="Times New Roman" w:ascii="Times New Roman" w:hAnsi="Times New Roman"/>
          <w:sz w:val="28"/>
          <w:szCs w:val="28"/>
        </w:rPr>
        <w:t>Общеразвивающие упражнения – специально разработанные движения для рук, ног, туловища, шеи и других частей тела, которые могут выполняться с разным мышечным напряжением, разной скоростью, амплитудой, в разном ритме и темп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8"/>
        <w:spacing w:lineRule="auto" w:line="360" w:before="0" w:after="0"/>
        <w:ind w:left="0" w:firstLine="709"/>
        <w:contextualSpacing/>
        <w:jc w:val="both"/>
        <w:rPr/>
      </w:pPr>
      <w:r>
        <w:rPr>
          <w:rFonts w:cs="Times New Roman" w:ascii="Times New Roman" w:hAnsi="Times New Roman"/>
          <w:sz w:val="28"/>
          <w:szCs w:val="28"/>
        </w:rPr>
        <w:t>Общеразвивающие упражнения развивают двигательные, психические качества ребенка, подготавливают его к овладению сложными действиями, развивают силу мышц, быстроту мышечных сокращений, подвижность суставов, формируют правильную осанку. Общеразвивающие упражнения имеют ряд особенностей: они точно дозируются, могут применяться в разнообразных вариантах и комбинациях. Это обеспечивает избирательный характер воздействия на отдельные группы мышц и на определенные системы организма. Большинство упражнений просты по своей структуре, они состоят из элементов, которые могут быть выполнены отдельно. В результате систематического повторения общеразвивающих упражнений создается своеобразный фонд двигательного опыта, двигательных качеств и способностей, необходимых как в жизненной практике, так и для формирования сложных гимнастических навыков. Наряду с влиянием на формирование опорно-двигательного аппарата общеразвивающие упражнения являются прекрасным средством для развития органов дыхания, т.к. в каждый комплекс входят упражнения, укрепляющие диафрагму – основную дыхательную мышцу, межреберные мышцы, мышцы брюшного пресса, содействующие более глубокому дыхани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е дыхание, т.е. обмен газов в легких, имеет особое значение для организма ребенка. Интенсивность окислительных процессов в тканях ребенка выше, поэтому ему необходимо большее количество кислорода. Ребенок с трудом переносит кислородное голодание (гипоксемию), т.к. значительное количество энергии расходуется на рост и развитие тканей. При общеразвивающих упражнениях тренируются диафрагма, межреберные мышцы. В результате у детей улучшается экскурсия грудной клетки, увеличивается жизненная емкость легких, дыхание становится реже и глубже.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кий ритм, строгая дозировка, периодическое увеличение и снижение нагрузки в общеразвивающих упражнениях способствуют укреплению сердечной мышцы, увеличивают ударный объем сердца, улучшают ритмичность сокращени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оказывают большое внимание на развитие нервной системы. Быстрота реакции, координация, осознанное владение движениями имеют значение и для умственного развития детей. Как правило, общеразвивающие упражнения выполняются в коллективе, что способствует развитию у детей организованности, дисципли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жения становятся более совершенными, когда выполняются в сопровождении музыки. Музыка воздействует на эмоции детей, создает у них определенное настроение, влияет на выразительность детских движений. Музыка может содействовать большей амплитуде движений или, наоборот, вызывать их сдержанность, четкость в исполнении. Такое разнообразие исполнения движений в зависимости от характера музыкального произведения влияет на их совершенствование. Движения становятся непринужденными, координированными, ритмичными, правильно отражающими характер музыкального произвед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Характеристика и классификация общеразвивающих упражнений</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характеристика общеразвивающих упражнений (в соответствии с их воздействием на отдельные части тела) проводится по анатомическому признаку: упражнения для рук и плечевого пояса, упражнения для туловища и шеи, упражнения для но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указанных групп могут быть направлены:</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звитие отдельных двигательных качеств и способностей – силы, гибкости, ловкости, быстроты, координации, равновесия, ритмичности, пластичности, грациозности и т.д.;</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звитие свойств психики – внимания, сообразительности, ориентировки в пространстве, во времени и пр.;</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овышение функционального уровня систем организма – упражнения для тренировки дыхательной, сердечно – сосудистой системы, активизации обменных процессов.</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Все общеразвивающие упражнения могут проводиться без предметов или с использованием различных предметов и снарядов (упражнения с палками, мячами, обручами, флажками, скакалками, на гимнастической скамейке, у гимнастической стенки, стульев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развивающие упражнения могут выполняться:</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свободном построении в звенья, в круг,</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троении в колонны (передача предметов друг другу), в кругу с большой веревко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ми с большими гимнастическими обручами, веревками,</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Пар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лассификация по анатомическому признаку</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рук и плечевого пояса (поднимание рук с палкой вверх, опускание палки за спину, рывковые движения рук назад и т.п.) направлены на формирование правильной осанки, т.к. при этом укрепляются мышцы, помогающие держать спину прямо, сближать лопатки. При отведении рук в стороны, круговых движениях рук наряду с мышцами плечевого пояса и рук в работу включаются мышцы, укрепление которых улучшает дыхательную функ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нимание и опускание прямых рук вперед, вверх, в стороны одновременно, поочередно и последовательно, то же со сжиманием и разжиманием кистей рук;</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гибание и разгибание рук в разном темпе, в различных исходных положениях;</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овые движения рук в разном темпе, в лицевой и боковой плоскости, поочередно, последовательно и одновременно;</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ороты рук внутрь и наружу из положения руки вперед, вверх, в стороны, назад;</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махи и рывковые движения рук;</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ое потряхивание расслабленных ру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туловищ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лоны, повороты, круговые движения голово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ороты головы и туловища вправо, влево;</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лоны головы и туловища вперед (с прямой и согнутой спиной с поворотами направо и налево), наклоны в стороны с различными положениями рук – из разных исходных положени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овые движения туловища с различными положениями рук;</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нимание и опускание туловища, лежа на животе, на спине;</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гибание и разгибание туловища, в упоре лежа, в упоре стоя, на коленях;</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лабление мышц тела из положения сидя, леж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туловища и шеи влияют на развитие гибкости, подвижности позвоночника, ног, т.к. способствуют растягиванию связок, а это определяет анатомическую подвижность суставов. Упражнения с наклонами вперед и в стороны позволяют добиться нормального поясничного изгиба. Особенно полезны упражнения из исходного положения лежа на спине и животе, т.к. позвоночник освобожден от тяжести тела и может избирательно укреплять мышцы. В упражнениях с наклонами при сгибании и выпрямлении туловища из исходного положения лежа на спине укрепляются мышцы брюшного пресса, что положительно влияет на процесс пищеварения. У детей эти мышцы слабы, поэтому эти упражнения очень полезны. Упражнения для туловища и шеи выполняются в различных пространственных соотношениях, поэтому они оказывают воздействие на развитие координации, пространственных ориентировок. Повороты, вращения, необычные положения частей тела по отношению к его центру тяжести активизируют работу вестибулярного аппарата, что улучшает функцию равновесия. Как правило, велика нагрузка на мышцы в упражнениях туловища и шеи. Работу выполняют все части тела, все крупные мышцы. Это значительно повышает обменные процессы, развивает силу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целесообразно уделить упражнениям на мышцы плечевого пояса и вращениям головой. Эти движения способствуют увеличению мозгового кровообращения, что, в свою очередь, повышает тонус нервной системы, а также умственную и физическую работоспособность организма. Вращения головой (повороты, наклоны, круговые движения) нужно выполнять плавно, в невысоком темп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ног.</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нимание и опускание ног из исходных положений сидя, стоя, лежа;</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гибание и выпрямление ног;</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Махи ногами вперед, назад, в стороны с опорой и без опоры рукам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еды и полуприседы, пружинящие движения в присед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говые движения стоп ног из разных исходных положений;</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ерживание ног в различных положениях (статические упражнения) – нога согнута в колене, вытянута вперед, в сторону, назад;</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Отставление ноги на носок вперед, в сторону, назад. Мышцы ног эффективно укрепляются прыжковыми упражнени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жнения для ног укрепляют связки и мелкие мышцы стопы, развивают ее гибкость. Особенно полезны различные движения стопой, любые движения ног с оттянутыми носками, приседания. Поднимание, махи ногами, приседания влияют на развитие подвижности суставов, укрепление, растягивание крупных мышц и связок ног и таким образом на развитие силы и гибкости ног. Многие упражнения для ног, в особенности дозированные приседания и прыжки, укрепляют сердечно - сосудистую систему, повышают физиологическую нагрузку, улучшают процессы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ходные полож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ложения тела, рук, ног перед началом выполнения упражнения называются исходными. Они имеют существенное значение для выполнения упражнения, от них зависит устойчивость тела, нагрузка на отдельные группы мышц, амплитуда движения, его четкость. Изменение исходного положения ведет к перестройке структуры движения. В общеразвивающих упражнениях для дошкольников используются исходные положения для туловища – стоя, сидя, лежа на спине, на животе, на боку, стоя на одном, двух коленях, на четвереньках, а приседе и разнообразные исходные положения для рук и но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ног</w:t>
      </w:r>
      <w:r>
        <w:rPr>
          <w:rStyle w:val="FootnoteCharacters"/>
          <w:rStyle w:val="FootnoteAnchor"/>
          <w:rFonts w:cs="Times New Roman" w:ascii="Times New Roman" w:hAnsi="Times New Roman"/>
          <w:sz w:val="28"/>
          <w:szCs w:val="28"/>
        </w:rPr>
        <w:footnoteReference w:id="6"/>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стойка – пятки вместе, носки врозь, положение рук может быть различным – употребляется как организующий момент перед началом и по окончании упражнений в средней и старшей группах;</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а ноги сомкнуты – носки и пятки вмест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а ноги слегка расставлены (на ширину ступни) для дошкольников наиболее целесообразна, т.к. обеспечивает устойчивость;</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а ноги врозь – ноги расставлены на ширину плеч, шага;</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а ноги шире плеч – ноги широко разведены, носки слегка развернуты;</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а ноги врозь, правая (левая) впереди – ноги на ширине ступни, шага, носки слегка развернуты;</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а на коленях – колени, голени и носки опираются о пол всей длиной, носки вытянуты, руки вниз;</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а в упоре на коленях – тело опирается на кисти рук и ноги, согнутые в коленях, колени, голени и носки опираются о пол всей длиной, носки вытянуты, голова вперед.</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рук</w:t>
      </w:r>
      <w:r>
        <w:rPr>
          <w:rStyle w:val="FootnoteCharacters"/>
          <w:rStyle w:val="FootnoteAnchor"/>
          <w:rFonts w:cs="Times New Roman" w:ascii="Times New Roman" w:hAnsi="Times New Roman"/>
          <w:sz w:val="28"/>
          <w:szCs w:val="28"/>
        </w:rPr>
        <w:footnoteReference w:id="7"/>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вперед – прямые руки подняты на высоту и ширину плеч, пальцы сомкнуты, ладони обращены друг к другу;</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вверх – прямые руки подняты вверх на ширину плеч и отведены назад до отказа, ладони обращены внутрь;</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в стороны – прямые руки подняты на высоту плеч, слегка отведены назад, ладони обращены вниз;</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на пояс – кисти рук опираются о гребень подвздошной кости четырьмя пальцами вперед, локти и плечи отведены назад так, чтобы лопатки сохраняли нормальное положение;</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назад – прямые руки отведены назад до отказа на ширине плеч, ладони внутрь;</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перед грудью – согнутые в локтях руки подняты так, чтобы кисти были продолжением предплечья, ладони обращены книзу, локти на высоте плеч;</w:t>
      </w:r>
    </w:p>
    <w:p>
      <w:pPr>
        <w:pStyle w:val="Style18"/>
        <w:numPr>
          <w:ilvl w:val="0"/>
          <w:numId w:val="15"/>
        </w:numPr>
        <w:spacing w:lineRule="auto" w:line="360" w:before="0" w:after="0"/>
        <w:ind w:left="0" w:firstLine="709"/>
        <w:contextualSpacing/>
        <w:jc w:val="both"/>
        <w:rPr/>
      </w:pPr>
      <w:r>
        <w:rPr>
          <w:rFonts w:cs="Times New Roman" w:ascii="Times New Roman" w:hAnsi="Times New Roman"/>
          <w:sz w:val="28"/>
          <w:szCs w:val="28"/>
        </w:rPr>
        <w:t>Руки за голову – согнутые руки расположены так, что пальцы касаются затылка, локти отведены назад, ладони обращены вперед;</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к плечам – согнутые в локтях руки касаются пальцами середины отведенных назад плеч, локти у туловища;</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перед грудью – согнутые руки находятся на высоте плеч, одно предплечье над другим, кисти согнуты в кулак.</w:t>
      </w:r>
    </w:p>
    <w:p>
      <w:pPr>
        <w:pStyle w:val="Style18"/>
        <w:spacing w:lineRule="auto" w:line="360" w:before="0" w:after="0"/>
        <w:ind w:left="0" w:firstLine="709"/>
        <w:contextualSpacing/>
        <w:jc w:val="both"/>
        <w:rPr/>
      </w:pPr>
      <w:r>
        <w:rPr>
          <w:rFonts w:cs="Times New Roman" w:ascii="Times New Roman" w:hAnsi="Times New Roman"/>
          <w:sz w:val="28"/>
          <w:szCs w:val="28"/>
        </w:rPr>
        <w:t>Исходные положения сид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дя ноги вперед – сидя, ноги прямые сомкнуты, носки оттянуты, слегка развернуты;</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Сидя ноги врозь – ноги прямые разведены на 30-40</w:t>
      </w:r>
      <w:r>
        <w:rPr>
          <w:rFonts w:eastAsia="Symbol" w:cs="Symbol" w:ascii="Symbol" w:hAnsi="Symbol"/>
          <w:sz w:val="28"/>
          <w:szCs w:val="28"/>
        </w:rPr>
        <w:t></w:t>
      </w:r>
      <w:r>
        <w:rPr>
          <w:rFonts w:cs="Times New Roman" w:ascii="Times New Roman" w:hAnsi="Times New Roman"/>
          <w:sz w:val="28"/>
          <w:szCs w:val="28"/>
        </w:rPr>
        <w:t>, носки оттянуты, слегка развернуты;</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дя ноги сомкнуты – ноги согнуты в коленях, сомкнуты, ступни на полу;</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дя по-турецки – ноги согнуты в коленях, одна перед другой;</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дя на пятках – голени и носки опираются на пол, носки повернуты внутрь, ягодицы на пятках, туловище вертикально.</w:t>
      </w:r>
    </w:p>
    <w:p>
      <w:pPr>
        <w:pStyle w:val="Style18"/>
        <w:spacing w:lineRule="auto" w:line="360" w:before="0" w:after="0"/>
        <w:ind w:left="0" w:firstLine="709"/>
        <w:contextualSpacing/>
        <w:jc w:val="both"/>
        <w:rPr/>
      </w:pPr>
      <w:r>
        <w:rPr>
          <w:rFonts w:cs="Times New Roman" w:ascii="Times New Roman" w:hAnsi="Times New Roman"/>
          <w:sz w:val="28"/>
          <w:szCs w:val="28"/>
        </w:rPr>
        <w:t>Исходные положения леж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жа на спине – ноги прямые, сомкнуты, носки слегка развернуты, руки вдоль тела ладонями вниз, туловище прямо;</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жа на животе – ноги прямые сомкнуты, руки согнуты в локтях, ладони (одна на другой) перед собой на полу;</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жа на правом (левом) боку – положение с опорой одним боком, ноги прямые сомкнуты, руки обычно вытянуты ввер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митационные упражн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 интересны упражнения, имитирующие движения животных, птиц. Каждый ребенок индивидуально, по-своему имитирует движение какого-либо животного или птицы. </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Имитация ходьбы великана – спина прямая, руки на поясе, ходьба большими шагами (впередистоящая нога согнута в коленном суставе, сзади стоящая нога – прямая).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итация ходьбы гнома – спина прямая, ходьба частыми мелкими шагами.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итация движений птиц (петуха, страуса, цапли). При выполнении упражнения бедро выносимой вперед ноги должно быть высоко поднято, спина прямая, плечи развернуты, смотреть вперед-вверх.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итация движений гуся. Выполнять упражнение из и.п. в приседе, руки на поясе, спина прямая.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итация движения полета птиц. Учащиеся выполняют движения руками вверх и вниз (взмах крыльев птиц) в беге.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итация движения черепахи. Из и.п. в приседе, руками сзади опереться о пол, передвигаться с помощью рук и ног: а) выполнять упражнение лицом вперед; б) выполнять упражнение спиной вперед.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итация движений животных (кошки, собаки и т.д.). Опираясь о пол на прямые руки и ноги, высоко поднять таз, опустив голову.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итация прыжков зайца. Прыжки выполняются в полуприседе. И.п.: ноги вместе, руки на поясе, спина прямая, отталкиваться двумя ногами одновременно.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итация прыжков лягушки. Прыжки – из полного приседа. И.п.: ноги врозь, спина прямая, отталкивание выполнять двумя ногами одновременно, выпрыгивать вверх из полного приседа. </w:t>
      </w:r>
    </w:p>
    <w:p>
      <w:pPr>
        <w:pStyle w:val="Normal"/>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ыжки на одной ноге: чередуя по два прыжка на каждой ноге определенное число раз.</w:t>
      </w:r>
    </w:p>
    <w:p>
      <w:pPr>
        <w:pStyle w:val="Normal"/>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1"/>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здоровительная направленность упражнений</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уясь принципом оздоровительной направленности, который выдвигает правило «не навреди здоровью» использование физических упражнений требует соблюдения правил:</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я резкого выполнения движений с большой амплитудой, особенно в шейном и поясничном отделах;</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ения задержки дыхания в упражнениях, направленно развивающих такие качества как сила и гибкость;</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lang w:eastAsia="ru-RU"/>
        </w:rPr>
        <w:t>исключения движений, связанных с выполнением скручивания позвоночника</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льное функционирование важнейших органов и систем организма во многом определяет правильная осанка. В детском возрасте она неустойчива, легко могут появляться изменения положительного и отрицательного свойства. Многие общеразвивающие упражнения, в особенности те, в которых укрепляются крупные мышцы плечевого пояса и спины, способствуют формированию правильной осанки. </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дце – тренируемый орган. Оно быстро реагирует на малейшие изменения в физической работе. Систематическое применение общеразвивающих упражнений положительно сказывается на функции сердца, т.к. нагрузка увеличивается постепенно, четко дозируется. В результате сердечная мышца становится сильной, осуществляется перестройка работы в связи с меняющейся нагрузкой. Общеразвивающие упражнения укрепляют сердечно-сосудистую систему. Наиболее специфическое влияние в этом плане оказывают ритмичные многократно повторяющиеся движения с высокой физиологической нагрузкой. Важно, чтобы эти упражнения входили в каждый комплекс, регулярно повторялись. </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направленные на укрепление дыхательной системы, формирование навыков рационального дыхания, называются дыхательными. Сила дыхательных мышц влияет на подвижность грудной клетки, активно развивает легочную ткань и способствует глубокому полноценному дыханию. У ребенка дыхательные мышцы силой не отличаются, их надо развивать. В настоящее время в связи со значительным количеством респираторных заболеваний, аллергией дыхательных путей эта работа приобретает особую значимость и как профилактическая мера, и как средство полноценного развития детей, перенесших легочные заболевания. Сила дыхательных мышц возрастает в упражнениях, где имеется фиксированный, длительный выдох с преодолением преграды (с полузакрытыми губами, сжатыми зубами и т.д.). Чтобы научиться правильно дышать, нужно уметь управлять дыхательными мышцами, развивать их, укреплять.</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1"/>
          <w:numId w:val="19"/>
        </w:numPr>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Использование предметов в общеразвивающих упражнениях</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упражнения проводятся с предметами. Действия предметами дают возможность добиться большей отчетливости двигательных представлений, которые основываются на различных ощущениях и восприятиях. Все упражнения с предметами в той или иной степени требуют работы пальцев рук – это активизирует деятельность анализаторных систем.</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лажки – действия с ними требуют большой координации кистей, с ними удобно выполнять вращательные движения, покачивания, взмахи. Физическую нагрузку флажки увеличивают незначительно, поэтому их применяют преимущественно в младшей и средней группах; </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бики помогают развивать пространственную ориентацию, кубики также мало влияют на напряжение мышц, туловища, ног;</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ячи резиновые – они способствуют развитию координации, ловкости, скорости движений, быстроте двигательной реакции, глазомера, ориентировки в пространстве, однако нагрузка на мышцы плечевого пояса и туловища увеличивается незначительно. Упражнения с набивными мячами более полезны для развития силы мышц, формирования стопы. </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Гимнастические палки, шест – увеличивается мышечное напряжение, происходит более точная фиксация различных положений рук, туловища, головы и ног;</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учи – упражнения дают интенсивную физическую нагрузку на все крупные группы мышц, эти упражнения развивают согласованность действий, координацию, а кроме того, сюда можно включить простейшие элементы художественной гимнастик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калки, веревки – упражнения развивают ловкость, координацию, ритмичность движений;</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мнастическая скамейка – в этих упражнениях значительно возрастает нагрузка на определенные группы мышц, т.к. здесь появляются необычные исходные положения;</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Гимнастическая лестница создает возможность для увеличения нагрузки на крупные группы мышц, постоянно работают кисти, при этом хорошо формируется осанк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задачи обучения детей основным движениям</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процессе общеразвивающих упражнений наряду с общими задачами физического воспитания решаются конкретные задачи, которые обусловлены особенностями возрастного развития и спецификой самих упражнений. Поэтому с детьми младшего дошкольного возраста необходимо</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ывать у детей интерес и желание заниматьс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учать малышей начинать и заканчивать упражнение всем одновременно по сигналу воспитател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гаться активно, естественно, не напряженно,</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выполнять упражнение в обобщенном виде,</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основное направление движения отдельных частей тела при помощи наглядных ориентировок и подражая показу воспитателя,</w:t>
      </w:r>
    </w:p>
    <w:p>
      <w:pPr>
        <w:pStyle w:val="Style18"/>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ять хорошо известное движение сначала с воспитателем, затем самостоятельн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реднем дошкольном возрасте появляются новые задачи:</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учать детей к восприятию показа как способу самостоятельного выполнения упражнений;</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и с большим напряжением выполнять основные элементы упражнений, точно выдерживать положение отдельных частей тела,</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различные исходные положения, добиваясь их четкости,</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направление движения отдельных частей тела при помощи наглядных ориентиров, без них по указанию воспитателя,</w:t>
      </w:r>
    </w:p>
    <w:p>
      <w:pPr>
        <w:pStyle w:val="Style18"/>
        <w:numPr>
          <w:ilvl w:val="0"/>
          <w:numId w:val="21"/>
        </w:numPr>
        <w:spacing w:lineRule="auto" w:line="360" w:before="0" w:after="0"/>
        <w:ind w:left="0" w:firstLine="709"/>
        <w:contextualSpacing/>
        <w:jc w:val="both"/>
        <w:rPr/>
      </w:pPr>
      <w:r>
        <w:rPr>
          <w:rFonts w:cs="Times New Roman" w:ascii="Times New Roman" w:hAnsi="Times New Roman"/>
          <w:sz w:val="28"/>
          <w:szCs w:val="28"/>
        </w:rPr>
        <w:t>Начинать и заканчивать движения по сигналу, указанию, сохранять заданный темп,</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известные упражнения самостоятельно по указанию воспит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общеобразовательных упражнений в работе со старшими дошкольниками ставятся новые задачи:</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принимать различные исходные положени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ать упражнения с большой амплитудой движени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 выполнять упражнение и некоторые элементы техники движени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но выполнять разнообразные направления движений отдельных частей тела в соответствии с образцом, объяснением воспитателя или только по его указанию,</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гаться в соответствии с заданным темпом, выдерживать ритм движения в сопровождении музыки, подсчета, переходить от одного темпа к другому,</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ть вспомнить знакомое упражнение, рассказать о порядке и способе выполнения отдельных частей, учиться оценивать свои и товарищей,</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движения выразительно в соответствии с характером музыки,</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ые известные упражнения выполнять самостоятельн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тодика обучения упражнениям в разных возрастных группах</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ладший дошкольный возраст</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рганизация детей для проведения общеразвивающих упражнений имеет существенное воспитательное значение. Дети учатся быстро реагировать на указания, команды воспитателя, ориентироваться в пространстве. Для выполнения упражнений малышам легче встать в круг. Разбор и раздача пособий должны проводиться очень быстро. Воспитатель заранее готовит пособия, иногда педагог сам раздает предметы. Малышей учат пользоваться пособиями: показывают, где лежат, как их брать, держать. В работе с малышами особенно ярко выражено комплексное применение наглядных, словесных и практических методов и приемов обучения. Детям нужен постоянный образец для подражания. Словесные методы направлены на то, чтобы усилить действие показа, добиться яркости, убедительности образа. Все упражнения усваиваются только в процессе многократного повторения, каждое упражнение повторяется целиком в неизменном виде.</w:t>
      </w:r>
    </w:p>
    <w:p>
      <w:pPr>
        <w:pStyle w:val="Normal"/>
        <w:spacing w:lineRule="auto" w:line="360" w:before="0" w:after="0"/>
        <w:ind w:firstLine="709"/>
        <w:contextualSpacing/>
        <w:jc w:val="both"/>
        <w:rPr/>
      </w:pPr>
      <w:r>
        <w:rPr>
          <w:rFonts w:cs="Times New Roman" w:ascii="Times New Roman" w:hAnsi="Times New Roman"/>
          <w:sz w:val="28"/>
          <w:szCs w:val="28"/>
        </w:rPr>
        <w:t>Вначале воспитатель называет упражнение, затем проверяет готовность детей, предлагает занять нужное исходное положение, при этом прибегает к образным сравнениям. Затем упражнение показывается, одновременно поясняется воспитателем и тут же выполняется детьми. Воспитателю нужно стремиться к максимальной выразительности. Отличительной особенностью является то, что оно носит целостный характер. При этом не дается пояснений, как держать руки, ноги спину. Малыш не понимает общих указаний, поэтому следует чаще обращаться к каждому ребенку. Правильно выполнить упражнение помогают зрительные ориентиры.</w:t>
      </w:r>
    </w:p>
    <w:p>
      <w:pPr>
        <w:pStyle w:val="Normal"/>
        <w:spacing w:lineRule="auto" w:line="360" w:before="0" w:after="0"/>
        <w:ind w:firstLine="709"/>
        <w:contextualSpacing/>
        <w:jc w:val="both"/>
        <w:rPr/>
      </w:pPr>
      <w:r>
        <w:rPr>
          <w:rFonts w:cs="Times New Roman" w:ascii="Times New Roman" w:hAnsi="Times New Roman"/>
          <w:sz w:val="28"/>
          <w:szCs w:val="28"/>
        </w:rPr>
        <w:t xml:space="preserve">По ходу выполнения упражнений воспитатель часто дает указания. Они активизируют детей, важны для развития пространственных ориентировок, подготавливают к осознанному самостоятельному выполнению движений. Указания в процессе упражнений служат также развитию у детей чувства ритма и темпа, помогают одновременно начинать и заканчивать упражнения. При проведении каждого упражнения воспитатель пользуется оценкой. Большей частью она индивидуальна и носит положительный характер, независимо от того, как ребенок выполнил упражнения. </w:t>
      </w:r>
    </w:p>
    <w:p>
      <w:pPr>
        <w:pStyle w:val="Normal"/>
        <w:spacing w:lineRule="auto" w:line="360" w:before="0" w:after="0"/>
        <w:ind w:firstLine="709"/>
        <w:contextualSpacing/>
        <w:jc w:val="both"/>
        <w:rPr/>
      </w:pPr>
      <w:r>
        <w:rPr>
          <w:rFonts w:cs="Times New Roman" w:ascii="Times New Roman" w:hAnsi="Times New Roman"/>
          <w:sz w:val="28"/>
          <w:szCs w:val="28"/>
        </w:rPr>
        <w:t>Средний дошкольный возраст</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этом возрасте вводится построение в колонну по два, по три, по четыре. В средней группе дети помогают воспитателю подготовить пособия, убрать их на место. Постепенно появляется установка на более осознанное и самостоятельное выполнение движений. Перед разучиванием какого-либо упражнения воспитатель называет его, затем показывает, как правильно выполнять движения. При обучении новому упражнению показ движения должен быть выполнен технически грамотно в полную силу, выразительно, без остановки, ритмично, с четким исходным положением. Это помогает создать целостный зрительный образ, формирует правильные двигательные представления. Показ упражнения без объяснения воспитатель дает 1-2 раза, затем с замедлением отдельных частей и соответствующим объяснением. Детали техники воспитатель показывает, нов объяснении оценки движений не отмечает. Когда детям упражнения знакомы, то осуществляется их углубленное разучивание. При этом сочетание методов и приемов следующее: упражнение называется, затем следует показ с одновременным пояснением, распоряжение к принятию исходного положения и его проверка у детей, команда к началу упражнения, распоряжения по ходу выполнения и указания к качеству выполнения. В зависимости от того, как упражнение усвоено детьми, возможны различные варианты методики проведения: поясняются основные части или те, которые не усвоены. Самостоятельное выполнение упражнений сопровождается вначале словесными указаниями воспит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рший дошкольный возраст</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Усложнение построений заключается в разнообразии, требовании к точности, быстроте выполнения каждого построения. Дети этого возраста большинство пособий подготавливают сами и активно помогают воспитателю в процессе занятий. Основное внимание в обучении старших дошкольников направлено на воспитание осознанного восприятия и выполнения упражнений. Пор мере освоения движений целесообразно варьировать сочетание наглядных и словесных методов обучения. Показ упражнений, повторение их детьми проводятся в четком темпе и ритме. Оценка выполнения должна бывать краткой, конкретной, с указанием некоторых ошиб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развивающие упражнения направлены на развитие координационных способностей, гибкости и подвижности в суставах, укрепление отдельных мышц или их групп, недостаточное развитие которых мешает овладению совершенной техникой бега. В подготовительной части тренировочного занятия ОРУ применяются для разогревания мышц и подготовки организма к предстоящей работе. А в основной части при повторном или интервальном методах тренировки, когда нагрузка выполняется сериями,— служат средством активного отдыха. В заключительной части — способствуют лучшему восстановлению после проделанной работы и локально применяются для укрепления и развития отдельных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разнообразных ОРУ улучшает координационные способности, образует определенные навыки и помогает быстрее усвоить сложные формы спортивной техники. При этом необходимо так подбирать упражнения и методы их выполнения, чтобы без значительного увеличения мышечной массы выработать умение и навыки владения своими мышц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ые особенности ОРУ:</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ы и доступны всем категориям занимающихся.</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ывают относительно изолированное воздействие на отдельные части тела и группы мышц.</w:t>
      </w:r>
    </w:p>
    <w:p>
      <w:pPr>
        <w:pStyle w:val="Style18"/>
        <w:numPr>
          <w:ilvl w:val="0"/>
          <w:numId w:val="13"/>
        </w:numPr>
        <w:spacing w:lineRule="auto" w:line="360" w:before="0" w:after="0"/>
        <w:ind w:left="0" w:firstLine="709"/>
        <w:contextualSpacing/>
        <w:jc w:val="both"/>
        <w:rPr/>
      </w:pPr>
      <w:r>
        <w:rPr>
          <w:rFonts w:cs="Times New Roman" w:ascii="Times New Roman" w:hAnsi="Times New Roman"/>
          <w:sz w:val="28"/>
          <w:szCs w:val="28"/>
        </w:rPr>
        <w:t>Позволяют легко регулировать нагрузку</w:t>
      </w:r>
      <w:r>
        <w:rPr>
          <w:rFonts w:cs="Courier New"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9"/>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ладший дошкольный возраст.</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жи руки». И.П. ноги слегка расставлены, руки за спину. </w:t>
      </w:r>
    </w:p>
    <w:p>
      <w:pPr>
        <w:pStyle w:val="Style18"/>
        <w:spacing w:lineRule="auto" w:line="360" w:before="0" w:after="0"/>
        <w:ind w:left="0" w:firstLine="709"/>
        <w:contextualSpacing/>
        <w:jc w:val="both"/>
        <w:rPr/>
      </w:pPr>
      <w:r>
        <w:rPr>
          <w:rFonts w:cs="Times New Roman" w:ascii="Times New Roman" w:hAnsi="Times New Roman"/>
          <w:sz w:val="28"/>
          <w:szCs w:val="28"/>
        </w:rPr>
        <w:t>Руки вперед – выпрямить – ладони вверх – сказать «Вот». Повторять 5 ра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лет». И.П. ноги слегка расставлены, руки вниз.</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и в стороны (крылья самолета) – вернуться в И.П. (улетел самоле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тор 5 ра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флажком «Выше флаг». И.П. ноги слегка расставлены, флажок вниз.</w:t>
      </w:r>
    </w:p>
    <w:p>
      <w:pPr>
        <w:pStyle w:val="Style18"/>
        <w:spacing w:lineRule="auto" w:line="360" w:before="0" w:after="0"/>
        <w:ind w:left="0" w:firstLine="709"/>
        <w:contextualSpacing/>
        <w:jc w:val="both"/>
        <w:rPr/>
      </w:pPr>
      <w:r>
        <w:rPr>
          <w:rFonts w:cs="Times New Roman" w:ascii="Times New Roman" w:hAnsi="Times New Roman"/>
          <w:sz w:val="28"/>
          <w:szCs w:val="28"/>
        </w:rPr>
        <w:t>Флажок через сторону вверх – помахать – переложить в другую руку – опустить. Повторять 5 ра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латком «До свиданья». И.П. ноги слегка расставлены, платок опущен.</w:t>
      </w:r>
    </w:p>
    <w:p>
      <w:pPr>
        <w:pStyle w:val="Style18"/>
        <w:spacing w:lineRule="auto" w:line="360" w:before="0" w:after="0"/>
        <w:ind w:left="0" w:firstLine="709"/>
        <w:contextualSpacing/>
        <w:jc w:val="both"/>
        <w:rPr/>
      </w:pPr>
      <w:r>
        <w:rPr>
          <w:rFonts w:cs="Times New Roman" w:ascii="Times New Roman" w:hAnsi="Times New Roman"/>
          <w:sz w:val="28"/>
          <w:szCs w:val="28"/>
        </w:rPr>
        <w:t>Платок вверх – помахать – посмотреть на платок – опустить. Повторять 5 ра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стулом «Похлопаем по стулу». И.П. стоять за спинкой стула близко, ноги слегка расставить, руки за спин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раза похлопать – сказать «Хлоп-хлоп» - вернуться в И.П. (голову не опускать). Повторять 5 ра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аляшка». И.П. сидя ноги врозь, руки назад.</w:t>
      </w:r>
    </w:p>
    <w:p>
      <w:pPr>
        <w:pStyle w:val="Style18"/>
        <w:spacing w:lineRule="auto" w:line="360" w:before="0" w:after="0"/>
        <w:ind w:left="0" w:firstLine="709"/>
        <w:contextualSpacing/>
        <w:jc w:val="both"/>
        <w:rPr/>
      </w:pPr>
      <w:r>
        <w:rPr>
          <w:rFonts w:cs="Times New Roman" w:ascii="Times New Roman" w:hAnsi="Times New Roman"/>
          <w:sz w:val="28"/>
          <w:szCs w:val="28"/>
        </w:rPr>
        <w:t>Слегка наклониться вперед – выпрямиться – через 3-4 движения паузы. Повторять 5 ра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терок». И.П. ноги врозь, руки за спин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чивание (наклон) влево – вправо – вперед - назад. Через 2-3 движения остановка. Повтор 4 раз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флажком «Помаши внизу». И.П. ноги на ширине плеч, руки с флажком в сторо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лон вперед – помахать из стороны в сторону – вернуться в И.П. дыхание произвольное. Повтор 3 раз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латком «Спрячемся». И.П. ноги врозь, платок опущен.</w:t>
      </w:r>
    </w:p>
    <w:p>
      <w:pPr>
        <w:pStyle w:val="Style18"/>
        <w:spacing w:lineRule="auto" w:line="360" w:before="0" w:after="0"/>
        <w:ind w:left="0" w:firstLine="709"/>
        <w:contextualSpacing/>
        <w:jc w:val="both"/>
        <w:rPr/>
      </w:pPr>
      <w:r>
        <w:rPr>
          <w:rFonts w:cs="Times New Roman" w:ascii="Times New Roman" w:hAnsi="Times New Roman"/>
          <w:sz w:val="28"/>
          <w:szCs w:val="28"/>
        </w:rPr>
        <w:t>Наклон вперед – платок перед лицом (спрятались) – опустить платок – выпрямиться. Повтор 5 ра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стулом «Проверим тапочки». И.П. сидя близко к спинке стула, ноги врозь, руки за спиной.</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Наклон вперед – гладим правый тапочек – гладим левый тапочек – выпрямиться. Повтор 4 раза. </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гают наши ножки». И.П. ноги слегка расставлены, руки согнуты на поя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 попеременно поднимать ноги – размах руками – 5-10 сек. Повтор 3 раз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йчик». И.П. ноги слегка расставлены, руки согнуты перед грудью. </w:t>
      </w:r>
    </w:p>
    <w:p>
      <w:pPr>
        <w:pStyle w:val="Style18"/>
        <w:spacing w:lineRule="auto" w:line="360" w:before="0" w:after="0"/>
        <w:ind w:left="0" w:firstLine="709"/>
        <w:contextualSpacing/>
        <w:jc w:val="both"/>
        <w:rPr/>
      </w:pPr>
      <w:r>
        <w:rPr>
          <w:rFonts w:cs="Times New Roman" w:ascii="Times New Roman" w:hAnsi="Times New Roman"/>
          <w:sz w:val="28"/>
          <w:szCs w:val="28"/>
        </w:rPr>
        <w:t>3-4 раза сгибать и выпрямлять ноги – подпрыгивать 8-10 раз. Повтор 3 раза, чередуя с ходьбой на месте.</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флагом «Согни ноги». И.П. сидя, ноги вперед, флажок на полу между ног.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нуть ноги – выпрямить, не задев флажка. Повтор 5 раз.</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латком «Не урони». И.П. сидя, платок на коленях, руки упор сбок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нуть – выпрямить ноги. Голову не опускать. Дыхание произвольное. Повтор 4 аз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стулом «Не задень». И.П. сидя на полу, ноги под стулом, руки упор сбок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нуть ноги – колени ближе к животу – вернуться в И.П. повтор 5 ра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рший дошкольный возраст.</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Основная стойка (ОС), руки к плечам, локти опуще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днять локти вверх, 2- вдох, 3- опустить вниз, 4- выдох. Повтор 3 раз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ОС, руки к плеча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 круговые вращения в плечевом суставе - руки вниз. Повтор 5-6 раз.</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Лежа на спине руки к плечам, локти в сторо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 свести локти перед грудью, 3-4 – развести локти до касания ими пола, голову не опускать, носки ног тянуть. Повтор 6 раз.</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скамейкой. И.П. сидя верхом на скамейке руки вниз.</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через стороны поднять руки вверх, 2- хлопок, 3- опустить перед собой, 4- И.П. повтор 5-6 раз в различном темп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скакалкой. И.П. ОС, вдвое сложенная скакалка в опущенных рука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уки с натянутой скакалкой к груди, 2- руки вверх, 3- к груди, 4- И.П. Повтор 6-8 раз.</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ноги шире плеч, руки вверх.</w:t>
      </w:r>
    </w:p>
    <w:p>
      <w:pPr>
        <w:pStyle w:val="Style18"/>
        <w:spacing w:lineRule="auto" w:line="360" w:before="0" w:after="0"/>
        <w:ind w:left="0" w:firstLine="709"/>
        <w:contextualSpacing/>
        <w:jc w:val="both"/>
        <w:rPr/>
      </w:pPr>
      <w:r>
        <w:rPr>
          <w:rFonts w:cs="Times New Roman" w:ascii="Times New Roman" w:hAnsi="Times New Roman"/>
          <w:sz w:val="28"/>
          <w:szCs w:val="28"/>
        </w:rPr>
        <w:t>1- наклон вперед, коснуться правой рукой внутренней стороны левой пятки, 2- И.П., 3- наклон вперед, коснуться левой рукой внутренней стороны правой пятки, 4- И.П. повтор 4 раз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О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тставляя ногу в сторону, наклон вперед с поворотом и хлопком между ног, 2- И.П., 3-4 то же к другой ноге. При наклоне вперед с поворотом ноги не сгибать, пятки от пола не отрывать. Повтор 4-5 раз.</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П. ноги на ширине плеч, руки вниз.</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 руки за голову, одновременно пружинистые наклоны вправо/влево, 4- И.П.. дыхание произвольное, повтор 4 раз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мячом. И.П. сидя, ноги врозь, мяч вверху.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 пружинистые наклоны вперед, 3 раза ударить у ступней ног, 4- И.П. Повтор 3-4 раз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лентой. И.П. ноги на ширине плеч, руки вниз. </w:t>
      </w:r>
    </w:p>
    <w:p>
      <w:pPr>
        <w:pStyle w:val="Style18"/>
        <w:spacing w:lineRule="auto" w:line="360" w:before="0" w:after="0"/>
        <w:ind w:left="0" w:firstLine="709"/>
        <w:contextualSpacing/>
        <w:jc w:val="both"/>
        <w:rPr/>
      </w:pPr>
      <w:r>
        <w:rPr>
          <w:rFonts w:cs="Times New Roman" w:ascii="Times New Roman" w:hAnsi="Times New Roman"/>
          <w:sz w:val="28"/>
          <w:szCs w:val="28"/>
        </w:rPr>
        <w:t>1-4 – круговые вращения корпусом, прямые руки с лентами вправо - вверх - влево - вниз. Движения с лентой волнообразные. Повтор 4-5 раз.</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 ОС, руки на поя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днять прямую ногу вперед, 2- махом отвести назад, 3- снова вперед, 4- И.П. то же другой ногой 4-5 раз.</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 О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днять согнутую ногу, носок оттянут, 2- постоять с закрытыми глазами, сохраняя равновесие, опустить ногу. То же с другой ногой 3-4 раз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 лежа на спин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огнутые в коленях ноги подтянуть к животу, 2- не выпрямляя, положить их вправо на пол, коснуться бедром пола, 3- то же влево, 4- И.П. Повтор 3-4 раза.</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С гимнастической скамейкой. И.П. сидя на скамейке, не держась за нее руками, ноги прямы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е двигая ног, сгибать в коленях, сесть на пол, 2- И.П. Повтор 5-6 раз.</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мячом. И.П. ОС.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быстро присесть, разводя колени, одновременно бросить мяч об пол, 2- быстро встать, поймать отскочивший мяч. Повтор 8 раз.</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уцинская П.П., Васюкова В.И., Лескова Г.П. Общеразвивающие упражнения в детском саду.- М., 1991 </w:t>
      </w:r>
    </w:p>
    <w:p>
      <w:pPr>
        <w:pStyle w:val="Footnot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имнастика и методика преподавания / Под ред. В.М.Смолевского.- М., 1987 </w:t>
      </w:r>
    </w:p>
    <w:p>
      <w:pPr>
        <w:pStyle w:val="Footnot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зырина Л.Д. Физическая культура - дошкольникам. - М.: Владос, 1999</w:t>
      </w:r>
    </w:p>
    <w:p>
      <w:pPr>
        <w:pStyle w:val="Footnot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летаев И.П., Полиевский С.А. Общеразвивающие упражнения.- М., 2002</w:t>
      </w:r>
    </w:p>
    <w:p>
      <w:pPr>
        <w:pStyle w:val="Style18"/>
        <w:numPr>
          <w:ilvl w:val="0"/>
          <w:numId w:val="8"/>
        </w:numPr>
        <w:spacing w:lineRule="auto" w:line="360" w:before="0" w:after="0"/>
        <w:ind w:left="0" w:hanging="0"/>
        <w:contextualSpacing/>
        <w:jc w:val="both"/>
        <w:rPr/>
      </w:pPr>
      <w:r>
        <w:rPr>
          <w:rFonts w:cs="Times New Roman" w:ascii="Times New Roman" w:hAnsi="Times New Roman"/>
          <w:sz w:val="28"/>
          <w:szCs w:val="28"/>
          <w:lang w:eastAsia="ru-RU"/>
        </w:rPr>
        <w:t>Кенеман А</w:t>
      </w:r>
      <w:r>
        <w:rPr>
          <w:rFonts w:cs="Times New Roman" w:ascii="Times New Roman" w:hAnsi="Times New Roman"/>
          <w:iCs/>
          <w:sz w:val="28"/>
          <w:szCs w:val="28"/>
          <w:lang w:eastAsia="ru-RU"/>
        </w:rPr>
        <w:t>.</w:t>
      </w:r>
      <w:r>
        <w:rPr>
          <w:rFonts w:cs="Times New Roman" w:ascii="Times New Roman" w:hAnsi="Times New Roman"/>
          <w:sz w:val="28"/>
          <w:szCs w:val="28"/>
          <w:lang w:eastAsia="ru-RU"/>
        </w:rPr>
        <w:t>В</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Хухлаева Д</w:t>
      </w:r>
      <w:r>
        <w:rPr>
          <w:rFonts w:cs="Times New Roman" w:ascii="Times New Roman" w:hAnsi="Times New Roman"/>
          <w:iCs/>
          <w:sz w:val="28"/>
          <w:szCs w:val="28"/>
          <w:lang w:eastAsia="ru-RU"/>
        </w:rPr>
        <w:t>.</w:t>
      </w:r>
      <w:r>
        <w:rPr>
          <w:rFonts w:cs="Times New Roman" w:ascii="Times New Roman" w:hAnsi="Times New Roman"/>
          <w:sz w:val="28"/>
          <w:szCs w:val="28"/>
          <w:lang w:eastAsia="ru-RU"/>
        </w:rPr>
        <w:t>В</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Теория и методика физического воспитания детей дошкольного возраста. - М.: Просвещение, 1978</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нецов В.А. Гимнастика в системе физического воспитания. –М.: СГИФК, 1974</w:t>
      </w:r>
    </w:p>
    <w:p>
      <w:pPr>
        <w:pStyle w:val="Footnote"/>
        <w:numPr>
          <w:ilvl w:val="0"/>
          <w:numId w:val="8"/>
        </w:numPr>
        <w:spacing w:lineRule="auto" w:line="360"/>
        <w:ind w:left="0" w:hanging="0"/>
        <w:jc w:val="both"/>
        <w:rPr/>
      </w:pPr>
      <w:r>
        <w:rPr>
          <w:rFonts w:cs="Times New Roman" w:ascii="Times New Roman" w:hAnsi="Times New Roman"/>
          <w:sz w:val="28"/>
          <w:szCs w:val="28"/>
        </w:rPr>
        <w:t>Матвеев Л.П. Теория и методика физической культуры.- М., 1991.- С.49</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грамма воспитания и обучения в детском саду.- М., 1998</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а Л.А. Общеразвивающие упражнения для младших школьников.- М.: Владос, 2003</w:t>
      </w:r>
    </w:p>
    <w:p>
      <w:pPr>
        <w:pStyle w:val="Style18"/>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бека В.Н., Ермак Н.Н., Шишкина В.Г. Физическое воспитание дошкольников.- М.: Академия, 1996</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00"/>
        <w:rPr/>
      </w:pPr>
      <w:r>
        <w:rPr>
          <w:rStyle w:val="FootnoteCharacters"/>
        </w:rPr>
        <w:footnoteRef/>
      </w:r>
      <w:r>
        <w:rPr/>
        <w:t xml:space="preserve"> </w:t>
      </w:r>
      <w:r>
        <w:rPr/>
        <w:t>Кузнецов В.А.  Гимнастика в системе физического воспитания. – М.: СГИФК, 1974.- С.259</w:t>
      </w:r>
    </w:p>
  </w:footnote>
  <w:footnote w:id="3">
    <w:p>
      <w:pPr>
        <w:pStyle w:val="Footnote"/>
        <w:rPr/>
      </w:pPr>
      <w:r>
        <w:rPr>
          <w:rStyle w:val="FootnoteCharacters"/>
        </w:rPr>
        <w:footnoteRef/>
      </w:r>
      <w:r>
        <w:rPr/>
        <w:t xml:space="preserve"> </w:t>
      </w:r>
      <w:r>
        <w:rPr/>
        <w:t>Шебека В.Н., Ермак Н.Н., Шишкина В.Г. Физическое воспитание дошкольников.- М.: Академия, 1996.- С.78</w:t>
      </w:r>
    </w:p>
  </w:footnote>
  <w:footnote w:id="4">
    <w:p>
      <w:pPr>
        <w:pStyle w:val="Footnote"/>
        <w:rPr/>
      </w:pPr>
      <w:r>
        <w:rPr>
          <w:rStyle w:val="FootnoteCharacters"/>
        </w:rPr>
        <w:footnoteRef/>
      </w:r>
      <w:r>
        <w:rPr/>
        <w:t xml:space="preserve"> </w:t>
      </w:r>
      <w:r>
        <w:rPr/>
        <w:t>Гимнастика и методика преподавания / Под ред. В.М.Смолевского, М., 1987.- С. 29</w:t>
      </w:r>
    </w:p>
  </w:footnote>
  <w:footnote w:id="5">
    <w:p>
      <w:pPr>
        <w:pStyle w:val="Footnote"/>
        <w:rPr/>
      </w:pPr>
      <w:r>
        <w:rPr>
          <w:rStyle w:val="FootnoteCharacters"/>
        </w:rPr>
        <w:footnoteRef/>
      </w:r>
      <w:r>
        <w:rPr/>
        <w:t xml:space="preserve"> </w:t>
      </w:r>
      <w:r>
        <w:rPr/>
        <w:t>Программа воспитания и обучения в детском саду.- М., 1998.- С.359</w:t>
      </w:r>
    </w:p>
  </w:footnote>
  <w:footnote w:id="6">
    <w:p>
      <w:pPr>
        <w:pStyle w:val="Footnote"/>
        <w:rPr/>
      </w:pPr>
      <w:r>
        <w:rPr>
          <w:rStyle w:val="FootnoteCharacters"/>
        </w:rPr>
        <w:footnoteRef/>
      </w:r>
      <w:r>
        <w:rPr/>
        <w:t xml:space="preserve"> </w:t>
      </w:r>
      <w:r>
        <w:rPr/>
        <w:t>Смирнова Л.А. Общеразвивающие упражнения для младших школьников.- М.: Владос, 2003.- С.121</w:t>
      </w:r>
    </w:p>
  </w:footnote>
  <w:footnote w:id="7">
    <w:p>
      <w:pPr>
        <w:pStyle w:val="Footnote"/>
        <w:rPr/>
      </w:pPr>
      <w:r>
        <w:rPr>
          <w:rStyle w:val="FootnoteCharacters"/>
        </w:rPr>
        <w:footnoteRef/>
      </w:r>
      <w:r>
        <w:rPr/>
        <w:t xml:space="preserve"> </w:t>
      </w:r>
      <w:r>
        <w:rPr/>
        <w:t>Залетаев И.П., Полиевский С.А. Общеразвивающие упражнения.- М., 2002.- С.56</w:t>
      </w:r>
    </w:p>
  </w:footnote>
  <w:footnote w:id="8">
    <w:p>
      <w:pPr>
        <w:pStyle w:val="Footnote"/>
        <w:rPr/>
      </w:pPr>
      <w:r>
        <w:rPr>
          <w:rStyle w:val="FootnoteCharacters"/>
        </w:rPr>
        <w:footnoteRef/>
      </w:r>
      <w:r>
        <w:rPr/>
        <w:t xml:space="preserve"> </w:t>
      </w:r>
      <w:r>
        <w:rPr/>
        <w:t>Смирнова Л.А. Общеразвивающие упражнения для младших школьников.- М.: Владос, 2003.- С.123</w:t>
      </w:r>
    </w:p>
  </w:footnote>
  <w:footnote w:id="9">
    <w:p>
      <w:pPr>
        <w:pStyle w:val="Footnote"/>
        <w:spacing w:lineRule="auto" w:line="360"/>
        <w:jc w:val="both"/>
        <w:rPr/>
      </w:pPr>
      <w:r>
        <w:rPr>
          <w:rStyle w:val="FootnoteCharacters"/>
        </w:rPr>
        <w:footnoteRef/>
      </w:r>
      <w:r>
        <w:rPr/>
        <w:t xml:space="preserve">Буцинская П.П., Васюкова В.И., Лескова Г.П. Общеразвивающие упражнения в детском саду.- М., 1991 </w:t>
      </w:r>
    </w:p>
  </w:footnote>
  <w:footnote w:id="10">
    <w:p>
      <w:pPr>
        <w:pStyle w:val="Normal"/>
        <w:spacing w:lineRule="auto" w:line="360" w:before="0" w:after="0"/>
        <w:jc w:val="both"/>
        <w:rPr/>
      </w:pPr>
      <w:r>
        <w:rPr>
          <w:rStyle w:val="FootnoteCharacters"/>
        </w:rPr>
        <w:footnoteRef/>
      </w:r>
      <w:r>
        <w:rPr/>
        <w:t xml:space="preserve"> </w:t>
      </w:r>
      <w:r>
        <w:rPr>
          <w:sz w:val="20"/>
          <w:szCs w:val="20"/>
          <w:lang w:eastAsia="ru-RU"/>
        </w:rPr>
        <w:t>Кенеман А</w:t>
      </w:r>
      <w:r>
        <w:rPr>
          <w:i/>
          <w:iCs/>
          <w:sz w:val="20"/>
          <w:szCs w:val="20"/>
          <w:lang w:eastAsia="ru-RU"/>
        </w:rPr>
        <w:t>.</w:t>
      </w:r>
      <w:r>
        <w:rPr>
          <w:sz w:val="20"/>
          <w:szCs w:val="20"/>
          <w:lang w:eastAsia="ru-RU"/>
        </w:rPr>
        <w:t>В</w:t>
      </w:r>
      <w:r>
        <w:rPr>
          <w:i/>
          <w:iCs/>
          <w:sz w:val="20"/>
          <w:szCs w:val="20"/>
          <w:lang w:eastAsia="ru-RU"/>
        </w:rPr>
        <w:t xml:space="preserve">., </w:t>
      </w:r>
      <w:r>
        <w:rPr>
          <w:sz w:val="20"/>
          <w:szCs w:val="20"/>
          <w:lang w:eastAsia="ru-RU"/>
        </w:rPr>
        <w:t>Хухлаева Д</w:t>
      </w:r>
      <w:r>
        <w:rPr>
          <w:i/>
          <w:iCs/>
          <w:sz w:val="20"/>
          <w:szCs w:val="20"/>
          <w:lang w:eastAsia="ru-RU"/>
        </w:rPr>
        <w:t>.</w:t>
      </w:r>
      <w:r>
        <w:rPr>
          <w:sz w:val="20"/>
          <w:szCs w:val="20"/>
          <w:lang w:eastAsia="ru-RU"/>
        </w:rPr>
        <w:t>В</w:t>
      </w:r>
      <w:r>
        <w:rPr>
          <w:i/>
          <w:iCs/>
          <w:sz w:val="20"/>
          <w:szCs w:val="20"/>
          <w:lang w:eastAsia="ru-RU"/>
        </w:rPr>
        <w:t xml:space="preserve">. </w:t>
      </w:r>
      <w:r>
        <w:rPr>
          <w:sz w:val="20"/>
          <w:szCs w:val="20"/>
          <w:lang w:eastAsia="ru-RU"/>
        </w:rPr>
        <w:t>Теория и методика физического воспитания детей дошкольного возраста. - М.: Просвещение, 1978</w:t>
      </w:r>
    </w:p>
  </w:footnote>
  <w:footnote w:id="11">
    <w:p>
      <w:pPr>
        <w:pStyle w:val="Footnote"/>
        <w:rPr/>
      </w:pPr>
      <w:r>
        <w:rPr>
          <w:rStyle w:val="FootnoteCharacters"/>
        </w:rPr>
        <w:footnoteRef/>
      </w:r>
      <w:r>
        <w:rPr/>
        <w:t xml:space="preserve"> </w:t>
      </w:r>
      <w:r>
        <w:rPr/>
        <w:t>Глазырина Л.Д. Физическая культура - дошкольникам. - М.: Владос, 1999</w:t>
      </w:r>
    </w:p>
  </w:footnote>
  <w:footnote w:id="12">
    <w:p>
      <w:pPr>
        <w:pStyle w:val="Footnote"/>
        <w:rPr/>
      </w:pPr>
      <w:r>
        <w:rPr>
          <w:rStyle w:val="FootnoteCharacters"/>
        </w:rPr>
        <w:footnoteRef/>
      </w:r>
      <w:r>
        <w:rPr/>
        <w:t xml:space="preserve"> </w:t>
      </w:r>
      <w:r>
        <w:rPr/>
        <w:t>Матвеев Л.П. Теория и методика физической культуры.-  М., 1991.- С.49</w:t>
      </w:r>
    </w:p>
  </w:footnote>
  <w:footnote w:id="13">
    <w:p>
      <w:pPr>
        <w:pStyle w:val="Footnote"/>
        <w:rPr/>
      </w:pPr>
      <w:r>
        <w:rPr>
          <w:rStyle w:val="FootnoteCharacters"/>
        </w:rPr>
        <w:footnoteRef/>
      </w:r>
      <w:r>
        <w:rPr/>
        <w:t xml:space="preserve"> </w:t>
      </w:r>
      <w:r>
        <w:rPr/>
        <w:t>Буцинская П.П., Васюкова В.И., Лескова Г.П. Общеразвивающие упражнения в детском саду.- М., 1991.- С.31</w:t>
      </w:r>
    </w:p>
  </w:footnote>
  <w:footnote w:id="14">
    <w:p>
      <w:pPr>
        <w:pStyle w:val="Footnote"/>
        <w:rPr/>
      </w:pPr>
      <w:r>
        <w:rPr>
          <w:rStyle w:val="FootnoteCharacters"/>
        </w:rPr>
        <w:footnoteRef/>
      </w:r>
      <w:r>
        <w:rPr/>
        <w:t xml:space="preserve"> </w:t>
      </w:r>
      <w:r>
        <w:rPr/>
        <w:t>Буцинская П.П., Васюкова В.И., Лескова Г.П. Общеразвивающие упражнения в детском саду.- М., 1991.- С.68</w:t>
      </w:r>
    </w:p>
  </w:footnote>
  <w:footnote w:id="15">
    <w:p>
      <w:pPr>
        <w:pStyle w:val="Footnote"/>
        <w:rPr/>
      </w:pPr>
      <w:r>
        <w:rPr>
          <w:rStyle w:val="FootnoteCharacters"/>
        </w:rPr>
        <w:footnoteRef/>
      </w:r>
      <w:r>
        <w:rPr/>
        <w:t xml:space="preserve"> </w:t>
      </w:r>
      <w:r>
        <w:rPr>
          <w:rStyle w:val="FootnoteCharacters"/>
        </w:rPr>
        <w:t>?</w:t>
      </w:r>
      <w:r>
        <w:rPr/>
        <w:t xml:space="preserve"> Буцинская П.П., Васюкова В.И., Лескова Г.П. Общеразвивающие упражнения в детском саду.- М., 1991.- С.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sz w:val="2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7:00Z</dcterms:created>
  <dc:creator>1</dc:creator>
  <dc:description/>
  <cp:keywords/>
  <dc:language>en-US</dc:language>
  <cp:lastModifiedBy>Mage</cp:lastModifiedBy>
  <dcterms:modified xsi:type="dcterms:W3CDTF">2011-10-02T16:07:00Z</dcterms:modified>
  <cp:revision>2</cp:revision>
  <dc:subject/>
  <dc:title/>
</cp:coreProperties>
</file>