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ПРОВЕДЕНИЯ МОНИТОРИНГОВОГО ИССЛЕДОВАНИЯ ЭФФЕКТИВНОСТИ ПРОФИЛЬНОГО ОБУЧЕНИЯ В УЧЕБНЫХ ЗАВЕДЕНИЯХ СЕЛЬСКИХ РЕГИОНОВ АВТОНОМНОЙ РЕСПУБЛИКИ КРЫМ</w:t>
      </w:r>
      <w:r>
        <w:br w:type="page"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Выборка респондентов для мониторингового исследования эффективности внедрения различных форм профильного обучения в общеобразовательных учебных заведениях сельских регионов Автономной Республики Крым как необходимого условия обеспечения учащимся доступности к качественному образованию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Генеральная совокупность исследования – </w:t>
      </w:r>
      <w:r>
        <w:rPr>
          <w:sz w:val="28"/>
          <w:szCs w:val="28"/>
        </w:rPr>
        <w:t>руководители районных отделов образования, руководители общеобразовательных учебных заведений, педагогические работники, работающие в 10-11-х классах, учащиеся 10-11-х классов, родители учащихся 10-11-х классов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Общее количество респондентов по Автономной Республике Крым – 1295 человек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з них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руководителей районных отделов образования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1 руководителей общеобразовательных учебных заведений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4 учителя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8 учащихся 10-11-х классов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8 родите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</w:rPr>
        <w:t>Проводится сплошной опрос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руководителей районных отделов образо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900"/>
        <w:rPr/>
      </w:pPr>
      <w:r>
        <w:rPr/>
        <w:t>Выборка количества респондентов каждой категории по регионам: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516"/>
        <w:gridCol w:w="1512"/>
        <w:gridCol w:w="1512"/>
        <w:gridCol w:w="1512"/>
        <w:gridCol w:w="1513"/>
      </w:tblGrid>
      <w:tr>
        <w:trPr>
          <w:trHeight w:val="10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еся 10-11-х класс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и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нен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36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часть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тическая линия «Общеобразовательные учебные заведения»</w:t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общеобразовательных учебных заведений, в которых организовано профильное обучение:</w:t>
      </w:r>
    </w:p>
    <w:tbl>
      <w:tblPr>
        <w:tblW w:w="137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5203"/>
        <w:gridCol w:w="5203"/>
      </w:tblGrid>
      <w:tr>
        <w:trPr>
          <w:trHeight w:val="58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 xml:space="preserve">Всего ОУЗ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ІІІ ступеней в регионе</w:t>
            </w:r>
          </w:p>
        </w:tc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ебных заведений, в которых организовано профильное обучение</w:t>
            </w:r>
          </w:p>
        </w:tc>
      </w:tr>
      <w:tr>
        <w:trPr>
          <w:trHeight w:val="5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г.</w:t>
            </w:r>
          </w:p>
        </w:tc>
      </w:tr>
      <w:tr>
        <w:trPr>
          <w:trHeight w:val="3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щеобразовательных учебных заведений, которые являются:</w:t>
      </w:r>
    </w:p>
    <w:tbl>
      <w:tblPr>
        <w:tblW w:w="137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  <w:gridCol w:w="4567"/>
      </w:tblGrid>
      <w:tr>
        <w:trPr>
          <w:trHeight w:val="29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г.</w:t>
            </w:r>
          </w:p>
        </w:tc>
      </w:tr>
      <w:tr>
        <w:trPr>
          <w:trHeight w:val="5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днопрофильными </w:t>
            </w:r>
            <w:r>
              <w:rPr>
                <w:sz w:val="20"/>
                <w:szCs w:val="20"/>
              </w:rPr>
              <w:t>(реализуется одно профильное направление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b/>
                <w:sz w:val="20"/>
                <w:szCs w:val="20"/>
              </w:rPr>
              <w:t>многопрофильными</w:t>
            </w:r>
            <w:r>
              <w:rPr>
                <w:sz w:val="20"/>
                <w:szCs w:val="20"/>
              </w:rPr>
              <w:t xml:space="preserve"> (два и более профильных направлений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b/>
                <w:sz w:val="20"/>
                <w:szCs w:val="20"/>
              </w:rPr>
              <w:t>непрофильными</w:t>
            </w:r>
            <w:r>
              <w:rPr>
                <w:sz w:val="20"/>
                <w:szCs w:val="20"/>
              </w:rPr>
              <w:t xml:space="preserve"> (только универсальное направление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Межшкольное сетевое взаимодействие для организации профильного обучения:</w:t>
      </w:r>
    </w:p>
    <w:tbl>
      <w:tblPr>
        <w:tblW w:w="137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  <w:gridCol w:w="4567"/>
      </w:tblGrid>
      <w:tr>
        <w:trPr>
          <w:trHeight w:val="3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>
          <w:trHeight w:val="98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УЗ, входящих в сетевое взаимодействие для организации профильного обучения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орных ОУЗ при сетевом взаимодействии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, охваченных сетевой формой взаимодействия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которым предоставлена транспортная доступность для получения услуг профильного обучения  при сетевой форме взаимодействия ОУЗ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, которым предоставлена  возможность обучаться по индивидуальным планам, программам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УЗ нового поколения в регионе __________ (%________ от общего количества ОУЗ);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Распределение общеобразовательных учебных заведений по профильным направлениям:</w:t>
      </w:r>
    </w:p>
    <w:tbl>
      <w:tblPr>
        <w:tblW w:w="138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405"/>
        <w:gridCol w:w="5406"/>
      </w:tblGrid>
      <w:tr>
        <w:trPr>
          <w:trHeight w:val="367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ое направление (указать)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общеобразовательных учебных заведений по профильным направлениям  ( указать количество)</w:t>
            </w:r>
          </w:p>
        </w:tc>
      </w:tr>
      <w:tr>
        <w:trPr>
          <w:trHeight w:val="16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>
          <w:trHeight w:val="3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многопрофильных классов в регионе:</w:t>
      </w:r>
    </w:p>
    <w:tbl>
      <w:tblPr>
        <w:tblW w:w="137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389"/>
        <w:gridCol w:w="1095"/>
        <w:gridCol w:w="1456"/>
        <w:gridCol w:w="1453"/>
        <w:gridCol w:w="1456"/>
        <w:gridCol w:w="1454"/>
        <w:gridCol w:w="1455"/>
        <w:gridCol w:w="1454"/>
        <w:gridCol w:w="1456"/>
      </w:tblGrid>
      <w:tr>
        <w:trPr>
          <w:trHeight w:val="306" w:hRule="atLeast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рофильных классов </w:t>
            </w:r>
          </w:p>
        </w:tc>
        <w:tc>
          <w:tcPr>
            <w:tcW w:w="1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профильных классов в регионе</w:t>
            </w:r>
          </w:p>
        </w:tc>
      </w:tr>
      <w:tr>
        <w:trPr>
          <w:trHeight w:val="128" w:hRule="atLeast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>
          <w:trHeight w:val="61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</w:t>
            </w:r>
          </w:p>
        </w:tc>
      </w:tr>
      <w:tr>
        <w:trPr>
          <w:trHeight w:val="30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ОУЗ, в которых организовано углубленное изучение предметов:</w:t>
      </w:r>
    </w:p>
    <w:tbl>
      <w:tblPr>
        <w:tblW w:w="137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31"/>
        <w:gridCol w:w="5883"/>
        <w:gridCol w:w="5358"/>
      </w:tblGrid>
      <w:tr>
        <w:trPr>
          <w:trHeight w:val="914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УЗ, в которых организовано профильное обучение в регионе: из них</w:t>
            </w:r>
          </w:p>
        </w:tc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ебных заведений, в которых организовано углубленное изучение предметов</w:t>
            </w:r>
          </w:p>
        </w:tc>
      </w:tr>
      <w:tr>
        <w:trPr>
          <w:trHeight w:val="61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>
          <w:trHeight w:val="30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Распределение ОУЗ с углубленным изучением отдельных предметов:</w:t>
      </w:r>
    </w:p>
    <w:tbl>
      <w:tblPr>
        <w:tblW w:w="138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955"/>
        <w:gridCol w:w="4956"/>
      </w:tblGrid>
      <w:tr>
        <w:trPr>
          <w:trHeight w:val="67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, который изучается углубленно (указать)</w:t>
            </w:r>
          </w:p>
        </w:tc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общеобразовательных учебных заведений с углубленным изучением отдельных предметов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количество)</w:t>
            </w:r>
          </w:p>
        </w:tc>
      </w:tr>
      <w:tr>
        <w:trPr>
          <w:trHeight w:val="13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>
          <w:trHeight w:val="3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УЗ, в которых организована допрофильная подготовка:</w:t>
      </w:r>
    </w:p>
    <w:p>
      <w:pPr>
        <w:pStyle w:val="Normal"/>
        <w:numPr>
          <w:ilvl w:val="1"/>
          <w:numId w:val="3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7/2008 уч.г._____________</w:t>
      </w:r>
    </w:p>
    <w:p>
      <w:pPr>
        <w:pStyle w:val="Normal"/>
        <w:numPr>
          <w:ilvl w:val="1"/>
          <w:numId w:val="3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8/2009 уч.г.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трудничестве ОУЗ региона с высшими учебными заведениями</w:t>
      </w:r>
    </w:p>
    <w:tbl>
      <w:tblPr>
        <w:tblW w:w="13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32"/>
        <w:gridCol w:w="5731"/>
        <w:gridCol w:w="503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. г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З, которые заключили договоры о сотрудничеств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(полностью) ВУЗов, с которыми заключены договоры о сотрудничеств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сотрудниче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/20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/20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Обеспеченность учебниками, учебными пособиями, программами для профильных классов, утвержденными МОНУ, для организации учебно-воспитательного процесса в профильных классах: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66"/>
        <w:gridCol w:w="3067"/>
        <w:gridCol w:w="3067"/>
        <w:gridCol w:w="3067"/>
      </w:tblGrid>
      <w:tr>
        <w:trPr>
          <w:trHeight w:val="666" w:hRule="atLeast"/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еспеченности  учебниками, учебными пособиям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еспеченности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ми программами, утвержденными МОНУ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гиональных авторских программ спецкурсов, утвержденных в установленном порядке, для организации профильного обуч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учебных кабинетов в ОУЗ в соответствии с профилем обучения: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797"/>
        <w:gridCol w:w="4470"/>
        <w:gridCol w:w="4006"/>
      </w:tblGrid>
      <w:tr>
        <w:trPr>
          <w:trHeight w:val="561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кабинет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Оснащение учебных кабинетов современным оборудованием (в соответствии с Типовыми  перечнями, предусмотренными для ОУЗ):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887"/>
        <w:gridCol w:w="6386"/>
      </w:tblGrid>
      <w:tr>
        <w:trPr>
          <w:trHeight w:val="411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Обеспечение доступа ОУЗ к сети Интернет: </w:t>
      </w:r>
    </w:p>
    <w:tbl>
      <w:tblPr>
        <w:tblW w:w="13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865"/>
        <w:gridCol w:w="3069"/>
        <w:gridCol w:w="3047"/>
        <w:gridCol w:w="3065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УЗ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 к Интерне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ай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на 1 компьютер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тическая линия «Учащиеся»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учащихся ІІІ ступени, охваченных профильным обучением, в том числе обучающихся на украинском и крымскотатарском языках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84"/>
        <w:gridCol w:w="4724"/>
        <w:gridCol w:w="6067"/>
      </w:tblGrid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щихся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и в регионе</w:t>
            </w:r>
          </w:p>
        </w:tc>
        <w:tc>
          <w:tcPr>
            <w:tcW w:w="10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ІІІ ступени, охваченных профильным обучение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8/2009</w:t>
            </w:r>
            <w:r>
              <w:rPr>
                <w:sz w:val="20"/>
                <w:szCs w:val="20"/>
              </w:rPr>
              <w:t xml:space="preserve"> уч.г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учащихся, охваченных определенным профильным направлением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006"/>
        <w:gridCol w:w="3006"/>
        <w:gridCol w:w="3006"/>
        <w:gridCol w:w="3007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ое направление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 (технологическое направление конкретизировать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уч.г.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г.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учащихся  ОУЗ нового поколения в регионе__________ (%_________ от общего количества) (без учета количества учащихся общеобразовательных классов УВК «Школа-гимназия», «Школа-лицей»)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учащихся 8-9х классов, углубленно изучающих отдельные предметы (по каждому классу отдельно)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2340"/>
        <w:gridCol w:w="2340"/>
        <w:gridCol w:w="2790"/>
        <w:gridCol w:w="2790"/>
      </w:tblGrid>
      <w:tr>
        <w:trPr/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щихся 8-9-х класс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>
          <w:trHeight w:val="483" w:hRule="atLeast"/>
        </w:trPr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</w:tr>
      <w:tr>
        <w:trPr>
          <w:trHeight w:val="29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Распределение по предметам (указать количество учащихся)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454"/>
        <w:gridCol w:w="3015"/>
        <w:gridCol w:w="3015"/>
        <w:gridCol w:w="3015"/>
      </w:tblGrid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, который изучается углубленн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Формы реализации допрофильной подготовки в ОУЗ</w:t>
      </w:r>
    </w:p>
    <w:tbl>
      <w:tblPr>
        <w:tblW w:w="13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79"/>
        <w:gridCol w:w="881"/>
        <w:gridCol w:w="828"/>
        <w:gridCol w:w="828"/>
        <w:gridCol w:w="882"/>
        <w:gridCol w:w="882"/>
        <w:gridCol w:w="836"/>
        <w:gridCol w:w="836"/>
        <w:gridCol w:w="709"/>
        <w:gridCol w:w="709"/>
        <w:gridCol w:w="671"/>
        <w:gridCol w:w="671"/>
        <w:gridCol w:w="629"/>
        <w:gridCol w:w="629"/>
        <w:gridCol w:w="1653"/>
      </w:tblGrid>
      <w:tr>
        <w:trPr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ое изучение предмет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спецкурсов, курсов по выбору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акультативо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метных круж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учных объединений учащихс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екций МА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метных олимпиа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абинетов профориентации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 8-9-клас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бинетов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учащихся 9,11-х классов, имеющих достаточный и высокий уровни учебных достижений по результатам годового оценивания</w:t>
      </w:r>
    </w:p>
    <w:tbl>
      <w:tblPr>
        <w:tblW w:w="13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126"/>
        <w:gridCol w:w="3162"/>
        <w:gridCol w:w="3125"/>
        <w:gridCol w:w="3162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-ся 9-х класс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достаточный и высокий уровни учебных достижений по результатам годового оценива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-ся 11-х класс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достаточный и высокий уровни учебных достижений по результатам годового оценива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14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зультаты государственной итоговой аттестации учащихся 9-х классов дневных общеобразовательных учебных заведений коммунальной формы собственности (без учета экстернов, учащихся вечерних классов)</w:t>
      </w:r>
    </w:p>
    <w:p>
      <w:pPr>
        <w:pStyle w:val="Normal"/>
        <w:spacing w:lineRule="auto" w:line="360"/>
        <w:ind w:firstLine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26"/>
        <w:gridCol w:w="898"/>
        <w:gridCol w:w="1026"/>
        <w:gridCol w:w="790"/>
        <w:gridCol w:w="240"/>
        <w:gridCol w:w="126"/>
        <w:gridCol w:w="239"/>
        <w:gridCol w:w="362"/>
        <w:gridCol w:w="326"/>
        <w:gridCol w:w="187"/>
        <w:gridCol w:w="365"/>
        <w:gridCol w:w="93"/>
        <w:gridCol w:w="273"/>
        <w:gridCol w:w="365"/>
        <w:gridCol w:w="239"/>
        <w:gridCol w:w="433"/>
        <w:gridCol w:w="77"/>
        <w:gridCol w:w="365"/>
        <w:gridCol w:w="365"/>
        <w:gridCol w:w="365"/>
        <w:gridCol w:w="239"/>
        <w:gridCol w:w="157"/>
        <w:gridCol w:w="354"/>
        <w:gridCol w:w="365"/>
        <w:gridCol w:w="365"/>
        <w:gridCol w:w="365"/>
        <w:gridCol w:w="239"/>
        <w:gridCol w:w="362"/>
        <w:gridCol w:w="291"/>
        <w:gridCol w:w="224"/>
        <w:gridCol w:w="365"/>
        <w:gridCol w:w="239"/>
        <w:gridCol w:w="362"/>
        <w:gridCol w:w="513"/>
        <w:gridCol w:w="365"/>
        <w:gridCol w:w="239"/>
        <w:gridCol w:w="233"/>
        <w:gridCol w:w="6"/>
      </w:tblGrid>
      <w:tr>
        <w:trPr>
          <w:trHeight w:val="35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чащихся  9-х классов</w:t>
            </w:r>
          </w:p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чащихся 9-х классов, освобожденных от ГИА</w:t>
            </w:r>
          </w:p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учащихся 9-х классов, проходивших ГИА</w:t>
            </w:r>
          </w:p>
          <w:p>
            <w:pPr>
              <w:pStyle w:val="Normal"/>
              <w:spacing w:lineRule="auto" w:line="360"/>
              <w:ind w:right="11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)</w:t>
            </w:r>
          </w:p>
        </w:tc>
        <w:tc>
          <w:tcPr>
            <w:tcW w:w="104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сударственной итоговой аттестации по предметам  (указать количество учащихся)</w:t>
            </w:r>
          </w:p>
        </w:tc>
      </w:tr>
      <w:tr>
        <w:trPr>
          <w:trHeight w:val="118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ский язык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 решению педагогического совета ОУЗ)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остранный язык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 решению педагогического совета ОУЗ)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ымскота-тарский язык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 решению педагогического совета ОУЗ)</w:t>
            </w:r>
          </w:p>
        </w:tc>
      </w:tr>
      <w:tr>
        <w:trPr>
          <w:trHeight w:val="23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чебных достижений учащихся</w:t>
            </w:r>
          </w:p>
        </w:tc>
      </w:tr>
      <w:tr>
        <w:trPr>
          <w:trHeight w:val="12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>
          <w:trHeight w:val="2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/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Результативность обучения  учащихся 11-х классов по профильным предметам (по результатам годового оценивания)</w:t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52"/>
        <w:gridCol w:w="1349"/>
        <w:gridCol w:w="1379"/>
        <w:gridCol w:w="412"/>
        <w:gridCol w:w="411"/>
        <w:gridCol w:w="301"/>
        <w:gridCol w:w="127"/>
        <w:gridCol w:w="395"/>
        <w:gridCol w:w="549"/>
        <w:gridCol w:w="412"/>
        <w:gridCol w:w="411"/>
        <w:gridCol w:w="62"/>
        <w:gridCol w:w="624"/>
        <w:gridCol w:w="411"/>
        <w:gridCol w:w="549"/>
        <w:gridCol w:w="165"/>
        <w:gridCol w:w="246"/>
        <w:gridCol w:w="411"/>
        <w:gridCol w:w="412"/>
        <w:gridCol w:w="549"/>
        <w:gridCol w:w="320"/>
        <w:gridCol w:w="91"/>
        <w:gridCol w:w="411"/>
        <w:gridCol w:w="275"/>
        <w:gridCol w:w="411"/>
        <w:gridCol w:w="1097"/>
        <w:gridCol w:w="70"/>
      </w:tblGrid>
      <w:tr>
        <w:trPr>
          <w:trHeight w:val="121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ое направление (указать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указанног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ого направления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 предме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 предме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 предме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 предме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 предме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  <w:tr>
        <w:trPr>
          <w:trHeight w:val="30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чебных достижений учащихся</w:t>
            </w:r>
          </w:p>
        </w:tc>
      </w:tr>
      <w:tr>
        <w:trPr>
          <w:trHeight w:val="12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Результаты государственной итоговой аттестации учащихся 11 классов (предметы по выбору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35"/>
        <w:gridCol w:w="1245"/>
        <w:gridCol w:w="2895"/>
        <w:gridCol w:w="2896"/>
        <w:gridCol w:w="2895"/>
        <w:gridCol w:w="1951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и обучения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щихся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ИА (указать все  выбранные учащимися предметы)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______________________________________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чебных достижений</w:t>
            </w:r>
          </w:p>
        </w:tc>
      </w:tr>
      <w:tr>
        <w:trPr>
          <w:trHeight w:val="70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выпускников  11-х классов,  поступивших в ВУЗы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04"/>
        <w:gridCol w:w="1080"/>
        <w:gridCol w:w="1260"/>
        <w:gridCol w:w="1260"/>
        <w:gridCol w:w="1260"/>
        <w:gridCol w:w="1499"/>
        <w:gridCol w:w="1499"/>
        <w:gridCol w:w="451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г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и обу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уч-ся</w:t>
            </w:r>
          </w:p>
        </w:tc>
        <w:tc>
          <w:tcPr>
            <w:tcW w:w="1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пускников, поступивших в ВУЗы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уровень аккредит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уровень аккредитации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пециальности, соответствующие профилю обучения</w:t>
            </w:r>
          </w:p>
        </w:tc>
      </w:tr>
      <w:tr>
        <w:trPr>
          <w:trHeight w:val="3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-II</w:t>
            </w:r>
            <w:r>
              <w:rPr>
                <w:b/>
                <w:sz w:val="20"/>
                <w:szCs w:val="20"/>
              </w:rPr>
              <w:t xml:space="preserve"> уровень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кредит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-IV</w:t>
            </w:r>
            <w:r>
              <w:rPr>
                <w:b/>
                <w:sz w:val="20"/>
                <w:szCs w:val="20"/>
              </w:rPr>
              <w:t xml:space="preserve"> уровень аккредит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учащихся 10-11-х классов, выразивших желание  сменить ранее избранный профиль обучения</w:t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104"/>
        <w:gridCol w:w="3142"/>
        <w:gridCol w:w="3104"/>
        <w:gridCol w:w="292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-ся 10-х класс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, выразивших желание сменить ранее избранный профиль обуче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-ся 11-х класс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, выразивших желание сменить ранее избранный профиль обучени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профильных классов, победителей и призеров ІІІ и IV этапов Всеукраинских ученических олимпиад по базовым дисциплинам</w:t>
      </w:r>
      <w:r>
        <w:rPr>
          <w:sz w:val="28"/>
          <w:szCs w:val="28"/>
          <w:lang w:val="uk-UA"/>
        </w:rPr>
        <w:t>: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1"/>
        <w:gridCol w:w="2745"/>
        <w:gridCol w:w="2745"/>
        <w:gridCol w:w="2745"/>
        <w:gridCol w:w="2679"/>
      </w:tblGrid>
      <w:tr>
        <w:trPr>
          <w:trHeight w:val="6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этапа по профилю обу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III этапа п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ю обу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IV этапа п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ю обуч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IV этап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филю обу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профильных классов, победителей и призеров ІІ – IІІ этапов Всеукраинского конкурса – защиты научно-исследовательских работ МАН</w:t>
      </w:r>
      <w:r>
        <w:rPr>
          <w:sz w:val="28"/>
          <w:szCs w:val="28"/>
          <w:lang w:val="uk-UA"/>
        </w:rPr>
        <w:t>:</w:t>
      </w:r>
    </w:p>
    <w:tbl>
      <w:tblPr>
        <w:tblW w:w="143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1"/>
        <w:gridCol w:w="2693"/>
        <w:gridCol w:w="2745"/>
        <w:gridCol w:w="2745"/>
        <w:gridCol w:w="2745"/>
      </w:tblGrid>
      <w:tr>
        <w:trPr>
          <w:trHeight w:val="6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II этапа по профилю обу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II этапа п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ю обу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III этапа п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ю обуч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III этапа по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ю обу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ускниках 11-х классов, получивших документы об образовании с отличием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25"/>
        <w:gridCol w:w="2942"/>
        <w:gridCol w:w="6974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ное направление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пускников профильных классов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или документы об образовании с отличием (указать количество учащихся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ляются победителями (призерами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этапа Всеукраинских ученических олимпиад по базовым дисциплинам,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а Всеукраинского конкурса – защиты научно-исследовательских работ МАН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количество учащихся*)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в случае если один и тот же учащийся является победителем  и олимпиады,  и МАН, то он учитывается только один раз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/2008 уч.г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/2008 уч.г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/2008 уч.г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имулировании и поощрении способных  и одаренных учащихся</w:t>
      </w:r>
    </w:p>
    <w:p>
      <w:pPr>
        <w:pStyle w:val="Normal"/>
        <w:spacing w:lineRule="auto" w:line="360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36"/>
        <w:gridCol w:w="2026"/>
        <w:gridCol w:w="2033"/>
        <w:gridCol w:w="2110"/>
        <w:gridCol w:w="1929"/>
        <w:gridCol w:w="2031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 профильных классов, являющихся стипендиатами: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идента Украин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а министров АР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 сове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формы поощрения (указать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Аналитическая линия «Педагогические работники»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валификационный уровень педагогических работников ОУЗ коммунальной формы собственности, преподающих предметы в 8-9- х допрофильных классах:</w:t>
      </w:r>
    </w:p>
    <w:tbl>
      <w:tblPr>
        <w:tblW w:w="13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086"/>
        <w:gridCol w:w="2552"/>
        <w:gridCol w:w="2761"/>
        <w:gridCol w:w="2761"/>
        <w:gridCol w:w="2274"/>
      </w:tblGrid>
      <w:tr>
        <w:trPr>
          <w:trHeight w:val="11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 категория «Специалист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 «Специалис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 «Специалист 1 категор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ециалист высшей категории»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подавателей ВУЗов, преподающих курсы по выбору, спецкурсы в допрофильных классах.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60"/>
        <w:gridCol w:w="4906"/>
        <w:gridCol w:w="5599"/>
      </w:tblGrid>
      <w:tr>
        <w:trPr>
          <w:trHeight w:val="538" w:hRule="atLeast"/>
          <w:cantSplit w:val="true"/>
        </w:trPr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1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подавателей ВУЗов, преподающих предмет (курс по выбору, спецкурс)</w:t>
            </w:r>
          </w:p>
        </w:tc>
      </w:tr>
      <w:tr>
        <w:trPr>
          <w:trHeight w:val="406" w:hRule="atLeast"/>
          <w:cantSplit w:val="true"/>
        </w:trPr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имеют ученую степень</w:t>
            </w:r>
          </w:p>
        </w:tc>
      </w:tr>
      <w:tr>
        <w:trPr>
          <w:trHeight w:val="345" w:hRule="atLeast"/>
          <w:cantSplit w:val="true"/>
        </w:trPr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наук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наук</w:t>
            </w:r>
          </w:p>
        </w:tc>
      </w:tr>
      <w:tr>
        <w:trPr>
          <w:trHeight w:val="317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валификационный уровень педагогических работников, преподающих профильные предметы в 11-х классах: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64"/>
        <w:gridCol w:w="1306"/>
        <w:gridCol w:w="1272"/>
        <w:gridCol w:w="1307"/>
        <w:gridCol w:w="1613"/>
        <w:gridCol w:w="1156"/>
        <w:gridCol w:w="2657"/>
        <w:gridCol w:w="311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г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и обучения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едагогических работников, преподающих предмет (спецкурс, курс по выбору)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квалификационным категориям)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еподавателей ВУЗов, преподающих предмет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ецкурс, курс по выбору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атегор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атегор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категор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т ученую степень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дидат на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тор наук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/2008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/200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педагогических работников, прошедших курсы повышения квалификации для работы в системе профильного обучения: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99"/>
        <w:gridCol w:w="1959"/>
        <w:gridCol w:w="1710"/>
        <w:gridCol w:w="1800"/>
        <w:gridCol w:w="1843"/>
        <w:gridCol w:w="1701"/>
        <w:gridCol w:w="212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ие кадры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кадр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кадр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а по УВ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х МО (кафед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(Г)МО учителей-предме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(Г) МК (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Использование современных образовательных технологий при организации  профильного обучения учащихся 10-11-х классов </w:t>
      </w:r>
    </w:p>
    <w:tbl>
      <w:tblPr>
        <w:tblW w:w="13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  <w:gridCol w:w="6418"/>
      </w:tblGrid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ителей, которые используют данную технологию на отдельных уроках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Количество практических психологов в ОУЗ региона</w:t>
      </w:r>
    </w:p>
    <w:tbl>
      <w:tblPr>
        <w:tblW w:w="13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234"/>
        <w:gridCol w:w="5584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актических психологов в ОУЗ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имулировании и поощрении творчески работающих педагогов (преподающих профильные предметы, спецкурсы, курсы по выбору в 10-11-х классах)</w:t>
      </w:r>
    </w:p>
    <w:tbl>
      <w:tblPr>
        <w:tblW w:w="13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5466"/>
        <w:gridCol w:w="6571"/>
      </w:tblGrid>
      <w:tr>
        <w:trPr>
          <w:trHeight w:val="54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педагого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оощрения (указать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Начальник отдела образования</w:t>
        <w:tab/>
        <w:tab/>
        <w:tab/>
        <w:tab/>
        <w:tab/>
        <w:tab/>
        <w:tab/>
        <w:tab/>
        <w:t>Ф.И.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701" w:right="124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ы для участников ис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 органов управления образованием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сим ответить на вопросы, касающиеся организации профильного обучения в общеобразовательных учебных заведениях Вашего региона. Анкета анонимная.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проблемы, на Ваш взгляд, сегодня наиболее остры в Вашем регионе?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защита малообеспеченных слоев населе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щная проблем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ступность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янство, алкоголизм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безработицы, занятости населе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ие дорог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здравоохране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образова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окружающей среды, эколог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е проблемы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ал сельского хозяйств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747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ово общее положение ОУЗ в Вашем регион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ятся в кризисе и требуют коренных изменений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даются в частичных изменениях, реформ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овлетворяют образовательным потребностям обществ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i/>
          <w:sz w:val="28"/>
          <w:szCs w:val="28"/>
        </w:rPr>
        <w:t>изменять ничего не надо (</w:t>
      </w:r>
      <w:r>
        <w:rPr>
          <w:iCs/>
          <w:sz w:val="28"/>
          <w:szCs w:val="28"/>
        </w:rPr>
        <w:t>переходите к вопросу 5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391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 чем конкретно, по Вашему мнению, проявляется кризисное положение школы?</w:t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Отметьте до 3 наиболее важных вариантов)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очное финансирование и материальное обеспечение школ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внимания к проблемам образования со стороны властных структур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 престиж учительской профессии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дисциплины ученико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пожалуйста, напишите что именно)</w:t>
      </w:r>
      <w:r>
        <w:rPr>
          <w:i/>
          <w:sz w:val="28"/>
          <w:szCs w:val="28"/>
        </w:rPr>
        <w:t>: 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в чем основные причины этого кризиса? </w:t>
      </w:r>
      <w:r>
        <w:rPr>
          <w:iCs/>
          <w:sz w:val="28"/>
          <w:szCs w:val="28"/>
        </w:rPr>
        <w:t>Отметьте не более 3 главных причин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устранение семьи от воспитания д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ативное влияние на детей обстановки в семь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престижа образования в стране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рватизм части учителей, их нежелание и неспособность существенно обновлять методы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035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следует ли учащимся ОУЗ в старших классах давать начальное профессиональное образование?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бязательно и всем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о желанию самих учащихся, хотя вряд ли кому-то это будет надо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ет, но по желанию учащихся, тем более что желающих будет много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это ни к чему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уже практикуется в ОУЗ региона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заимодействуют ли ОУЗ Вашего региона со службой занятости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част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огд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2679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чем проявляется данное взаимодействие? ______________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ова, по-Вашему, главная цель современной профильной  школ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определенный объем зн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обучению в вуз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лич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выбору профе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жизни в условиях ры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232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профильное обучение в учебных программах, формах и методах обучения должно в большей степени опираться на…: </w:t>
      </w:r>
      <w:r>
        <w:rPr>
          <w:iCs/>
          <w:sz w:val="28"/>
          <w:szCs w:val="28"/>
        </w:rPr>
        <w:t>Выберите вариант, который в большей степени отражает Ваше мнение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ые, проверенные временем подходы к обучению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е новое, что появляется в сфере образован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, что именно) </w:t>
      </w:r>
      <w:r>
        <w:rPr>
          <w:i/>
          <w:sz w:val="28"/>
          <w:szCs w:val="28"/>
        </w:rPr>
        <w:t>____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профильного обучения в старших классах ОУЗ Вашего региона осуществляется преимущественно (укажите не более  2 вариантов)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оведенной специалистами общеобразовательного учебного заведения диагностики интересов, склонностей учащихс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е анализа кадрового потенциала педагогических работников, с учетом возможностей ОУЗ по организации  того или иного профильного направл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едложений администрации ОУЗ, с учетом потребностей регионального рынка тру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ожеланий родителе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ожеланий учащихс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i/>
          <w:sz w:val="28"/>
          <w:szCs w:val="28"/>
        </w:rPr>
        <w:t>Ваш вариант ответа ______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967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, какие возможности предоставляются общеобразовательными учебными заведениями для удовлетворения потребностей учащихся в профильном обучении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часы для изучения базовых предме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по индивидуальным планам и программа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тевое взаимодействие ОУЗ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ое изучение профильного предме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кур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ы по выбор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и групповые занят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вариант ответа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119" w:space="566"/>
            <w:col w:w="3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бы Вы могли в целом оценить интеллектуальное развитие учащихся ОУЗ  Вашего региона? </w:t>
      </w:r>
      <w:r>
        <w:rPr>
          <w:iCs/>
          <w:sz w:val="28"/>
          <w:szCs w:val="28"/>
        </w:rPr>
        <w:t>Пожалуйста, напишите процент выпускников 11 –х классов  от их общего числа, которые, по-вашему, мнению, в принципе смогли бы учиться в ВУЗе в силу своих интеллектуальных способностей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шите: __________%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иентируется ли школа на  спрос регионального рынка труда при выборе учащимися профильных предметов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вариант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255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ирует ли об этом спросе учащихся и их родителей?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вариант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276" w:space="708"/>
            <w:col w:w="4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ие, по-вашему, мнению, профессии сегодня наиболее востребованы в Вашем регионе? </w:t>
      </w:r>
      <w:r>
        <w:rPr>
          <w:iCs/>
          <w:sz w:val="28"/>
          <w:szCs w:val="28"/>
        </w:rPr>
        <w:t>Отметьте те профессии, трудоустройство по которым не вызовет особых затруднений</w:t>
      </w:r>
      <w:r>
        <w:rPr>
          <w:i/>
          <w:sz w:val="28"/>
          <w:szCs w:val="28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правоохранительных органов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2977" w:space="284"/>
            <w:col w:w="2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акие, по-Вашему мнению, профессии сегодня наиболее востребованы в сельских регионах АРК? </w:t>
      </w:r>
      <w:r>
        <w:rPr>
          <w:iCs/>
          <w:sz w:val="28"/>
          <w:szCs w:val="28"/>
        </w:rPr>
        <w:t>Отметьте те профессии, трудоустройство по которым не вызовет особых затруднений</w:t>
      </w:r>
      <w:r>
        <w:rPr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14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9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9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9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9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9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9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правоохранительных орган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autoSpaceDE w:val="false"/>
        <w:spacing w:lineRule="auto" w:line="360"/>
        <w:ind w:left="0" w:right="-3918" w:hanging="0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276" w:leader="none"/>
        </w:tabs>
        <w:autoSpaceDE w:val="false"/>
        <w:spacing w:lineRule="auto" w:line="360"/>
        <w:ind w:left="0" w:right="-39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2835" w:space="566"/>
            <w:col w:w="2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насколько эффективно Концепция Профильного обучения реализуется на практике в ОУЗ Вашего региона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ак не внедря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е-что реализуется, но главная её задача – нет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направления Концепции реализуются вполне успешно, необходимо доработать детали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пция успешно реализу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акими проблемами Вам, как руководителю, приходится сталкиваться при организации допрофильной подготовки и профильного обучени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ие факторы, на Ваш взгляд, могут способствовать совершенствованию профильного обучения в общеобразовательных учебных заведениях сельских регионов. Оцените максимальным баллом (13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 ОУ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е в образовательные 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 внедрение инновационных технолог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по индивидуальным учебным планам и  программ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образовательны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взаимодействие ОУЗ для организации профильного обу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в регионе ОУЗ интернатного типа с углубленным изучением отдельных предм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ой формы оценивания учебных достижений учащихся  профильных классов «портфоли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 от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ИМАНИЕ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важаемые руководители! Большая просьба как можно </w:t>
      </w:r>
      <w:r>
        <w:rPr>
          <w:b/>
          <w:bCs/>
          <w:iCs/>
          <w:sz w:val="28"/>
          <w:szCs w:val="28"/>
        </w:rPr>
        <w:t xml:space="preserve">подробно </w:t>
      </w:r>
      <w:r>
        <w:rPr>
          <w:i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 xml:space="preserve">содержательно </w:t>
      </w:r>
      <w:r>
        <w:rPr>
          <w:i/>
          <w:sz w:val="28"/>
          <w:szCs w:val="28"/>
        </w:rPr>
        <w:t>ответить на следующий вопрос. Ваше мнение и конкретные предложения будут очень полез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опросы, на Ваш взгляд, требуют первоочередного решения для эффективной организации допрофильной подготовки и профильного обучения в общеобразовательных учебных заведениях сельских регионов:</w:t>
      </w:r>
    </w:p>
    <w:p>
      <w:pPr>
        <w:pStyle w:val="Normal"/>
        <w:numPr>
          <w:ilvl w:val="2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ом уровне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5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окальном уровне (уровень ОУЗ)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Благодарим  за участие в анкетировании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УКОВОДИТЕЛ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УЧЕБНЫХ ЗАВЕДЕНИЙ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сим ответить на вопросы, касающиеся организации профильного обучения в Вашем общеобразовательном учебном заведении. Анкета анонимная.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 тип Вашего учебного заведения: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лицей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з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ей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аше общеобразовательное учебное заведение  является: (отметьте не более 3 вариантов ответов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опрофильны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ализуется одно профильное направл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профильным (два и более профильных направлений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фильным (только универсальное направление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м ОУЗ (для организации профильного обучения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сетевого взаимодействия с несколькими ОУЗ региона (вне образовательного округа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образовательного округа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проблемы, на Ваш взгляд, сегодня наиболее остры в Вашем регионе?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защита малообеспеченных слоев населе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щная проблем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ступность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янство, алкоголизм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безработицы, занятости населе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ие дороги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здравоохране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образова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окружающей среды, эколог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е проблемы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ал сельского хозяйств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ово общее положение ОУЗ в Вашем регионе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ятся в кризисе и требуют коренных изменений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даются в частичных изменениях, реформе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овлетворяют образовательным потребностям общества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изменять ничего не надо (</w:t>
      </w:r>
      <w:r>
        <w:rPr>
          <w:iCs/>
          <w:sz w:val="28"/>
          <w:szCs w:val="28"/>
        </w:rPr>
        <w:t>переходите к вопросу 6)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 чем конкретно, по Вашему мнению, проявляется кризисное положение школы?</w:t>
      </w:r>
    </w:p>
    <w:p>
      <w:pPr>
        <w:pStyle w:val="Normal"/>
        <w:autoSpaceDE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Отметьте до 3 наиболее важных вариантов)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очное финансирование и материальное обеспечение школ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внимания к проблемам образования со стороны властных структур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 престиж учительской профессии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дисциплины ученико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пожалуйста, напишите что именно)</w:t>
      </w:r>
      <w:r>
        <w:rPr>
          <w:i/>
          <w:sz w:val="28"/>
          <w:szCs w:val="28"/>
        </w:rPr>
        <w:t>: 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в чем основные причины этого кризиса? </w:t>
      </w:r>
      <w:r>
        <w:rPr>
          <w:iCs/>
          <w:sz w:val="28"/>
          <w:szCs w:val="28"/>
        </w:rPr>
        <w:t>Отметьте не более 3 главных причин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устранение семьи от воспитания дете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ативное влияние на детей обстановки в семье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престижа образования в стране в целом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рватизм части учителей, их нежелание и неспособность существенно обновлять методы работ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>: 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следует ли учащимся ОУЗ в старших классах давать начальное профессиональное образование?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бязательно и всем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о желанию самих учащихся, хотя вряд ли кому-то это будет надо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ет, но по желанию учащихся, тем более что желающих будет много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это ни к чему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уже практикуется в  нашем ОУЗ 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заимодействует ли Ваше ОУЗ со службой занятости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часто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огда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чем проявляется данное взаимодействи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ова, по-Вашему, главная цель современной профильной  школ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определенный объем знаний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обучению в вузе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личность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выбору професс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жизни в условиях рынк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профильное обучение в учебных программах, формах и методах обучения должно в большей степени опираться на…: </w:t>
      </w:r>
      <w:r>
        <w:rPr>
          <w:iCs/>
          <w:sz w:val="28"/>
          <w:szCs w:val="28"/>
        </w:rPr>
        <w:t>Выберите вариант, который в большей степени отражает Ваше мнение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ые, проверенные временем подходы к обучению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е новое, что появляется в сфере образован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, что именно) </w:t>
      </w:r>
      <w:r>
        <w:rPr>
          <w:i/>
          <w:sz w:val="28"/>
          <w:szCs w:val="28"/>
        </w:rPr>
        <w:t>____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профильного обучения в Вашем ОУЗ осуществляется преимущественно (укажите не более  2 вариантов)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оведенной специалистами общеобразовательного учебного заведения диагностики интересов, склонностей учащихс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е анализа кадрового потенциала педагогических работников, с учетом возможностей ОУЗ по организации  того или иного профильного направлен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едложений администрации ОУЗ, с учетом потребностей регионального рынка труд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ожеланий родителей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ожеланий учащихс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Ваш вариант ответа __________________________________________________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, какие возможности предоставляются Вашим общеобразовательным учебным заведением для удовлетворения потребностей учащихся в профильном обучении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часы для изучения базовых предметов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по индивидуальным планам и программам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тевое взаимодействие ОУЗ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ое изучение профильного предмет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курсы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ы по выбору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и групповые занят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вариант ответа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бы Вы могли в целом оценить интеллектуальное развитие учащихся Вашего ОУЗ? </w:t>
      </w:r>
      <w:r>
        <w:rPr>
          <w:iCs/>
          <w:sz w:val="28"/>
          <w:szCs w:val="28"/>
        </w:rPr>
        <w:t>Пожалуйста, напишите процент выпускников 11 –х классов  от их общего числа, которые, по-вашему мнению, в принципе смогли бы учиться в ВУЗе в силу своих интеллектуальных способностей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шите: __________%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иентируется ли школа на спрос регионального рынка труда при выборе учащимися профильных предметов?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ш вариант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ирует ли об этом спросе учащихся и их родителей?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вариант _____________________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ие, по-Вашему мнению, профессии сегодня наиболее востребованы в Вашем регионе? </w:t>
      </w:r>
      <w:r>
        <w:rPr>
          <w:iCs/>
          <w:sz w:val="28"/>
          <w:szCs w:val="28"/>
        </w:rPr>
        <w:t>Отметьте те профессии, трудоустройство по которым не вызовет особых затруднений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ие, по-Вашему мнению, профессии сегодня наиболее востребованы в  сельских регионах АРК? </w:t>
      </w:r>
      <w:r>
        <w:rPr>
          <w:iCs/>
          <w:sz w:val="28"/>
          <w:szCs w:val="28"/>
        </w:rPr>
        <w:t>Отметьте те профессии, трудоустройство по которым не вызовет особых затруднений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насколько эффективно Концепция Профильного обучения реализуется на практике в Вашем ОУЗ?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ак не внедря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е-что реализуется, но главная её задача – нет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направления Концепции реализуются вполне успешно, необходимо доработать детали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пция успешно реализу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акими проблемами Вам, как руководителю, приходится сталкиваться при организации допрофильной подготовки и профильного обучени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ие факторы, на Ваш взгляд, могут способствовать совершенствованию профильного обучения в общеобразовательных учебных заведениях сельских регионов. Оцените максимальным баллом (13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5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470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 ОУ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е в образовательные  процес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и научно-методическая подготовка педагогических и руководящих кад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 внедрение инновационных технолог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по индивидуальным учебным планам и  программ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образовате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взаимодействие ОУЗ для организации профильного обу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в регионе ОУЗ интернатного типа с углубленным изучением отдельных предме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ой формы оценивания учебных достижений учащихся  профильных классов «портфоли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 от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ИМАНИЕ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важаемые руководители! Большая просьба как можно </w:t>
      </w:r>
      <w:r>
        <w:rPr>
          <w:b/>
          <w:bCs/>
          <w:iCs/>
          <w:sz w:val="28"/>
          <w:szCs w:val="28"/>
        </w:rPr>
        <w:t xml:space="preserve">подробно </w:t>
      </w:r>
      <w:r>
        <w:rPr>
          <w:i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 xml:space="preserve">содержательно </w:t>
      </w:r>
      <w:r>
        <w:rPr>
          <w:i/>
          <w:sz w:val="28"/>
          <w:szCs w:val="28"/>
        </w:rPr>
        <w:t>ответить на следующий вопрос. Ваше мнение и конкретные предложения будут очень полезны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опросы, на Ваш взгляд, требуют первоочередного решения для эффективной организации допрофильной подготовки и профильного обучения в общеобразовательных учебных заведениях сельских регионов: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ом уровн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окальном уровне (уровень ОУЗ)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Благодарим  за участие в анкетировании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учащихся 10-11-х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офильных клас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сим ответить на вопросы, касающиеся организации   профильного обучения в школе, в которой ты учишься. Анкета анонимна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 тип учебного заведения, в котором ты обучаешься: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лицей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з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ей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бщеобразовательное учебное заведение, в котором ты учишься,  является: (отметь не более 3 вариантов ответов)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опрофильны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ализуется одно профильное направл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профильным (два и более профильных направлений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фильным (только универсальное направление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м ОУЗ (для организации профильного обучения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сетевого взаимодействия с несколькими ОУЗ региона (вне образовательного округа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образовательного округ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ты считаешь, необходимо ли профильное обучение учащимся старшей школы?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. Общеобразовательной подготовки вполне достаточно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должен быть выбор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спеваемость в школ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усь  на высоком  уровн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авило – достаточный и высокий уровень учебных достижен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ще всего я получаю баллы среднего уровн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ый уровень учебных достижений по большинству учебных предметов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: </w:t>
      </w:r>
      <w:r>
        <w:rPr>
          <w:i/>
          <w:sz w:val="28"/>
          <w:szCs w:val="28"/>
        </w:rPr>
        <w:t>___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равится ли учиться в школ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чень нравится (</w:t>
      </w:r>
      <w:r>
        <w:rPr>
          <w:b/>
          <w:i/>
          <w:sz w:val="28"/>
          <w:szCs w:val="28"/>
        </w:rPr>
        <w:t>переходите к вопросу №7)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щем, нравится, лишь иногда желание пропадает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казать, что нравится, но желание пропадает достаточно част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мне не нравится учиться в школ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: ________________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чему твое желание учиться пропадает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ишком сложн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учно и неинтересн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равятся учител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лохие отношения с одноклассниками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: _____________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м тебе больше всего нравится заниматься в школ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щать уроки, учиться и получать знани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ться с друзьями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чег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: ________________________________________________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кажи твое  профильное направление обучения</w:t>
      </w:r>
      <w:r>
        <w:rPr>
          <w:b/>
          <w:sz w:val="28"/>
          <w:szCs w:val="28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ественно-математическо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енно-гуманитарно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ологическо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-эстетическо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о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о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й вариант ответа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профиля обучения осуществлялся тобой преимущественно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оведенной специалистами школы диагностики твоих интересов, склонностей.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твоего желания обучаться в одном классе с друзьями.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советов твоих родителей.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едложений администрации, преподавателей школы.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й вариант ответа___________________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/>
      </w:pPr>
      <w:r>
        <w:rPr/>
        <w:t>Насколько тебе нравятся следующие учебные предметы?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60"/>
        <w:gridCol w:w="1417"/>
        <w:gridCol w:w="1418"/>
        <w:gridCol w:w="141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нь нрав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ави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нрав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нь не нравитс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ий язык и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Укра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ая ис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ует ли профиль обучения направлению допрофильной подготовки, которую ты получил?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рофильной подготовки не проводилос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лся(лась) ли ты с выбором будущей профессии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1440" w:space="708"/>
            <w:col w:w="2913" w:space="708"/>
            <w:col w:w="2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да, то соответствует ли выбранный тобой профиль обучения будущей профессии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1440" w:space="708"/>
            <w:col w:w="2913" w:space="708"/>
            <w:col w:w="2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, каков, по твоему мнению, уровень соответствия содержания предлагаемого тебе образования твоим ожиданиям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, каков твой уровень понимания  математик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i/>
          <w:sz w:val="28"/>
          <w:szCs w:val="28"/>
        </w:rPr>
        <w:t>Укажи, каков твой уровень понимания  иностранного языка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, каков твой уровень организации своей учебной деятельности дома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, каков твой уровень развития умений общаться со сверстникам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, каков твой  уровень развития умений общаться с учителям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 степень учета твоих интересов в процессе обучения в школ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а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а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Что, по твоему мнению, следует предпринять сегодня для успешной профессиональной карьеры в будущем?</w:t>
      </w:r>
    </w:p>
    <w:tbl>
      <w:tblPr>
        <w:tblW w:w="917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382"/>
      </w:tblGrid>
      <w:tr>
        <w:trPr/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имательно следить за тем, какие профессии больше всего ценятся в совреме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ить место своего дальнейшего профессиональ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ить детальный план своего профессионального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ести полезные знако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вой вариант (напиш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3"/>
          <w:numId w:val="51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Что бы ты </w:t>
      </w:r>
      <w:r>
        <w:rPr/>
        <w:t>хотел(а) получить от общества для успешной реализации  своих планов в будущей профессиональной деятельности и профессиональном росте?</w:t>
      </w:r>
    </w:p>
    <w:tbl>
      <w:tblPr>
        <w:tblW w:w="917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382"/>
      </w:tblGrid>
      <w:tr>
        <w:trPr/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ь получения бесплатно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удоустройство по полученной специа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ость получения  непрерыв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о сменить профессию и специа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ч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бираешься ли ты после школы продолжить обучени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сразу после школы я собираюсь продолжить обучение в профессионально- техническом учебном заведени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у обучение в ВУЗ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но не сразу после школ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не решил(а)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>Как ты считаешь, в чем причина проблем, которые возникают у тебя в учебе</w:t>
      </w:r>
      <w:r>
        <w:rPr>
          <w:bCs/>
          <w:i/>
          <w:sz w:val="28"/>
          <w:szCs w:val="28"/>
        </w:rPr>
        <w:t xml:space="preserve">? </w:t>
      </w:r>
      <w:r>
        <w:rPr>
          <w:iCs/>
          <w:sz w:val="28"/>
          <w:szCs w:val="28"/>
        </w:rPr>
        <w:t>Отметь не более трех основных причин</w:t>
      </w:r>
      <w:r>
        <w:rPr>
          <w:b/>
          <w:iCs/>
          <w:sz w:val="28"/>
          <w:szCs w:val="28"/>
        </w:rPr>
        <w:t xml:space="preserve"> (если  проблемы имеются)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недостаточно хорошо излагают материа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предвзято (необъективно) ко мне относятс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ам(а): лень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ам(а): у меня не хватает способностей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хватка литературы, учебного материала в школ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 _______________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не возникает никаких проблем во время учёб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ы учишься в полную силу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я полностью «выкладываюсь» в учебе (переходи к вопросу №27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 полную, но усилий прикладываю много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деляю учебе лишь незначительную часть моих усилий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овсем «не напрягаюсь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затрудняюсь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тебе мешает учиться в полную силу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желан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стимул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огу понять материал, и от этого опускаются рук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ишком большая нагрузка в школ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это не надо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, что именно): ______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равится ли тебе посещать курсы по выбору, спецкурс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хотя иногда желание пропада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щем да, хотя часто делаю это против желан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я это делаю в силу необходимост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: _____________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тебе дают эти занятия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интересно провожу врем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аю полезные навыки, которые пригодятся в жизни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ают мне определиться с будущей профессие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: ___________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ую профессию ты хотел (а) приобрести в будущем?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иши: 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Cs/>
          <w:sz w:val="28"/>
          <w:szCs w:val="28"/>
        </w:rPr>
      </w:pPr>
      <w:r>
        <w:rPr>
          <w:i/>
          <w:sz w:val="28"/>
          <w:szCs w:val="28"/>
        </w:rPr>
        <w:t>пока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не знаю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Что для тебя самое главное при выборе будущей профессии</w:t>
      </w:r>
      <w:r>
        <w:rPr>
          <w:b/>
          <w:bCs/>
          <w:iCs/>
          <w:sz w:val="28"/>
          <w:szCs w:val="28"/>
        </w:rPr>
        <w:t xml:space="preserve">? </w:t>
      </w:r>
      <w:r>
        <w:rPr>
          <w:iCs/>
          <w:sz w:val="28"/>
          <w:szCs w:val="28"/>
        </w:rPr>
        <w:t>Выбери не более 2-х самых важных причин выбора професси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ие друзе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оответствующий моим особенностям характер работы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благоприятные условия работы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озможность профессионального рост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ес к тому, чем я буду заниматьс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ие родителе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естижность профессии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остребованность на рынке труд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остаточный уровень оплаты труд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: ____________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Cs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ие факторы оказали на тебя влияние  при выборе  направления профильного обучения и области своей будущей профессиональной деятельност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удущая профессия 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елание продолжить обучение в данном общеобразовательном  учебном заведении 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бные предметы, которыми бы хотел углубленно заниматьс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ственный практический опыт профессиональной деятельности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ы друзей и знакомых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еты родителе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омендации учителе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угое (напишите) __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ты думаешь, какие профессии сегодня считаются самыми привлекательными для молодежи в твоем регионе?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правоохранительных орган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 ты думаешь, представителей, каких профессий сегодня не хватает больше всего в твоем регионе?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правоохранительных орган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Как ты относишься к проведению внешнего независимого оценивания качества образования выпускников 11-х классов ОУЗ?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меть вариант, который ближе всего отражает твое мнение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овершенно бесполезная иде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 хорошая, но её реализация вряд ли будет успешно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 идея нуждается в некоторой корректировке, после которой её можно будет воплощать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 хорошая и даст хорошие практические результаты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 _____________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 об этом не знаю, в первый раз об этом слышу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бы ты больше предпочел(а): внешнее независимое оценивание или традиционные  вступительные экзамены, как было раньше?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ее независимое оценивани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адиционные  вступительные экзамены 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тел(а) бы ты приобрести в старших классах школы какую-нибудь профессию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бязательн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мне этого не надо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е приобретаю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сколько ты уверен(а) в своем будущем трудоустройств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верен(а), что у меня не будет проблем с трудоустройством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сложно, но, думаю, непреодолимых трудностей не будет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 будущее трудоустройство вызывает у меня большие опасени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не думал(а) об этом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ялся ли твой профиль обучения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изменился, укажи одну причину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лись планы на обучение в ВУЗе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большая нагрузк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ышенные требования учителе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лся состав педагогов в классе.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адаптировался(лась) к ученическому коллективу.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причины. Укажи _________________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меть, какие возможности предоставляются общеобразовательным учебным заведением для удовлетворения твоих потребностей в профильном обучении?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часы для изучения базового предмет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ое изучение профильного предмет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курсы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по индивидуальным планам и программам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тевое взаимодействие ОУЗ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ы по выбору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и групповые занят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а для тебя результативность профильного обучения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ab/>
        <w:tab/>
        <w:tab/>
        <w:t>высоко результатив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менения произошли после внедрения  профильного обучения в школе?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ставь максимальное количество баллов (8) напротив одного из ответов, остальные проставь по ранжиру без повторений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илась учебная нагрузк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илась учебная нагрузка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лось без изменений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лись формы и методы учебно-воспитательной работы, в т.ч. внедряются информационно-коммуникационные технологии обучени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силась мотивация к изучению предметов профильного направления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сходит обновление учебных кабинетов (всех профильных направлений)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е используются возможности кабинетов информатики, в т.ч. доступа к сети Интернет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лся уровень преподавания профильных предметов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й вариант ответа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 уровень преподавания профильных предметов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;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;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точный;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1494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ие факторы, на твой взгляд, способствуют совершенствованию профильного обучения в общеобразовательном учебном заведении. Оцени максимальным баллом (1</w:t>
      </w:r>
      <w:r>
        <w:rPr>
          <w:b/>
          <w:i/>
          <w:sz w:val="28"/>
          <w:szCs w:val="28"/>
          <w:lang w:val="uk-UA"/>
        </w:rPr>
        <w:t>3</w:t>
      </w:r>
      <w:r>
        <w:rPr>
          <w:b/>
          <w:i/>
          <w:sz w:val="28"/>
          <w:szCs w:val="28"/>
        </w:rPr>
        <w:t xml:space="preserve">) тот фактор, который, по твоему  мнению, является самым важным. Остальные баллы проставляются по ранжиру без повторения. </w:t>
      </w:r>
    </w:p>
    <w:p>
      <w:pPr>
        <w:pStyle w:val="Normal"/>
        <w:tabs>
          <w:tab w:val="clear" w:pos="708"/>
          <w:tab w:val="left" w:pos="1494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  <w:gridCol w:w="848"/>
      </w:tblGrid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 ОУ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е в образовательные  процес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и научно-методическая подготовка педагогических и руководящих кадр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роли методических служб реги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 внедрение инновационных технолог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по индивидуальным учебным планам и  программ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образовательных округ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взаимодействие ОУЗ для организации профильного обу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в регионе ОУЗ интернатного типа с углубленным изучением отдельных предме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ой формы оценивания учебных достижений учащихся  профильных классов «портфоли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й вариант отв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лагодарим за участие в анкетировании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РОДИТЕЛИ УЧАЩИХСЯ 10-11-Х ПРОФИЛЬНЫХ КЛАССОВ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им высказать Ваше мнение об организации профильного обучения в общеобразовательном учебном заведении, где обучается Ваш сын или дочь. Анкета анонимная.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 тип учебного заведения, в котором обучается Ваш ребенок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лицей»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з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ей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Общеобразовательное учебное заведение, в котором обучается </w:t>
      </w:r>
      <w:r>
        <w:rPr>
          <w:b/>
          <w:bCs/>
          <w:i/>
          <w:sz w:val="28"/>
          <w:szCs w:val="28"/>
          <w:lang w:val="uk-UA"/>
        </w:rPr>
        <w:t xml:space="preserve">Ваш </w:t>
      </w:r>
      <w:r>
        <w:rPr>
          <w:b/>
          <w:bCs/>
          <w:i/>
          <w:sz w:val="28"/>
          <w:szCs w:val="28"/>
        </w:rPr>
        <w:t>ребенок,  является: (отметь</w:t>
      </w:r>
      <w:r>
        <w:rPr>
          <w:b/>
          <w:bCs/>
          <w:i/>
          <w:sz w:val="28"/>
          <w:szCs w:val="28"/>
          <w:lang w:val="uk-UA"/>
        </w:rPr>
        <w:t>те</w:t>
      </w:r>
      <w:r>
        <w:rPr>
          <w:b/>
          <w:bCs/>
          <w:i/>
          <w:sz w:val="28"/>
          <w:szCs w:val="28"/>
        </w:rPr>
        <w:t xml:space="preserve"> не более 3 вариантов ответов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опрофильны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ализуется одно профильное направл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профильным (два и более профильных направлений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фильным (только универсальное направление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м ОУЗ (для организации профильного обучения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сетевого взаимодействия с несколькими ОУЗ региона (вне образовательного округа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образовательного округ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проблемы, на Ваш взгляд, сегодня наиболее остры в Вашем населенном пункте?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защита малообеспеченных слоев населения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щная проблема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ступность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янство, алкоголизм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безработицы, занятости населения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ие дороги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здравоохранения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образования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окружающей среды, экология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е проблемы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е (напишите)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тели бы Вы, чтобы Ваши дети в будущем остались жить в Вашем населенном пункт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я бы хотел(а), чтобы он(и) продолжили жить вместе со мной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 хотел(а), чтобы он(и) переехали в районный центр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 хотел(а), чтобы он(и) уехали в один из крупных городов Украины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 хотел(а), чтобы он(и) уехали в один из городов АРК (например, Симферополь)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всё равно, это их дело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Хотите ли Вы, чтобы Ваш ребенок после окончания школы продолжил обучени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днозначно</w:t>
      </w:r>
    </w:p>
    <w:p>
      <w:pPr>
        <w:pStyle w:val="Normal"/>
        <w:numPr>
          <w:ilvl w:val="0"/>
          <w:numId w:val="53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е да, чем нет</w:t>
      </w:r>
    </w:p>
    <w:p>
      <w:pPr>
        <w:pStyle w:val="Normal"/>
        <w:numPr>
          <w:ilvl w:val="0"/>
          <w:numId w:val="53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е нет, чем да</w:t>
      </w:r>
    </w:p>
    <w:p>
      <w:pPr>
        <w:pStyle w:val="Normal"/>
        <w:numPr>
          <w:ilvl w:val="0"/>
          <w:numId w:val="53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однозначно</w:t>
      </w:r>
    </w:p>
    <w:p>
      <w:pPr>
        <w:pStyle w:val="Normal"/>
        <w:numPr>
          <w:ilvl w:val="0"/>
          <w:numId w:val="53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его личное дело, меня это мало интересует</w:t>
      </w:r>
    </w:p>
    <w:p>
      <w:pPr>
        <w:pStyle w:val="Normal"/>
        <w:numPr>
          <w:ilvl w:val="0"/>
          <w:numId w:val="53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тите ли Вы, чтобы Ваш ребенок в старших классах школы получил начальное профессиональное образовани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конечно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его дело, пусть сам решает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  <w:lang w:val="uk-UA"/>
        </w:rPr>
        <w:t xml:space="preserve">уже </w:t>
      </w:r>
      <w:r>
        <w:rPr>
          <w:i/>
          <w:sz w:val="28"/>
          <w:szCs w:val="28"/>
        </w:rPr>
        <w:t>получает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ему это не надо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думаете, сможет ли Ваш ребенок учиться в ВУЗ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без проблем</w:t>
      </w:r>
    </w:p>
    <w:p>
      <w:pPr>
        <w:pStyle w:val="Normal"/>
        <w:numPr>
          <w:ilvl w:val="0"/>
          <w:numId w:val="4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жет, но некоторые трудности у него будут</w:t>
      </w:r>
    </w:p>
    <w:p>
      <w:pPr>
        <w:pStyle w:val="Normal"/>
        <w:numPr>
          <w:ilvl w:val="0"/>
          <w:numId w:val="4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жет, но с большим трудом</w:t>
      </w:r>
    </w:p>
    <w:p>
      <w:pPr>
        <w:pStyle w:val="Normal"/>
        <w:numPr>
          <w:ilvl w:val="0"/>
          <w:numId w:val="4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4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Готовы ли Вы платить за учебу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конечно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подумаю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___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ово общее положение школы, в которой учиться Ваш ребенок сегодня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ся в кризисе и требует коренных изменений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дается в частичных изменениях, реформе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овлетворяет образовательным потребностям общества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изменять ничего не надо (</w:t>
      </w:r>
      <w:r>
        <w:rPr>
          <w:iCs/>
          <w:sz w:val="28"/>
          <w:szCs w:val="28"/>
        </w:rPr>
        <w:t xml:space="preserve">переходите к вопросу </w:t>
      </w:r>
      <w:r>
        <w:rPr>
          <w:iCs/>
          <w:sz w:val="28"/>
          <w:szCs w:val="28"/>
          <w:lang w:val="uk-UA"/>
        </w:rPr>
        <w:t>12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 чем конкретно, по Вашему мнению, проявляется кризисное положение школы?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(Отметьте до 3 наиболее важных вариантов)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очное финансирование и материальное обеспечение школ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внимания к проблемам образования со стороны властных структур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 престиж учительской профессии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дисциплины ученико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пожалуйста, напишите что именно)</w:t>
      </w:r>
      <w:r>
        <w:rPr>
          <w:i/>
          <w:sz w:val="28"/>
          <w:szCs w:val="28"/>
        </w:rPr>
        <w:t>: 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в чем основные причины этого кризиса? </w:t>
      </w:r>
      <w:r>
        <w:rPr>
          <w:iCs/>
          <w:sz w:val="28"/>
          <w:szCs w:val="28"/>
        </w:rPr>
        <w:t>Отметьте не более 3 главных причин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устранение семьи от воспитания дете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ативное влияние на детей обстановки в семье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престижа образования в стране в целом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рватизм части учителей, их нежелание и неспособность существенно обновлять методы работ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>: 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обычно реагируете на неудачи своего ребенка в учебе?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ак, это его(их) личные проблемы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иваю его(их), помогаю решить возникшие проблемы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 чем обычно связаны эти проблем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ие оценки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огласия с одноклассниками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огласия с учителями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проблемы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_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лышали ли Вы о проведении независимого внешнего оценивания качества образования выпускников 11-х  общеобразовательных учебных заведений?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я знаю об этом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де кое-что слышал(а), но подробности не знаю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первый раз слышу об этом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Как Вы относитесь к проведению независимого внешнего оценивания качества образования выпускников 11-х общеобразовательных учебных заведений? </w:t>
      </w:r>
      <w:r>
        <w:rPr>
          <w:i/>
          <w:sz w:val="28"/>
          <w:szCs w:val="28"/>
        </w:rPr>
        <w:t>(Отметьте вариант, который ближе всего отражает Ваше мнение)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овершенно бесполезная идея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 хорошая, но ее реализация вряд ли будет успешной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 идея нуждается в некоторой корректировке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 отличная и даст хорошие практические результаты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>: ______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 об этом не знаю, первый раз слышу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все эти новшества повысят или понизят шанс Ваших детей при поступлении в ВУЗ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новшества помогут «уровнять» возможности всех выпускников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все останется по-старому </w:t>
      </w:r>
      <w:r>
        <w:rPr>
          <w:iCs/>
          <w:sz w:val="28"/>
          <w:szCs w:val="28"/>
        </w:rPr>
        <w:t xml:space="preserve">(напишите, как именно) </w:t>
      </w:r>
      <w:r>
        <w:rPr>
          <w:i/>
          <w:sz w:val="28"/>
          <w:szCs w:val="28"/>
        </w:rPr>
        <w:t>_____________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окажутся в менее выгодном положении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>Какова, по-Вашему, главная цель современной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профильной школ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определенный объем знаний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обучению в вузе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личность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выбору професс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жизни в условиях рынк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школа, в которой сейчас учится Ваш ребенок, дает знания, достаточные (в полном объеме) для продолжения учебы в дальнейшем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е да, чем нет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е нет, чем да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кажите профильно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направление обучения Вашего ребенка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ественно-математическ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енно-гуманитарн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ологическ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-эстетическ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о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ем, по Вашему мнению, должен стать Ваш ребенок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</w:t>
      </w:r>
      <w:r>
        <w:rPr>
          <w:i/>
          <w:sz w:val="28"/>
          <w:szCs w:val="28"/>
          <w:lang w:val="uk-UA"/>
        </w:rPr>
        <w:t>ом</w:t>
      </w:r>
      <w:r>
        <w:rPr>
          <w:i/>
          <w:sz w:val="28"/>
          <w:szCs w:val="28"/>
        </w:rPr>
        <w:t>, бухгалтер</w:t>
      </w:r>
      <w:r>
        <w:rPr>
          <w:i/>
          <w:sz w:val="28"/>
          <w:szCs w:val="28"/>
          <w:lang w:val="uk-UA"/>
        </w:rPr>
        <w:t>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</w:t>
      </w:r>
      <w:r>
        <w:rPr>
          <w:i/>
          <w:sz w:val="28"/>
          <w:szCs w:val="28"/>
          <w:lang w:val="uk-UA"/>
        </w:rPr>
        <w:t>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</w:t>
      </w:r>
      <w:r>
        <w:rPr>
          <w:i/>
          <w:sz w:val="28"/>
          <w:szCs w:val="28"/>
          <w:lang w:val="uk-UA"/>
        </w:rPr>
        <w:t>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</w:t>
      </w:r>
      <w:r>
        <w:rPr>
          <w:i/>
          <w:sz w:val="28"/>
          <w:szCs w:val="28"/>
          <w:lang w:val="uk-UA"/>
        </w:rPr>
        <w:t>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</w:t>
      </w:r>
      <w:r>
        <w:rPr>
          <w:i/>
          <w:sz w:val="28"/>
          <w:szCs w:val="28"/>
          <w:lang w:val="uk-UA"/>
        </w:rPr>
        <w:t>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е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работник</w:t>
      </w:r>
      <w:r>
        <w:rPr>
          <w:i/>
          <w:sz w:val="28"/>
          <w:szCs w:val="28"/>
          <w:lang w:val="uk-UA"/>
        </w:rPr>
        <w:t>ом</w:t>
      </w:r>
      <w:r>
        <w:rPr>
          <w:i/>
          <w:sz w:val="28"/>
          <w:szCs w:val="28"/>
        </w:rPr>
        <w:t xml:space="preserve"> сферы услуг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м работник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ом правоохранительных орган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работник</w:t>
      </w:r>
      <w:r>
        <w:rPr>
          <w:i/>
          <w:sz w:val="28"/>
          <w:szCs w:val="28"/>
          <w:lang w:val="uk-UA"/>
        </w:rPr>
        <w:t>ом</w:t>
      </w:r>
      <w:r>
        <w:rPr>
          <w:i/>
          <w:sz w:val="28"/>
          <w:szCs w:val="28"/>
        </w:rPr>
        <w:t xml:space="preserve"> торговли, продавц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</w:t>
      </w:r>
      <w:r>
        <w:rPr>
          <w:i/>
          <w:sz w:val="28"/>
          <w:szCs w:val="28"/>
          <w:lang w:val="uk-UA"/>
        </w:rPr>
        <w:t>о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работник</w:t>
      </w:r>
      <w:r>
        <w:rPr>
          <w:i/>
          <w:sz w:val="28"/>
          <w:szCs w:val="28"/>
          <w:lang w:val="uk-UA"/>
        </w:rPr>
        <w:t>ом</w:t>
      </w:r>
      <w:r>
        <w:rPr>
          <w:i/>
          <w:sz w:val="28"/>
          <w:szCs w:val="28"/>
        </w:rPr>
        <w:t xml:space="preserve"> отрасли сельского хозяйств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ем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>Выбор профиля обучения для Вашего ребенка осуществлялся преимущественно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bCs/>
          <w:i/>
          <w:i/>
          <w:color w:val="000000"/>
          <w:spacing w:val="-4"/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>(укажите один вариант ответа)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оведенной специалистами общеобразовательного учебного заведения диагностики интересов, склонностей вашего ребенк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желания вашего ребенка обучаться в одном классе с друзьям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 ваших рекомендаций (пожеланий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едложений администрации учебного заведе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ш вариант ответа 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ответствует ли профиль обучения Вашего ребенка его будущей професси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, насколько содержание профильного обучения, по Вашему мнению, соответствует Вашим ожиданиям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сновном соответствуе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 соответствуе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сновном не соответствуе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, каков, по Вашему мнению, уровень понимания Вашим ребенком математик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сокий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ний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зкий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, насколько хорошо Ваш ребенок знает материал школьного курса по украинскому языку и литератур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но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о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овлетворительно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достаточно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, каков, по Вашему мнению, уровень понимания Вашим ребенком иностранн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языка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сокий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ний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зкий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</w:t>
      </w:r>
      <w:r>
        <w:rPr>
          <w:i/>
          <w:sz w:val="28"/>
          <w:szCs w:val="28"/>
          <w:lang w:val="uk-UA"/>
        </w:rPr>
        <w:t>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кажите уровень  организованности  Вашего ребенка при выполнении домашних зада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окий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ний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зкий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Укажите, насколько хорошо Ваш ребенок общается со сверстниками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ободно общается практически со всеми сверстниками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но общается с узким кругом сверстник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ытывает трудности в общении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, каков, по Вашему мнению, уровень развития у Вашего ребенка умений общаться с учителями.</w:t>
      </w:r>
      <w:r>
        <w:rPr>
          <w:i/>
          <w:sz w:val="28"/>
          <w:szCs w:val="28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испытывает трудностей при общении практически со всеми учителями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не испытывает трудности при общени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с некоторыми учителями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ывает трудности в общении с учителям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сколько Ваш ребенок чувствует себя уверенно в школе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й ребенок чувствует себя уверенно на всех уроках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енок чувствует себя уверенно на некоторых уроках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енок чувствует себя неуверенно на большинстве урок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, насколько учитываются интересы Вашего ребенка в процессе обучения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тересы моего ребенка чаще всего учитываютс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есы моего ребенка частично учитываютс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есы моего ребенка, как правило, не учитываютс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зменялся ли профиль обучения у Вашего ребенка за истекший период обучения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Если изменился, укажите одну причину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лись планы на обучение в вуз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зка на ребенка очень велик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ышенные требования учител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зменился состав педагогов в класс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адаптировался к ученическому коллективу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причины: укажите 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цените результативность профильного обучения для Вашего ребенка: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не результативно</w:t>
        <w:tab/>
        <w:tab/>
        <w:tab/>
        <w:tab/>
        <w:tab/>
        <w:t>высоко результативно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факторы, на Ваш взгляд, способствуют совершенствованию профильного обучения в общеобразовательном учебном заведении. Оцените максимальным баллом (</w:t>
      </w:r>
      <w:r>
        <w:rPr>
          <w:b/>
          <w:bCs/>
          <w:i/>
          <w:sz w:val="28"/>
          <w:szCs w:val="28"/>
          <w:lang w:val="uk-UA"/>
        </w:rPr>
        <w:t>13</w:t>
      </w:r>
      <w:r>
        <w:rPr>
          <w:b/>
          <w:bCs/>
          <w:i/>
          <w:sz w:val="28"/>
          <w:szCs w:val="28"/>
        </w:rPr>
        <w:t xml:space="preserve">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 ОУ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е в образовательные 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роли методических служб регион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 внедрение инновационных технолог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по индивидуальным учебным планам и  программ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образовательны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взаимодействие ОУЗ для организации профильного обу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в регионе ОУЗ интернатного типа с углубленным изучением отдельных предм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ой формы оценивания учебных достижений учащихся  профильных классов «портфоли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ы хотите что-нибудь добавить, просим написать это ниже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дарим за участие в анкетировании!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кета для учителей, работающих в  профильных классах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УЧИТЕЛЯ!</w:t>
      </w:r>
    </w:p>
    <w:p>
      <w:pPr>
        <w:pStyle w:val="Normal"/>
        <w:tabs>
          <w:tab w:val="clear" w:pos="708"/>
          <w:tab w:val="left" w:pos="0" w:leader="none"/>
          <w:tab w:val="left" w:pos="2172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им ответить на вопросы, касающиеся организации профильного обучения в Вашем общеобразовательном учебном заведении. Анкета анонимная.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метьте тип Вашего учебного заведения</w:t>
      </w:r>
      <w:r>
        <w:rPr>
          <w:sz w:val="28"/>
          <w:szCs w:val="28"/>
        </w:rPr>
        <w:t>: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лицей»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зия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ей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>Общеобразовательное учебное заведение, в котором Вы работаете, является: (отметь</w:t>
      </w:r>
      <w:r>
        <w:rPr>
          <w:b/>
          <w:bCs/>
          <w:i/>
          <w:sz w:val="28"/>
          <w:szCs w:val="28"/>
          <w:lang w:val="uk-UA"/>
        </w:rPr>
        <w:t>те</w:t>
      </w:r>
      <w:r>
        <w:rPr>
          <w:b/>
          <w:bCs/>
          <w:i/>
          <w:sz w:val="28"/>
          <w:szCs w:val="28"/>
        </w:rPr>
        <w:t xml:space="preserve"> не более 3 вариантов ответов)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опрофильны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ализуется одно профильное направл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профильным (два и более профильных направлений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фильным (только универсальное направление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м ОУЗ (для организации профильного обучения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сетевого взаимодействия с несколькими ОУЗ региона (вне образовательного округа)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ом образовательного округ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ажите профильное направление класса, в котором Вы преподаете профильные предметы, спецкурсы, курсы по выбору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ественно-математическ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енно-гуманитарн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ологическ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-эстетическое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ое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ехнологическо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учебный предмет, который Вы преподаете в профильном классе __________________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ше мнение об уровне подготовки по Вашему предмету большинства учащихся  профильного класса к началу обучения в 10 класс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е среднего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же среднего</w:t>
      </w:r>
    </w:p>
    <w:p>
      <w:pPr>
        <w:pStyle w:val="Normal"/>
        <w:numPr>
          <w:ilvl w:val="0"/>
          <w:numId w:val="5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у всех учащихся разный уровень подготовк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 часто Вы используете следующие организационные формы работы с учащимися? 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028"/>
        <w:gridCol w:w="850"/>
        <w:gridCol w:w="851"/>
        <w:gridCol w:w="938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ли почти всег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ботаю с целым класс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ботаю с группами учащихся одинаковых способност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ботаю с группами учащихся разных способност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ботаю с группами учащихся, организованными на основе других критерие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спользую индивидуальные формы обуч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 (напишит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профильного обучения в старших классах Вашего ОУЗ осуществляется преимущественно (укажите не более  2 вариантов)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оведенной специалистами общеобразовательного учебного заведения диагностики интересов, склонностей учащихс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е анализа кадрового потенциала педагогических работников, с учетом возможностей ОУЗ по организации  того или иного профильного направлен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редложений администрации ОУЗ, с учетом потребностей регионального рынка труд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ожеланий родителей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пожеланий учащихс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ш вариант ответа 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, какие возможности предоставляются общеобразовательными учебными заведениями для удовлетворения потребностей учащихся в профильном обучении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часы для изучения базовых предметов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по индивидуальным планам и программам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тевое взаимодействие ОУЗ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ое изучение профильного предмет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курсы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ы по выбору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и групповые занят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вариант ответа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проблемы, на Ваш взгляд, сегодня наиболее остры в Вашем регион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защита малообеспеченных слоев населе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щная проблем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ступность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янство, алкоголизм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безработицы, занятости населе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ие дороги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здравоохране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образован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окружающей среды, экология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е проблемы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ал сельского хозяйства</w:t>
      </w:r>
    </w:p>
    <w:p>
      <w:pPr>
        <w:pStyle w:val="Normal"/>
        <w:numPr>
          <w:ilvl w:val="0"/>
          <w:numId w:val="5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ово общее положение Вашей школы сегодня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ся в кризисе и требует коренных измен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дается в частичных изменениях, модернизаци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овлетворяет образовательным потребностям общества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ять ничего не надо (переходим к №13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В чем конкретно проявляется кризисное положение школы? </w:t>
      </w:r>
      <w:r>
        <w:rPr>
          <w:iCs/>
          <w:sz w:val="28"/>
          <w:szCs w:val="28"/>
        </w:rPr>
        <w:t>Отметьте до 3 наиболее важных вариантов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очное финансирование и материальное обеспечение школы</w:t>
      </w: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внимания к проблемам учителей со стороны властных структур</w:t>
      </w: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 престиж учительской профессии</w:t>
      </w: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дисциплины учеников</w:t>
      </w: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жение интеллектуальных способностей учащихся</w:t>
      </w: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пожалуйста, напишите что именно)</w:t>
      </w:r>
      <w:r>
        <w:rPr>
          <w:i/>
          <w:sz w:val="28"/>
          <w:szCs w:val="28"/>
        </w:rPr>
        <w:t>: ___________</w:t>
      </w:r>
    </w:p>
    <w:p>
      <w:pPr>
        <w:pStyle w:val="Normal"/>
        <w:numPr>
          <w:ilvl w:val="0"/>
          <w:numId w:val="5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в чем основные причины кризиса школы? </w:t>
      </w:r>
      <w:r>
        <w:rPr>
          <w:iCs/>
          <w:sz w:val="28"/>
          <w:szCs w:val="28"/>
        </w:rPr>
        <w:t>Отметьте не более 3 главных причин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устранение семьи от воспитания детей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ативное влияние на детей обстановки в семье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ение престижа образования в стране в целом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рватизм части учителей, их нежелание и неспособность существенно обновлять методы работы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>: ________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относитесь к проведению внешнего независимого оценивания качества образования выпускников 11-х классов ОУЗ? (Отметьте вариант, который ближе всего отражает Ваше мнение)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овершенно бесполезная идея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 хорошая, но ее реализация вряд ли будет успешной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 идея нуждается в некоторой корректировке, после которой ее можно воплощать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 отличная и даст хорошие практические результаты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 об этом не знаю, первый раз слышу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следует ли учащимся школ в старших классах давать начальное профессиональное образовани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бязательно и всем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о желанию самих учащихся, хотя вряд ли кому-то это будет надо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ет, но по желанию учащихся, тем более что желающих будет много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это ни к чему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уществует ли практика начального профессионального обучения в вашей школ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заимодействует ли Ваша школа со службой занятости Вашего района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часто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огда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чем проявляется данное взаимодействие? ________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акова, по-вашему, главная цель современной профильной школы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определенный объем знаний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обучению в вузе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личность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выбору профессии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ь к жизни в условиях рынка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___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Вы думаете, профильное обучение в учебных программах, формах и методах обучения должно в большей степени опираться на…: </w:t>
      </w:r>
      <w:r>
        <w:rPr>
          <w:iCs/>
          <w:sz w:val="28"/>
          <w:szCs w:val="28"/>
        </w:rPr>
        <w:t>Выберите вариант, который в большей степени отражает Ваше мнени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ые, проверенные временем подходы к обучению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е новое, что появляется в сфере образовани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, что именно) </w:t>
      </w:r>
      <w:r>
        <w:rPr>
          <w:i/>
          <w:sz w:val="28"/>
          <w:szCs w:val="28"/>
        </w:rPr>
        <w:t>____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Есть ли у Вас возможность воплощать в образовательном процессе новые авторские программы и методы обучения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>да, у меня нет с этим трудностей  (</w:t>
      </w:r>
      <w:r>
        <w:rPr>
          <w:iCs/>
          <w:sz w:val="28"/>
          <w:szCs w:val="28"/>
        </w:rPr>
        <w:t>переходите к вопросу №22)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щем, возможность есть, но есть и значительные трудности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нет такой возможности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Что Вам мешает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аю, что традиционные методы более эффективны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опыта, опасаюсь сделать ошибку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знаний, литературы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поддержки со стороны коллег – им это безразлично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ятствия со стороны коллег – они против новшеств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поддержки со стороны руководства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нет желания, стимула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 xml:space="preserve">(напишите) </w:t>
      </w:r>
      <w:r>
        <w:rPr>
          <w:i/>
          <w:sz w:val="28"/>
          <w:szCs w:val="28"/>
        </w:rPr>
        <w:t>___________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в основном методы обучения и воспитания Вы применяете в своей педагогической деятельности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юсь пользоваться традиционными и проверенными методиками</w:t>
      </w:r>
    </w:p>
    <w:p>
      <w:pPr>
        <w:pStyle w:val="Normal"/>
        <w:numPr>
          <w:ilvl w:val="0"/>
          <w:numId w:val="56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сновном склонны применять традиционные методы, но иногда используете инновации, если считаете их разумными</w:t>
      </w:r>
    </w:p>
    <w:p>
      <w:pPr>
        <w:pStyle w:val="Normal"/>
        <w:numPr>
          <w:ilvl w:val="0"/>
          <w:numId w:val="5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юсь применять все новое, что появляется в педагогической науке и практике</w:t>
      </w:r>
    </w:p>
    <w:p>
      <w:pPr>
        <w:pStyle w:val="Normal"/>
        <w:numPr>
          <w:ilvl w:val="0"/>
          <w:numId w:val="5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акие способы повышения квалификации Вы использует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новой литературы по своей специальности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пециальных педагогических изданий (журналы, газеты)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 разрабатываю учебные программы спецкурсов, методики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щение открытых уроков опытных учителей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ы повышения квалификации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усь заочно в вузе, аспирантуре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аю второе высшее образование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)</w:t>
      </w:r>
      <w:r>
        <w:rPr>
          <w:i/>
          <w:sz w:val="28"/>
          <w:szCs w:val="28"/>
        </w:rPr>
        <w:t>_______________</w:t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ничего из вышеперечисленного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гда Вы в последний раз посещали курсы повышения квалификации, направленные на организацию работы в системе  профильного обучения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не посещал(а) такие курсы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чение последнего года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чение последних 3 лет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е 5-ти  лет назад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бы Вы могли оценить заинтересованность учащихся профильных классов  в учеб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инство учатся без желания</w:t>
      </w:r>
    </w:p>
    <w:p>
      <w:pPr>
        <w:pStyle w:val="Normal"/>
        <w:numPr>
          <w:ilvl w:val="0"/>
          <w:numId w:val="5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ие не проявляют желания учиться, стремящихся к учебе не так уж и много</w:t>
      </w:r>
    </w:p>
    <w:p>
      <w:pPr>
        <w:pStyle w:val="Normal"/>
        <w:numPr>
          <w:ilvl w:val="0"/>
          <w:numId w:val="55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интересованных в учебе довольно много, но большинство все-таки учатся с желанием</w:t>
      </w:r>
    </w:p>
    <w:p>
      <w:pPr>
        <w:pStyle w:val="Normal"/>
        <w:numPr>
          <w:ilvl w:val="0"/>
          <w:numId w:val="5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инство учеников искренне желают учиться</w:t>
      </w:r>
    </w:p>
    <w:p>
      <w:pPr>
        <w:pStyle w:val="Normal"/>
        <w:numPr>
          <w:ilvl w:val="0"/>
          <w:numId w:val="5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то, на Ваш взгляд, мешает ученикам учиться лучше, с интересом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ственная лень</w:t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ная учебная программа</w:t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в семье</w:t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е интеллектуальные способности</w:t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стимула, перспективы применить в будущем свои</w:t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ния</w:t>
      </w:r>
    </w:p>
    <w:p>
      <w:pPr>
        <w:pStyle w:val="Normal"/>
        <w:numPr>
          <w:ilvl w:val="0"/>
          <w:numId w:val="50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что именно)</w:t>
      </w:r>
      <w:r>
        <w:rPr>
          <w:i/>
          <w:sz w:val="28"/>
          <w:szCs w:val="28"/>
        </w:rPr>
        <w:t>: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 бы Вы могли в целом оценить интеллектуальное развитие учащихся Вашей школы? </w:t>
      </w:r>
      <w:r>
        <w:rPr>
          <w:iCs/>
          <w:sz w:val="28"/>
          <w:szCs w:val="28"/>
        </w:rPr>
        <w:t>Пожалуйста, напишите процент выпускников 11 –х классов  от их общего числа, которые, по-вашему мнению, в принципе смогли бы учиться в ВУЗе в силу своих интеллектуальных способностей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шите: __________%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бы Вы сами могли оценить свой профессионализм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настоящий профессионал своего дела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точно высоко, хотя в моей работе есть недостатки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 – не могу себя назвать отличным специалистом,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 и есть такие учителя, которые работают значительно хуже меня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яд ли могу претендовать на звание хорошего специалиста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1440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иентируется ли школа на  спрос регионального рынка труда при выборе учащимися профильных предметов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29792" w:space="708"/>
            <w:col w:w="2973" w:space="708"/>
            <w:col w:w="2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ирует ли об этом спросе учащихся и их родителей?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29436" w:space="708"/>
            <w:col w:w="2973" w:space="708"/>
            <w:col w:w="2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ие, по-вашему мнению, профессии сегодня наиболее востребованы в Вашем регионе? </w:t>
      </w:r>
      <w:r>
        <w:rPr>
          <w:iCs/>
          <w:sz w:val="28"/>
          <w:szCs w:val="28"/>
        </w:rPr>
        <w:t>Отметьте те профессии, трудоустройство по которым не вызовет особых затруднений</w:t>
      </w:r>
      <w:r>
        <w:rPr>
          <w:i/>
          <w:sz w:val="28"/>
          <w:szCs w:val="28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правоохранительных органов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0921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 xml:space="preserve">Какие, по-вашему мнению, профессии сегодня наиболее востребованы в сельских регионах АРК? </w:t>
      </w:r>
      <w:r>
        <w:rPr>
          <w:iCs/>
          <w:sz w:val="28"/>
          <w:szCs w:val="28"/>
        </w:rPr>
        <w:t>Отметьте те профессии, трудоустройство по которым не вызовет особых затруднений</w:t>
      </w:r>
      <w:r>
        <w:rPr>
          <w:i/>
          <w:sz w:val="28"/>
          <w:szCs w:val="28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сты, бухгалт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едж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с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ис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отрасли сельского хозяйст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правоохранительных органов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ицинские работник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сферы услуг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и торговли, продавц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женер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0565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другое </w:t>
      </w:r>
      <w:r>
        <w:rPr>
          <w:iCs/>
          <w:sz w:val="28"/>
          <w:szCs w:val="28"/>
        </w:rPr>
        <w:t>(напишите, какие именно)</w:t>
      </w:r>
      <w:r>
        <w:rPr>
          <w:i/>
          <w:sz w:val="28"/>
          <w:szCs w:val="28"/>
        </w:rPr>
        <w:t>: 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накомы ли Вы с Концепцией профильного обучения в старшей школ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я её хорошо знаю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л(а) как то, знаю общую идею, но не детали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 о её существовании, а не содержание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0" w:firstLine="709"/>
        <w:rPr>
          <w:iCs/>
          <w:sz w:val="28"/>
          <w:szCs w:val="28"/>
        </w:rPr>
      </w:pPr>
      <w:r>
        <w:rPr>
          <w:i/>
          <w:sz w:val="28"/>
          <w:szCs w:val="28"/>
        </w:rPr>
        <w:t>первый раз о ней слышу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30209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 чём заключается основная суть этой Концепции, её главная идея? </w:t>
      </w:r>
      <w:r>
        <w:rPr>
          <w:iCs/>
          <w:sz w:val="28"/>
          <w:szCs w:val="28"/>
        </w:rPr>
        <w:t>(Напишите, пожалуйста)______________________________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насколько эффективно данная Концепция реализуется на практике в Вашей школе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ак не внедря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е-что реализуется, но главная её задача – нет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направления Концепции реализуются вполне успешно,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обходимо доработать детали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пция успешно реализуется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29853" w:space="708"/>
            <w:col w:w="4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/>
        <w:t xml:space="preserve">Какие факторы, на Ваш взгляд, могут способствовать совершенствованию профильного обучения в общеобразовательных учебных заведениях сельских регионов. Оцените максимальным баллом (13) тот фактор, который, по Вашему мнению, является самым важным. Остальные баллы проставляются по ранжиру без повторения. </w:t>
      </w:r>
    </w:p>
    <w:tbl>
      <w:tblPr>
        <w:tblW w:w="8680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1394"/>
      </w:tblGrid>
      <w:tr>
        <w:trPr>
          <w:trHeight w:val="256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 ОУ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е в образовательные  процесс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и научно-методическая подготовка педагогических и руководящих кад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 внедрение инновационных технолог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по индивидуальным учебным планам и  программ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образовательных округ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взаимодействие ОУЗ для организации профильного обуч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в регионе ОУЗ интернатного типа с углубленным изучением отдельных предм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ой формы оценивания учебных достижений учащихся  профильных классов «портфоли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 от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ИМАНИЕ!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важаемые учителя! Большая просьба как можно </w:t>
      </w:r>
      <w:r>
        <w:rPr>
          <w:b/>
          <w:bCs/>
          <w:iCs/>
          <w:sz w:val="28"/>
          <w:szCs w:val="28"/>
        </w:rPr>
        <w:t xml:space="preserve">подробно </w:t>
      </w:r>
      <w:r>
        <w:rPr>
          <w:i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 xml:space="preserve">содержательно </w:t>
      </w:r>
      <w:r>
        <w:rPr>
          <w:i/>
          <w:sz w:val="28"/>
          <w:szCs w:val="28"/>
        </w:rPr>
        <w:t>ответить на следующий вопрос. Ваше мнение и конкретные предложения будут очень полезны.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опросы, на Ваш взгляд, требуют первоочередного решения для эффективной организации допрофильной подготовки и профильного обучения в общеобразовательных учебных заведениях сельских регионов: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ом уровн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окальном уровне (уровень ОУЗ)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 за участие в анкетировании!</w:t>
      </w:r>
    </w:p>
    <w:sectPr>
      <w:footnotePr>
        <w:numFmt w:val="decimal"/>
      </w:footnotePr>
      <w:type w:val="continuous"/>
      <w:pgSz w:w="11906" w:h="16838"/>
      <w:pgMar w:left="1701" w:right="851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 случае отсутствия учащихся - победителей (призеров) олимпиад, МАН – целесообразно учитывать победителей (призеров) Всеукраинских, Республиканских интеллектуальных конкурсов (с указанием их названия), соответствующих профильному направлению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7"/>
        </w:tabs>
        <w:ind w:left="1087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rFonts w:cs="Times New Roman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color w:val="000000"/>
      </w:rPr>
    </w:lvl>
    <w:lvl w:ilvl="3">
      <w:start w:val="22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ascii="Symbol" w:hAnsi="Symbol" w:cs="Symbol"/>
      <w:i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Courier New" w:hAnsi="Courier New" w:cs="Courier New"/>
      <w:i w:val="false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  <w:i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  <w:color w:val="000000"/>
    </w:rPr>
  </w:style>
  <w:style w:type="character" w:styleId="WW8Num33z1">
    <w:name w:val="WW8Num33z1"/>
    <w:qFormat/>
    <w:rPr>
      <w:rFonts w:ascii="Symbol" w:hAnsi="Symbol" w:cs="Symbol"/>
      <w:i w:val="false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i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 w:val="false"/>
      <w:color w:val="00000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i w:val="false"/>
      <w:color w:val="000000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i w:val="false"/>
      <w:color w:val="000000"/>
    </w:rPr>
  </w:style>
  <w:style w:type="character" w:styleId="WW8Num51z1">
    <w:name w:val="WW8Num51z1"/>
    <w:qFormat/>
    <w:rPr>
      <w:rFonts w:ascii="Symbol" w:hAnsi="Symbol" w:cs="Symbol"/>
      <w:color w:val="000000"/>
    </w:rPr>
  </w:style>
  <w:style w:type="character" w:styleId="WW8Num51z2">
    <w:name w:val="WW8Num51z2"/>
    <w:qFormat/>
    <w:rPr>
      <w:rFonts w:ascii="Symbol" w:hAnsi="Symbol" w:cs="Symbol"/>
      <w:i w:val="false"/>
      <w:color w:val="000000"/>
    </w:rPr>
  </w:style>
  <w:style w:type="character" w:styleId="WW8Num51z3">
    <w:name w:val="WW8Num51z3"/>
    <w:qFormat/>
    <w:rPr>
      <w:rFonts w:cs="Times New Roman"/>
    </w:rPr>
  </w:style>
  <w:style w:type="character" w:styleId="WW8Num51z4">
    <w:name w:val="WW8Num51z4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i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2:00Z</dcterms:created>
  <dc:creator>Настя</dc:creator>
  <dc:description/>
  <cp:keywords/>
  <dc:language>en-US</dc:language>
  <cp:lastModifiedBy>Mage</cp:lastModifiedBy>
  <dcterms:modified xsi:type="dcterms:W3CDTF">2011-10-02T16:02:00Z</dcterms:modified>
  <cp:revision>2</cp:revision>
  <dc:subject/>
  <dc:title>МЕТОДИКА ПРОВЕДЕНИЯ МОНИТОРИНГОВОГО ИССЛЕДОВАНИЯ ЭФФЕКТИВНОСТИ ПРОФИЛЬНОГО ОБУЧЕНИЯ В УЧЕБНЫХ ЗАВЕДЕНИЯХ СЕЛЬСКИХ РЕГИОНОВ АВТОНОМНОЙ РЕСПУБЛИКИ КРЫМ</dc:title>
</cp:coreProperties>
</file>