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bookmark0"/>
      <w:r>
        <w:rPr>
          <w:rFonts w:cs="Times New Roman" w:ascii="Times New Roman" w:hAnsi="Times New Roman"/>
          <w:b/>
          <w:sz w:val="28"/>
          <w:szCs w:val="28"/>
        </w:rPr>
        <w:t>Содержание</w:t>
      </w:r>
      <w:bookmarkEnd w:id="0"/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Глава 1. Игра и музыкальная деятельность младших школьников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.1 Психолого-педагогические аспекты детской игровой деятельност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.2 Музыкально-игровая деятельность младших школьников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Глава 2. Педагогические условия музыкально-игровой деятельности младших школьников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2.1 Общая характеристика программы «Музыка» Т.В. Надолинской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2.2 Методика проведения музыкально-дидактической игры и драматизации на уроке музык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чальной школе закладываются основы духовной культуры, музыкальной образованности, формирующие музыкально - эстетические идеалы, вкусы и потребности младших школьников. Большое значение приобретают занятия предметами эстетического цикла, среди которых музыка занимает особое положение. Именно на уроках музыки каждый ребенок приобщается к сокровищам классической и народной музыки, у него формируется эмоционально-личностное отношение к произведениям искусств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им из актуальных направлений поиска в сфере образования является использование игровой деятельности в педагогическом процесс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оследнее время игровая деятельность завоевала огромную популярность в системе образования, а наиболее синтетической формой художественной деятельности является игра-драматизация. Именно в игре-драматизации активно развиваются не только музыкальные, но и актерские, режиссерские, литературные способност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ногие педагоги успешно использовали игру в практической деятельности, находя в ней мощный потенциал для решения различных проблем. В дошкольных учреждениях, в начальной школе и в практике внешкольных заведений, а также при проведении внеклассных мероприятий игра приобрела особое значение и стала одним из основных методов воспитания, обучения, а значит, и развития личности ребенк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деи использования игр в воспитании детей, восходящие к эпохе античности, прослеживаются на рубеж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в в работах Н.Н. Бахтина, С. Холла, Н. Тичера, Х. Финлей-Джонсон и нашли дальнейшее развитие в трудах Л.С. Выготского, Н.А. Ветлугиной, Н.А. Терентьевой и др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явление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в научной теории игры позволило выйти на новый уровень ее педагогического осмысления. Были обозначены наиболее эффективные сферы применения игры, осуществлена классификация игр, разработана технология подготовки и проведения игр, а также механизм внедрения их в процесс обучения. В результате появились различные игровые сценарии и техники, а также ориентированные на игровую деятельность образовательные программы. Традиционно игра организуется по сценарию литературного или музыкального произведения. При этом Л.С. Выготский считает, что в игре сценарий не всегда является жестким каноном и может быть лишь канвой, в пределах которой разворачивается импровизация. «...Важно не то, что создадут дети, важно, то, что они создают, творят, упражняются в творческом воображении и его воплощение»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2"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дидактическом смысле игровая деятельность актуальна как метод стимулирования учебно-познавательной деятельности школьника. Организация процесса слушания музыки как учебно-игровой деятельности способствует развитию творческих способностей, развивает воображение и наглядно-образное мышление, расширяет круг эмоциональных представлений учащихся, и, в конечном счете, позволяет добиться большой остроты и точности восприятия музыки. Таким образом, использование игровой деятельности на уроке музыки включает два направления действия: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дрение в процесс обучения </w:t>
      </w:r>
      <w:r>
        <w:rPr>
          <w:rFonts w:cs="Times New Roman" w:ascii="Times New Roman" w:hAnsi="Times New Roman"/>
          <w:sz w:val="28"/>
          <w:szCs w:val="28"/>
        </w:rPr>
        <w:t xml:space="preserve">игр, игровых методов и приемов;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пособности учащихся вступать в игровой контакт с музыкой в процессе музыкального восприят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71"/>
          <w:sz w:val="28"/>
          <w:szCs w:val="28"/>
        </w:rPr>
        <w:t>Цель исследования</w:t>
      </w:r>
      <w:r>
        <w:rPr>
          <w:rStyle w:val="1711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обосновать необходимость организации игры, как формы музыкально-творческой деятельности младших школьников и как средства развития их музыкальных представл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171"/>
          <w:sz w:val="28"/>
          <w:szCs w:val="28"/>
        </w:rPr>
        <w:t>Объект исследования</w:t>
      </w:r>
      <w:r>
        <w:rPr>
          <w:rStyle w:val="1711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процесс музыкального воспитания детей младшего школьного возрас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171"/>
          <w:sz w:val="28"/>
          <w:szCs w:val="28"/>
        </w:rPr>
        <w:t>Предмет исследования</w:t>
      </w:r>
      <w:r>
        <w:rPr>
          <w:rStyle w:val="1711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процесс организации музыкально - творческой деятельности младших школьников через игру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2"/>
          <w:b w:val="false"/>
          <w:bCs w:val="false"/>
          <w:sz w:val="28"/>
          <w:szCs w:val="28"/>
        </w:rPr>
        <w:t>Задачи исследова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ить психолого-педагогическую и методическую литературу по проблеме игры в контексте музыкально - творческой деятельности младших школьников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ть психологию детской игровой деятельнос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ть программу «Музыка» Т.В. Надолинской, как один из вариантов реализации условий музыкально-игровой деятельности младших школьник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оптимальные методы и приемы проведения музыкально-дидактических игр и драматизации на уроке музы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161"/>
          <w:sz w:val="28"/>
          <w:szCs w:val="28"/>
        </w:rPr>
        <w:t>Гипотеза:</w:t>
      </w:r>
      <w:r>
        <w:rPr>
          <w:rFonts w:cs="Times New Roman" w:ascii="Times New Roman" w:hAnsi="Times New Roman"/>
          <w:sz w:val="28"/>
          <w:szCs w:val="28"/>
        </w:rPr>
        <w:t xml:space="preserve"> предполагается, что при условии организации музыкально - игровой деятельности на уроках музыки, музыкальное развитие детей будет осуществляться более качественно и оптимально (в соответствии с принципом природосообразности)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1. Игра и музыкальная деятельность младших школьников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bookmark1"/>
      <w:bookmarkStart w:id="2" w:name="bookmark1"/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bookmark1"/>
      <w:r>
        <w:rPr>
          <w:rFonts w:cs="Times New Roman" w:ascii="Times New Roman" w:hAnsi="Times New Roman"/>
          <w:b/>
          <w:sz w:val="28"/>
          <w:szCs w:val="28"/>
        </w:rPr>
        <w:t>1.1 Психолого-педагогические аспекты детской игровой деятельности</w:t>
      </w:r>
      <w:bookmarkEnd w:id="3"/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- ведущая деятельность ребенка. Ее огромное значение в жизни детей побуждали многих ученых искать объяснения природы и происхождения этой удивительной детской деятельност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много теорий детской игры. Теория исследует вопрос происхождения игры, то есть, почему и откуда возникла эта деятельн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. Гросс считал, что игра является бессознательной подготовкой молодого организма к жизни. Бессознательно готовиться, например, к выполнению роли матери маленькая девочка, когда она укладывает и баюкает куклу. Словно источником игры являются инстинкты, т.е. биологические механизм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ллер и Спенсер объясняли игры простой тратой избыточной энергии» накапливаемой ребенком. Она не расходуется на труд и поэтому выражается в игровых действиях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. Бюллер утверждал, что весь смысл игры заключается в том удовольствии, которое игра доставляет ребятам. Но та причина, которая вызывает у детей чувство радости от игры, оставалась нераскрыто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рейд считал, что ребенок побуждается к игре чувством собственной неполноценности. Смысл его теории заключается в том, что дети не имея возможности в действительности быть доктором, шофером, продавцом, и.т.д. замещают эту реальную роль игрой. В этой вымышленной жизни ребенок как бы «изживает» присущие ему влечения и жела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и теории можно обобщить под одним названием - это биологизаторские теории, в основе их лежат инстинктивные потребности ребенка: его влечения и желания. Желания эти возникают самопроизвольно. Они просто вызревают по мере развития ребенка и проявляются в его играх независимо от того, как и где этот ребенок живет, и, как и кем воспитываетс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иально иначе принимается и объясняется природа детской игры русскими учены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ра - форма активного отражения ребенком, окружающей его жизни людей. Начальные формы игры возникают на основе подражания и манипуляций с различными предметами. В игре ребенок отражает жизнь взрослых. И чем больше возможностей для активного действия, тем интереснее игра. Поэтому врачом быть интереснее, чем больным, артистом лучше, чем зрителе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сследованиях русских ученых, посвященных детской игре, определяются ряд направлений, но все они объединены пониманием того, что игра - это жизнь ребенка, его радость, необходимая для его деятельност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ая, дети не стремятся к точному и бездумному копированию действительности, а вносят в свои игры много собственных выдумок, фантазий, комбинирования. Свобода выдумок, безграничные возможности комбинирования, подчиняющиеся интересам, желаниям и воли ребенка, является как раз тем источником радости, который игра приносит детям. В играх отражена реальная жизни людей с их мечтами, планами, чудесными изобретениями. В игре ребенку все доступно, он все может. В игре в удивительных сочетаниях сплетается реальность и вымысел, стремление к точному воспроизведению действительности с самыми вольными нарушениями этой реальности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чальной школе, игра — оперирование знаниями, средство их уточнения и обогащения, путь упражнений, а значит и развития познавательных способностей и сил ребенк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- коллективная деятельность. В игре все участники находятся в отношениях сотрудничества. Все ее участники объединены единым замыслом. Каждый из играющих вносит свою долю фантазии, опыта активности в развитие принятого коллективного замысл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, как и всякая другая человеческая деятельность, имеет общественных характер, поэтому она меняется с изменением исторических условий жизни люд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и исследователей различных аспектов игровой деятельности можно назвать Д.В. Менджерицкую, Н.А. Метлова, А.Б. Кенеман, Л.Н. Комиссарову, Л.С. Выготского, А.Н. Леонтьева, Д.Б. Элькони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а использования игровой деятельности в музыкально - педагогическом процессе разработана пока что недостаточно. Разрозненные педагогические исследования и методические разработки не дают целостного видения проблемы использования игры в музыкальной педагогике (в частности, для развития музыкального восприятия школьников). Чаще всего исследования акцентируют внимание на каких-либо определенных ее аспектах. Некоторые способы использования игры на уроках музыки, отдельные игры, игровые формы и методики предлагают Ю.Б. Алиев, О.А. Апраксина, Н.Л. Гродзенская, М.Г. Гольбандова, Т.В. Надолинская, В.Й. Петрушин, В.Г. Ражников. Проблему использования игры на уроках музыки затрагивают Л.Ф. Кельманович и О.В. Борисенков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 Музыкально-игровая деятельность младших школьников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ечественной педагогике последнего десятилетия интенсивно разрабатывается методология игровой имитации - новые модели процессов учебно-воспитательной деятельности, необходимые для формирования смысловых, эмоциональных, когнитивных аспектов личности школьника, но целостной теории до сих пор не существу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ное воздействие игровой деятельности детей дошкольного возраста общепризнано. Д.Б. Эльконин считал, что в результате освоения игровой деятельности у ребенка к концу дошкольного детства формирует стремление к общественно оцениваемой деятельности, которое является основной предпосылкой деятельности учебной. Поэтому игровая деятельность должна органически войти в преподавание предмета «Музыка»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ая деятельность, представлена в форме музыкально- дидактических игр и драматизации, имеет ряд преимуществ по сравнению с другими видами познавательной деятельности. Во-первых, игра мало утомляет младших школьников; во-вторых, активизирует их эмоции и интеллект, развивает многосторонние художественные способности; в-третьих, помогает моделировать музыкально- образовательный процесс в игровой</w:t>
      </w:r>
      <w:r>
        <w:rPr>
          <w:rStyle w:val="1712pt"/>
          <w:sz w:val="28"/>
          <w:szCs w:val="28"/>
        </w:rPr>
        <w:t xml:space="preserve"> </w:t>
      </w:r>
      <w:r>
        <w:rPr>
          <w:rStyle w:val="1712pt"/>
          <w:b w:val="false"/>
          <w:sz w:val="28"/>
          <w:szCs w:val="28"/>
        </w:rPr>
        <w:t>форм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-драматизация является разновидностью художественной игры с присущими ей специфическими особенностям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первых, игра-драматизация является формой усвоения социального опыта людей, причем не только теоретико-познавательного, но и опыта общения, художественных ценностей и значени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вторых, в игре актуализируется индивидуальный опыт школьника в сфере музыкальной деятельност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-третьих, необходимо отметить процессуальность игры, которая рождается в данный момент и является следствием взаимодействия первых двух сторон - социального опыта, как результативной стороны деятельности и индивидуального опыта как ее побудительного начал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е музыки игра-драматизация организуется на сюжете литературного или музыкально-сценического произведения, специфическими особенностями которой является то, что в ее процессе все прочитанное, увиденное или услышанное воспроизводится в «лицах», при помощи различных выразительных средств музыкальной и речевой интонации, пантомимики, жеста, позы, мизансцен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обеспечения учителя музыки ориентирами при выборе произведения для драматизации необходимо определить. Что является ее сюжетом и содержанием?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южет драматизации - это та область музыкального искусства, которую школьники стремятся изобразить в игр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драматизации является то, что именно школьники выделяют в отображаемой жизни как самое главное для них, самое существенное и что они пытаются в первую очередь изобразить в игре на данный сюжет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выразительных средств драматизации помогает выявить механизм организации и управления игровой деятельностью школьников на уроке. Рассматривая драматизацию как единицу операционно-деятельностного компонента обучения музыке, можно выделить комплекс взаимообусловленных операций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иятие - слушание музыкального материала, который предстоит драматизирова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нализ содержания и музыкально-речевых элементов произведения в целях проведения драматизации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</w:t>
        <w:tab/>
        <w:t>воссоздание обстановки действия (частичный пересказ сюжета после слушания музыкального произведения)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</w:t>
        <w:tab/>
        <w:t>перечисление действующих лиц для определения количества ролей и их исполнителей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словесное описание внешности персонажей для оказания помощи «гримерам» и «костюмерам»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</w:t>
        <w:tab/>
        <w:t>музыкальная характеристика каждого персонажа и особенностей его музыкальной речи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</w:t>
        <w:tab/>
        <w:t>разработка мизансцены с целью инсценировки выбранного музыкального произведения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ределение исполнительных задач, обусловленных идеей реализации авторского замысла композитора и драматург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Художественная интерпретация произведения и выбор средств выразительности музыкального и вербального языка для осуществления намеченных задач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Инсценировка музыкально-сценического произвед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Анализ качества исполнения с точки зрения воплощения художественной идеи произведения (степень воплощения отдельных персонажей - идентификация сценического образа, развертывание сценического действия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дведение итогов проделанной работы и оценки результатов проведенной игры-драматизаци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драматизация - это игровая полихудожественная деятельность младших школьников, совокупность составляющих ее действи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готовке и проведении придерживаться трех этапов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очно-подготовительный этап: знакомство учащихся с названием и условиями проведения игры, игровыми и дидактическими задачами, правилами» действиями, результатом, выбор участников игры, распределение роле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ый этап: включение учащихся в художественно-творческую и музыкальную деятельность» проведения игры по заданным правилам и действия, работа над драматическим развитием игр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очный (результирующий) этап: оценка выполнения игровых и дидактических задач, правил, действий, сценичность воплощения музыкально-игровых образ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в отечественной педагогике интенсивно разрабатывается методология игровой имитации - новые модели процессов учебно-воспитательной деятельности, необходимые для формирования смысловых, эмоциональных, когнитивных аспектов личности школьника, но целостной теории до сих пор не существует. В результате освоения игровой деятельности у ребенка к концу дошкольного детства формируется стремление к общественно-оцениваемой деятельности, которое является основной предпосылкой деятельности учебной. В игре актуализируется индивидуальный опыт школьника в сфере музыкальной деятель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172"/>
          <w:sz w:val="28"/>
          <w:szCs w:val="28"/>
          <w:u w:val="none"/>
        </w:rPr>
        <w:t>Главная цель предлагаемых игр и драматизаций - развитие музыкально-языкового мышления младших школьников, усвоение ключевых и частных знаний о музыке в музыкально-творческой деятельности и проникновение в сущность музыкального искусств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2. Педагогические условия музыкально-игровой деятельности младших школьников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Общая характеристика программы «Музыка» Т.В. Надолинской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временных условиях социально-культурного развития общества главной задачей школы становится воспитание растущего человека, способного к творческому саморазвитию, саморегуляции, самореализации. В концепции художественного образовании, разработанной в Российской Академии образования указывается, что в процессе гуманизации общественной школы дисциплины художественного цикла должны переместиться в центр изучения. Поэтому импровизация, игра, драматизация и другие разнообразные формы творчества и общение с искусством становятся доминирующими в педагогическом воспитательно-образовательном процесс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о музыке Т.В. Надолинской отвечает целям разностороннего развития личности учащегося, обеспечивает усиление эмоционально-нравственного, воспитательного воздействия музык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ограммы — «... ввести учащихся в мир большого музыкального искусства, научить их любить музыку во всем богатстве ее форм и жанров, иначе говоря, воспитывать в учащихся музыкальную культуру как часть всей их духовной культуры». Цель программы достигается решением трех ведущих взаимосвязанных задач и реализуется на основе развития музыкального восприятия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педагогическая задача - формирование эмоционального отношения к музыке на основе ее восприятия. У школьников необходимо развивать эмоциональную отзывчивость на музыку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ая педагогическая задача - формирование осознанного отношения к музыке. Школьнику важно приобрести осознанного восприятия произведений; уметь применять музыкальные знания, не только чувствовать, но и понимать характер музыкальных образов, логику их развит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я педагогическая задача - формирование деятельно- практического отношения к музыке в процессе ее исполнения, прежде всего хорового пения, как наиболее доступной формы музицирова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рограмма разработана на основе общедидактических принципов научности, систематичности и доступности, связи обучения с жизнью, наглядности и др., а также художественной дидактик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м принципом программы является тематическое построение, отражающая основные закономерности и функции музыкального искус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ая четверть учебного года имеет свою тему, которая раскрывается от урока к уроку, формирую музыкально-языковое мышление младших школьников. Поэтому автор считает необходимым более точно и конкретно определять тему каждого урока, которая поможет отразить различные грани музыки как единого целого. Между четырьмя четвертями и между всеми годами обучения осуществляется логика развития, связанная с постижением музыки как искусства интонируемого смысла. (Б.В. Асафьев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еское построение программы позволяет применять многообразные методы обучения и воспитания. Методы и приемы музыкального обучения тщательно отобраны и проверены практикой. Каждый метод направлен на то, чтобы заинтересовать, увлечь музыкой учащихся, помочь усвоить им содержание музыкально-дидактического материал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ми методами изучения и освоения представленной программы являютс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 « забегание вперед и возвращения» к пройденному материалу (Д.Б. Кабалевский)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обобщения (Э.Б. Абдулин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импровизации (Н.А. Терентьева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драматизации (Т.В. Надолинская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методы и приемы музыкального обучения находятся в тесной взаимосвязи. Взаимодействие разнообразных методов и форм работы помогает учителю реализовать цель - формировать музыкальную культуру школьник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ая ценность данной программы заключается в том, что игровое моделирование становится важным фактором музыкально-творческого саморазвития младших школьников. Это создает педагогические условия для использования на уроке музыки игр, драматизаций, а так же способствует проведению уроков в театрализованной форм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Б. Кабалевский неоднократно подчеркивал, что программа по музыке принципиально вариативна, необходимо творческое отношение учителя к работе, поэтому в содержании обучения был обновлен музыкально-дидактический материал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непрограммное произведение, включенное в урок, рассматривалось с точки зрения художественной ценности и увлекательности для школьник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большое внимание уделено музыкально-творческому развитию школьников. Общепризнано, что творческое музицирование становиться ведущей тенденцией музыкальной педагогики 20-21 века. Поэтому в каждый урок или домашнее задание включаются творческие задания по разным видам музыкальной деятельности, которые помогают формировать музыкально-языковое мышление школьников, осознавать связь музыки с жизнью и обогащают их музыкальный и слуховой опыт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.Б. Абдулин считает, что музыкально-творческая деятельность «должна пронизывать весь процесс усвоения знаний, формирования умений и навыков и поэтому не выделяется как самостоятельный элемент содержания обучения»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ьной программе по музыке дается система эстетически направленных, обобщенных (а не элементарных, конкретных) знаний о закономерностях и функциях музыкального искусства. Они служат ориентирами в процессе восприятия конкретных музыкальных произведени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евые и частные знания находятся в диалектической взаимосвязи (Э.Б. Абдулин). Частные музыкальные знания на протяжении многих лет в музыкальной педагогике были предметом постоянного внимания, однако в программе «Музыка» частные знания, умения, навыки практически не представлены. К частным знаниям мы относим знания об отдельных элементах музыкальной речи (звуковысотность, лад, ритм, темп, динамика, тембр и т.д.), биографические сведения о композиторах, исполнителях, истории создания произведений... В соответствии с соподчиненной ролью частных знаний по отношению к ключевым была определена последовательность их включения в содержание обуч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иентируя учащихся на освоение частных музыкальных знаний» мы формируем их умение распознавать средства музыкальной выразительности с помощью дидактических средств (иллюстраций, схем, таблиц и т.д.). По мнению Б.М. Теплова полноценное музыкальное сопереживание зависит от умения различать основные параметры музыкальной ткани. Следовательно, чем лучше учащиеся научатся распознавать элементы музыкального языка, тем выше их уровень музыкально восприятия и музыкальности в цело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рограмма является одним из оптимальных путей для развития музыкально игровой деятельности младших школьник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грамме обучаются учащиеся трехлетней начальной школы. Содержание учебного материала разработано для двухчасовых занятий в неделю. Учебный материал распределен поурочно, каждый урок обозначен цифрой. Система формирования музыкальных знаний, навыков восприятия музыки, воспитание вокально-хоровых навыков, в основном сохраняется. Однако учителю музыки предоставляется свобода в выборе и определении содержания каждого урока, которая подчиняется теме или художественно-педагогической идее урока музыки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 Методика проведения музыкально-дидактической игры и драматизации на уроке музык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ЛАСС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" w:name="bookmark2"/>
      <w:r>
        <w:rPr>
          <w:rFonts w:cs="Times New Roman" w:ascii="Times New Roman" w:hAnsi="Times New Roman"/>
          <w:sz w:val="28"/>
          <w:szCs w:val="28"/>
        </w:rPr>
        <w:t>Музыкальная кисть.</w:t>
      </w:r>
      <w:bookmarkEnd w:id="4"/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игры</w:t>
      </w:r>
      <w:r>
        <w:rPr>
          <w:rFonts w:cs="Times New Roman" w:ascii="Times New Roman" w:hAnsi="Times New Roman"/>
          <w:sz w:val="28"/>
          <w:szCs w:val="28"/>
        </w:rPr>
        <w:t xml:space="preserve"> — развитие музыкально-слуховых представлений музыканта, играющего на инструменте (средний регистр) и музыкальной формы школьни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171"/>
          <w:sz w:val="28"/>
          <w:szCs w:val="28"/>
          <w:u w:val="none"/>
        </w:rPr>
        <w:t>Дидактический материал:</w:t>
      </w:r>
      <w:r>
        <w:rPr>
          <w:rFonts w:cs="Times New Roman" w:ascii="Times New Roman" w:hAnsi="Times New Roman"/>
          <w:sz w:val="28"/>
          <w:szCs w:val="28"/>
        </w:rPr>
        <w:t xml:space="preserve"> кисти для рисования или ручка с пер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171"/>
          <w:sz w:val="28"/>
          <w:szCs w:val="28"/>
          <w:u w:val="none"/>
        </w:rPr>
        <w:t>Музыкальный репертуар:</w:t>
      </w:r>
      <w:r>
        <w:rPr>
          <w:rFonts w:cs="Times New Roman" w:ascii="Times New Roman" w:hAnsi="Times New Roman"/>
          <w:sz w:val="28"/>
          <w:szCs w:val="28"/>
        </w:rPr>
        <w:t xml:space="preserve"> Песня венецианского гондольера</w:t>
      </w:r>
      <w:r>
        <w:rPr>
          <w:rStyle w:val="171"/>
          <w:sz w:val="28"/>
          <w:szCs w:val="28"/>
          <w:u w:val="none"/>
        </w:rPr>
        <w:t xml:space="preserve"> </w:t>
      </w:r>
      <w:r>
        <w:rPr>
          <w:rStyle w:val="171"/>
          <w:b w:val="false"/>
          <w:sz w:val="28"/>
          <w:szCs w:val="28"/>
          <w:u w:val="none"/>
        </w:rPr>
        <w:t>Ф.</w:t>
      </w:r>
      <w:r>
        <w:rPr>
          <w:rStyle w:val="171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ндельсо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171"/>
          <w:sz w:val="28"/>
          <w:szCs w:val="28"/>
          <w:u w:val="none"/>
        </w:rPr>
        <w:t>Методика и техника игры.</w:t>
      </w:r>
      <w:r>
        <w:rPr>
          <w:rFonts w:cs="Times New Roman" w:ascii="Times New Roman" w:hAnsi="Times New Roman"/>
          <w:sz w:val="28"/>
          <w:szCs w:val="28"/>
        </w:rPr>
        <w:t xml:space="preserve"> В музыкально-дидактической игре с приемами драматизации все учащиеся выступают в роли «художников». Учитель играет «Песню венецианского гондольера» Ф.Мендельсона, а «художники» рисуют картину в воображаемом пространстве с помощью «музыкальной кисти». Задача учащихся - вовремя поставить запятую в конце музыкальной фразы или точку, когда заканчивается предложение или период, а также в «картине» передать характер, настроение музык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в учител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171"/>
          <w:sz w:val="28"/>
          <w:szCs w:val="28"/>
          <w:u w:val="none"/>
        </w:rPr>
        <w:t>Цель игры</w:t>
      </w:r>
      <w:r>
        <w:rPr>
          <w:rFonts w:cs="Times New Roman" w:ascii="Times New Roman" w:hAnsi="Times New Roman"/>
          <w:sz w:val="28"/>
          <w:szCs w:val="28"/>
        </w:rPr>
        <w:t xml:space="preserve"> — закрепление знаний музыкальной грамо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171"/>
          <w:sz w:val="28"/>
          <w:szCs w:val="28"/>
          <w:u w:val="none"/>
        </w:rPr>
        <w:t>Дидактический материал:</w:t>
      </w:r>
      <w:r>
        <w:rPr>
          <w:rFonts w:cs="Times New Roman" w:ascii="Times New Roman" w:hAnsi="Times New Roman"/>
          <w:sz w:val="28"/>
          <w:szCs w:val="28"/>
        </w:rPr>
        <w:t xml:space="preserve"> карточки с музыкальными термин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171"/>
          <w:sz w:val="28"/>
          <w:szCs w:val="28"/>
          <w:u w:val="none"/>
        </w:rPr>
        <w:t>Методика и техника игры.</w:t>
      </w:r>
      <w:r>
        <w:rPr>
          <w:rFonts w:cs="Times New Roman" w:ascii="Times New Roman" w:hAnsi="Times New Roman"/>
          <w:sz w:val="28"/>
          <w:szCs w:val="28"/>
        </w:rPr>
        <w:t xml:space="preserve"> Традиционная игра в «учителя» проводится для того, чтобы проверить степень усвоения музыкальных знаний, полученных в течение 1 четверти. Ученик, который выступает в роли «учителя», называет слово (в рабочей тетради 1 класса есть «книга» с музыкальными терминами с. 14), а его «ученики» объясняют, что оно означает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е лот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171"/>
          <w:sz w:val="28"/>
          <w:szCs w:val="28"/>
          <w:u w:val="none"/>
        </w:rPr>
        <w:t>Цель игры</w:t>
      </w:r>
      <w:r>
        <w:rPr>
          <w:rFonts w:cs="Times New Roman" w:ascii="Times New Roman" w:hAnsi="Times New Roman"/>
          <w:sz w:val="28"/>
          <w:szCs w:val="28"/>
        </w:rPr>
        <w:t xml:space="preserve"> - развитие мелодичности слуха первоклассников, и закрепление знаний нотной грамо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171"/>
          <w:sz w:val="28"/>
          <w:szCs w:val="28"/>
          <w:u w:val="none"/>
        </w:rPr>
        <w:t>Дидактический материал:</w:t>
      </w:r>
      <w:r>
        <w:rPr>
          <w:rFonts w:cs="Times New Roman" w:ascii="Times New Roman" w:hAnsi="Times New Roman"/>
          <w:sz w:val="28"/>
          <w:szCs w:val="28"/>
        </w:rPr>
        <w:t xml:space="preserve"> карточки мелодического лот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171"/>
          <w:sz w:val="28"/>
          <w:szCs w:val="28"/>
          <w:u w:val="none"/>
        </w:rPr>
        <w:t>Методика и техника игры.</w:t>
      </w:r>
      <w:r>
        <w:rPr>
          <w:rFonts w:cs="Times New Roman" w:ascii="Times New Roman" w:hAnsi="Times New Roman"/>
          <w:sz w:val="28"/>
          <w:szCs w:val="28"/>
        </w:rPr>
        <w:t xml:space="preserve"> Учащиеся готовят карточки мелодического лото на твердой бумаге, а затем выкладывают мелодию из 4-5 звуков. Сначала мелодия составляются из горизонтального ряда из 2-4 карточек. Мелодии должны получаться с плавным или постепенным движением. Затем задание можно усложнить и складывать мелодии из любых карточе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каждого ученика - не только выложить мелодию из разных карточек, но и исполнить ее с названием нот «по руке» или сыграть на «клавиатуре» фортепьяно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ем в оркест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171"/>
          <w:sz w:val="28"/>
          <w:szCs w:val="28"/>
          <w:u w:val="none"/>
        </w:rPr>
        <w:t>Цель игры</w:t>
      </w:r>
      <w:r>
        <w:rPr>
          <w:rFonts w:cs="Times New Roman" w:ascii="Times New Roman" w:hAnsi="Times New Roman"/>
          <w:sz w:val="28"/>
          <w:szCs w:val="28"/>
        </w:rPr>
        <w:t xml:space="preserve"> — развитие тембрового слуха учащихся, закрепление знаний об оркестре и его разновидностях, музыкальных инструментах и приемах игры на ни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171"/>
          <w:sz w:val="28"/>
          <w:szCs w:val="28"/>
          <w:u w:val="none"/>
        </w:rPr>
        <w:t>Дидактический репертуар:</w:t>
      </w:r>
      <w:r>
        <w:rPr>
          <w:rFonts w:cs="Times New Roman" w:ascii="Times New Roman" w:hAnsi="Times New Roman"/>
          <w:sz w:val="28"/>
          <w:szCs w:val="28"/>
        </w:rPr>
        <w:t xml:space="preserve"> «Вальс цветов» П.И. Чайковский (из балета «Щелкунчик»), «Камаринская» М.И.Глинки, 40-я симфония В.А.Моцарт (1 часть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171"/>
          <w:sz w:val="28"/>
          <w:szCs w:val="28"/>
          <w:u w:val="none"/>
        </w:rPr>
        <w:t>Методика и техника игры.</w:t>
      </w:r>
      <w:r>
        <w:rPr>
          <w:rFonts w:cs="Times New Roman" w:ascii="Times New Roman" w:hAnsi="Times New Roman"/>
          <w:sz w:val="28"/>
          <w:szCs w:val="28"/>
        </w:rPr>
        <w:t xml:space="preserve"> При прохождении темы «Оркестр и его виды» учащиеся изучают составы симфонического, камерного, духового и народного оркестра. Игра-драматизация даст возможность им войти в роль музыкантов-исполнителей каждого вида оркестр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я школьников с различными видами оркестра, учитель вводит ряд новых понятий: партитура, оркестровая партия. Концертмейстер, камертон, маэстро (так в знак уважения называют заслуженных композиторов, дирижеров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учитель рассказывает учащимся о симфоническом оркестре и его группах, показывает иллюстрации с изображение инструментов и объясняет приемы игр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этого класс «превращается» в оркестр. Учитель рассаживает класс в том порядке, в котором располагаются музыканты симфонического оркестра. Первые парты — первые скрипки и виолончели, вторые парты - вторые скрипки и альты, один ученик «играет» на арфе, дальше сидят контрабасы, литавры и т.д. Задача каждого ученика - слушать тембровое звучание своего инструмента, вовремя вступить и имитировать игру на своем инструмент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выступает в роли «дирижера симфонического оркестра» и показывает вступление каждой оркестровой партии. Под музыку выбранного музыкального произведения учащиеся «играют» на инструментах симфонического оркестр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гры-драматизации важна самостоятельность в определении своего вступления каждым учеником и его умение координировать свои действия под музыку.</w:t>
      </w:r>
    </w:p>
    <w:p>
      <w:pPr>
        <w:pStyle w:val="Normal"/>
        <w:spacing w:lineRule="auto" w:line="360"/>
        <w:ind w:firstLine="720"/>
        <w:jc w:val="both"/>
        <w:rPr>
          <w:rStyle w:val="111"/>
          <w:sz w:val="28"/>
          <w:szCs w:val="28"/>
        </w:rPr>
      </w:pPr>
      <w:r>
        <w:rPr>
          <w:rStyle w:val="111"/>
          <w:sz w:val="28"/>
          <w:szCs w:val="28"/>
        </w:rPr>
        <w:t>2 КЛАСС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11"/>
          <w:sz w:val="28"/>
          <w:szCs w:val="28"/>
        </w:rPr>
        <w:t>Фотограф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171"/>
          <w:sz w:val="28"/>
          <w:szCs w:val="28"/>
          <w:u w:val="none"/>
        </w:rPr>
        <w:t>Цель игры</w:t>
      </w:r>
      <w:r>
        <w:rPr>
          <w:rFonts w:cs="Times New Roman" w:ascii="Times New Roman" w:hAnsi="Times New Roman"/>
          <w:sz w:val="28"/>
          <w:szCs w:val="28"/>
        </w:rPr>
        <w:t xml:space="preserve"> - развитие музыкальной памяти и внимания первоклассни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Style16"/>
          <w:rFonts w:cs="Times New Roman"/>
          <w:bCs/>
          <w:sz w:val="28"/>
          <w:szCs w:val="28"/>
        </w:rPr>
        <w:t>Дидактический материал:</w:t>
      </w:r>
      <w:r>
        <w:rPr>
          <w:rFonts w:cs="Times New Roman" w:ascii="Times New Roman" w:hAnsi="Times New Roman"/>
          <w:sz w:val="28"/>
          <w:szCs w:val="28"/>
        </w:rPr>
        <w:t xml:space="preserve"> карточки с ритм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171"/>
          <w:sz w:val="28"/>
          <w:szCs w:val="28"/>
          <w:u w:val="none"/>
        </w:rPr>
        <w:t>Методика и техника игры.</w:t>
      </w:r>
      <w:r>
        <w:rPr>
          <w:rFonts w:cs="Times New Roman" w:ascii="Times New Roman" w:hAnsi="Times New Roman"/>
          <w:sz w:val="28"/>
          <w:szCs w:val="28"/>
        </w:rPr>
        <w:t xml:space="preserve"> Для проведения игры педагог выбирает одного ученика - «фотографа». «Фотовспышка» - «фотограф» показывает и быстро убирает карточку с ритмом. Учащиеся должна запомнить ритм и прохлопать его. Получилась или нет «фотография» - решает «фотограф»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едчи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171"/>
          <w:sz w:val="28"/>
          <w:szCs w:val="28"/>
          <w:u w:val="none"/>
        </w:rPr>
        <w:t>Цель игры</w:t>
      </w:r>
      <w:r>
        <w:rPr>
          <w:rFonts w:cs="Times New Roman" w:ascii="Times New Roman" w:hAnsi="Times New Roman"/>
          <w:sz w:val="28"/>
          <w:szCs w:val="28"/>
        </w:rPr>
        <w:t xml:space="preserve"> - закрепление знаний нотной грамоты, развитие ладового чувства и музыкальной памяти школьни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171"/>
          <w:sz w:val="28"/>
          <w:szCs w:val="28"/>
          <w:u w:val="none"/>
        </w:rPr>
        <w:t>Дидактический материал:</w:t>
      </w:r>
      <w:r>
        <w:rPr>
          <w:rFonts w:cs="Times New Roman" w:ascii="Times New Roman" w:hAnsi="Times New Roman"/>
          <w:sz w:val="28"/>
          <w:szCs w:val="28"/>
        </w:rPr>
        <w:t xml:space="preserve"> карточки с «музыкальным кодом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171"/>
          <w:sz w:val="28"/>
          <w:szCs w:val="28"/>
          <w:u w:val="none"/>
        </w:rPr>
        <w:t>Методика и техника игры.</w:t>
      </w:r>
      <w:r>
        <w:rPr>
          <w:rFonts w:cs="Times New Roman" w:ascii="Times New Roman" w:hAnsi="Times New Roman"/>
          <w:sz w:val="28"/>
          <w:szCs w:val="28"/>
        </w:rPr>
        <w:t xml:space="preserve"> Учитель раздает карточки с «музыкальным кодом», в котором цифры обозначают определенную ступень лад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о-дидактическая игра с элементами драматизации проводится на скорость. Каждый ученик выступает в роли «дешифровальщика», т.е. должен уметь раскодировать мелодию: мысленно услышать мелодию по ступеням, узнать песню и спеть ее вслух. Ученик, который первым правильно спел закодированную мелодию становится «разведчиком». Перед становится новая задача - запомнить «пароль», не записывая его (дается новая мелодия из 2-4тактов). Послать в «разведку» - это значит запомнить новый «пароль» и уметь его спеть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машнего задания можно предложить учащимся сочинить свой «пароль» и включить его при повторном проведении игр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КЛАСС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здное неб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171"/>
          <w:sz w:val="28"/>
          <w:szCs w:val="28"/>
          <w:u w:val="none"/>
        </w:rPr>
        <w:t>Цель игры</w:t>
      </w:r>
      <w:r>
        <w:rPr>
          <w:rFonts w:cs="Times New Roman" w:ascii="Times New Roman" w:hAnsi="Times New Roman"/>
          <w:sz w:val="28"/>
          <w:szCs w:val="28"/>
        </w:rPr>
        <w:t xml:space="preserve"> — развитие навыков инструментальной импровизации и ассоциативности музыкального мышления школьни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171"/>
          <w:sz w:val="28"/>
          <w:szCs w:val="28"/>
          <w:u w:val="none"/>
        </w:rPr>
        <w:t>Дидактический материал:</w:t>
      </w:r>
      <w:r>
        <w:rPr>
          <w:rFonts w:cs="Times New Roman" w:ascii="Times New Roman" w:hAnsi="Times New Roman"/>
          <w:sz w:val="28"/>
          <w:szCs w:val="28"/>
        </w:rPr>
        <w:t xml:space="preserve"> инструменты шумового оркестра» бумага, тушь, крас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171"/>
          <w:sz w:val="28"/>
          <w:szCs w:val="28"/>
          <w:u w:val="none"/>
        </w:rPr>
        <w:t>Музыкальный репертуар:</w:t>
      </w:r>
      <w:r>
        <w:rPr>
          <w:rFonts w:cs="Times New Roman" w:ascii="Times New Roman" w:hAnsi="Times New Roman"/>
          <w:sz w:val="28"/>
          <w:szCs w:val="28"/>
        </w:rPr>
        <w:t xml:space="preserve"> С.В. Рахманинов. Второй концерт для фортепьяно с оркестром (вступление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171"/>
          <w:sz w:val="28"/>
          <w:szCs w:val="28"/>
          <w:u w:val="none"/>
        </w:rPr>
        <w:t>Методика и техника игры.</w:t>
      </w:r>
      <w:r>
        <w:rPr>
          <w:rFonts w:cs="Times New Roman" w:ascii="Times New Roman" w:hAnsi="Times New Roman"/>
          <w:sz w:val="28"/>
          <w:szCs w:val="28"/>
        </w:rPr>
        <w:t xml:space="preserve"> Для проведения музыкально- дидактической игры педагог выбирает 5-7 учащихся и раздает им музыкальные инструменты (бубен, пандейру металлофон, треугольник, колокольчики, маракасы). Школьникам предлагается выполнить следующее задание: с помощью полученных инструментов изобразить «звучащее звездное небо»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на фоне звучания музыки концерта Рахманинова ребята «зажигают» большие и малые звезды («мерцающий свет» изображается на треугольниках, «падающие звезды» - глиссандо на металлофоне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носит импровизационный характер, и педагог может предложить исполнить вступление концерта на фортепьяно в четыре руки с учащимис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игры школьники рисуют «звездное небо» на тонированной или черной бумаге тушью или краско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ое путешествие по Европ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171"/>
          <w:sz w:val="28"/>
          <w:szCs w:val="28"/>
          <w:u w:val="none"/>
        </w:rPr>
        <w:t>Цель игры</w:t>
      </w:r>
      <w:r>
        <w:rPr>
          <w:rFonts w:cs="Times New Roman" w:ascii="Times New Roman" w:hAnsi="Times New Roman"/>
          <w:sz w:val="28"/>
          <w:szCs w:val="28"/>
        </w:rPr>
        <w:t xml:space="preserve"> - обобщение знаний о народной и композиторской музыке Европы, развитие исполнительских умений и навы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171"/>
          <w:sz w:val="28"/>
          <w:szCs w:val="28"/>
          <w:u w:val="none"/>
        </w:rPr>
        <w:t>Дидактический материал:</w:t>
      </w:r>
      <w:r>
        <w:rPr>
          <w:rFonts w:cs="Times New Roman" w:ascii="Times New Roman" w:hAnsi="Times New Roman"/>
          <w:sz w:val="28"/>
          <w:szCs w:val="28"/>
        </w:rPr>
        <w:t xml:space="preserve"> нотные плакаты, портреты композиторов, географическая карга, ритмические карточки, атрибуты «машиниста» и «путешественников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171"/>
          <w:sz w:val="28"/>
          <w:szCs w:val="28"/>
          <w:u w:val="none"/>
        </w:rPr>
        <w:t>Музыкальный репертуар:</w:t>
      </w:r>
      <w:r>
        <w:rPr>
          <w:rFonts w:cs="Times New Roman" w:ascii="Times New Roman" w:hAnsi="Times New Roman"/>
          <w:sz w:val="28"/>
          <w:szCs w:val="28"/>
        </w:rPr>
        <w:t xml:space="preserve"> произведения по программе 3 четверти третьего клас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171"/>
          <w:sz w:val="28"/>
          <w:szCs w:val="28"/>
          <w:u w:val="none"/>
        </w:rPr>
        <w:t>Методика и техника игры.</w:t>
      </w:r>
      <w:r>
        <w:rPr>
          <w:rFonts w:cs="Times New Roman" w:ascii="Times New Roman" w:hAnsi="Times New Roman"/>
          <w:sz w:val="28"/>
          <w:szCs w:val="28"/>
        </w:rPr>
        <w:t xml:space="preserve"> Для участия в игре-драматизации педагог выбирает «машиниста», «путешественников», «певцов», «оркестрантов» и «композиторов». Урок строится в своеобразной форме рондо, где музыкальной темой становится «Попутная песня» М.Глинки, куплет которой звучит перед каждой станцией. В процессе игры учитель выполняет различные функции («отправляет» в дорогу «путешественников», ставит музыкальный рефрен и называет станции, объясняет задания, музицирует и оценивает работу класса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к-путешествие начинается со звучанием «Попутной песни» М. Глинки: «машинист» дает гудок (на свистульке) и «поезд» отправляется в «путь». «Путешественники» имитируют движение поезда согнутыми в локтях руками (сидя за партой, стоя или двигаясь по классу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171"/>
          <w:sz w:val="28"/>
          <w:szCs w:val="28"/>
          <w:u w:val="none"/>
        </w:rPr>
        <w:t>Первая станция,</w:t>
      </w:r>
      <w:r>
        <w:rPr>
          <w:rFonts w:cs="Times New Roman" w:ascii="Times New Roman" w:hAnsi="Times New Roman"/>
          <w:sz w:val="28"/>
          <w:szCs w:val="28"/>
        </w:rPr>
        <w:t xml:space="preserve"> на которой остановился «музыкальный поезд» - станция «мелодичная». На этой станции «путешественники» узнают по нотной записи мелодии, написанные на нотном плакате или доске, исполняют их «по руку» с названием нот или словами. (К примеру, исполняются белорусская народная песня «Бульба», «Наша песенка» Е. Басовского» чешская народная песня-танец «Полька», греческая детская песня «Родина», итальянская народная песня «Макароны»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«путешественники» не справляются с заданием, то они остаются на этой станции. «В путь» отправляются те ученики, которые знают слова песен и правильно поют мелод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Музыкальный поезд» останавливается на</w:t>
      </w:r>
      <w:r>
        <w:rPr>
          <w:rStyle w:val="171"/>
          <w:sz w:val="28"/>
          <w:szCs w:val="28"/>
          <w:u w:val="none"/>
        </w:rPr>
        <w:t xml:space="preserve"> второй станции - «ритмическая».</w:t>
      </w:r>
      <w:r>
        <w:rPr>
          <w:rFonts w:cs="Times New Roman" w:ascii="Times New Roman" w:hAnsi="Times New Roman"/>
          <w:sz w:val="28"/>
          <w:szCs w:val="28"/>
        </w:rPr>
        <w:t xml:space="preserve"> Здесь «путешественники» по ритму угадывают те произведения, которые исполняют им «оркестранты». (В ансамбле с учителем по оркестровой партитуре исполняется «Молдовеняска» и «Болеро»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171"/>
          <w:sz w:val="28"/>
          <w:szCs w:val="28"/>
          <w:u w:val="none"/>
        </w:rPr>
        <w:t>Третья станция</w:t>
      </w:r>
      <w:r>
        <w:rPr>
          <w:rFonts w:cs="Times New Roman" w:ascii="Times New Roman" w:hAnsi="Times New Roman"/>
          <w:sz w:val="28"/>
          <w:szCs w:val="28"/>
        </w:rPr>
        <w:t xml:space="preserve"> - станция «Музыкальных загадок», на которой «путешественники» решают загад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171"/>
          <w:sz w:val="28"/>
          <w:szCs w:val="28"/>
          <w:u w:val="none"/>
        </w:rPr>
        <w:t>Четвертая станция</w:t>
      </w:r>
      <w:r>
        <w:rPr>
          <w:rFonts w:cs="Times New Roman" w:ascii="Times New Roman" w:hAnsi="Times New Roman"/>
          <w:sz w:val="28"/>
          <w:szCs w:val="28"/>
        </w:rPr>
        <w:t xml:space="preserve"> - «Композиторская». На этой станции «путешественники» встречаются с «композиторами», которые сочиняли музыкальную сказк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Музыкальное путешествие» продолжается и «поезд» прибывает на </w:t>
      </w:r>
      <w:r>
        <w:rPr>
          <w:rStyle w:val="171"/>
          <w:sz w:val="28"/>
          <w:szCs w:val="28"/>
          <w:u w:val="none"/>
        </w:rPr>
        <w:t>пятую станцию</w:t>
      </w:r>
      <w:r>
        <w:rPr>
          <w:rFonts w:cs="Times New Roman" w:ascii="Times New Roman" w:hAnsi="Times New Roman"/>
          <w:sz w:val="28"/>
          <w:szCs w:val="28"/>
        </w:rPr>
        <w:t xml:space="preserve"> - «Слушательскую». Здесь «путешественники» по фрагментам определяют произведения и называют композиторов. (Произведения М. Мусоргского, Ф. Листа, Э. Грига, В. Моцарта, И. Штрауса, И.С. Баха, Л. Бетховена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171"/>
          <w:sz w:val="28"/>
          <w:szCs w:val="28"/>
          <w:u w:val="none"/>
        </w:rPr>
        <w:t>Шестая станция</w:t>
      </w:r>
      <w:r>
        <w:rPr>
          <w:rFonts w:cs="Times New Roman" w:ascii="Times New Roman" w:hAnsi="Times New Roman"/>
          <w:sz w:val="28"/>
          <w:szCs w:val="28"/>
        </w:rPr>
        <w:t xml:space="preserve"> - «Исполнительская». На этой станции заканчивается «путешествие». Все участники игры - «машинисты», «путешественники», «певцы», «оркестранты», «композиторы» - завершают свое «музыкальное путешествие» исполнением песни Б. Савельева «Большой хоровод»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всего вышесказанного можно сделать следующие выводы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ая наука, откликаясь на перемены в социальной жизни, выдвинула новую парадигму образования - личностно-ориентированный подход в воспитании и обучении детей. В отечественной педагогике продолжают нарастать тенденции вариативности не только в содержании обучения и воспитания детей, но и в области методов и форм организации музыкальной деятельности. Ученые и педагоги разрабатывают новые методы и приемы музыкально-эстетической работы с детьми, вплоть до создания нетрадиционных музыкальных технологий. Прогрессивные музыкальные технологии способствуют творческому развитию детей, их инициативы и самостоятель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ечественной педагогике интенсивно разрабатывается методология игровой имитации - новые модели процессов учебно-воспитательной деятельности, необходимые для формирования смысловых, эмоциональных аспектов личности школьника, но целостной теории до сих пор не существует. В результате освоения игровой деятельности у ребенка к концу дошкольного детства формируется стремление к общественно оцениваемой деятельности, которая является основной предпосылкой деятельности учебной. Главная цель предлагаемых игр и драматизации - развитие музыкально-языкового мышления младших школьников, усвоение ключевых и частных знаний о музыке в музыкально-творческой деятельности и проникновение в сущность музыкально искусств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о музыке Т.В. Надолинской отвечает целям разностороннего развития личности учащегося, обеспечивает усиление эмоционально-нравственного, воспитательного воздействия музыки. Методическая ценность данной программы заключается в том, что игровое моделирование становится важным фактором музыкально-творческого саморазвития младших школьников. Это создает педагогические условия для использования на уроке музыки игр, драматизаций, а так же способствует проведению уроков в театрализованной форм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ым в создании новых программ для образовательных школ можно считать то, что их авторы все чаще стараются включить в содержание музыкального образования материал игрового плана, при этом основной упор делается на развитие музыкальных знаний, конкретных умений и навыков учащихся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Асафьев Б. В. Музыкальная форма как процесс. М. 1971.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Асафьев Б. В. Избранные статьи о музыкальном просвещении и образовании. М. 1973.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рашникова 3.А., Романов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JI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JI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едагогика М. 1995.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готский Л. С. Психология искусства. М. 1968.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нгер Л.А., Мухи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B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C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сихология. М.1988.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лянская А.А., Детская психология. М.1988.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линская Т.В. Методические рекомендации к учебному комплекту «Музыка» (1-3 класс). - «Айкен», 1998.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мнящая Н.И. Психическое развитие и обучение (возрастная педагогическая психология) М. 1979.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в Б.М. Психология музыкальных способностей. М.1995.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ынова О.П. Музыкальное развитие детей. М. 1997.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фильева И. А. Через игру на уроке музыки - к познанию эстетической сущности человека (педагогика искусства в творческих поисках). - Москва-Самара. 1996.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яр Р.В. Противоречие и тенденции современного урока музыки (педагогика искусства в творческих поисках). М.-Самара 1996.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ьконин Д. Б. Психология игры. М., 1978.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тетическое воспитание в семье / Под ред. В.А. Разумного. М., 1973.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линская Т.В. Игры-драматизации на уроках музыки в начальной школе. М. 2003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готский Л.С. Воображение и творчество в детском возрасте. М., 1967. С.67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32"/>
      <w:szCs w:val="32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32"/>
      <w:szCs w:val="3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sz w:val="32"/>
      <w:szCs w:val="3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sz w:val="32"/>
      <w:szCs w:val="3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2">
    <w:name w:val="Заголовок №1 (2)"/>
    <w:qFormat/>
    <w:rPr>
      <w:rFonts w:ascii="Times New Roman" w:hAnsi="Times New Roman" w:cs="Times New Roman"/>
      <w:b/>
      <w:bCs/>
      <w:sz w:val="38"/>
      <w:szCs w:val="38"/>
    </w:rPr>
  </w:style>
  <w:style w:type="character" w:styleId="2">
    <w:name w:val="Основной текст (2)"/>
    <w:qFormat/>
    <w:rPr>
      <w:rFonts w:ascii="Times New Roman" w:hAnsi="Times New Roman" w:cs="Times New Roman"/>
      <w:b/>
      <w:bCs/>
      <w:sz w:val="32"/>
      <w:szCs w:val="32"/>
    </w:rPr>
  </w:style>
  <w:style w:type="character" w:styleId="15">
    <w:name w:val="Основной текст (15)"/>
    <w:qFormat/>
    <w:rPr>
      <w:rFonts w:ascii="Times New Roman" w:hAnsi="Times New Roman" w:cs="Times New Roman"/>
      <w:sz w:val="32"/>
      <w:szCs w:val="32"/>
    </w:rPr>
  </w:style>
  <w:style w:type="character" w:styleId="16">
    <w:name w:val="Основной текст (16)"/>
    <w:qFormat/>
    <w:rPr>
      <w:rFonts w:ascii="Times New Roman" w:hAnsi="Times New Roman" w:cs="Times New Roman"/>
      <w:sz w:val="32"/>
      <w:szCs w:val="32"/>
      <w:shd w:fill="FFFFFF" w:val="clear"/>
    </w:rPr>
  </w:style>
  <w:style w:type="character" w:styleId="17">
    <w:name w:val="Основной текст (17)"/>
    <w:qFormat/>
    <w:rPr>
      <w:rFonts w:ascii="Times New Roman" w:hAnsi="Times New Roman" w:cs="Times New Roman"/>
      <w:sz w:val="32"/>
      <w:szCs w:val="32"/>
      <w:shd w:fill="FFFFFF" w:val="clear"/>
    </w:rPr>
  </w:style>
  <w:style w:type="character" w:styleId="171">
    <w:name w:val="Основной текст (17) + Полужирный"/>
    <w:qFormat/>
    <w:rPr>
      <w:rFonts w:ascii="Times New Roman" w:hAnsi="Times New Roman" w:cs="Times New Roman"/>
      <w:b/>
      <w:bCs/>
      <w:sz w:val="32"/>
      <w:szCs w:val="32"/>
      <w:u w:val="single"/>
      <w:shd w:fill="FFFFFF" w:val="clear"/>
    </w:rPr>
  </w:style>
  <w:style w:type="character" w:styleId="1711">
    <w:name w:val="Основной текст (17) + Полужирный1"/>
    <w:qFormat/>
    <w:rPr>
      <w:rFonts w:ascii="Times New Roman" w:hAnsi="Times New Roman" w:cs="Times New Roman"/>
      <w:b/>
      <w:bCs/>
      <w:sz w:val="32"/>
      <w:szCs w:val="32"/>
      <w:shd w:fill="FFFFFF" w:val="clear"/>
      <w:lang w:val="en-US" w:eastAsia="en-US"/>
    </w:rPr>
  </w:style>
  <w:style w:type="character" w:styleId="22">
    <w:name w:val="Основной текст (2)2"/>
    <w:qFormat/>
    <w:rPr>
      <w:rFonts w:ascii="Times New Roman" w:hAnsi="Times New Roman" w:cs="Times New Roman"/>
      <w:b/>
      <w:bCs/>
      <w:sz w:val="32"/>
      <w:szCs w:val="32"/>
      <w:u w:val="single"/>
    </w:rPr>
  </w:style>
  <w:style w:type="character" w:styleId="18">
    <w:name w:val="Основной текст (18)"/>
    <w:qFormat/>
    <w:rPr>
      <w:rFonts w:ascii="Times New Roman" w:hAnsi="Times New Roman" w:cs="Times New Roman"/>
      <w:sz w:val="32"/>
      <w:szCs w:val="32"/>
      <w:shd w:fill="FFFFFF" w:val="clear"/>
    </w:rPr>
  </w:style>
  <w:style w:type="character" w:styleId="161">
    <w:name w:val="Основной текст (16) + Полужирный"/>
    <w:qFormat/>
    <w:rPr>
      <w:rFonts w:ascii="Times New Roman" w:hAnsi="Times New Roman" w:cs="Times New Roman"/>
      <w:b/>
      <w:bCs/>
      <w:sz w:val="32"/>
      <w:szCs w:val="32"/>
      <w:u w:val="single"/>
      <w:shd w:fill="FFFFFF" w:val="clear"/>
    </w:rPr>
  </w:style>
  <w:style w:type="character" w:styleId="221">
    <w:name w:val="Заголовок №2 (2)"/>
    <w:qFormat/>
    <w:rPr>
      <w:rFonts w:ascii="Times New Roman" w:hAnsi="Times New Roman" w:cs="Times New Roman"/>
      <w:b/>
      <w:bCs/>
      <w:sz w:val="32"/>
      <w:szCs w:val="32"/>
      <w:shd w:fill="FFFFFF" w:val="clear"/>
    </w:rPr>
  </w:style>
  <w:style w:type="character" w:styleId="19">
    <w:name w:val="Основной текст (19)"/>
    <w:qFormat/>
    <w:rPr>
      <w:rFonts w:ascii="Times New Roman" w:hAnsi="Times New Roman" w:cs="Times New Roman"/>
      <w:sz w:val="32"/>
      <w:szCs w:val="32"/>
      <w:shd w:fill="FFFFFF" w:val="clear"/>
    </w:rPr>
  </w:style>
  <w:style w:type="character" w:styleId="1712pt">
    <w:name w:val="Основной текст (17) + 12 pt"/>
    <w:qFormat/>
    <w:rPr>
      <w:rFonts w:ascii="Times New Roman" w:hAnsi="Times New Roman" w:cs="Times New Roman"/>
      <w:b/>
      <w:bCs/>
      <w:sz w:val="24"/>
      <w:szCs w:val="24"/>
      <w:shd w:fill="FFFFFF" w:val="clear"/>
    </w:rPr>
  </w:style>
  <w:style w:type="character" w:styleId="20">
    <w:name w:val="Основной текст (20)"/>
    <w:qFormat/>
    <w:rPr>
      <w:rFonts w:ascii="Times New Roman" w:hAnsi="Times New Roman" w:cs="Times New Roman"/>
      <w:sz w:val="32"/>
      <w:szCs w:val="32"/>
      <w:shd w:fill="FFFFFF" w:val="clear"/>
    </w:rPr>
  </w:style>
  <w:style w:type="character" w:styleId="21">
    <w:name w:val="Основной текст (21)"/>
    <w:qFormat/>
    <w:rPr>
      <w:rFonts w:ascii="Times New Roman" w:hAnsi="Times New Roman" w:cs="Times New Roman"/>
      <w:sz w:val="32"/>
      <w:szCs w:val="32"/>
      <w:shd w:fill="FFFFFF" w:val="clear"/>
    </w:rPr>
  </w:style>
  <w:style w:type="character" w:styleId="172">
    <w:name w:val="Основной текст (17)2"/>
    <w:qFormat/>
    <w:rPr>
      <w:rFonts w:ascii="Times New Roman" w:hAnsi="Times New Roman" w:cs="Times New Roman"/>
      <w:sz w:val="32"/>
      <w:szCs w:val="32"/>
      <w:u w:val="single"/>
      <w:shd w:fill="FFFFFF" w:val="clear"/>
    </w:rPr>
  </w:style>
  <w:style w:type="character" w:styleId="23">
    <w:name w:val="Заголовок №2 (3)"/>
    <w:qFormat/>
    <w:rPr>
      <w:rFonts w:ascii="Times New Roman" w:hAnsi="Times New Roman" w:cs="Times New Roman"/>
      <w:b/>
      <w:bCs/>
      <w:sz w:val="32"/>
      <w:szCs w:val="32"/>
      <w:shd w:fill="FFFFFF" w:val="clear"/>
    </w:rPr>
  </w:style>
  <w:style w:type="character" w:styleId="222">
    <w:name w:val="Основной текст (22)"/>
    <w:qFormat/>
    <w:rPr>
      <w:rFonts w:ascii="Times New Roman" w:hAnsi="Times New Roman" w:cs="Times New Roman"/>
      <w:sz w:val="32"/>
      <w:szCs w:val="32"/>
      <w:shd w:fill="FFFFFF" w:val="clear"/>
    </w:rPr>
  </w:style>
  <w:style w:type="character" w:styleId="11">
    <w:name w:val="Основной текст (11)"/>
    <w:qFormat/>
    <w:rPr>
      <w:rFonts w:ascii="Times New Roman" w:hAnsi="Times New Roman" w:cs="Times New Roman"/>
      <w:sz w:val="32"/>
      <w:szCs w:val="32"/>
      <w:shd w:fill="FFFFFF" w:val="clear"/>
    </w:rPr>
  </w:style>
  <w:style w:type="character" w:styleId="111">
    <w:name w:val="Основной текст (11) + Полужирный"/>
    <w:qFormat/>
    <w:rPr>
      <w:rFonts w:ascii="Times New Roman" w:hAnsi="Times New Roman" w:cs="Times New Roman"/>
      <w:b/>
      <w:bCs/>
      <w:sz w:val="32"/>
      <w:szCs w:val="32"/>
      <w:shd w:fill="FFFFFF" w:val="clear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32"/>
      <w:szCs w:val="32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sz w:val="32"/>
    </w:rPr>
  </w:style>
  <w:style w:type="character" w:styleId="24">
    <w:name w:val="Заголовок №2 (4)"/>
    <w:qFormat/>
    <w:rPr>
      <w:rFonts w:ascii="Times New Roman" w:hAnsi="Times New Roman" w:cs="Times New Roman"/>
      <w:b/>
      <w:bCs/>
      <w:sz w:val="32"/>
      <w:szCs w:val="32"/>
      <w:shd w:fill="FFFFFF" w:val="clear"/>
    </w:rPr>
  </w:style>
  <w:style w:type="character" w:styleId="25">
    <w:name w:val="Заголовок №2 (5)"/>
    <w:qFormat/>
    <w:rPr>
      <w:rFonts w:ascii="Times New Roman" w:hAnsi="Times New Roman" w:cs="Times New Roman"/>
      <w:b/>
      <w:bCs/>
      <w:sz w:val="32"/>
      <w:szCs w:val="32"/>
      <w:shd w:fill="FFFFFF" w:val="clear"/>
    </w:rPr>
  </w:style>
  <w:style w:type="character" w:styleId="Style17">
    <w:name w:val="Текст сноски Знак"/>
    <w:qFormat/>
    <w:rPr>
      <w:rFonts w:cs="Arial Unicode MS"/>
      <w:color w:val="000000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4">
    <w:name w:val="Основной текст (4)"/>
    <w:qFormat/>
    <w:rPr>
      <w:rFonts w:ascii="Times New Roman" w:hAnsi="Times New Roman" w:cs="Times New Roman"/>
      <w:sz w:val="32"/>
      <w:szCs w:val="32"/>
      <w:shd w:fill="FFFFFF" w:val="clear"/>
    </w:rPr>
  </w:style>
  <w:style w:type="character" w:styleId="Style18">
    <w:name w:val="Верхний колонтитул Знак"/>
    <w:qFormat/>
    <w:rPr>
      <w:rFonts w:cs="Arial Unicode MS"/>
      <w:color w:val="000000"/>
    </w:rPr>
  </w:style>
  <w:style w:type="character" w:styleId="Style19">
    <w:name w:val="Нижний колонтитул Знак"/>
    <w:qFormat/>
    <w:rPr>
      <w:rFonts w:cs="Arial Unicode MS"/>
      <w:color w:val="00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514"/>
      <w:ind w:firstLine="540"/>
    </w:pPr>
    <w:rPr>
      <w:rFonts w:ascii="Times New Roman" w:hAnsi="Times New Roman" w:cs="Times New Roman"/>
      <w:color w:val="00000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">
    <w:name w:val="Заголовок №1 (2)1"/>
    <w:basedOn w:val="Normal"/>
    <w:qFormat/>
    <w:pPr>
      <w:shd w:fill="FFFFFF" w:val="clear"/>
      <w:spacing w:lineRule="atLeast" w:line="240" w:before="0" w:after="840"/>
      <w:outlineLvl w:val="0"/>
    </w:pPr>
    <w:rPr>
      <w:rFonts w:ascii="Times New Roman" w:hAnsi="Times New Roman" w:cs="Times New Roman"/>
      <w:b/>
      <w:bCs/>
      <w:color w:val="000000"/>
      <w:sz w:val="38"/>
      <w:szCs w:val="38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780" w:after="78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151">
    <w:name w:val="Основной текст (15)1"/>
    <w:basedOn w:val="Normal"/>
    <w:qFormat/>
    <w:pPr>
      <w:shd w:fill="FFFFFF" w:val="clear"/>
      <w:spacing w:lineRule="exact" w:line="552"/>
      <w:ind w:hanging="420"/>
    </w:pPr>
    <w:rPr>
      <w:rFonts w:ascii="Times New Roman" w:hAnsi="Times New Roman" w:cs="Times New Roman"/>
      <w:color w:val="000000"/>
      <w:sz w:val="32"/>
      <w:szCs w:val="32"/>
    </w:rPr>
  </w:style>
  <w:style w:type="paragraph" w:styleId="1611">
    <w:name w:val="Основной текст (16)1"/>
    <w:basedOn w:val="Normal"/>
    <w:qFormat/>
    <w:pPr>
      <w:shd w:fill="FFFFFF" w:val="clear"/>
      <w:spacing w:lineRule="exact" w:line="518" w:before="0" w:after="2580"/>
    </w:pPr>
    <w:rPr>
      <w:rFonts w:ascii="Times New Roman" w:hAnsi="Times New Roman" w:cs="Times New Roman"/>
      <w:color w:val="000000"/>
      <w:sz w:val="32"/>
      <w:szCs w:val="32"/>
    </w:rPr>
  </w:style>
  <w:style w:type="paragraph" w:styleId="1712">
    <w:name w:val="Основной текст (17)1"/>
    <w:basedOn w:val="Normal"/>
    <w:qFormat/>
    <w:pPr>
      <w:shd w:fill="FFFFFF" w:val="clear"/>
      <w:spacing w:lineRule="exact" w:line="514" w:before="2580" w:after="0"/>
      <w:ind w:firstLine="560"/>
    </w:pPr>
    <w:rPr>
      <w:rFonts w:ascii="Times New Roman" w:hAnsi="Times New Roman" w:cs="Times New Roman"/>
      <w:color w:val="000000"/>
      <w:sz w:val="32"/>
      <w:szCs w:val="32"/>
    </w:rPr>
  </w:style>
  <w:style w:type="paragraph" w:styleId="181">
    <w:name w:val="Основной текст (18)1"/>
    <w:basedOn w:val="Normal"/>
    <w:qFormat/>
    <w:pPr>
      <w:shd w:fill="FFFFFF" w:val="clear"/>
      <w:spacing w:lineRule="exact" w:line="514" w:before="780" w:after="0"/>
      <w:ind w:hanging="340"/>
      <w:jc w:val="both"/>
    </w:pPr>
    <w:rPr>
      <w:rFonts w:ascii="Times New Roman" w:hAnsi="Times New Roman" w:cs="Times New Roman"/>
      <w:color w:val="000000"/>
      <w:sz w:val="32"/>
      <w:szCs w:val="32"/>
    </w:rPr>
  </w:style>
  <w:style w:type="paragraph" w:styleId="2211">
    <w:name w:val="Заголовок №2 (2)1"/>
    <w:basedOn w:val="Normal"/>
    <w:qFormat/>
    <w:pPr>
      <w:shd w:fill="FFFFFF" w:val="clear"/>
      <w:spacing w:lineRule="atLeast" w:line="240" w:before="1500" w:after="780"/>
      <w:outlineLvl w:val="1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191">
    <w:name w:val="Основной текст (19)1"/>
    <w:basedOn w:val="Normal"/>
    <w:qFormat/>
    <w:pPr>
      <w:shd w:fill="FFFFFF" w:val="clear"/>
      <w:spacing w:lineRule="exact" w:line="514" w:before="480" w:after="0"/>
      <w:ind w:firstLine="680"/>
      <w:jc w:val="both"/>
    </w:pPr>
    <w:rPr>
      <w:rFonts w:ascii="Times New Roman" w:hAnsi="Times New Roman" w:cs="Times New Roman"/>
      <w:color w:val="000000"/>
      <w:sz w:val="32"/>
      <w:szCs w:val="32"/>
    </w:rPr>
  </w:style>
  <w:style w:type="paragraph" w:styleId="201">
    <w:name w:val="Основной текст (20)1"/>
    <w:basedOn w:val="Normal"/>
    <w:qFormat/>
    <w:pPr>
      <w:shd w:fill="FFFFFF" w:val="clear"/>
      <w:spacing w:lineRule="exact" w:line="514"/>
      <w:ind w:firstLine="1820"/>
    </w:pPr>
    <w:rPr>
      <w:rFonts w:ascii="Times New Roman" w:hAnsi="Times New Roman" w:cs="Times New Roman"/>
      <w:color w:val="000000"/>
      <w:sz w:val="32"/>
      <w:szCs w:val="32"/>
    </w:rPr>
  </w:style>
  <w:style w:type="paragraph" w:styleId="2111">
    <w:name w:val="Основной текст (21)1"/>
    <w:basedOn w:val="Normal"/>
    <w:qFormat/>
    <w:pPr>
      <w:shd w:fill="FFFFFF" w:val="clear"/>
      <w:spacing w:lineRule="exact" w:line="514" w:before="480" w:after="0"/>
      <w:ind w:hanging="860"/>
    </w:pPr>
    <w:rPr>
      <w:rFonts w:ascii="Times New Roman" w:hAnsi="Times New Roman" w:cs="Times New Roman"/>
      <w:color w:val="000000"/>
      <w:sz w:val="32"/>
      <w:szCs w:val="32"/>
    </w:rPr>
  </w:style>
  <w:style w:type="paragraph" w:styleId="231">
    <w:name w:val="Заголовок №2 (3)1"/>
    <w:basedOn w:val="Normal"/>
    <w:qFormat/>
    <w:pPr>
      <w:shd w:fill="FFFFFF" w:val="clear"/>
      <w:spacing w:lineRule="exact" w:line="523" w:before="0" w:after="960"/>
      <w:ind w:firstLine="540"/>
      <w:outlineLvl w:val="1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212">
    <w:name w:val="Основной текст (22)1"/>
    <w:basedOn w:val="Normal"/>
    <w:qFormat/>
    <w:pPr>
      <w:shd w:fill="FFFFFF" w:val="clear"/>
      <w:spacing w:lineRule="exact" w:line="518"/>
      <w:jc w:val="both"/>
    </w:pPr>
    <w:rPr>
      <w:rFonts w:ascii="Times New Roman" w:hAnsi="Times New Roman" w:cs="Times New Roman"/>
      <w:color w:val="000000"/>
      <w:sz w:val="32"/>
      <w:szCs w:val="32"/>
    </w:rPr>
  </w:style>
  <w:style w:type="paragraph" w:styleId="1111">
    <w:name w:val="Основной текст (11)1"/>
    <w:basedOn w:val="Normal"/>
    <w:qFormat/>
    <w:pPr>
      <w:shd w:fill="FFFFFF" w:val="clear"/>
      <w:spacing w:lineRule="exact" w:line="514"/>
      <w:jc w:val="right"/>
    </w:pPr>
    <w:rPr>
      <w:rFonts w:ascii="Times New Roman" w:hAnsi="Times New Roman" w:cs="Times New Roman"/>
      <w:color w:val="000000"/>
      <w:sz w:val="32"/>
      <w:szCs w:val="32"/>
    </w:rPr>
  </w:style>
  <w:style w:type="paragraph" w:styleId="241">
    <w:name w:val="Заголовок №2 (4)1"/>
    <w:basedOn w:val="Normal"/>
    <w:qFormat/>
    <w:pPr>
      <w:shd w:fill="FFFFFF" w:val="clear"/>
      <w:spacing w:lineRule="exact" w:line="514" w:before="480" w:after="0"/>
      <w:jc w:val="right"/>
      <w:outlineLvl w:val="1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51">
    <w:name w:val="Заголовок №2 (5)1"/>
    <w:basedOn w:val="Normal"/>
    <w:qFormat/>
    <w:pPr>
      <w:shd w:fill="FFFFFF" w:val="clear"/>
      <w:spacing w:lineRule="exact" w:line="514" w:before="2040" w:after="0"/>
      <w:jc w:val="center"/>
      <w:outlineLvl w:val="1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41">
    <w:name w:val="Основной текст (4)1"/>
    <w:basedOn w:val="Normal"/>
    <w:qFormat/>
    <w:pPr>
      <w:shd w:fill="FFFFFF" w:val="clear"/>
      <w:spacing w:lineRule="atLeast" w:line="240" w:before="0" w:after="960"/>
    </w:pPr>
    <w:rPr>
      <w:rFonts w:ascii="Times New Roman" w:hAnsi="Times New Roman" w:cs="Times New Roman"/>
      <w:color w:val="00000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5:46:00Z</dcterms:created>
  <dc:creator>Admin</dc:creator>
  <dc:description/>
  <cp:keywords/>
  <dc:language>en-US</dc:language>
  <cp:lastModifiedBy>Mage</cp:lastModifiedBy>
  <dcterms:modified xsi:type="dcterms:W3CDTF">2011-10-02T15:46:00Z</dcterms:modified>
  <cp:revision>2</cp:revision>
  <dc:subject/>
  <dc:title/>
</cp:coreProperties>
</file>