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опрос о том, отдавать ребенка в детский сад или не отдавать, встает практически перед каждой семьей, имеющей маленьких детей. Некоторые семьи вынуждены это делать, но идут на этот шаг неохотно в силу стесненного экономического положения, когда все взрослые работают и ребенка не с кем оставлять дома. Другие семьи придерживаются той точки зрения, что современный ребенок должен находиться в среде сверстников, приобретать тот социальный опыт, который облегчит его переход в школу. Наконец, есть родители, которые достаточно высоко оценивают образовательный потенциал дошкольного учреждения и поэтому сознательно не хотят ограничивать воспитание собственного ребенка рамками семьи. [12]</w:t>
      </w:r>
    </w:p>
    <w:p>
      <w:pPr>
        <w:pStyle w:val="Normal"/>
        <w:spacing w:lineRule="auto" w:line="360"/>
        <w:ind w:firstLine="720"/>
        <w:jc w:val="both"/>
        <w:rPr>
          <w:sz w:val="28"/>
          <w:szCs w:val="28"/>
        </w:rPr>
      </w:pPr>
      <w:r>
        <w:rPr>
          <w:sz w:val="28"/>
          <w:szCs w:val="28"/>
        </w:rPr>
        <w:t>Какова бы ни была позиция семьи по отношению к дошкольному учреждению, поступление ребенка в него вызывает у родителей переживания, волнения, опасение за его здоровье, самочувствие, взаимоотношения с педагогом, сверстниками. Эти волнения и тревоги закономерны, так как поступление в детский сад - сложный период в жизни дошкольника, сколько бы лет ему ни было от роду, своеобразный экзамен его психике, здоровью. [12]</w:t>
      </w:r>
    </w:p>
    <w:p>
      <w:pPr>
        <w:pStyle w:val="Normal"/>
        <w:spacing w:lineRule="auto" w:line="360"/>
        <w:ind w:firstLine="720"/>
        <w:jc w:val="both"/>
        <w:rPr>
          <w:sz w:val="28"/>
          <w:szCs w:val="28"/>
        </w:rPr>
      </w:pPr>
      <w:r>
        <w:rPr>
          <w:sz w:val="28"/>
          <w:szCs w:val="28"/>
        </w:rPr>
        <w:t>Не только врачам, психологам, педагогам, но и родителям знакомо понятие “адаптация”. Бытовое его определение звучит так: “Приспособление организма к изменяющимся условиям существования”. Следовательно, изменения в поведении, в настроении, состоянии здоровья детей, объясняются затрудненной адаптацией, т.е. привыканием к сменившимся условиям жизни. [14]</w:t>
      </w:r>
    </w:p>
    <w:p>
      <w:pPr>
        <w:pStyle w:val="Normal"/>
        <w:spacing w:lineRule="auto" w:line="360"/>
        <w:ind w:firstLine="720"/>
        <w:jc w:val="both"/>
        <w:rPr>
          <w:sz w:val="28"/>
          <w:szCs w:val="28"/>
        </w:rPr>
      </w:pPr>
      <w:r>
        <w:rPr>
          <w:sz w:val="28"/>
          <w:szCs w:val="28"/>
        </w:rPr>
        <w:t>Интерес к проблеме адаптации (а вместе с ним понимание ее социального значения) возникает в конце 40-х - начале 50-х годов. Впервые на его важность в нашей стране указала Н.М.Аксарина. [14]</w:t>
      </w:r>
    </w:p>
    <w:p>
      <w:pPr>
        <w:pStyle w:val="Normal"/>
        <w:spacing w:lineRule="auto" w:line="360"/>
        <w:ind w:firstLine="720"/>
        <w:jc w:val="both"/>
        <w:rPr>
          <w:sz w:val="28"/>
          <w:szCs w:val="28"/>
        </w:rPr>
      </w:pPr>
      <w:r>
        <w:rPr>
          <w:sz w:val="28"/>
          <w:szCs w:val="28"/>
        </w:rPr>
        <w:t>В основу ранних исследований был положен ряд положений, которые нашли свое отражение в педагогической практике. [14]</w:t>
      </w:r>
    </w:p>
    <w:p>
      <w:pPr>
        <w:pStyle w:val="Normal"/>
        <w:spacing w:lineRule="auto" w:line="360"/>
        <w:ind w:firstLine="720"/>
        <w:jc w:val="both"/>
        <w:rPr>
          <w:sz w:val="28"/>
          <w:szCs w:val="28"/>
        </w:rPr>
      </w:pPr>
      <w:r>
        <w:rPr>
          <w:sz w:val="28"/>
          <w:szCs w:val="28"/>
        </w:rPr>
        <w:t>Многочисленные исследования отечественных ученых (Ватутина, Соловьева, Лисина и др.) доказали, что привыкание малыша к новым для него условиям дошкольного учреждения в основном зависит от того, как взрослые в семье согли подготовить малыша к этому ответственному периоду в его жизни. [21]</w:t>
      </w:r>
    </w:p>
    <w:p>
      <w:pPr>
        <w:pStyle w:val="Normal"/>
        <w:spacing w:lineRule="auto" w:line="360"/>
        <w:ind w:firstLine="720"/>
        <w:jc w:val="both"/>
        <w:rPr>
          <w:sz w:val="28"/>
          <w:szCs w:val="28"/>
        </w:rPr>
      </w:pPr>
      <w:r>
        <w:rPr>
          <w:sz w:val="28"/>
          <w:szCs w:val="28"/>
        </w:rPr>
        <w:t>Профессор Н.М.Аксарина, касаясь этой темы, приводила пример. Садовник, собираясь пересаживать дерево, готовит участок, бережно окапывает дерево, стараясь не повредить его корневую систему, пересаживает вместе с землей. Несмотря на все его усилия, дерево на новом месте болеет, пока не приживется. [21]</w:t>
      </w:r>
    </w:p>
    <w:p>
      <w:pPr>
        <w:pStyle w:val="Normal"/>
        <w:spacing w:lineRule="auto" w:line="360"/>
        <w:ind w:firstLine="720"/>
        <w:jc w:val="both"/>
        <w:rPr>
          <w:sz w:val="28"/>
          <w:szCs w:val="28"/>
        </w:rPr>
      </w:pPr>
      <w:r>
        <w:rPr>
          <w:sz w:val="28"/>
          <w:szCs w:val="28"/>
        </w:rPr>
        <w:t>Повышение возрастного порога начала посещения дошкольного учреждения (с 1,5 до 3 лет), с одной стороны, и повышение образовательной нагрузки в дошкольном учреждении - с другой, делают проблему привыкания младшего дошкольника к условиям детского сада особенно актуальной. [10]</w:t>
      </w:r>
      <w:r>
        <w:br w:type="page"/>
      </w:r>
    </w:p>
    <w:p>
      <w:pPr>
        <w:pStyle w:val="Normal"/>
        <w:spacing w:lineRule="auto" w:line="360"/>
        <w:ind w:firstLine="720"/>
        <w:jc w:val="center"/>
        <w:rPr>
          <w:b/>
          <w:b/>
          <w:sz w:val="28"/>
          <w:szCs w:val="28"/>
        </w:rPr>
      </w:pPr>
      <w:r>
        <w:rPr>
          <w:b/>
          <w:sz w:val="28"/>
          <w:szCs w:val="28"/>
        </w:rPr>
        <w:t>ГЛАВА 1. ПОНЯТИЕ АДАПТ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даптация (позднелат. adaptatio - прилаживание, приспособление, от лат. adapto - приспособляю) - процесс приспособления, строения и функций организмов, и их органов к условиям среды.</w:t>
      </w:r>
    </w:p>
    <w:p>
      <w:pPr>
        <w:pStyle w:val="Normal"/>
        <w:spacing w:lineRule="auto" w:line="360"/>
        <w:ind w:firstLine="720"/>
        <w:jc w:val="both"/>
        <w:rPr/>
      </w:pPr>
      <w:r>
        <w:rPr>
          <w:sz w:val="28"/>
          <w:szCs w:val="28"/>
        </w:rPr>
        <w:t>Ч.Дарвин установил (1859), что эволюция живых форм осуществляется через эволюцию их приспособлений к среде. С этого времени в биологии утвердилось положение, согласно которому адаптация не есть нечто внутренне присущее и заранее данное организмам, но всегда возникает и развивается под воздействием трех основных факторов органической эволюции - изменчивости, наследственности и естественного отбора. [4]</w:t>
      </w:r>
    </w:p>
    <w:p>
      <w:pPr>
        <w:pStyle w:val="Normal"/>
        <w:spacing w:lineRule="auto" w:line="360"/>
        <w:ind w:firstLine="720"/>
        <w:jc w:val="both"/>
        <w:rPr>
          <w:sz w:val="28"/>
          <w:szCs w:val="28"/>
        </w:rPr>
      </w:pPr>
      <w:r>
        <w:rPr>
          <w:sz w:val="28"/>
          <w:szCs w:val="28"/>
        </w:rPr>
        <w:t>В физиологии и медицине понятие адаптации обозначает процесс привыкания. [4]</w:t>
      </w:r>
    </w:p>
    <w:p>
      <w:pPr>
        <w:pStyle w:val="Normal"/>
        <w:spacing w:lineRule="auto" w:line="360"/>
        <w:ind w:firstLine="720"/>
        <w:jc w:val="both"/>
        <w:rPr/>
      </w:pPr>
      <w:r>
        <w:rPr>
          <w:sz w:val="28"/>
          <w:szCs w:val="28"/>
        </w:rPr>
        <w:t xml:space="preserve">В основу конструктивного подхода к решению проблемы адаптации ложится и социальный аспект. </w:t>
      </w:r>
      <w:r>
        <w:rPr>
          <w:i/>
          <w:sz w:val="28"/>
          <w:szCs w:val="28"/>
        </w:rPr>
        <w:t xml:space="preserve">Социальная адаптация </w:t>
      </w:r>
      <w:r>
        <w:rPr>
          <w:sz w:val="28"/>
          <w:szCs w:val="28"/>
        </w:rPr>
        <w:t>- способность предвидеть и заранее подготовиться к изменениям внешней среды, дающая возможность быстро и без существенных нарушений приспособиться к новым условиям, так же как воздействовать на них соответственно своим потребностям, присуща только человеку. Эта высокая адаптивная способность человека не является врожденной, она развивается как следствие постоянно расширяющихся связей человека со средой. Способность к быстрой перестройке и приспособлению к меняющимся условиям становится все более решающим компонентом развития личности, работоспособности, выносливости. [14]</w:t>
      </w:r>
    </w:p>
    <w:p>
      <w:pPr>
        <w:pStyle w:val="Normal"/>
        <w:spacing w:lineRule="auto" w:line="360"/>
        <w:ind w:firstLine="720"/>
        <w:jc w:val="both"/>
        <w:rPr/>
      </w:pPr>
      <w:r>
        <w:rPr>
          <w:sz w:val="28"/>
          <w:szCs w:val="28"/>
        </w:rPr>
        <w:t xml:space="preserve">Традиционно под </w:t>
      </w:r>
      <w:r>
        <w:rPr>
          <w:i/>
          <w:sz w:val="28"/>
          <w:szCs w:val="28"/>
        </w:rPr>
        <w:t xml:space="preserve">адаптацией </w:t>
      </w:r>
      <w:r>
        <w:rPr>
          <w:sz w:val="28"/>
          <w:szCs w:val="28"/>
        </w:rPr>
        <w:t>понимается процесс вхождения человека в новую для него среду и приспособление к ее условиям. Адаптация является активным процессом, приводящим или к позитивным (адаптированность, т.е. совокупность всех полезных изменений организма и психики) результатам, или негативным (стресс). При этом выделяются 2 основных критерия успешной адаптации: внутренний комфорт (эмоциональная удовлетворенность) и внешняя адекватность поведения (способность легко и точно выполнять требования среды). [9]</w:t>
      </w:r>
    </w:p>
    <w:p>
      <w:pPr>
        <w:pStyle w:val="Normal"/>
        <w:spacing w:lineRule="auto" w:line="360"/>
        <w:ind w:firstLine="720"/>
        <w:jc w:val="both"/>
        <w:rPr>
          <w:sz w:val="28"/>
          <w:szCs w:val="28"/>
        </w:rPr>
      </w:pPr>
      <w:r>
        <w:rPr>
          <w:sz w:val="28"/>
          <w:szCs w:val="28"/>
        </w:rPr>
        <w:t>В ходе комплексного исследования, проведенного ученым в разных странах, было выделено 3 фазы адаптационного процесса:</w:t>
      </w:r>
    </w:p>
    <w:p>
      <w:pPr>
        <w:pStyle w:val="Normal"/>
        <w:spacing w:lineRule="auto" w:line="360"/>
        <w:ind w:firstLine="720"/>
        <w:jc w:val="both"/>
        <w:rPr/>
      </w:pPr>
      <w:r>
        <w:rPr>
          <w:sz w:val="28"/>
          <w:szCs w:val="28"/>
        </w:rPr>
        <w:t xml:space="preserve">1) </w:t>
      </w:r>
      <w:r>
        <w:rPr>
          <w:i/>
          <w:sz w:val="28"/>
          <w:szCs w:val="28"/>
        </w:rPr>
        <w:t xml:space="preserve">острая фаза, </w:t>
      </w:r>
      <w:r>
        <w:rPr>
          <w:sz w:val="28"/>
          <w:szCs w:val="28"/>
        </w:rPr>
        <w:t>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1 мес.);</w:t>
      </w:r>
    </w:p>
    <w:p>
      <w:pPr>
        <w:pStyle w:val="Normal"/>
        <w:spacing w:lineRule="auto" w:line="360"/>
        <w:ind w:firstLine="720"/>
        <w:jc w:val="both"/>
        <w:rPr/>
      </w:pPr>
      <w:r>
        <w:rPr>
          <w:sz w:val="28"/>
          <w:szCs w:val="28"/>
        </w:rPr>
        <w:t xml:space="preserve">2) </w:t>
      </w:r>
      <w:r>
        <w:rPr>
          <w:i/>
          <w:sz w:val="28"/>
          <w:szCs w:val="28"/>
        </w:rPr>
        <w:t xml:space="preserve">подострая фаза </w:t>
      </w:r>
      <w:r>
        <w:rPr>
          <w:sz w:val="28"/>
          <w:szCs w:val="28"/>
        </w:rPr>
        <w:t>характеризуется адекватным поведением ребенка, т.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w:t>
      </w:r>
    </w:p>
    <w:p>
      <w:pPr>
        <w:pStyle w:val="Normal"/>
        <w:spacing w:lineRule="auto" w:line="360"/>
        <w:ind w:firstLine="720"/>
        <w:jc w:val="both"/>
        <w:rPr/>
      </w:pPr>
      <w:r>
        <w:rPr>
          <w:sz w:val="28"/>
          <w:szCs w:val="28"/>
        </w:rPr>
        <w:t xml:space="preserve">3) </w:t>
      </w:r>
      <w:r>
        <w:rPr>
          <w:i/>
          <w:sz w:val="28"/>
          <w:szCs w:val="28"/>
        </w:rPr>
        <w:t xml:space="preserve">фаза компенсации </w:t>
      </w:r>
      <w:r>
        <w:rPr>
          <w:sz w:val="28"/>
          <w:szCs w:val="28"/>
        </w:rPr>
        <w:t>характеризуется убыстрением темпа развития, в результате дети к концу учебного года преодолевают указанную выше задержку темпов развития. [10]</w:t>
      </w:r>
    </w:p>
    <w:p>
      <w:pPr>
        <w:pStyle w:val="Normal"/>
        <w:spacing w:lineRule="auto" w:line="360"/>
        <w:ind w:firstLine="720"/>
        <w:jc w:val="both"/>
        <w:rPr>
          <w:sz w:val="28"/>
          <w:szCs w:val="28"/>
        </w:rPr>
      </w:pPr>
      <w:r>
        <w:rPr>
          <w:sz w:val="28"/>
          <w:szCs w:val="28"/>
        </w:rPr>
        <w:t>Различают 3 степени тяжести прохождения острой фазы адаптационного периода:</w:t>
      </w:r>
    </w:p>
    <w:p>
      <w:pPr>
        <w:pStyle w:val="Normal"/>
        <w:spacing w:lineRule="auto" w:line="360"/>
        <w:ind w:firstLine="720"/>
        <w:jc w:val="both"/>
        <w:rPr/>
      </w:pPr>
      <w:r>
        <w:rPr>
          <w:sz w:val="28"/>
          <w:szCs w:val="28"/>
        </w:rPr>
        <w:t xml:space="preserve">- </w:t>
      </w:r>
      <w:r>
        <w:rPr>
          <w:i/>
          <w:sz w:val="28"/>
          <w:szCs w:val="28"/>
        </w:rPr>
        <w:t xml:space="preserve">легкая адаптация </w:t>
      </w:r>
      <w:r>
        <w:rPr>
          <w:sz w:val="28"/>
          <w:szCs w:val="28"/>
        </w:rPr>
        <w:t>- сдвиги нормализуются в течение 10-15 дней, ребенок прибавляет в весе, адекватно ведет себя в коллективе, болеет не чаще обычного;</w:t>
      </w:r>
    </w:p>
    <w:p>
      <w:pPr>
        <w:pStyle w:val="Normal"/>
        <w:spacing w:lineRule="auto" w:line="360"/>
        <w:ind w:firstLine="720"/>
        <w:jc w:val="both"/>
        <w:rPr/>
      </w:pPr>
      <w:r>
        <w:rPr>
          <w:sz w:val="28"/>
          <w:szCs w:val="28"/>
        </w:rPr>
        <w:t xml:space="preserve">- </w:t>
      </w:r>
      <w:r>
        <w:rPr>
          <w:i/>
          <w:sz w:val="28"/>
          <w:szCs w:val="28"/>
        </w:rPr>
        <w:t xml:space="preserve">адаптация средней тяжести </w:t>
      </w:r>
      <w:r>
        <w:rPr>
          <w:sz w:val="28"/>
          <w:szCs w:val="28"/>
        </w:rPr>
        <w:t>- 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w:t>
      </w:r>
    </w:p>
    <w:p>
      <w:pPr>
        <w:pStyle w:val="Normal"/>
        <w:spacing w:lineRule="auto" w:line="360"/>
        <w:ind w:firstLine="720"/>
        <w:jc w:val="both"/>
        <w:rPr/>
      </w:pPr>
      <w:r>
        <w:rPr>
          <w:sz w:val="28"/>
          <w:szCs w:val="28"/>
        </w:rPr>
        <w:t xml:space="preserve">- </w:t>
      </w:r>
      <w:r>
        <w:rPr>
          <w:i/>
          <w:sz w:val="28"/>
          <w:szCs w:val="28"/>
        </w:rPr>
        <w:t xml:space="preserve">тяжелая адаптация </w:t>
      </w:r>
      <w:r>
        <w:rPr>
          <w:sz w:val="28"/>
          <w:szCs w:val="28"/>
        </w:rPr>
        <w:t>длится от 2 до 6 месяцев, ребенок часто болеет, теряет уже имеющиеся навыки, может наступить как физическое, так и психическое истощение организма. [10]</w:t>
      </w:r>
      <w:r>
        <w:br w:type="page"/>
      </w:r>
    </w:p>
    <w:p>
      <w:pPr>
        <w:pStyle w:val="Normal"/>
        <w:spacing w:lineRule="auto" w:line="360"/>
        <w:ind w:firstLine="720"/>
        <w:jc w:val="center"/>
        <w:rPr>
          <w:b/>
          <w:b/>
          <w:sz w:val="28"/>
          <w:szCs w:val="28"/>
        </w:rPr>
      </w:pPr>
      <w:r>
        <w:rPr>
          <w:b/>
          <w:sz w:val="28"/>
          <w:szCs w:val="28"/>
        </w:rPr>
        <w:t>ГЛАВА 2. ЧТО ПРЕДСТАВЛЯЕТ СОБОЙ РЕБЕНОК В ПЕРИОД АДАПТ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взрослого человека перемена обстановки, встреча с новыми лицами - дело привычное, часто привлекательное. Иное дело - ребенок-дошкольник. Его жизненный опыт невелик, и приспособление к новым условиям требует разрушения некоторым сложившихся ранее связей и быстрого образования новых. Ребенок тяжело переносит даже временную разлуку с родителями, родным домом и привычным для него укладом жизни. [12] Такое приспособление требует торможения ранее сложившихся связей и быстрого образования новых, что для детей первых трех лет жизни при слабости тормозных процессов и сравнительно малой подвижности нервных процессов является задачей хотя и возможной, но трудной для их нервной системы. Анализ поведения детей в первые дни при поступлении показывает, что этот процесс приспособления не всегда и не у всех детей проходит легко и быстро. [1]</w:t>
      </w:r>
    </w:p>
    <w:p>
      <w:pPr>
        <w:pStyle w:val="Normal"/>
        <w:spacing w:lineRule="auto" w:line="360"/>
        <w:ind w:firstLine="720"/>
        <w:jc w:val="both"/>
        <w:rPr/>
      </w:pPr>
      <w:r>
        <w:rPr>
          <w:sz w:val="28"/>
          <w:szCs w:val="28"/>
        </w:rPr>
        <w:t>Изменение образа жизни приводит, в первую очередь, к нарушению его эмоционального состояния, что проявляется в напряженности, беспокойстве или заторможенности. У ребенка появляется чувство тревоги, неуверенности, незащищенности, к которому примешивается чувство покинутости, брошенности. Он много плачет, стремится к эмоциональному контакту со взрослыми или наоборот, раздраженно сторонится их и сверстников. [7] На эти перемены в жизни дети отвечают, как говорил И.П.Павлов, реакцией осторожности или протеста: становятся робкими, замкнутыми, вялыми, плаксивыми, капризными, упрямыми, беспокойными. Часто они не хотят покидать дом, придумывают мнимые заболевания (“животик заболел”), а у дверей детского сада в страхе прижимаются к родителям. [12]</w:t>
      </w:r>
    </w:p>
    <w:p>
      <w:pPr>
        <w:pStyle w:val="Normal"/>
        <w:spacing w:lineRule="auto" w:line="360"/>
        <w:ind w:firstLine="720"/>
        <w:jc w:val="both"/>
        <w:rPr>
          <w:sz w:val="28"/>
          <w:szCs w:val="28"/>
        </w:rPr>
      </w:pPr>
      <w:r>
        <w:rPr>
          <w:sz w:val="28"/>
          <w:szCs w:val="28"/>
        </w:rPr>
        <w:t>Стойкий отрицательный эмоциональный настрой, отчаяние и обида на протяжении нескольких часов в день настолько доминируют, что малыш забывает о еде, сне. Его пугают попытки воспитателей хоть как-то успокоить его. Ребенок настолько взбудоражен, что, возвращаясь домой, не в состоянии успокоиться, не отпускает от себя мать, плохо ест, во время сна вздрагивает, плачет, часто просыпается. Примерно так же проходит второй, третий день. Хрупкий организм не выдерживает колоссальных нервных нагрузок: у ребенка может подняться температура, может появиться сыпь или же первые признаки расстройства желудка, срыгивание, рвота. [21] Он начинает чаще и непроизвольно мочиться, бледнеет или краснеет. Такое состояние чаще наблюдается у детей первых двух лет. В новой обстановке ребенок чувствует себя напряженнее, скованнее, не может сориентироваться, что ему делать, как поступать в новых условиях, не засыпает, отказывается от еды, выходит из режима. Ребенка может напугать большое количество взрослых и детей в группе, громкий голос няни, резкие звуки, длительный шум. Он “застывает”, становится бездеятельным, плаксивым. [5] Может снизиться интерес к предметному миру, игрушкам, окружающему. [7] У более старших детей в период привыкания нарушаются ранее приобретенные навыки (например, ребенок становится нечистоплотным), наблюдается временная потеря речи и т.д. [1]</w:t>
      </w:r>
    </w:p>
    <w:p>
      <w:pPr>
        <w:pStyle w:val="Normal"/>
        <w:spacing w:lineRule="auto" w:line="360"/>
        <w:ind w:firstLine="720"/>
        <w:jc w:val="both"/>
        <w:rPr/>
      </w:pPr>
      <w:r>
        <w:rPr>
          <w:sz w:val="28"/>
          <w:szCs w:val="28"/>
        </w:rPr>
        <w:t>Общее подавленное состояние в совокупности с тем, что ребенок попадает в окружение сверстников и подвергается риску инфицирования чужой вирусной флорой, нарушает реактивность организма, приводит к частым болезням. Известно: наиболее сложно адаптация проходит у детей второго года жизни. Все негативные проявления выражены в этом возрасте более ярко, чем у малышей, пришедших в детский сад после двух лет, а период восстановления растягивается иногда на 2-3 месяца. На второй год жизни приходится наибольшее количество заболеваний. [7]</w:t>
      </w:r>
    </w:p>
    <w:p>
      <w:pPr>
        <w:pStyle w:val="Normal"/>
        <w:spacing w:lineRule="auto" w:line="360"/>
        <w:ind w:firstLine="720"/>
        <w:jc w:val="both"/>
        <w:rPr>
          <w:sz w:val="28"/>
          <w:szCs w:val="28"/>
        </w:rPr>
      </w:pPr>
      <w:r>
        <w:rPr>
          <w:sz w:val="28"/>
          <w:szCs w:val="28"/>
        </w:rPr>
        <w:t>Существуют разные степени сложности адаптационного периода и многие дети достаточно быстро привыкают к новой социальной среде. У одних вхождение в новые условия протекает сравнительно легко, а у других - тяжело. [7]</w:t>
      </w:r>
      <w:r>
        <w:br w:type="page"/>
      </w:r>
    </w:p>
    <w:p>
      <w:pPr>
        <w:pStyle w:val="Normal"/>
        <w:spacing w:lineRule="auto" w:line="360"/>
        <w:ind w:firstLine="720"/>
        <w:jc w:val="center"/>
        <w:rPr>
          <w:b/>
          <w:b/>
          <w:sz w:val="28"/>
          <w:szCs w:val="28"/>
        </w:rPr>
      </w:pPr>
      <w:r>
        <w:rPr>
          <w:b/>
          <w:sz w:val="28"/>
          <w:szCs w:val="28"/>
        </w:rPr>
        <w:t>ГЛАВА 3. ФАКТОРЫ, ВЛИЯЮЩИЕ НА ХАРАКТЕР АДАПТАЦИИ К УСЛОВИЯМ ДОШКОЛЬНОГО УЧРЕЖД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Формы общения со взрослы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тобы ответить на вопрос, почему так разумно ведут себя дети в новых условиях, обратимся к накопленным в психологии знаниям об особенностях психического развития детей раннего возраста. Но поскольку развитие - процесс преемственный, небезопасно вспомнить тот этап, который предшествовал раннему возрасту, - первые месяцы и годы жизни ребенка. М.И.Лисиной и ее коллегами установлена решающая роль общения взрослого с ребенком для его своевременного и полноценного психического развития. Ребенку должно быть обеспечено прохождение через все генетически обязательные фазы его контактов с взрослыми. [7]</w:t>
      </w:r>
    </w:p>
    <w:p>
      <w:pPr>
        <w:pStyle w:val="Normal"/>
        <w:spacing w:lineRule="auto" w:line="360"/>
        <w:ind w:firstLine="720"/>
        <w:jc w:val="both"/>
        <w:rPr>
          <w:sz w:val="28"/>
          <w:szCs w:val="28"/>
        </w:rPr>
      </w:pPr>
      <w:r>
        <w:rPr>
          <w:sz w:val="28"/>
          <w:szCs w:val="28"/>
        </w:rPr>
        <w:t>В первом полугодии полноценное эмоциональное общение с взрослыми - лично ему адресованное доброжелательное внимание, ласка и нежность. Это влечет за собой возникновение аффективно-личностных связей с взрослыми, привязанность к нему, доверчивую восприимчивость к его воздействиям и отношению. А это, в свою очередь, - основа познавательного развития ребенка, становление его личности: открытости окружающему миру или отгороженности от него. [7]</w:t>
      </w:r>
    </w:p>
    <w:p>
      <w:pPr>
        <w:pStyle w:val="Normal"/>
        <w:spacing w:lineRule="auto" w:line="360"/>
        <w:ind w:firstLine="720"/>
        <w:jc w:val="both"/>
        <w:rPr/>
      </w:pPr>
      <w:r>
        <w:rPr>
          <w:sz w:val="28"/>
          <w:szCs w:val="28"/>
        </w:rPr>
        <w:t>Невозможность постоянного эмоционального общения и отсутствие привязанности к взрослым людям в ранние годы, особенно к матери и другим близким родственникам, нередко во взрослом состоянии оборачивается для ребенка неспособностью создавать и поддерживать с людьми нормальные доверительные эмоционально-положительные отношения, которые играют важную роль в психологическом развитии ребенка как личности. [17]</w:t>
      </w:r>
    </w:p>
    <w:p>
      <w:pPr>
        <w:pStyle w:val="Normal"/>
        <w:spacing w:lineRule="auto" w:line="360"/>
        <w:ind w:firstLine="720"/>
        <w:jc w:val="both"/>
        <w:rPr>
          <w:sz w:val="28"/>
          <w:szCs w:val="28"/>
        </w:rPr>
      </w:pPr>
      <w:r>
        <w:rPr>
          <w:sz w:val="28"/>
          <w:szCs w:val="28"/>
        </w:rPr>
        <w:t>Со второго полугодия жизни возникает деловое сотрудничество ребенка с взрослыми, связанное с овладением им предметной деятельности. Взрослый теперь становится не только источником тепла и благожелательности, но и партнером сначала по совместным действиям с предметами, а потом и по игре, образцом для подражания, ценителем мнений ребенка. [7]</w:t>
      </w:r>
    </w:p>
    <w:p>
      <w:pPr>
        <w:pStyle w:val="Normal"/>
        <w:spacing w:lineRule="auto" w:line="360"/>
        <w:ind w:firstLine="720"/>
        <w:jc w:val="both"/>
        <w:rPr>
          <w:sz w:val="28"/>
          <w:szCs w:val="28"/>
        </w:rPr>
      </w:pPr>
      <w:r>
        <w:rPr>
          <w:sz w:val="28"/>
          <w:szCs w:val="28"/>
        </w:rPr>
        <w:t>По сравнению с эмоциональным общением практическое взаимодействие более безлично, менее опосредовано привычкой к контактам с определенным человеком. В ходе его между двумя партнерами появляется новое звено - предмет, который отвлекает малыша от того, с кем он общается. Конечно, ребенок скорее предпочтет игру с близким ему человеком, чем с незнакомым. Но если он может налаживать деловые контакты с людьми, то быстро привыкнет к чужому, включая его в новые отношения, не требующие особой эмоциональной близости. Переход к новой форме общения необходим. Только новая форма - залог успешного вхождения ребенка в более широкий социальный контекст, залог благополучного самочувствия. [7]</w:t>
      </w:r>
    </w:p>
    <w:p>
      <w:pPr>
        <w:pStyle w:val="Normal"/>
        <w:spacing w:lineRule="auto" w:line="360"/>
        <w:ind w:firstLine="720"/>
        <w:jc w:val="both"/>
        <w:rPr/>
      </w:pPr>
      <w:r>
        <w:rPr>
          <w:sz w:val="28"/>
          <w:szCs w:val="28"/>
        </w:rPr>
        <w:t>Одна из работ, выполненных под руководством М.И.Лисиной, выявила четкую закономерность: развитие предметной деятельности ребенка тесно связывается с его привыканием к детскому саду. В ходе эксперимента выделили 2 группы, основываясь на степени адаптационного периода. Наиболее легко она протекала у малышей, которые умели длительно, разнообразно действовать игрушками (I группа). Впервые попав в ясельную группу, они быстро откликались на предложение воспитателя поиграть, с интересом исследовали новые игрушки, упорно преодолевали трудности, проявляя выдумку и терпение. Только непреодолимый вариант заставлял их обращаться за помощью, внимательно наблюдать за действиями воспитателя, повторять их. [7]</w:t>
      </w:r>
    </w:p>
    <w:p>
      <w:pPr>
        <w:pStyle w:val="Normal"/>
        <w:spacing w:lineRule="auto" w:line="360"/>
        <w:ind w:firstLine="720"/>
        <w:jc w:val="both"/>
        <w:rPr>
          <w:sz w:val="28"/>
          <w:szCs w:val="28"/>
        </w:rPr>
      </w:pPr>
      <w:r>
        <w:rPr>
          <w:sz w:val="28"/>
          <w:szCs w:val="28"/>
        </w:rPr>
        <w:t>Отличительные особенности второй группы: слабая сформированность действий с предметами, преимущественно на уровне манипуляций, неумение сосредоточиться на игре, отсутствие инициативы в выборе игрушек, налаживании деловых контактов с взрослыми (предпочтение эмоциональным). Вот таких детей следует готовить к поступлению в ясельную группу. Задача взрослого - научить ребенка действовать совместно. Взрослый поощряет любые успехи ребенка, не подавляет его инициативы. Только в таком случае партнеры постепенно меняются местами: инициатором нового типа общения становится ребенок. [7]</w:t>
      </w:r>
    </w:p>
    <w:p>
      <w:pPr>
        <w:pStyle w:val="Normal"/>
        <w:spacing w:lineRule="auto" w:line="360"/>
        <w:ind w:firstLine="720"/>
        <w:jc w:val="both"/>
        <w:rPr>
          <w:sz w:val="28"/>
          <w:szCs w:val="28"/>
        </w:rPr>
      </w:pPr>
      <w:r>
        <w:rPr>
          <w:sz w:val="28"/>
          <w:szCs w:val="28"/>
        </w:rPr>
        <w:t>Итак, высокий уровень развития предметной деятельности - умение налаживать деловые контакты с взрослыми. Отсюда благополучное эмоциональное ощущение во время пребывания в детском саду и в совокупности - быстрая адаптация. [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Круг общ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следованиями последних лет доказана исключительно важная роль в подготовке ребенка к поступлению в детский сад (ясли), развития у него потребности в общении со взрослыми и детьми, а также формирования навыков общения, необходимых для удовлетворения этой потребности. [11]</w:t>
      </w:r>
    </w:p>
    <w:p>
      <w:pPr>
        <w:pStyle w:val="Normal"/>
        <w:spacing w:lineRule="auto" w:line="360"/>
        <w:ind w:firstLine="720"/>
        <w:jc w:val="both"/>
        <w:rPr/>
      </w:pPr>
      <w:r>
        <w:rPr>
          <w:sz w:val="28"/>
          <w:szCs w:val="28"/>
        </w:rPr>
        <w:t>Родители нередко сужают круг общения маленького ребенка, ограничивая его членами семьи. Неудивительно, что дети, воспитывающиеся в таких условиях, боятся посторонних людей. [10] Поэтому самым распространенным в конце первого года жизни является страх перед незнакомыми людьми. При приближении незнакомцев ребенок 8 месяцев морщит лицо, переводит взгляд с него на мать и через несколько секунд начинает плакать. Если незнакомец подойдет к малышу медленно, заговорит с ним мягко, начнет с ним играть, возможно, малыш не проявит никакого беспокойства, но почти наверняка ребенок испугается, если человек, которого он видит впервые, подойдет к нему быстрым шагом, будет вести себя слишком или неприветливо, попытается взять ребенка на руки. [18]</w:t>
      </w:r>
    </w:p>
    <w:p>
      <w:pPr>
        <w:pStyle w:val="Normal"/>
        <w:spacing w:lineRule="auto" w:line="360"/>
        <w:ind w:firstLine="720"/>
        <w:jc w:val="both"/>
        <w:rPr/>
      </w:pPr>
      <w:r>
        <w:rPr>
          <w:sz w:val="28"/>
          <w:szCs w:val="28"/>
        </w:rPr>
        <w:t>Страх этот можно объяснить тем, что ребенок, сравнивая схемы знакомых ему лиц с впечатлением о незнакомце, не может соотнести их. Чем старше ребенок, тем он быстрее распознает отличие. Более того, младенцы постарше, сравнивая лицо незнакомца с восстановленным в памяти образом знакомого лица, не найдя сходства, теряются и могут расплакаться. [18]</w:t>
      </w:r>
    </w:p>
    <w:p>
      <w:pPr>
        <w:pStyle w:val="Normal"/>
        <w:spacing w:lineRule="auto" w:line="360"/>
        <w:ind w:firstLine="720"/>
        <w:jc w:val="both"/>
        <w:rPr>
          <w:sz w:val="28"/>
          <w:szCs w:val="28"/>
        </w:rPr>
      </w:pPr>
      <w:r>
        <w:rPr>
          <w:sz w:val="28"/>
          <w:szCs w:val="28"/>
        </w:rPr>
        <w:t>Есть случаи, когда у ребенка родители вызывают отрицательное отношение к посторонним. “Вот дядя придет, тебя заберет”; “Видишь, какая нехорошая тетя. Отдам тебя ей, если будешь плакать”, - говорят иногда малышу родители, не сознавая, какой вред наносят этим. [5]</w:t>
      </w:r>
    </w:p>
    <w:p>
      <w:pPr>
        <w:pStyle w:val="Normal"/>
        <w:spacing w:lineRule="auto" w:line="360"/>
        <w:ind w:firstLine="720"/>
        <w:jc w:val="both"/>
        <w:rPr>
          <w:sz w:val="28"/>
          <w:szCs w:val="28"/>
        </w:rPr>
      </w:pPr>
      <w:r>
        <w:rPr>
          <w:sz w:val="28"/>
          <w:szCs w:val="28"/>
        </w:rPr>
        <w:t>Отсутствие общения с другими людьми, отрицательная оценка их родителями, а иногда и отрицательный опыт общения с незнакомыми взрослыми, приводят к нежеланию и неумению детей устанавливать с ними контакт. Чем уже круг общения, чем меньше у ребенка близких людей, тем меньше опыт его общения и тем труднее ему установить контакт с незнакомыми взрослыми. А при поступлении ребенка в детский сад,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 [5]</w:t>
      </w:r>
    </w:p>
    <w:p>
      <w:pPr>
        <w:pStyle w:val="Normal"/>
        <w:spacing w:lineRule="auto" w:line="360"/>
        <w:ind w:firstLine="720"/>
        <w:jc w:val="both"/>
        <w:rPr/>
      </w:pPr>
      <w:r>
        <w:rPr>
          <w:sz w:val="28"/>
          <w:szCs w:val="28"/>
        </w:rPr>
        <w:t>Правильно поступают те родители, которые уже на первом году жизни ребенка не ограничивают его общение в узком кругу семьи. Соблюдая необходимые гигиенические требования, целесообразно уже в этом возрасте расширить круг общения ребенка. Полезно, если гостья семьи подержит младенца на руках, позабавит его. Сначала лучше в присутствии матери, другого близкого лица. Впоследствии надо оставить малыша на непродолжительное время с новым человеком наедине. Всем своим поведением, улыбкой, словами выразить расположение к тому лицу, в общение с которым родители хотят вовлечь ребенка. Постепенно следует расширять круг лиц, вступающих в контакт с ребенком, увеличивать продолжительность пребывания ребенка без близких. [11]</w:t>
      </w:r>
    </w:p>
    <w:p>
      <w:pPr>
        <w:pStyle w:val="Normal"/>
        <w:spacing w:lineRule="auto" w:line="360"/>
        <w:ind w:firstLine="720"/>
        <w:jc w:val="both"/>
        <w:rPr>
          <w:sz w:val="28"/>
          <w:szCs w:val="28"/>
        </w:rPr>
      </w:pPr>
      <w:r>
        <w:rPr>
          <w:sz w:val="28"/>
          <w:szCs w:val="28"/>
        </w:rPr>
        <w:t>Дети, которые привыкли к общению не только с близкими, но и с другими взрослыми, легко вступают в контакт и с воспитателем, когда их впервые приводят в группу; период адаптации у них протекает легче и менее продолжителен, чем у детей, общение которых было ограничено членами семьи. Благодаря этому воспитатель получает возможность познакомить такого ребенка с окружающей обстановкой в первые же дни. Правда, поначалу малыш стремится все время быть возле воспитателя, но постепенно его самостоятельность возрастает, что позволяет ему не следовать постоянно за воспитателем, как в первое время, а самому находить себе занятие, выбирать игрушки. [11]</w:t>
      </w:r>
    </w:p>
    <w:p>
      <w:pPr>
        <w:pStyle w:val="Normal"/>
        <w:spacing w:lineRule="auto" w:line="360"/>
        <w:ind w:firstLine="720"/>
        <w:jc w:val="both"/>
        <w:rPr>
          <w:sz w:val="28"/>
          <w:szCs w:val="28"/>
        </w:rPr>
      </w:pPr>
      <w:r>
        <w:rPr>
          <w:sz w:val="28"/>
          <w:szCs w:val="28"/>
        </w:rPr>
        <w:t>Контакты детей с ровесниками складываются позже, чем общение с взрослыми. Воспитатель начинает включать ребенка в игры с другими детьми, формирует навыки общения с ними. Ребенок узнает и учится выполнять простейшие правила: не отнимать игрушки, обмениваться ими, не нарушать игру других детей, уступать игрушку, играть рядом с другим ребенком, а затем - и совместно. Побуждать ребенка к контактам со сверстниками целесообразно только после того, как у него возникнет доверие и расположение к воспитателю. Если малыш боится взрослого, а тот берет плачущего ребенка за руку и ведет к играющим детям, то по всей вероятности, не только не успокоит его, но еще больше испугает. Ведь и опыта общения с детьми у него еще нет. Скорее всего, он не видел так много детей одновременно. [11]</w:t>
      </w:r>
    </w:p>
    <w:p>
      <w:pPr>
        <w:pStyle w:val="Normal"/>
        <w:spacing w:lineRule="auto" w:line="360"/>
        <w:ind w:firstLine="720"/>
        <w:jc w:val="both"/>
        <w:rPr>
          <w:sz w:val="28"/>
          <w:szCs w:val="28"/>
        </w:rPr>
      </w:pPr>
      <w:r>
        <w:rPr>
          <w:sz w:val="28"/>
          <w:szCs w:val="28"/>
        </w:rPr>
        <w:t>Наиболее легко привыкают к условиям детского сада те дети, у которых еще до поступления имелся опыт общения не только с взрослыми, являющимися членами семьи, но и со сверстниками. Примером являются семьи, проживающие в семейных общежитиях. Здесь родители и дети из разных семей тесно контактируют между собой. Даже самые маленькие дети знают проживающих по соседству женщин, охотно остаются с любой из них, если матери надо отлучиться. Дети постарше, кроме того, много самостоятельно играют и резвятся в коридорах. Таким образом дети из этих семей приобретают опыт общения со взрослыми и сверстниками, который помогает им легко адаптироваться при поступлении в дошкольное учреждение. [1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3 Привязанность ребенка к матер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 привязанности можно говорить, когда ребенок эмоционально выделяет мать из числа других взрослых и реагирует на ее уход. Обычно это бывает к 4 мес. В 7 мес. реакция на уход матери сопровождается отчетливым беспокойством, что дает основание классифицировать ее в ряде случаев как страх. Беспокойство выражается возбуждением, плачем, расстройством стула или, наоборот, заторможенностью, безучастностью, потерей аппетита. [9]</w:t>
      </w:r>
    </w:p>
    <w:p>
      <w:pPr>
        <w:pStyle w:val="Normal"/>
        <w:spacing w:lineRule="auto" w:line="360"/>
        <w:ind w:firstLine="720"/>
        <w:jc w:val="both"/>
        <w:rPr/>
      </w:pPr>
      <w:r>
        <w:rPr>
          <w:sz w:val="28"/>
          <w:szCs w:val="28"/>
        </w:rPr>
        <w:t>В 8 мес. малыш начинает бояться незнакомых взрослых, выражая это беспокойством, плачем, старается прижаться к матери. Создается впечатление, что он как бы подчеркивает свою привязанность к матери, будучи неспособным поделить эту привязанность с другими, большей частью незнакомыми людьми, и в то же время четко выделяя мать среди других. Появление категории “другого” указывает на дальнейшую дифференциацию “я” в структуре социальных, теперь уже межличностных отношений. Настороженное аффективное восприятие другого лица как “лишнего” продолжается сравнительно недолго. Уже в 1 год и 2 мес. ребенок менее беспокойно воспринимает незнакомых ему взрослых (на сверстников подобная реакция не распространяется). Но еще в течение по крайней мере нескольких месяцев выявляется повышенная смущаемость (застенчивость) при встречах с незнакомыми людьми. [9]</w:t>
      </w:r>
    </w:p>
    <w:p>
      <w:pPr>
        <w:pStyle w:val="Normal"/>
        <w:spacing w:lineRule="auto" w:line="360"/>
        <w:ind w:firstLine="720"/>
        <w:jc w:val="both"/>
        <w:rPr/>
      </w:pPr>
      <w:r>
        <w:rPr>
          <w:sz w:val="28"/>
          <w:szCs w:val="28"/>
        </w:rPr>
        <w:t>Многие дети в возрасте от 6 мес. до 2,5 лет реагируют некоторым беспокойством при помещении их в ясли, но это беспокойство особенно заметно от 8 мес. до 1 г. 2 мес., когда ребенок не только эмоционально воспринимает отделение от матери, но и настороженно относится к появлению замещающих ее посторонних лиц. Подобные реакции полностью отсутствуют у детей с неразвитой эмоциональной сферой, задержкой психического развития, грубой церебральной патологией и у детей, рожденных родителями-алкоголиками. Дети с тенденцией последующего развития неврозов крайне болезненно реагируют даже на временный, но неожиданный для них уход взрослых. Отвечая беспокойством, плачем, нарушениями сна и аппетита, а то и состоянием вялости и апатии, такие дети теряют уже приобретенные навыки, начинают затормаживаться в речевом и умственном развитии. Нередко уже в возрасте 1 г. и старше у активных по темпераменту детей появляется негативизм как своеобразная форма реакции протеста. В яслях они чаще всего сидят в стороне, плачут или упорно молчат и не вступают в контакт с более шумными сверстниками, которые их скорее пугают и раздражают, чем притягивают и вызывают интерес. [8]</w:t>
      </w:r>
    </w:p>
    <w:p>
      <w:pPr>
        <w:pStyle w:val="Normal"/>
        <w:spacing w:lineRule="auto" w:line="360"/>
        <w:ind w:firstLine="720"/>
        <w:jc w:val="both"/>
        <w:rPr/>
      </w:pPr>
      <w:r>
        <w:rPr>
          <w:sz w:val="28"/>
          <w:szCs w:val="28"/>
        </w:rPr>
        <w:t>В середине II года жизни дети уже не пугаются чужих взрослых, но только при условии их доброжелательного отношения. При уходе матери они еще и до 2,5 лет, особенно мальчики, обнаруживают некоторое волнение, но достаточно быстро успокаиваются, поскольку уже знают, что мать вернется. [9]</w:t>
      </w:r>
    </w:p>
    <w:p>
      <w:pPr>
        <w:pStyle w:val="Normal"/>
        <w:spacing w:lineRule="auto" w:line="360"/>
        <w:ind w:firstLine="720"/>
        <w:jc w:val="both"/>
        <w:rPr>
          <w:sz w:val="28"/>
          <w:szCs w:val="28"/>
        </w:rPr>
      </w:pPr>
      <w:r>
        <w:rPr>
          <w:sz w:val="28"/>
          <w:szCs w:val="28"/>
        </w:rPr>
        <w:t>Иногда мать беспокоится больше, чем ребенок. Если она прощается с ним несколько раз подряд с обеспокоенным выражением лица, у ребенка возникает мысль: “Она ведет себя так, как будто беспокоится, что со мной случится что-нибудь ужасное, если я здесь останусь. Лучше я ее не отпущу от себя”. Мягкосердечная мать, безусловно, беспокоится о том, как будет чувствовать себя ребенок, впервые оставшийся без нее. [20]</w:t>
      </w:r>
    </w:p>
    <w:p>
      <w:pPr>
        <w:pStyle w:val="Normal"/>
        <w:spacing w:lineRule="auto" w:line="360"/>
        <w:ind w:firstLine="720"/>
        <w:jc w:val="both"/>
        <w:rPr/>
      </w:pPr>
      <w:r>
        <w:rPr>
          <w:sz w:val="28"/>
          <w:szCs w:val="28"/>
        </w:rPr>
        <w:t>Если же ребенок чрезмерно зависим от тревожного состояния матери и к нему не найдет индивидуальный подход в яслях, то возникающий стойкий аффект на помещение в них и отделение от матери означает, по существу, начало невроза из-за наличия выраженного эмоционального расстройства, с которым сам ребенок не может справиться. Стресс начинает проявляться соматическими болезнями, в том числе и хорошо знакомой любому воспитателю ОРЗ. Ввиду частых болезней мать вынуждена сидеть с ребенком дома, длительно отсутствовать на работе. [9]</w:t>
      </w:r>
    </w:p>
    <w:p>
      <w:pPr>
        <w:pStyle w:val="Normal"/>
        <w:spacing w:lineRule="auto" w:line="360"/>
        <w:ind w:firstLine="720"/>
        <w:jc w:val="both"/>
        <w:rPr>
          <w:sz w:val="28"/>
          <w:szCs w:val="28"/>
        </w:rPr>
      </w:pPr>
      <w:r>
        <w:rPr>
          <w:sz w:val="28"/>
          <w:szCs w:val="28"/>
        </w:rPr>
        <w:t>При разлуке с матерью (или другими близкими взрослыми, которые заботились о ребенке с рождения) к ощущению тревоги и неуверенности часто примешивается чувство покинутости, брошенности. Чтобы удостовериться, что этого не произошло, дети иногда начинают вести себя недопустимым образом, как бы проверяя, насколько может разгневаться на него мама, которая не хочет больше его видеть, а заодно и эта новая тетя, с которой его оставляют, и определить таким образом, добрая она или злая, любит его или нет. [19]</w:t>
      </w:r>
    </w:p>
    <w:p>
      <w:pPr>
        <w:pStyle w:val="Normal"/>
        <w:spacing w:lineRule="auto" w:line="360"/>
        <w:ind w:firstLine="720"/>
        <w:jc w:val="both"/>
        <w:rPr>
          <w:sz w:val="28"/>
          <w:szCs w:val="28"/>
        </w:rPr>
      </w:pPr>
      <w:r>
        <w:rPr>
          <w:sz w:val="28"/>
          <w:szCs w:val="28"/>
        </w:rPr>
        <w:t>При наличии выраженной и тем более устойчивой аффективной реакции на помещение в ясли целесообразнее всего дать рекомендацию матери по возможности еще побыть с ребенком дома до 2,5-3 лет. Передавать ребенка на воспитание родственникам (особенно живущим в другом городе) крайне не желательно, т.к. он с трудом переносит изменение сложившегося стереотипа отношений и объекта своей привязанности в 2,5 г. [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4 Страх перед расставани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ах перед расставанием с близкими проявляется наиболее ярко, когда младенца оставляют в незнакомой комнате или с незнакомым человеком. Увлеченному игрой годовалому малышу мать говорит, что она уходит, но скоро вернется, и исчезает за дверью. Малыш пристально смотрит ей вслед и через несколько секунд начинает плакать. Страх расставания обычно проявляется между 7 и 11 мес., обостряется между 15 и 18 мес., затем постепенно ослабевает. [18]</w:t>
      </w:r>
    </w:p>
    <w:p>
      <w:pPr>
        <w:pStyle w:val="Normal"/>
        <w:spacing w:lineRule="auto" w:line="360"/>
        <w:ind w:firstLine="720"/>
        <w:jc w:val="both"/>
        <w:rPr/>
      </w:pPr>
      <w:r>
        <w:rPr>
          <w:sz w:val="28"/>
          <w:szCs w:val="28"/>
        </w:rPr>
        <w:t>Огорчение малыша при расставании можно, очевидно, рассматривать также как страх при виде незнакомца. После ухода матери у малыша сохраняется в памяти образ ее прежнего присутствия, и он сравнивает его с настоящим положением. И если младенец не может справиться с различением образов настоящего и прошлого, он теряется и может расплакаться. Некоторые дети начинают плакать, как только мать направляется к двери. Возможно, что у более развитого малыша возросшая способность восстанавливать в памяти и сравнивать сопровождается умением прогнозировать - мысленно представлять возможные события. Предположим, ребенок думает так: “Что сейчас будет? Мама вернется? Что мне делать?” Т.к. ребенок не может ответить на эти вопросы и тем самым положить конец неопределенности, он легко может расстроиться и заплакать. Однако если малыш способен предвидеть ближайшие события (например, мама скоро вернется с угощением для него), он может рассмеяться. Способность к предвидению ближайших последствий устойчиво обнаруживается у детей после 8 мес. [18]</w:t>
      </w:r>
    </w:p>
    <w:p>
      <w:pPr>
        <w:pStyle w:val="Normal"/>
        <w:spacing w:lineRule="auto" w:line="360"/>
        <w:ind w:firstLine="720"/>
        <w:jc w:val="both"/>
        <w:rPr>
          <w:sz w:val="28"/>
          <w:szCs w:val="28"/>
        </w:rPr>
      </w:pPr>
      <w:r>
        <w:rPr>
          <w:sz w:val="28"/>
          <w:szCs w:val="28"/>
        </w:rPr>
        <w:t>Подобное объяснение огорчения ребенка, вызванного расставанием, отличается от прежнего, более традиционного. Ранее исследователи предполагали, что дети плачут после ухода матери, в ожидании опасности и боли. Этот довод вполне справедлив, но он не объясняет, почему у младенцев в различных регионах мира неожиданно между 8 и 12 мес. возрастает ожидание неприятных событий после ухода матери. Более того, у детей, которых матери каждое утро оставляют в однодневных яслях, боязнь разлуки не появляется раньше и не менее сильна, чем у тех, за кем мать ухаживает постоянно. [18]</w:t>
      </w:r>
    </w:p>
    <w:p>
      <w:pPr>
        <w:pStyle w:val="Normal"/>
        <w:spacing w:lineRule="auto" w:line="360"/>
        <w:ind w:firstLine="720"/>
        <w:jc w:val="both"/>
        <w:rPr/>
      </w:pPr>
      <w:r>
        <w:rPr>
          <w:sz w:val="28"/>
          <w:szCs w:val="28"/>
        </w:rPr>
        <w:t>Степень тревоги из-за временной разлуки частично может зависеть от того, какова эмоциональная связь малыша с тем, кто за ним ухаживает. Однако впервые беспокойство из-за разлуки появляется, очевидно, после усвоения 3 важных познавательных навыков:</w:t>
      </w:r>
    </w:p>
    <w:p>
      <w:pPr>
        <w:pStyle w:val="Normal"/>
        <w:spacing w:lineRule="auto" w:line="360"/>
        <w:ind w:firstLine="720"/>
        <w:jc w:val="both"/>
        <w:rPr>
          <w:sz w:val="28"/>
          <w:szCs w:val="28"/>
        </w:rPr>
      </w:pPr>
      <w:r>
        <w:rPr>
          <w:sz w:val="28"/>
          <w:szCs w:val="28"/>
        </w:rPr>
        <w:t>способность воспроизводить прошлое;</w:t>
      </w:r>
    </w:p>
    <w:p>
      <w:pPr>
        <w:pStyle w:val="Normal"/>
        <w:spacing w:lineRule="auto" w:line="360"/>
        <w:ind w:firstLine="720"/>
        <w:jc w:val="both"/>
        <w:rPr>
          <w:sz w:val="28"/>
          <w:szCs w:val="28"/>
        </w:rPr>
      </w:pPr>
      <w:r>
        <w:rPr>
          <w:sz w:val="28"/>
          <w:szCs w:val="28"/>
        </w:rPr>
        <w:t>сравнивать прошлое с настоящим;</w:t>
      </w:r>
    </w:p>
    <w:p>
      <w:pPr>
        <w:pStyle w:val="Normal"/>
        <w:spacing w:lineRule="auto" w:line="360"/>
        <w:ind w:firstLine="720"/>
        <w:jc w:val="both"/>
        <w:rPr>
          <w:sz w:val="28"/>
          <w:szCs w:val="28"/>
        </w:rPr>
      </w:pPr>
      <w:r>
        <w:rPr>
          <w:sz w:val="28"/>
          <w:szCs w:val="28"/>
        </w:rPr>
        <w:t>предвидеть события, которые могут произойти в ближайшем будущем.</w:t>
      </w:r>
    </w:p>
    <w:p>
      <w:pPr>
        <w:pStyle w:val="Normal"/>
        <w:spacing w:lineRule="auto" w:line="360"/>
        <w:ind w:firstLine="720"/>
        <w:jc w:val="both"/>
        <w:rPr>
          <w:sz w:val="28"/>
          <w:szCs w:val="28"/>
        </w:rPr>
      </w:pPr>
      <w:r>
        <w:rPr>
          <w:sz w:val="28"/>
          <w:szCs w:val="28"/>
        </w:rPr>
        <w:t>Эти навыки, которые являются основой когнитивного развития у детей в дальнейшем, появляются, вероятно, хотя и в зачаточной форме, к концу I года жизни. [18]</w:t>
      </w:r>
    </w:p>
    <w:p>
      <w:pPr>
        <w:pStyle w:val="Normal"/>
        <w:spacing w:lineRule="auto" w:line="360"/>
        <w:ind w:firstLine="720"/>
        <w:jc w:val="both"/>
        <w:rPr>
          <w:sz w:val="28"/>
          <w:szCs w:val="28"/>
        </w:rPr>
      </w:pPr>
      <w:r>
        <w:rPr>
          <w:sz w:val="28"/>
          <w:szCs w:val="28"/>
        </w:rPr>
        <w:t>К 2 годам тревога из-за разлуки с матерью уменьшается, т.к. ребенок уже способен разобраться в том, что происходит, и предвидеть ее возвращение. Знания, основанные на впечатлениях II года жизни, помогают ребенку справиться с проблемами, которые порождают эту тревогу. [1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5 Особенности семейного воспи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рушения в поведении детей при переходе в новые условия жизни объясняются чаще всего отсутствием единства воспитания детей в семье и яслях (детском саду) и являются результатом резкого изменения сложившихся стереотипов, резкой перемены привычных для ребенка приемов воспитания, не совпадающих с таковыми в детском учреждении. Тяжесть привыкания часто определяется ошибками семейного воспитания, закрепленными у детей ряда отрицательных форм поведения. [1]</w:t>
      </w:r>
    </w:p>
    <w:p>
      <w:pPr>
        <w:pStyle w:val="Normal"/>
        <w:spacing w:lineRule="auto" w:line="360"/>
        <w:ind w:firstLine="720"/>
        <w:jc w:val="both"/>
        <w:rPr>
          <w:sz w:val="28"/>
          <w:szCs w:val="28"/>
        </w:rPr>
      </w:pPr>
      <w:r>
        <w:rPr>
          <w:sz w:val="28"/>
          <w:szCs w:val="28"/>
        </w:rPr>
        <w:t>Плохо приспосабливаются к коллективной жизни дети, которых чрезмерно опекают в семье, лишают самостоятельности, которые не знают родительского “нельзя”. Если у ребенка дома не тренируется способность тормозить свои желания, он с трудом усваивает и выполняет правила поведения, взаимоотношений, приучение к которым начинается с первого дня его пребывания в детском саду. Нелегко приходится и тем детям, у которых в результате неправильного домашнего воспитания сложились отрицательные привычки поведения, как то: криком и плачем добиваться желаемого, засыпать с укачиванием, соской, есть под чтение книги и др. Дело в том, что в период адаптации “замещение” этих привычек способами и формами положительного поведения лишь усиливает стрессовые явления. Поэтому в первые дни нахождения ребенка в детском саду педагог старается “не замечать” то отрицательное, что успел освоить ребенок. [12]</w:t>
      </w:r>
    </w:p>
    <w:p>
      <w:pPr>
        <w:pStyle w:val="Normal"/>
        <w:spacing w:lineRule="auto" w:line="360"/>
        <w:ind w:firstLine="720"/>
        <w:jc w:val="both"/>
        <w:rPr/>
      </w:pPr>
      <w:r>
        <w:rP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матери, не всегда выполнит тихие, спокойные указания воспитателя. [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6 Возраст ребе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ти, поступающие в ясли в первые 5 месяцев жизни (чем раньше, тем лучше), быстро привыкают к новым условиям жизни, т.к. еще не имеют устойчивых стереотипов (кроме кормления), которые приходится переделывать с их приходом в ясли. [1]</w:t>
      </w:r>
    </w:p>
    <w:p>
      <w:pPr>
        <w:pStyle w:val="Normal"/>
        <w:spacing w:lineRule="auto" w:line="360"/>
        <w:ind w:firstLine="720"/>
        <w:jc w:val="both"/>
        <w:rPr>
          <w:sz w:val="28"/>
          <w:szCs w:val="28"/>
        </w:rPr>
      </w:pPr>
      <w:r>
        <w:rPr>
          <w:sz w:val="28"/>
          <w:szCs w:val="28"/>
        </w:rPr>
        <w:t>Наиболее трудно приспосабливаются к условиям яслей дети от 5-6 месяцев до 1 года 7 месяцев - 1 года 8 месяцев, т.к. к этому времени у них начинают формироваться довольно устойчивые привычки, и если они в яслях не поддерживаются, то это вызывает у многих детей длительные нарушения поведения и общего состояния. Ребенок этого возраста в силу особенностей высшей нервной деятельности не в состоянии быстро затормозить старые и сформировать новые стереотипы, чем и вызываются отрицательные реакции. После 1 года 8 месяцев - 1 года 9 месяцев дети привыкают к яслям быстрее и с меньшими нарушениями в поведении. Хотя они и обладают устойчивыми привычками, но более развиты; в частности у них более подвижны нервные процессы, поэтому приспособление к новым условиям происходит легче и быстрее. Дети данного возраста очень любознательны, их легко заинтересовать новыми игрушками, занятиями. Они хорошо понимают речь, поэтому их можно уговорить, успокоить словами. Кроме того, за период 1 года 8 месяцев у детей, как правило, неоднократно менялись условия жизни, они общались с разными людьми, получали разнообразные впечатления, вследствие чего приобрели способность приспособляться к меняющимся условиям. [1]</w:t>
      </w:r>
    </w:p>
    <w:p>
      <w:pPr>
        <w:pStyle w:val="Normal"/>
        <w:spacing w:lineRule="auto" w:line="360"/>
        <w:ind w:firstLine="720"/>
        <w:jc w:val="both"/>
        <w:rPr>
          <w:sz w:val="28"/>
          <w:szCs w:val="28"/>
        </w:rPr>
      </w:pPr>
      <w:r>
        <w:rPr>
          <w:sz w:val="28"/>
          <w:szCs w:val="28"/>
        </w:rPr>
        <w:t>На основе изучения возрастных особенностей детей было выделено несколько “критических” для периода адаптации возрастов. Это, например, первое полугодие второго года жизни, когда привычки ребенка уже разнообразны, а умения, самостоятельность и речь несовершенны. Вследствие этого жизнь малыша тесно связана с обслуживающим взрослым, привязанность к которому у малыша порой бывает чрезмерной. [14]</w:t>
      </w:r>
    </w:p>
    <w:p>
      <w:pPr>
        <w:pStyle w:val="Normal"/>
        <w:spacing w:lineRule="auto" w:line="360"/>
        <w:ind w:firstLine="720"/>
        <w:jc w:val="both"/>
        <w:rPr>
          <w:sz w:val="28"/>
          <w:szCs w:val="28"/>
        </w:rPr>
      </w:pPr>
      <w:r>
        <w:rPr>
          <w:sz w:val="28"/>
          <w:szCs w:val="28"/>
        </w:rPr>
        <w:t>В период интенсивного развития каких-либо функций адаптация протекает более тяжело, чем в стабильные периода развития. В кризисные периоды происходят качественные изменения в развитии личности ребенка, выработка новых способов деятельности, т.е. кризисы являются важными моментами в развитии ребенка, и от того, как будут пройдены переломные этапы, зависит его дальнейшее развитие. [22]</w:t>
      </w:r>
    </w:p>
    <w:p>
      <w:pPr>
        <w:pStyle w:val="Normal"/>
        <w:spacing w:lineRule="auto" w:line="360"/>
        <w:ind w:firstLine="720"/>
        <w:jc w:val="both"/>
        <w:rPr>
          <w:sz w:val="28"/>
          <w:szCs w:val="28"/>
        </w:rPr>
      </w:pPr>
      <w:r>
        <w:rPr>
          <w:sz w:val="28"/>
          <w:szCs w:val="28"/>
        </w:rPr>
        <w:t>Т.о. легче приспосабливаются к новым условиям дети 5-6 месяцев, а также - старшие дошкольники, сложнее это дается в возрасте от 10 месяцев до 1 года 6 месяцев - 1 года 7 месяце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7 Особенности нервн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 поведение детей накладывают отпечаток и особенности нервной системы, ее тип: сила, подвижность, уравновешенность или неуравновешенность нервных процессов возбуждения и торможения. Дети, у которых процессы возбуждения и торможения </w:t>
      </w:r>
      <w:r>
        <w:rPr>
          <w:i/>
          <w:sz w:val="28"/>
          <w:szCs w:val="28"/>
        </w:rPr>
        <w:t>уравновешены,</w:t>
      </w:r>
      <w:r>
        <w:rPr>
          <w:sz w:val="28"/>
          <w:szCs w:val="28"/>
        </w:rPr>
        <w:t xml:space="preserve"> отличаются спокойным поведением, бодрым настроением, общительностью. Они любят как спокойные, так и подвижные игры, положительно воспринимают все режимные процессы, активно в них участвуют. Если содержание общения, возникшего в новых условиях, их удовлетворяет, они привыкают довольно легко и быстро. [5]</w:t>
      </w:r>
    </w:p>
    <w:p>
      <w:pPr>
        <w:pStyle w:val="Normal"/>
        <w:spacing w:lineRule="auto" w:line="360"/>
        <w:ind w:firstLine="720"/>
        <w:jc w:val="both"/>
        <w:rPr/>
      </w:pPr>
      <w:r>
        <w:rPr>
          <w:sz w:val="28"/>
          <w:szCs w:val="28"/>
        </w:rPr>
        <w:t xml:space="preserve">Дети, отличающиеся </w:t>
      </w:r>
      <w:r>
        <w:rPr>
          <w:i/>
          <w:sz w:val="28"/>
          <w:szCs w:val="28"/>
        </w:rPr>
        <w:t>легкой</w:t>
      </w:r>
      <w:r>
        <w:rPr>
          <w:sz w:val="28"/>
          <w:szCs w:val="28"/>
        </w:rPr>
        <w:t xml:space="preserve"> </w:t>
      </w:r>
      <w:r>
        <w:rPr>
          <w:i/>
          <w:sz w:val="28"/>
          <w:szCs w:val="28"/>
        </w:rPr>
        <w:t>возбудимостью,</w:t>
      </w:r>
      <w:r>
        <w:rPr>
          <w:sz w:val="28"/>
          <w:szCs w:val="28"/>
        </w:rPr>
        <w:t xml:space="preserve"> бурно выражают свое отношение к окружающему, быстро переходят от одного состояния к другому. Они любят играть в подвижные игры, но быстро меняют игрушки, легко отвлекаются, постоянно двигаются по группе, рассматривая то один предмет, то другой. Длительных игр они не развертывают, предпочтение отдают шумным играм. В первые дни поступления нельзя резко ограничивать таких детей в условиях. Обращаться с ними следует очень ровно, спокойно, не допускать перевозбуждения их нервной системы. [5]</w:t>
      </w:r>
    </w:p>
    <w:p>
      <w:pPr>
        <w:pStyle w:val="Normal"/>
        <w:spacing w:lineRule="auto" w:line="360"/>
        <w:ind w:firstLine="720"/>
        <w:jc w:val="both"/>
        <w:rPr/>
      </w:pPr>
      <w:r>
        <w:rPr>
          <w:sz w:val="28"/>
          <w:szCs w:val="28"/>
        </w:rPr>
        <w:t>Дети со спокойным, несколько медлительным, даже инертным поведением, очень не активно выражают свои чувства и кажутся внешне благополучно адаптирующимися. Однако свойственная им заторможенность может в этот период усилиться. Медлительные дети часто отстают от своих сверстников в развитии движений, в освоении окружающего, в овладении умениями и навыками. Они предпочитают играть подальше от детей, боятся их приближения. [5]</w:t>
      </w:r>
    </w:p>
    <w:p>
      <w:pPr>
        <w:pStyle w:val="Normal"/>
        <w:spacing w:lineRule="auto" w:line="360"/>
        <w:ind w:firstLine="720"/>
        <w:jc w:val="both"/>
        <w:rPr/>
      </w:pPr>
      <w:r>
        <w:rPr>
          <w:sz w:val="28"/>
          <w:szCs w:val="28"/>
        </w:rPr>
        <w:t>Воспитатель должен помочь этим детям освоиться в новой обстановке. Надо настойчиво и спокойно учить их действиям с предметами и игрушками, терпеливо закреплять приобретенные навыки и формировать новые. В первые дни не рекомендуется привлекать медлительных детей к общению со сверстниками, т.к. им требуется длительное время для освоения нового, для знакомства с окружающим. Нетерпеливый подход воспитателя к ребенку может привести к осложнениям в его поведении, к затруднениям в адаптации. [5]</w:t>
      </w:r>
    </w:p>
    <w:p>
      <w:pPr>
        <w:pStyle w:val="Normal"/>
        <w:spacing w:lineRule="auto" w:line="360"/>
        <w:ind w:firstLine="720"/>
        <w:jc w:val="both"/>
        <w:rPr/>
      </w:pPr>
      <w:r>
        <w:rPr>
          <w:sz w:val="28"/>
          <w:szCs w:val="28"/>
        </w:rPr>
        <w:t xml:space="preserve">Особого внимания требуют дети </w:t>
      </w:r>
      <w:r>
        <w:rPr>
          <w:i/>
          <w:sz w:val="28"/>
          <w:szCs w:val="28"/>
        </w:rPr>
        <w:t xml:space="preserve">со слабым типом </w:t>
      </w:r>
      <w:r>
        <w:rPr>
          <w:sz w:val="28"/>
          <w:szCs w:val="28"/>
        </w:rPr>
        <w:t>нервной системы. Они очень болезненно переносят любые перемены в условиях жизни и воспитания. Их эмоциональное состояние нарушается при малейших неприятностях, хотя бурно своих чувств они и не выражают. Все новое пугает их и дается с большим трудом. Они не уверены в движениях и действиях с предметами, медленнее, чем другие дети этого же возраста, приобретают навыки. Таких детей к детскому учреждению следует приучать постепенно, привлекать к этому близких им людей. При этом рекомендуется постоянно поощрять и подбадривать детей, помогать им в освоении нового. [5]</w:t>
      </w:r>
    </w:p>
    <w:p>
      <w:pPr>
        <w:pStyle w:val="Normal"/>
        <w:spacing w:lineRule="auto" w:line="360"/>
        <w:ind w:firstLine="720"/>
        <w:jc w:val="both"/>
        <w:rPr/>
      </w:pPr>
      <w:r>
        <w:rPr>
          <w:sz w:val="28"/>
          <w:szCs w:val="28"/>
        </w:rPr>
        <w:t>Игнорирование воспитателем типологических особенностей нервной системы ребенка в период адаптации к детскому саду может привести к осложнениям в его поведении. Так, например, строгая требовательность у детей неуверенных, малообщительных вызывает слезы, нежелание находиться в детском саду, резкий тон обращения вызывает у легковозбудимых детей излишнее возбуждение, непослушание. [5]</w:t>
      </w:r>
    </w:p>
    <w:p>
      <w:pPr>
        <w:pStyle w:val="Normal"/>
        <w:spacing w:lineRule="auto" w:line="360"/>
        <w:ind w:firstLine="720"/>
        <w:jc w:val="both"/>
        <w:rPr/>
      </w:pPr>
      <w:r>
        <w:rPr>
          <w:sz w:val="28"/>
          <w:szCs w:val="28"/>
        </w:rPr>
        <w:t>Совершенно непривычно для ребенка и представляет значительную нагрузку для его нервной системы пребывание среди 15-20 сверстников. Ребенок включается в достаточно сложную систему отношений, распределения игрушек и внимания воспитателя, согласования намерений и желаний разных детей. Даже уровень шума в группе поначалу может быть сильным психотерапевтическим фактором. [19]</w:t>
      </w:r>
    </w:p>
    <w:p>
      <w:pPr>
        <w:pStyle w:val="Normal"/>
        <w:spacing w:lineRule="auto" w:line="360"/>
        <w:ind w:firstLine="720"/>
        <w:jc w:val="both"/>
        <w:rPr>
          <w:sz w:val="28"/>
          <w:szCs w:val="28"/>
        </w:rPr>
      </w:pPr>
      <w:r>
        <w:rPr>
          <w:sz w:val="28"/>
          <w:szCs w:val="28"/>
        </w:rPr>
        <w:t>Безусловно, не всегда тип нервной системы проявляется отчетливо. Один и тот же малыш в разных ситуациях может повести себя по-разному, особенно в период адаптации. Даже спокойный и общительный ребенок при расставании с близкими начинает плакать и проситься домой, нелегко привыкает к новым требованиям, расстается с некоторыми сложившимися привычками. [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8 Культурно-гигиенические навыки и привыч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Между тем не во всех семьях уделяется достаточное внимание формированию указанных привычек и навыков. Нередко дети 2-3-летнего возраста приходят в детский сад, не умея самостоятельно есть, не просятся на горшок, не умеют одеваться и раздеваться, пользоваться носовым платком и т.п. [5]</w:t>
      </w:r>
    </w:p>
    <w:p>
      <w:pPr>
        <w:pStyle w:val="Normal"/>
        <w:spacing w:lineRule="auto" w:line="360"/>
        <w:ind w:firstLine="720"/>
        <w:jc w:val="both"/>
        <w:rPr>
          <w:sz w:val="28"/>
          <w:szCs w:val="28"/>
        </w:rPr>
      </w:pPr>
      <w:r>
        <w:rPr>
          <w:sz w:val="28"/>
          <w:szCs w:val="28"/>
        </w:rPr>
        <w:t>Поведение ребенка под влиянием сложившихся привычек носит индивидуальный характер. Если он не умеет есть самостоятельно, то в детском саду отказывается от еды, ждет, чтобы его накормили. Если не знает, как мыть руки в новой обстановке, - плачет; не знает, где взять игрушку, - плачет; не привык спать без укачивания - плачет; привык, чтобы ему завязывали шарф спереди, а в садике ему завязали сзади, - плачет и т.д. Поэтому так важно знать привычки ребенка, считаться с ними. [5]</w:t>
      </w:r>
    </w:p>
    <w:p>
      <w:pPr>
        <w:pStyle w:val="Normal"/>
        <w:spacing w:lineRule="auto" w:line="360"/>
        <w:ind w:firstLine="720"/>
        <w:jc w:val="both"/>
        <w:rPr/>
      </w:pPr>
      <w:r>
        <w:rPr>
          <w:sz w:val="28"/>
          <w:szCs w:val="28"/>
        </w:rPr>
        <w:t>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5]</w:t>
      </w:r>
    </w:p>
    <w:p>
      <w:pPr>
        <w:pStyle w:val="Normal"/>
        <w:spacing w:lineRule="auto" w:line="360"/>
        <w:ind w:firstLine="720"/>
        <w:jc w:val="both"/>
        <w:rPr/>
      </w:pPr>
      <w:r>
        <w:rPr>
          <w:sz w:val="28"/>
          <w:szCs w:val="28"/>
        </w:rPr>
        <w:t>Все привычки и навыки каждого вновь поступившего ребенка узнать сразу трудно. Да они не всегда и проявляются в новых условиях. Воспитателю необходимо помнить, что ребенок раннего возраста, даже имеющий необходимые навыки, не всегда может перенести их в новую обстановку, в новые условия жизни, ему необходима помощь. [5]</w:t>
      </w:r>
    </w:p>
    <w:p>
      <w:pPr>
        <w:pStyle w:val="Normal"/>
        <w:spacing w:lineRule="auto" w:line="360"/>
        <w:ind w:firstLine="720"/>
        <w:jc w:val="both"/>
        <w:rPr/>
      </w:pPr>
      <w:r>
        <w:rPr>
          <w:sz w:val="28"/>
          <w:szCs w:val="28"/>
        </w:rPr>
        <w:t>Темп образования, а также восстановления привычек у детей не одинаков. Различия в быстроте формирования навыков и привычек в значительной мере зависят от типа высшей нервной деятельности. Так, у уравновешенных и легковозбудимых детей привычки восстанавливаются и образуются быстрее и легче, чем у детей медлительных. Одному ребенку для освоения какого-то нового действия в новых условиях требуется 1-2 дня, другому - неделя. Одному достаточно однократного показа действия, другому необходимо многократное повторение. Образование привычек затрудняется при отрицательном эмоциональном состоянии, которое овладевает ребенком при расставании с близкими. [5]</w:t>
      </w:r>
    </w:p>
    <w:p>
      <w:pPr>
        <w:pStyle w:val="Normal"/>
        <w:spacing w:lineRule="auto" w:line="360"/>
        <w:ind w:firstLine="720"/>
        <w:jc w:val="both"/>
        <w:rPr>
          <w:sz w:val="28"/>
          <w:szCs w:val="28"/>
        </w:rPr>
      </w:pPr>
      <w:r>
        <w:rP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матери, не всегда выполнит тихие, спокойные указания воспитателя. [5]</w:t>
      </w:r>
    </w:p>
    <w:p>
      <w:pPr>
        <w:pStyle w:val="Normal"/>
        <w:spacing w:lineRule="auto" w:line="360"/>
        <w:ind w:firstLine="720"/>
        <w:jc w:val="both"/>
        <w:rPr/>
      </w:pPr>
      <w:r>
        <w:rPr>
          <w:sz w:val="28"/>
          <w:szCs w:val="28"/>
        </w:rPr>
        <w:t>Воспитатель должен помнить, что воспитание (как и перевоспитание) навыков и привычек требует от взрослых терпения, настойчивости. Нельзя требовать от ребенка, чтобы он сразу отказался от той или иной привычки, ибо такое требование он не в состоянии выполнить. При поступлении ребенка в детский сад первое время целесообразно мириться с некоторыми даже нежелательными привычками. Если, например, малыш привык засыпать с соской, надо временно эту привычку сохранить. [5]</w:t>
      </w:r>
    </w:p>
    <w:p>
      <w:pPr>
        <w:pStyle w:val="Normal"/>
        <w:spacing w:lineRule="auto" w:line="360"/>
        <w:ind w:firstLine="720"/>
        <w:jc w:val="both"/>
        <w:rPr/>
      </w:pPr>
      <w:r>
        <w:rPr>
          <w:sz w:val="28"/>
          <w:szCs w:val="28"/>
        </w:rPr>
        <w:t>Вырабатывать у детей культурно-гигиенические навыки необходимо терпеливо, спокойно, лишь постепенно усложняя требования. Неправильные приемы воспитателя могут вызвать у ребенка отрицательное отношение ко всем режимным процессам, у него пропадет аппетит, станет беспокойным сон, может наступить частое мочеиспускание. [5]</w:t>
      </w:r>
    </w:p>
    <w:p>
      <w:pPr>
        <w:pStyle w:val="Normal"/>
        <w:spacing w:lineRule="auto" w:line="360"/>
        <w:ind w:firstLine="720"/>
        <w:jc w:val="both"/>
        <w:rPr>
          <w:sz w:val="28"/>
          <w:szCs w:val="28"/>
        </w:rPr>
      </w:pPr>
      <w:r>
        <w:rPr>
          <w:sz w:val="28"/>
          <w:szCs w:val="28"/>
        </w:rPr>
        <w:t>Если детям просто сказать “Идите умываться!”, “Давайте играть вместе”, они не будут выполнять эти указания, т.к. в семье привыкли к индивидуальному обращению и общих указаний не воспринимают. [5]</w:t>
      </w:r>
    </w:p>
    <w:p>
      <w:pPr>
        <w:pStyle w:val="Normal"/>
        <w:spacing w:lineRule="auto" w:line="360"/>
        <w:ind w:firstLine="720"/>
        <w:jc w:val="both"/>
        <w:rPr/>
      </w:pPr>
      <w:r>
        <w:rPr>
          <w:sz w:val="28"/>
          <w:szCs w:val="28"/>
        </w:rPr>
        <w:t>Если даже воспитатель обращается непосредственно к ребенку: “Саша, иди мой руки”, он не всегда может выполнить указание, т.к. не знает, где и как это сделать. Взрослому необходимо сначала показать ребенку, где и как сделать что-либо, поупражнять его в действии в новых условиях, а затем уж давать соответствующие указания. [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9 Уровень развития ре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маловажное значение имеет развитие речи. Ребенок, который понимает объяснения воспитателя, и сам может с помощью речи выразить свои желания, вступить в контакт с воспитателями и детьми, чувствует себя лучше адаптируется, чем ребенок, не владеющий речью. Но темп развития речи, особенно в первые два-три года жизни, различен и, если ребенок слабо владеет речью, это не должно стать препятствием для поступления в детский сад. Занимаясь с малышом, необходимо развивать у него умение слушать, отвечать на вопросы и задавать их, выполнять поручения, рассказывать об увиденном. Следует обращать внимание и на произношение: когда речь ребенка невнятна, он нервничает оттого, что его не понимают. [11]</w:t>
      </w:r>
    </w:p>
    <w:p>
      <w:pPr>
        <w:pStyle w:val="Normal"/>
        <w:spacing w:lineRule="auto" w:line="360"/>
        <w:ind w:firstLine="720"/>
        <w:jc w:val="both"/>
        <w:rPr>
          <w:sz w:val="28"/>
          <w:szCs w:val="28"/>
        </w:rPr>
      </w:pPr>
      <w:r>
        <w:rPr>
          <w:sz w:val="28"/>
          <w:szCs w:val="28"/>
        </w:rPr>
        <w:t>Как известно, существуют сензитивные периоды развития речи. Л.И.Белякова выделяет гиперсензитивные фазы развития речи:</w:t>
      </w:r>
    </w:p>
    <w:p>
      <w:pPr>
        <w:pStyle w:val="Normal"/>
        <w:spacing w:lineRule="auto" w:line="360"/>
        <w:ind w:firstLine="720"/>
        <w:jc w:val="both"/>
        <w:rPr>
          <w:sz w:val="28"/>
          <w:szCs w:val="28"/>
        </w:rPr>
      </w:pPr>
      <w:r>
        <w:rPr>
          <w:sz w:val="28"/>
          <w:szCs w:val="28"/>
        </w:rPr>
        <w:t>1) от 1 года до 1,5 лет - период накопления первых слов;</w:t>
      </w:r>
    </w:p>
    <w:p>
      <w:pPr>
        <w:pStyle w:val="Normal"/>
        <w:spacing w:lineRule="auto" w:line="360"/>
        <w:ind w:firstLine="720"/>
        <w:jc w:val="both"/>
        <w:rPr>
          <w:sz w:val="28"/>
          <w:szCs w:val="28"/>
        </w:rPr>
      </w:pPr>
      <w:r>
        <w:rPr>
          <w:sz w:val="28"/>
          <w:szCs w:val="28"/>
        </w:rPr>
        <w:t>2) от 2,5 года до 3,5 лет - период овладения развернутой фразовой речью;</w:t>
      </w:r>
    </w:p>
    <w:p>
      <w:pPr>
        <w:pStyle w:val="Normal"/>
        <w:spacing w:lineRule="auto" w:line="360"/>
        <w:ind w:firstLine="720"/>
        <w:jc w:val="both"/>
        <w:rPr>
          <w:sz w:val="28"/>
          <w:szCs w:val="28"/>
        </w:rPr>
      </w:pPr>
      <w:r>
        <w:rPr>
          <w:sz w:val="28"/>
          <w:szCs w:val="28"/>
        </w:rPr>
        <w:t>3) от 5 до 6 лет - период формирования контекстной речи. [3]</w:t>
      </w:r>
    </w:p>
    <w:p>
      <w:pPr>
        <w:pStyle w:val="Normal"/>
        <w:spacing w:lineRule="auto" w:line="360"/>
        <w:ind w:firstLine="720"/>
        <w:jc w:val="both"/>
        <w:rPr>
          <w:sz w:val="28"/>
          <w:szCs w:val="28"/>
        </w:rPr>
      </w:pPr>
      <w:r>
        <w:rPr>
          <w:sz w:val="28"/>
          <w:szCs w:val="28"/>
        </w:rPr>
        <w:t>Сензитивные периоды развития речи связаны с развитием психомоторики и центральной нервной системы. Действие неблагоприятных факторов на ребенка в сензитивные периоды развития речи может привести к временному регрессу речевого развития, снижению темпа речевого развития, различным речевым нарушениям. Таким образом, тяжело протекающая адаптация к новым социальным условиям может усугубить имеющиеся у детей нарушения речи. [3]</w:t>
      </w:r>
    </w:p>
    <w:p>
      <w:pPr>
        <w:pStyle w:val="Normal"/>
        <w:spacing w:lineRule="auto" w:line="360"/>
        <w:ind w:firstLine="720"/>
        <w:jc w:val="both"/>
        <w:rPr>
          <w:sz w:val="28"/>
          <w:szCs w:val="28"/>
        </w:rPr>
      </w:pPr>
      <w:r>
        <w:rPr>
          <w:sz w:val="28"/>
          <w:szCs w:val="28"/>
        </w:rPr>
        <w:t>В 3 года ребенок осознает себя как активный субъект в мире предметов. Этот возраст является критическим и для развития речи. В 3 года происходит адаптация к новым социальным условиям. Трудности, связанные с поступлением в детский сад, могут отразиться на наиболее уязвимых функциях - формирование личности и речевого развития. [22]</w:t>
      </w:r>
    </w:p>
    <w:p>
      <w:pPr>
        <w:pStyle w:val="Normal"/>
        <w:spacing w:lineRule="auto" w:line="360"/>
        <w:ind w:firstLine="720"/>
        <w:jc w:val="both"/>
        <w:rPr>
          <w:sz w:val="28"/>
          <w:szCs w:val="28"/>
        </w:rPr>
      </w:pPr>
      <w:r>
        <w:rPr>
          <w:sz w:val="28"/>
          <w:szCs w:val="28"/>
        </w:rPr>
        <w:t>Эмпирические исследования, направленные на изучение особенностей адаптации детей трех лет с нарушениями речи и нормальным речевым развитием, позволили сделать следующие выводы:</w:t>
      </w:r>
    </w:p>
    <w:p>
      <w:pPr>
        <w:pStyle w:val="Normal"/>
        <w:spacing w:lineRule="auto" w:line="360"/>
        <w:ind w:firstLine="720"/>
        <w:jc w:val="both"/>
        <w:rPr>
          <w:sz w:val="28"/>
          <w:szCs w:val="28"/>
        </w:rPr>
      </w:pPr>
      <w:r>
        <w:rPr>
          <w:sz w:val="28"/>
          <w:szCs w:val="28"/>
        </w:rPr>
        <w:t>1. У детей с нарушениями речи не отмечается положительной динамики адаптационного процесса, в отличие от дошкольников с нормальным речевым развитием. Таким образом, существует взаимовлияние адаптации и уровня речевого развития.</w:t>
      </w:r>
    </w:p>
    <w:p>
      <w:pPr>
        <w:pStyle w:val="Normal"/>
        <w:spacing w:lineRule="auto" w:line="360"/>
        <w:ind w:firstLine="720"/>
        <w:jc w:val="both"/>
        <w:rPr>
          <w:sz w:val="28"/>
          <w:szCs w:val="28"/>
        </w:rPr>
      </w:pPr>
      <w:r>
        <w:rPr>
          <w:sz w:val="28"/>
          <w:szCs w:val="28"/>
        </w:rPr>
        <w:t>2. Сравнение полученных данных с литературными источниками показало, что в кризисный период развития (3 года) адаптация к новым социальным условиям носит более тяжелый и длительный характер.</w:t>
      </w:r>
    </w:p>
    <w:p>
      <w:pPr>
        <w:pStyle w:val="Normal"/>
        <w:spacing w:lineRule="auto" w:line="360"/>
        <w:ind w:firstLine="720"/>
        <w:jc w:val="both"/>
        <w:rPr>
          <w:sz w:val="28"/>
          <w:szCs w:val="28"/>
        </w:rPr>
      </w:pPr>
      <w:r>
        <w:rPr>
          <w:sz w:val="28"/>
          <w:szCs w:val="28"/>
        </w:rPr>
        <w:t>3. Трудности адаптации значительно чаще отмечаются среди детей с нарушениями речи, нежели среди дошкольников, речевое развитие которых соответствует физиологической норме. Таким образом, отсутствие отклонений в речевом развитии является одним из факторов, необходимых для нормального протекания адаптации.</w:t>
      </w:r>
    </w:p>
    <w:p>
      <w:pPr>
        <w:pStyle w:val="Normal"/>
        <w:spacing w:lineRule="auto" w:line="360"/>
        <w:ind w:firstLine="720"/>
        <w:jc w:val="both"/>
        <w:rPr>
          <w:sz w:val="28"/>
          <w:szCs w:val="28"/>
        </w:rPr>
      </w:pPr>
      <w:r>
        <w:rPr>
          <w:sz w:val="28"/>
          <w:szCs w:val="28"/>
        </w:rPr>
        <w:t>4. Наиболее тяжело протекающий адаптационный процесс отмечается у детей с грубыми нарушениями речи органического генеза и/или детей, имеющих отягощенность различного характера, которая, как известно, оказывает влияние на формирование личности и, следовательно, ведет к возникновению проблем адаптации.</w:t>
      </w:r>
    </w:p>
    <w:p>
      <w:pPr>
        <w:pStyle w:val="Normal"/>
        <w:spacing w:lineRule="auto" w:line="360"/>
        <w:ind w:firstLine="720"/>
        <w:jc w:val="both"/>
        <w:rPr>
          <w:sz w:val="28"/>
          <w:szCs w:val="28"/>
        </w:rPr>
      </w:pPr>
      <w:r>
        <w:rPr>
          <w:sz w:val="28"/>
          <w:szCs w:val="28"/>
        </w:rPr>
        <w:t>5. У большинства дошкольников с трудностями вхождения в новую социальную ситуацию отмечается сочетание нарушений во взаимоотношениях с окружающими, аффективной сферы и речевого развития, т.е. речевое развитие в данном возрасте, как и особенности эмоциональной и коммуникативной сфер, является критерием адаптации. [22]</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3.10 Состояние здоровья и уровень физического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маловажное значение для адаптации имеет уровень физического развития и состояние здоровья ребенка. Ослабленный болезненный ребенок может быть капризным, раздражительным или, напротив, вялым, быстро утомляемым. Он может отстать в физическом развитии, иметь меньшие показатели и по весу и росту, развитию движений. Все это с особой очевидностью проявляется в первые же дни посещения детского сада. [5]</w:t>
      </w:r>
    </w:p>
    <w:p>
      <w:pPr>
        <w:pStyle w:val="Normal"/>
        <w:spacing w:lineRule="auto" w:line="360"/>
        <w:ind w:firstLine="720"/>
        <w:jc w:val="both"/>
        <w:rPr>
          <w:sz w:val="28"/>
          <w:szCs w:val="28"/>
        </w:rPr>
      </w:pPr>
      <w:r>
        <w:rPr>
          <w:sz w:val="28"/>
          <w:szCs w:val="28"/>
        </w:rPr>
        <w:t>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 [5]</w:t>
      </w:r>
    </w:p>
    <w:p>
      <w:pPr>
        <w:pStyle w:val="Normal"/>
        <w:spacing w:lineRule="auto" w:line="360"/>
        <w:ind w:firstLine="720"/>
        <w:jc w:val="both"/>
        <w:rPr>
          <w:sz w:val="28"/>
          <w:szCs w:val="28"/>
        </w:rPr>
      </w:pPr>
      <w:r>
        <w:rPr>
          <w:sz w:val="28"/>
          <w:szCs w:val="28"/>
        </w:rPr>
        <w:t>Слабое здоровье может быть обусловлено следующими биологическими факторами: патологией беременности (заболеваниями матери, токсикозом беременности), осложнениями в родах, болезнями периода новорожденности и первых трех месяцев жизни, ранним искусственным вскармливанием, отставание в физическом и психическом развитии, наличием аллергических заболеваний, рахита, анемий, частыми ОРЗ. [15]</w:t>
      </w:r>
    </w:p>
    <w:p>
      <w:pPr>
        <w:pStyle w:val="Normal"/>
        <w:spacing w:lineRule="auto" w:line="360"/>
        <w:ind w:firstLine="720"/>
        <w:jc w:val="both"/>
        <w:rPr>
          <w:sz w:val="28"/>
          <w:szCs w:val="28"/>
        </w:rPr>
      </w:pPr>
      <w:r>
        <w:rPr>
          <w:sz w:val="28"/>
          <w:szCs w:val="28"/>
        </w:rPr>
        <w:t>И, наоборот, безболезненнее осваиваются в детском саду здоровые, физически крепкие дети. Они быстрее приобщаются к жизни в коллективе сверстников. [1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11 Режим дня и рацион пи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они с трудом привыкают к распорядку дня детского сада. Несовпадение домашнего режима с режимом детского учреждения отрицательно влияет на состояние ребенка; он становится вялым, капризным, безразличным к происходящему. [5]</w:t>
      </w:r>
    </w:p>
    <w:p>
      <w:pPr>
        <w:pStyle w:val="Normal"/>
        <w:spacing w:lineRule="auto" w:line="360"/>
        <w:ind w:firstLine="720"/>
        <w:jc w:val="both"/>
        <w:rPr>
          <w:sz w:val="28"/>
          <w:szCs w:val="28"/>
        </w:rPr>
      </w:pPr>
      <w:r>
        <w:rPr>
          <w:sz w:val="28"/>
          <w:szCs w:val="28"/>
        </w:rPr>
        <w:t>Выполнение режима дня, соответствующего возрасту ребенка, имеет важное значение для состояния здоровья и уравновешенного поведения ребенка. Привычка к соблюдению режима дня помогает ребенку быстрее освоиться при поступлении в детский сад, облегчает привыкание к новым условиям. [5]</w:t>
      </w:r>
    </w:p>
    <w:p>
      <w:pPr>
        <w:pStyle w:val="Normal"/>
        <w:spacing w:lineRule="auto" w:line="360"/>
        <w:ind w:firstLine="720"/>
        <w:jc w:val="both"/>
        <w:rPr/>
      </w:pPr>
      <w:r>
        <w:rPr>
          <w:sz w:val="28"/>
          <w:szCs w:val="28"/>
        </w:rPr>
        <w:t>Если родители не выдерживают режим дома, если у ребенка сформировались отрицательные привычки, то не следует менять сразу и режим, и методику кормления, и методику укладывания. Ребенок не сможет справиться с одновременной ломкой всех сложившихся привычек, а это ухудшит его состояние, снизит возможность адаптации, приведет к заболеванию. [5]</w:t>
      </w:r>
    </w:p>
    <w:p>
      <w:pPr>
        <w:pStyle w:val="Normal"/>
        <w:spacing w:lineRule="auto" w:line="360"/>
        <w:ind w:firstLine="720"/>
        <w:jc w:val="both"/>
        <w:rPr>
          <w:sz w:val="28"/>
          <w:szCs w:val="28"/>
        </w:rPr>
      </w:pPr>
      <w:r>
        <w:rPr>
          <w:sz w:val="28"/>
          <w:szCs w:val="28"/>
        </w:rPr>
        <w:t>Отдельно следует сказать и о рационе питания. Он должен быть разнообразным. Много недоразумений возникает, когда дома ребенка кормят однообразной пищей, избирательно, предлагают только “любимые” блюда. Маленькие дети нередко бывают приучены только к манной каше, а овощные блюда, которые готовят в детском саду, отказываются есть или едят только измельченную пищу. Некоторые малыши не приучены есть обед из нескольких блюд. Мамам рекомендуется заранее ознакомиться с меню детского сада и готовить ребенку дома подобные блюда, тогда придя в детский сад, он получит привычную пищу, что также облегчит ему привыкание. [11]</w:t>
      </w:r>
      <w:r>
        <w:br w:type="page"/>
      </w:r>
    </w:p>
    <w:p>
      <w:pPr>
        <w:pStyle w:val="Normal"/>
        <w:spacing w:lineRule="auto" w:line="360"/>
        <w:ind w:firstLine="720"/>
        <w:jc w:val="center"/>
        <w:rPr>
          <w:b/>
          <w:b/>
          <w:sz w:val="28"/>
          <w:szCs w:val="28"/>
        </w:rPr>
      </w:pPr>
      <w:r>
        <w:rPr>
          <w:b/>
          <w:sz w:val="28"/>
          <w:szCs w:val="28"/>
        </w:rPr>
        <w:t>ГЛАВА 4. ЭТАПЫ АДАПТАЦИОННОГО ПЕРИО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4.1 Подготовка родителями и воспитателями ребенка к условиям детского са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прос о том, как подготовить ребенка к поступлению в детский сад, волнует многих родителей. Но, к сожалению, его задают большей частью слишком поздно: когда непосредственно сталкиваются с трудностями адаптации или когда до первого посещения ребенком детского сада, яслей остается совсем мало времени. [10]</w:t>
      </w:r>
    </w:p>
    <w:p>
      <w:pPr>
        <w:pStyle w:val="Normal"/>
        <w:spacing w:lineRule="auto" w:line="360"/>
        <w:ind w:firstLine="720"/>
        <w:jc w:val="both"/>
        <w:rPr/>
      </w:pPr>
      <w:r>
        <w:rPr>
          <w:sz w:val="28"/>
          <w:szCs w:val="28"/>
        </w:rPr>
        <w:t>Между тем, если малыша не готовить к этому важному в его жизни событию заранее, поступление в детский сад может быть сопряжено для него с неприятностями, а порой и тяжелыми переживаниями, а также вегетативными явлениями. [11]</w:t>
      </w:r>
    </w:p>
    <w:p>
      <w:pPr>
        <w:pStyle w:val="Normal"/>
        <w:spacing w:lineRule="auto" w:line="360"/>
        <w:ind w:firstLine="720"/>
        <w:jc w:val="both"/>
        <w:rPr/>
      </w:pPr>
      <w:r>
        <w:rPr>
          <w:sz w:val="28"/>
          <w:szCs w:val="28"/>
        </w:rPr>
        <w:t>Как следствие всего этого малыш отказывается идти в детский сад, хотя до его посещения неоднократно выражал желание пойти «к детям», справлялся, когда же это будет, и сам просил, чтобы его поскорее отвели «в садик». Родители недоумевают. Им кажется, что они подготовили ребенка: много рассказывали о детском саде, наблюдали вместе с ним, как играют дети на участке. И вот, держа свою руку в маминой, он выражает желание идти в детский сад, а когда его и в самом деле приводят, плачет, не хочет оставаться без мамы. Иногда это случается не в первый, а на второй или третий день. [1]</w:t>
      </w:r>
    </w:p>
    <w:p>
      <w:pPr>
        <w:pStyle w:val="Normal"/>
        <w:spacing w:lineRule="auto" w:line="360"/>
        <w:ind w:firstLine="720"/>
        <w:jc w:val="both"/>
        <w:rPr>
          <w:sz w:val="28"/>
          <w:szCs w:val="28"/>
        </w:rPr>
      </w:pPr>
      <w:r>
        <w:rPr>
          <w:sz w:val="28"/>
          <w:szCs w:val="28"/>
        </w:rPr>
        <w:t>Родители, как правило, винят детский сад, не предполагая, что причина - в их педагогической неосведомленности, незнании, как правильно готовить детей к поступлению в детский сад, так как рассказы о детском саде и наблюдения за детьми лишь внешняя сторона подготовки ребенка. [11]</w:t>
      </w:r>
    </w:p>
    <w:p>
      <w:pPr>
        <w:pStyle w:val="Normal"/>
        <w:spacing w:lineRule="auto" w:line="360"/>
        <w:ind w:firstLine="720"/>
        <w:jc w:val="both"/>
        <w:rPr/>
      </w:pPr>
      <w:r>
        <w:rPr>
          <w:sz w:val="28"/>
          <w:szCs w:val="28"/>
        </w:rPr>
        <w:t>Все вышеперечисленные негативные явления вовсе не являются неизбежными спутниками периода адаптации, который в той или иной мере переживается каждым ребенком при поступлении в дошкольное учреждение. Правильнее их отнести к “издержкам” семейного воспитания, неподготовленности ребенка к этому событию. А в результате у некоторых родителей возникают сомнения в возможности и целесообразности посещения малышом дошкольного учреждения, особенно когда дело касается двух-трех леток. Бытует даже совершенно необоснованный термин “несадовский” или “неясельный” ребенок, который в подавляющем большинстве случаев свидетельствует лишь о педагогической беспомощности взрослых (как семьи, так и некоторых воспитателей). [11]</w:t>
      </w:r>
    </w:p>
    <w:p>
      <w:pPr>
        <w:pStyle w:val="Normal"/>
        <w:spacing w:lineRule="auto" w:line="360"/>
        <w:ind w:firstLine="720"/>
        <w:jc w:val="both"/>
        <w:rPr/>
      </w:pPr>
      <w:r>
        <w:rPr>
          <w:sz w:val="28"/>
          <w:szCs w:val="28"/>
        </w:rPr>
        <w:t>Готовить ребенка к поступлению в детский сад лучше заранее. Для этого необходимо с первых дней жизни ребенка укреплять его здоровье, приучать к режиму дня, разумно одевать в соответствии с сезоном и температурой воздуха. Ни в коем случае не перегревать, не кутать, широко использовать для закаливания организма такие природные факторы, как вода, свежий воздух. Взять за правило в любую погоду (кроме сильных морозов и проливных дождей) по нескольку часов гулять с ребенком. Массаж и гимнастика на первом году жизни, позднее физкультурные упражнения, достаточная двигательная активность ребенка - все это будет способствовать укреплению здоровья ребенка, предохранит от простудных заболеваний, снизит их вероятность в адаптационный период. [11]</w:t>
      </w:r>
    </w:p>
    <w:p>
      <w:pPr>
        <w:pStyle w:val="Normal"/>
        <w:spacing w:lineRule="auto" w:line="360"/>
        <w:ind w:firstLine="720"/>
        <w:jc w:val="both"/>
        <w:rPr/>
      </w:pPr>
      <w:r>
        <w:rPr>
          <w:sz w:val="28"/>
          <w:szCs w:val="28"/>
        </w:rPr>
        <w:t>Важна позиция, которую займет семья в период подготовки ребенка к детскому саду, в первые дни его пребывания там. На формирование этой позиции должны повлиять заведующая детским садом, психолог, медицинский персонал и, конечно, воспитатели группы, в которую ребенку предстоит ходить. Общими усилиями, но при индивидуальных контактах они должны выяснить, что волнует и тревожит родителей в отношении детского сада, есть ли у них предубеждения против дошкольного учреждения, в связи с чем они возникли. Дальнейшая тактика с родителями ребенка-новичка должна быть направлена на то, чтобы по возможности снять их тревоги и волнения, убедить, что их ребенок будет в хороших руках, о нем проявит заботу весь коллектив сотрудников - от повара до заведующей, но главными людьми для него станут воспитатели. [12]</w:t>
      </w:r>
    </w:p>
    <w:p>
      <w:pPr>
        <w:pStyle w:val="Normal"/>
        <w:spacing w:lineRule="auto" w:line="360"/>
        <w:ind w:firstLine="720"/>
        <w:jc w:val="both"/>
        <w:rPr>
          <w:sz w:val="28"/>
          <w:szCs w:val="28"/>
        </w:rPr>
      </w:pPr>
      <w:r>
        <w:rPr>
          <w:sz w:val="28"/>
          <w:szCs w:val="28"/>
        </w:rPr>
        <w:t>Непосредственно готовить ребенка к поступлению в детский сад следует начинать за 1-2 месяца до приема в группу. Задачи этого этапа - сформировать такие стереотипы в поведении ребенка, которые помогут ему безболезненно войти в новые для него условия жизни. В первую очередь необходимо привести в соответствие распорядок дня ребенка дома с режимом дошкольного учреждения. Времени для этого достаточно. Планомерно, постепенно можно подвести ребенка к четкому его выполнению. Когда малыш придет в группу, он так же, как и все дети, охотно сядет за стол в определенные режимом часы кормления, будет испытывать потребность в отдыхе в часы сна всей группы. [21]</w:t>
      </w:r>
    </w:p>
    <w:p>
      <w:pPr>
        <w:pStyle w:val="Normal"/>
        <w:spacing w:lineRule="auto" w:line="360"/>
        <w:ind w:firstLine="720"/>
        <w:jc w:val="both"/>
        <w:rPr>
          <w:sz w:val="28"/>
          <w:szCs w:val="28"/>
        </w:rPr>
      </w:pPr>
      <w:r>
        <w:rPr>
          <w:sz w:val="28"/>
          <w:szCs w:val="28"/>
        </w:rPr>
        <w:t>В процессе подготовительного этапа нужно будет уделить внимание рациону питания, приучить есть разнообразные овощные блюда, творожные запеканки, рыбное суфле и т.д. В детском саду он не будет отказываться от знакомой пищи, не останется голодным. [21]</w:t>
      </w:r>
    </w:p>
    <w:p>
      <w:pPr>
        <w:pStyle w:val="Normal"/>
        <w:spacing w:lineRule="auto" w:line="360"/>
        <w:ind w:firstLine="720"/>
        <w:jc w:val="both"/>
        <w:rPr>
          <w:sz w:val="28"/>
          <w:szCs w:val="28"/>
        </w:rPr>
      </w:pPr>
      <w:r>
        <w:rPr>
          <w:sz w:val="28"/>
          <w:szCs w:val="28"/>
        </w:rPr>
        <w:t>Для хорошего самочувствия малыша значимы и такие моменты, как способ кормления, укладывания спать. Педагоги не смогут уделить должное внимание каждому из новеньких, которые привыкли есть через соску, сидя на руках взрослого или засыпать с укачиванием на руках, в коляске и т.д. Все это отвлекает воспитателя от выполнения его прямых обязанностей. Страдают и новенькие, и все дети группы. Ломка устойчивых стереотипов при кормлении и укладывании спать в дошкольном учреждении приводит к негативным реакциям адаптирующихся детей. Поэтому все коррекции следует провести в домашних условиях, делать это постепенно, не торопясь, оберегая нервную систему малыша от переутомления. [21]</w:t>
      </w:r>
    </w:p>
    <w:p>
      <w:pPr>
        <w:pStyle w:val="Normal"/>
        <w:spacing w:lineRule="auto" w:line="360"/>
        <w:ind w:firstLine="720"/>
        <w:jc w:val="both"/>
        <w:rPr/>
      </w:pPr>
      <w:r>
        <w:rPr>
          <w:sz w:val="28"/>
          <w:szCs w:val="28"/>
        </w:rPr>
        <w:t>В это же время необходимо обратить внимание на формирование навыков самостоятельности. Ребенок, умеющий есть, раздеваться в детском саду не будет чувствовать себя беспомощным, зависимым от взрослых, что положительно скажется на его самочувствии. Умение самостоятельно занять себя игрушками поможет ему отвлечься от переживаний, на какое-то время сгладить остроту отрицательных эмоций. Самостоятельность ребенка создает предпосылки для более быстрого установления контактов со взрослым и сверстниками. [21]</w:t>
      </w:r>
    </w:p>
    <w:p>
      <w:pPr>
        <w:pStyle w:val="Normal"/>
        <w:spacing w:lineRule="auto" w:line="360"/>
        <w:ind w:firstLine="720"/>
        <w:jc w:val="both"/>
        <w:rPr>
          <w:sz w:val="28"/>
          <w:szCs w:val="28"/>
        </w:rPr>
      </w:pPr>
      <w:r>
        <w:rPr>
          <w:sz w:val="28"/>
          <w:szCs w:val="28"/>
        </w:rPr>
        <w:t>О поступлении в детский сад следует говорить с ребенком как о желанном, радостном событии. Можно рассказать, что там будет интересно, весело, что ему дадут много игрушек, научат рисовать, петь, танцевать и пр. И конечно же, не следует высказывать вслух опасения по поводу того как он останется один, как его будут кормить, одевать и тем более угрожать: “Не будешь слушаться - отдам тебя в детский сад!” [15]</w:t>
      </w:r>
    </w:p>
    <w:p>
      <w:pPr>
        <w:pStyle w:val="Normal"/>
        <w:spacing w:lineRule="auto" w:line="360"/>
        <w:ind w:firstLine="720"/>
        <w:jc w:val="both"/>
        <w:rPr>
          <w:sz w:val="28"/>
          <w:szCs w:val="28"/>
        </w:rPr>
      </w:pPr>
      <w:r>
        <w:rPr>
          <w:sz w:val="28"/>
          <w:szCs w:val="28"/>
        </w:rPr>
        <w:t>Как только в семье посчитают, что все эти задачи успешно решены и малыш подготовлен к приходу в дошкольное учреждение, наступает следующий этап - в работу включается педагог, который непосредственно будет воспитывать ребенка в детском саду. [21]</w:t>
      </w:r>
    </w:p>
    <w:p>
      <w:pPr>
        <w:pStyle w:val="Normal"/>
        <w:spacing w:lineRule="auto" w:line="360"/>
        <w:ind w:firstLine="720"/>
        <w:jc w:val="both"/>
        <w:rPr/>
      </w:pPr>
      <w:r>
        <w:rPr>
          <w:sz w:val="28"/>
          <w:szCs w:val="28"/>
        </w:rPr>
        <w:t>Накануне того дня, когда малыш впервые переступит порог группы, педагог посещает его дома. Ребенок чуток к эмоциональному настрою взрослых в семье, поэтому встреча должна проходить в спокойной, доброжелательной обстановке. Она направлена на решение нескольких задач. В непринужденной обстановке есть возможность познакомить воспитателя с малышом. Подробно и откровенно рассказывают родители о своем чаде: что он любит есть и как ест, как засыпает, кто и как одевает его, где и как гуляют с ним, как закаливают, как его ласково в доме величают, воспитывают строго или же балуют, с чем он играет и может ли играть сам. Всей этой информацией воспитатель сможет потом воспользоваться, учитывая индивидуальные особенности новенького. Да и самому ребенку это пойдет на пользу. Если он вдруг вспомнит о маме, воспитатель тут же сможет предложить ему любимую игрушку, знает, чем его легче всего отвлечь, успокоить. Опора на знакомое в новое обстановке помогает ребенку обрести спокойствие, не отчаиваться в непривычных для него условиях. [21]</w:t>
      </w:r>
      <w:r>
        <w:br w:type="page"/>
      </w:r>
    </w:p>
    <w:p>
      <w:pPr>
        <w:pStyle w:val="Normal"/>
        <w:spacing w:lineRule="auto" w:line="360"/>
        <w:ind w:firstLine="720"/>
        <w:jc w:val="center"/>
        <w:rPr>
          <w:b/>
          <w:b/>
          <w:sz w:val="28"/>
          <w:szCs w:val="28"/>
        </w:rPr>
      </w:pPr>
      <w:r>
        <w:rPr>
          <w:b/>
          <w:sz w:val="28"/>
          <w:szCs w:val="28"/>
        </w:rPr>
        <w:t>4.2 Первое посещение ребенком группы детского сада и первые впечат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ледующий этап адаптационного периода начинается с прихода мамы с ребенком в группу детского сада. Здесь очень важна организация привычного приема и первые впечатления ребенка. [1]</w:t>
      </w:r>
    </w:p>
    <w:p>
      <w:pPr>
        <w:pStyle w:val="Normal"/>
        <w:spacing w:lineRule="auto" w:line="360"/>
        <w:ind w:firstLine="720"/>
        <w:jc w:val="both"/>
        <w:rPr>
          <w:sz w:val="28"/>
          <w:szCs w:val="28"/>
        </w:rPr>
      </w:pPr>
      <w:r>
        <w:rPr>
          <w:sz w:val="28"/>
          <w:szCs w:val="28"/>
        </w:rPr>
        <w:t>Педагог доброжелательно встречает гостей, обращается к малышу: “Я к тебе вчера в гости приходила, сегодня - ты ко мне. Я рада!” Так закрепляются их положительные взаимоотношения, установившиеся накануне. Педагог не преминет воспользоваться любой создавшейся ситуацией, чтобы почувствовать новенькому свое расположение к нему: “Слышишь, это для тебя запел наш попугайчик Кеша!” [21]</w:t>
      </w:r>
    </w:p>
    <w:p>
      <w:pPr>
        <w:pStyle w:val="Normal"/>
        <w:spacing w:lineRule="auto" w:line="360"/>
        <w:ind w:firstLine="720"/>
        <w:jc w:val="both"/>
        <w:rPr>
          <w:sz w:val="28"/>
          <w:szCs w:val="28"/>
        </w:rPr>
      </w:pPr>
      <w:r>
        <w:rPr>
          <w:sz w:val="28"/>
          <w:szCs w:val="28"/>
        </w:rPr>
        <w:t>Идеально, если первый раз ребенка приведут в группу в отсутствие других детей, например в субботу, или в вечернее время, когда большинство детей уже ушло из группы домой. Такое посещение позволяет ребенку в спокойной обстановке познакомиться с воспитателями и со всеми новыми для него помещениями. [8]</w:t>
      </w:r>
    </w:p>
    <w:p>
      <w:pPr>
        <w:pStyle w:val="Normal"/>
        <w:spacing w:lineRule="auto" w:line="360"/>
        <w:ind w:firstLine="720"/>
        <w:jc w:val="both"/>
        <w:rPr/>
      </w:pPr>
      <w:r>
        <w:rPr>
          <w:sz w:val="28"/>
          <w:szCs w:val="28"/>
        </w:rPr>
        <w:t>На первых порах гости присаживаются в уголок, откуда видно все в группе. Основная задача мамы в данной ситуации - помочь малышу в создании положительного образа воспитателя. Сидя рядом, она поясняет: “Какая добрая Татьяна Ивановна! Она кормит Кешу”, “Погляди, какой красивый домик для матрешки она сделала. Молодец!” и т.д. Но малышу еще нужно осмотреться в новых условиях, привыкнуть к незнакомой обстановке. Вначале он держится настороженно, старается подсесть ближе к маме. Не следует торопить его, тормошить. Пусть привыкает. Эта встреча не последняя. Их количество определится поведением самого малыша. В следующий раз по предложению мамы они вместе могут подойти к игровому уголку, перейти к гаражу, чтобы лучше рассмотреть все игрушки. Мама помогает ребенку быстрее освоиться, поддерживает его интерес к окружающему: “Как мне здесь нравится!”, “Какие забавные зверушки сидят за столом!” и т.д. Каждый визит в детский сад длится не более часа. Освоившись, ребенок делает первые попытки пройтись по группе. Его тянет посмотреть, что же интересного делает воспитатель. Мама одобряет такие действия малыша, подбадривает его улыбкой, жестами. Взрослый со своей стороны тоже одобрительно улыбается, и ребенок начинает как бы играть: то приблизится к воспитателю, то побежит назад к маме. Все чаще задерживается он возле воспитателя, чтобы еще и еще раз утвердиться в добром его отношении к себе. [21]</w:t>
      </w:r>
    </w:p>
    <w:p>
      <w:pPr>
        <w:pStyle w:val="Normal"/>
        <w:spacing w:lineRule="auto" w:line="360"/>
        <w:ind w:firstLine="720"/>
        <w:jc w:val="both"/>
        <w:rPr>
          <w:sz w:val="28"/>
          <w:szCs w:val="28"/>
        </w:rPr>
      </w:pPr>
      <w:r>
        <w:rPr>
          <w:sz w:val="28"/>
          <w:szCs w:val="28"/>
        </w:rPr>
        <w:t>Хорошо, если собственный шкафчик ребенок выбрал самостоятельно и прикрепил принесенную из дома наклейку или взял ее из предложенного воспитателем набора. В следующий раз малыш пойдет в сад “к своему” шкафчику. То же самое можно сказать и о выборе кроватки. [8]</w:t>
      </w:r>
    </w:p>
    <w:p>
      <w:pPr>
        <w:pStyle w:val="Normal"/>
        <w:spacing w:lineRule="auto" w:line="360"/>
        <w:ind w:firstLine="720"/>
        <w:jc w:val="both"/>
        <w:rPr>
          <w:sz w:val="28"/>
          <w:szCs w:val="28"/>
        </w:rPr>
      </w:pPr>
      <w:r>
        <w:rPr>
          <w:sz w:val="28"/>
          <w:szCs w:val="28"/>
        </w:rPr>
        <w:t>Первую неделю ребенок приходит в детский сад накормленным и остается в группе в течение 2-3 часов в присутствии мамы или других родственников. За это время он осваивает новые для него помещения, знакомится с другими детьми. [8]</w:t>
      </w:r>
    </w:p>
    <w:p>
      <w:pPr>
        <w:pStyle w:val="Normal"/>
        <w:spacing w:lineRule="auto" w:line="360"/>
        <w:ind w:firstLine="720"/>
        <w:jc w:val="both"/>
        <w:rPr>
          <w:sz w:val="28"/>
          <w:szCs w:val="28"/>
        </w:rPr>
      </w:pPr>
      <w:r>
        <w:rPr>
          <w:sz w:val="28"/>
          <w:szCs w:val="28"/>
        </w:rPr>
        <w:t>Мама может остаться в групповой комнате, поиграть с ребенком и другими детьми, помочь собрать их на прогулку. С прогулки ребенка уводят домой. [12]</w:t>
      </w:r>
    </w:p>
    <w:p>
      <w:pPr>
        <w:pStyle w:val="Normal"/>
        <w:spacing w:lineRule="auto" w:line="360"/>
        <w:ind w:firstLine="720"/>
        <w:jc w:val="both"/>
        <w:rPr>
          <w:sz w:val="28"/>
          <w:szCs w:val="28"/>
        </w:rPr>
      </w:pPr>
      <w:r>
        <w:rPr>
          <w:sz w:val="28"/>
          <w:szCs w:val="28"/>
        </w:rPr>
        <w:t>Воспитатель знает, каким игровым материалом можно заинтересовать, увлечь ребенка. Он то назовет малыша ласковым именем, как зовут его дома родные, то ласково обнимет, пригласит участвовать в игре. На фоне положительного эмоционального общения легко складывается деловое сотрудничество взрослого и малыша. Ребенок увлечен совместными действиями, все реже его взор обращается к маме. Теперь она на некоторое время (10-15 минут) может выйти незаметно из группы. Если малыш спохватится, обнаружив ее отсутствие, он тут же успокоится, услышав заверения о том, что не стоит волноваться, мама сейчас вернется. И действительно, ожидание ребенка непродолжительно, поводов для волнения нет. Так малыш начинает верить взрослому, испытывая при этом чувство физической и психической защищенности. [2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3 Постепенное привык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течение I-II недель адаптации ребенка родители и воспитатели внимательно следят за его самочувствием, отмечают характер сна, аппетита. При первых проявлениях негативных изменений можно подержать ребенка дома 2-3 дня, а потом опять привести ненадолго в детский сад. Следует знать, что в процессе привыкания в первую очередь нормализуется настроение, самочувствие малыша, затем восстанавливается его аппетит, в последнюю очередь - сон. Поэтому ребенка в спокойной домашней обстановке кормят завтраком, после чего приводят в группе, где он вместе со всеми играет, гуляет в течение 2-3 часов, а на обед и сон возвращается домой. Проявления детей чисто индивидуальны, поэтому кому раньше, кому позже можно предлагать пообедать в группе, а домой возвращаться к дневному сну, чтобы не нарушать длительность и характер сна каждого из адаптирующихся детей. [21]</w:t>
      </w:r>
    </w:p>
    <w:p>
      <w:pPr>
        <w:pStyle w:val="Normal"/>
        <w:spacing w:lineRule="auto" w:line="360"/>
        <w:ind w:firstLine="720"/>
        <w:jc w:val="both"/>
        <w:rPr/>
      </w:pPr>
      <w:r>
        <w:rPr>
          <w:sz w:val="28"/>
          <w:szCs w:val="28"/>
        </w:rPr>
        <w:t>На II-III неделе ребенок может остаться на дневной сон. Педагог заранее настраивает малыша на то, что его «ждет» кроватка, предлагает принести из дома мягкую игрушку, чтобы она сначала «обжила» кроватку. С любимой игрушкой ребенок охотнее ляжет в постель, хотя, возможно, и будет ставить свои условия: «Я спать не буду, только полежу», на что педагог охотно соглашается. Первый дневной сон в детском саду важен, поэтому педагог помогает ребенку раздеться, укладывает его, укрывает одеялом, присаживается рядом. Можно тихонько напеть мелодию колыбельной. [12]</w:t>
      </w:r>
    </w:p>
    <w:p>
      <w:pPr>
        <w:pStyle w:val="Normal"/>
        <w:spacing w:lineRule="auto" w:line="360"/>
        <w:ind w:firstLine="720"/>
        <w:jc w:val="both"/>
        <w:rPr>
          <w:sz w:val="28"/>
          <w:szCs w:val="28"/>
        </w:rPr>
      </w:pPr>
      <w:r>
        <w:rPr>
          <w:sz w:val="28"/>
          <w:szCs w:val="28"/>
        </w:rPr>
        <w:t>Подъем можно провести так, чтобы малыш почувствовал заботу, ласку, доброту воспитателя. Необходимо подойти к ребенку, порадоваться вместе с ним тому, что он проснулся, помочь ему окончательно проснуться. Важно показать ребенку, что его пробуждение встречено с радостью. [8]</w:t>
      </w:r>
    </w:p>
    <w:p>
      <w:pPr>
        <w:pStyle w:val="Normal"/>
        <w:spacing w:lineRule="auto" w:line="360"/>
        <w:ind w:firstLine="720"/>
        <w:jc w:val="both"/>
        <w:rPr>
          <w:sz w:val="28"/>
          <w:szCs w:val="28"/>
        </w:rPr>
      </w:pPr>
      <w:r>
        <w:rPr>
          <w:sz w:val="28"/>
          <w:szCs w:val="28"/>
        </w:rPr>
        <w:t>Задумывались ли вы над тем, как много бытовых проблем окружает маленького ребенка в детском саду? А ведь он может забыть, где его шкафчик; побояться идти один в туалет; заблудиться среди одинаковых кроваток в спальне; устать работать ложкой, когда супа еще полная тарелка и т.д. Привыкнув дома к заботливым рукам мамы, малыш чувствует себя спокойно, но первые же трудности, с которыми он сталкивается в группе, лишают его уверенности и душевного комфорта. В новых условиях даже те ребята, которые сами ели, одевались, пользовались горшком, часто просят кормить их, одевать. В этом проявляется подсознательное желание проверить, готовы ли взрослые заботиться о них. Поэтому никогда не следует отказывать ребенку в помощи. Если он будет спокойно чувствовать себя в детском саду, то очень скоро захочет сделать сам все, что умеет. [8]</w:t>
      </w:r>
    </w:p>
    <w:p>
      <w:pPr>
        <w:pStyle w:val="Normal"/>
        <w:spacing w:lineRule="auto" w:line="360"/>
        <w:ind w:firstLine="720"/>
        <w:jc w:val="both"/>
        <w:rPr>
          <w:sz w:val="28"/>
          <w:szCs w:val="28"/>
        </w:rPr>
      </w:pPr>
      <w:r>
        <w:rPr>
          <w:sz w:val="28"/>
          <w:szCs w:val="28"/>
        </w:rPr>
        <w:t>Среди педагогов действует правило - приходить на работу только с хорошим настроением, т.к. от этого зависит настроение детей. Ведь на какое-то время педагог заменяет ребенку самого близкого человека - маму, поэтому как и у мамы, у него должны быть ласковые глаза и добрые руки. Хорошее настроение помогает поддерживать в группе в течение дня спокойную обстановку. [2]</w:t>
      </w:r>
    </w:p>
    <w:p>
      <w:pPr>
        <w:pStyle w:val="Normal"/>
        <w:spacing w:lineRule="auto" w:line="360"/>
        <w:ind w:firstLine="720"/>
        <w:jc w:val="both"/>
        <w:rPr/>
      </w:pPr>
      <w:r>
        <w:rPr>
          <w:sz w:val="28"/>
          <w:szCs w:val="28"/>
        </w:rPr>
        <w:t>В первые дни пребывания ребенка в детском саду все режимные процессы выполняются не спеша. Не стоит предъявлять к детям непосильных для них требований. Обязательным считается соблюдение принципа постепенности. Так, на первом этапе работы с детьми, зная их особенности, не следует торопить их, чтобы каждый тратил столько времени на прием пищи, одевание, умывание, сколько ему требуется. [2]</w:t>
      </w:r>
    </w:p>
    <w:p>
      <w:pPr>
        <w:pStyle w:val="Normal"/>
        <w:spacing w:lineRule="auto" w:line="360"/>
        <w:ind w:firstLine="720"/>
        <w:jc w:val="both"/>
        <w:rPr>
          <w:sz w:val="28"/>
          <w:szCs w:val="28"/>
        </w:rPr>
      </w:pPr>
      <w:r>
        <w:rPr>
          <w:sz w:val="28"/>
          <w:szCs w:val="28"/>
        </w:rPr>
        <w:t>В период адаптации важно ежедневно проводить коллективные игры, в которых все дети выступают как равноправные участники и совершают вместе одинаковые действия. В зависимости от возраста ребят игры могут быть различными. Для маленьких детей важна возможность приятного физического контакта со взрослыми, ощущение защиты, тепла, ласки. В ходе игры необходимо обеспечить каждому ребенку пусть кратковременный, но индивидуальный контакт с воспитателем. [8]</w:t>
      </w:r>
    </w:p>
    <w:p>
      <w:pPr>
        <w:pStyle w:val="Normal"/>
        <w:spacing w:lineRule="auto" w:line="360"/>
        <w:ind w:firstLine="720"/>
        <w:jc w:val="both"/>
        <w:rPr/>
      </w:pPr>
      <w:r>
        <w:rPr>
          <w:sz w:val="28"/>
          <w:szCs w:val="28"/>
        </w:rPr>
        <w:t>Случается и такое: когда бурные эмоциональные реакции первых дней адаптации начинают затихать, когда ребенок ведет себя уже спокойнее, играет самостоятельно, длительное время обходится без взрослых, т.е. в значительной степени нормализуются его поведенческие реакции, наступает вдруг такой период, именуемый физиологами истощением адаптационной энергии. Малыш болезненно начинает воспринимать всякую перемену в окружающей обстановке: заплачет, когда возле него переставят игрушки, или сестра-воспитательница (няня), прервав кормление, принесет второе блюдо, меняет халат или в группу входит посторонний человек, или взрослые разговаривают необычно громко и т.д. и т.п. Чтобы состояние малыша нормализовалось, взрослые должны спокойно, ласково разъяснить ему суть происходящего, дабы предупредить отрицательные эмоции (“Егорушка, я машину переставлю, смотри!”, “Слава, посиди, я сейчас принесу тебе водички”). Совершенно недопустимо в этот период переводить ребенка в другую группу, в другое учреждение, т.к. состояние его резко ухудшится. Были случаи, когда мать, видя страдания ребенка, увозила его в отпуск - в другой город, к бабушке, к родственникам в деревню, и ни разу положительного результата. Наоборот, ухудшение самочувствия, а по возвращении в ясли - затягивание адаптационного периода на 3-6 месяцев. [16]</w:t>
      </w:r>
    </w:p>
    <w:p>
      <w:pPr>
        <w:pStyle w:val="Normal"/>
        <w:spacing w:lineRule="auto" w:line="360"/>
        <w:ind w:firstLine="720"/>
        <w:jc w:val="both"/>
        <w:rPr>
          <w:sz w:val="28"/>
          <w:szCs w:val="28"/>
        </w:rPr>
      </w:pPr>
      <w:r>
        <w:rPr>
          <w:sz w:val="28"/>
          <w:szCs w:val="28"/>
        </w:rPr>
        <w:t>Перевод детей в другую группу также требует правильной организации. Переход к другой воспитательнице и в новый коллектив детей, хотя и не является таким резким изменением, как переход из семьи в ясли, однако у некоторых детей нарушается обычное поведение. Для того чтобы избежать этих нарушений, воспитательница, передавая ребенка, должна сообщить персоналу следующей группы о всех особенностях данного ребенка и приемах, которые давали положительные результаты при его воспитании. [1]</w:t>
      </w:r>
    </w:p>
    <w:p>
      <w:pPr>
        <w:pStyle w:val="Normal"/>
        <w:spacing w:lineRule="auto" w:line="360"/>
        <w:ind w:firstLine="720"/>
        <w:jc w:val="both"/>
        <w:rPr/>
      </w:pPr>
      <w:r>
        <w:rPr>
          <w:sz w:val="28"/>
          <w:szCs w:val="28"/>
        </w:rPr>
        <w:t>Адаптационный период считается законченным, если ребенок с аппетитом ест, быстро засыпает и вовремя просыпается в бодром настроении, играет один или со сверстниками. Длительность адаптации зависит также и от уровня развития ребенка. Если с ним систематически занимались дома и рос он человеком общительным и самостоятельным, то в группе он быстро устанавливает контакт с воспитателем, может себя занять содержательной игрой, по мере сил обслужить, не чувствует себя заброшенным и беспомощным. Ребенок с таким уровнем развития привыкает в течение 10-12 дней. Если у малыша слабо развита речь, низкий уровень самостоятельности, он не может обходиться без помощи взрослых ни в игре, ни при кормлении, ни при укладывании спать. В новых для него условиях ребенок не отходит от мамы, тут же начинает плакать, если не видит ее. Период адаптации такого ребенка может растянуться до месяца. Малыш, который дома находился на попечении всех родных по очереди, который не привык самостоятельно занять себя ни на минуту в условиях детского сада, требует к себе постоянного внимания, проявления ласки со стороны взрослых. Он позволяет обнимать себя, гладить по голове, ласково разговаривать с ним. Фактически он переходит из рук в руки от мамы к воспитателю и наоборот. Даже в таких условиях заботливого, предупредительного отношения со стороны взрослых малыш может заболеть, т.к. постоянно хандрит, насторожен, угнетен. Все свое внимание он направляет только на взрослых, следит за их настроением, малейшими нюансами отношения к себе. Адаптация такого ребенка может длиться 3 месяца, а то и дольше. [21]</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накоплен большой положительный опыт организации приема детей в детские учреждения. Широко практикуется работа с родителями, знакомство с ребенком до поступления в детский сад, внедряется одинаковый режим в детском саду и в семье и т.д. В методической литературе даны педагогические рекомендации, как облегчить ребенку привыкание к новым условиям, учитывать возрастные и индивидуальные особенности, в какой мере считаться с его привычками и др. Однако, для того чтобы по-настоящему управлять поведением детей (а не только направлять его) в период адаптации, необходима продуманная во всех деталях система работы, построенная на знании возрастных особенностей развития, определяющих поведение ребенка в процессе его привыкания к условиям общественного воспитания. [5]</w:t>
      </w:r>
    </w:p>
    <w:p>
      <w:pPr>
        <w:pStyle w:val="Normal"/>
        <w:spacing w:lineRule="auto" w:line="360"/>
        <w:ind w:firstLine="720"/>
        <w:jc w:val="both"/>
        <w:rPr/>
      </w:pPr>
      <w:r>
        <w:rPr>
          <w:sz w:val="28"/>
          <w:szCs w:val="28"/>
        </w:rPr>
        <w:t>Работники детского сада, и в первую очередь воспитатели, должны глубоко понять сущность процесса адаптации (привыкания) ребенка к условиям общественного воспитания. Ведь до сих пор некоторые воспитатели считают, что слезы и капризы ребенка - это результат его избалованности, изнеженности. Их обращение с ребенком резко отличается от того, к которому он привык дома. Более того, они советуют и родителям обращаться с ребенком также. Не правы и те, кто расценивает беспокойство, слезы, испуг ребенка как неизбежное состояние в период адаптации. Некоторые дошкольные работки трудности адаптации объясняют возрастом и рекомендуют в раннем младшем и дошкольном возрасте воспитывать ребенка только в семье, что также неправомерно. [5]</w:t>
      </w:r>
    </w:p>
    <w:p>
      <w:pPr>
        <w:pStyle w:val="Normal"/>
        <w:spacing w:lineRule="auto" w:line="360"/>
        <w:ind w:firstLine="720"/>
        <w:jc w:val="both"/>
        <w:rPr/>
      </w:pPr>
      <w:r>
        <w:rPr>
          <w:sz w:val="28"/>
          <w:szCs w:val="28"/>
        </w:rPr>
        <w:t>Но все же, родителям рекомендуется не бояться трудностей адаптационного периода. Для этого необходимо заранее готовить ребенка к поступлению в детский сад, ясли и таким образом, можно будет избежать неприятностей.</w:t>
      </w:r>
    </w:p>
    <w:p>
      <w:pPr>
        <w:pStyle w:val="Normal"/>
        <w:spacing w:lineRule="auto" w:line="360"/>
        <w:ind w:firstLine="720"/>
        <w:jc w:val="both"/>
        <w:rPr>
          <w:sz w:val="28"/>
          <w:szCs w:val="28"/>
        </w:rPr>
      </w:pPr>
      <w:r>
        <w:rPr>
          <w:sz w:val="28"/>
          <w:szCs w:val="28"/>
        </w:rPr>
        <w:t>Подготовка ребенка к поступлению в дошкольное учреждение включает:</w:t>
      </w:r>
    </w:p>
    <w:p>
      <w:pPr>
        <w:pStyle w:val="Normal"/>
        <w:spacing w:lineRule="auto" w:line="360"/>
        <w:ind w:firstLine="720"/>
        <w:jc w:val="both"/>
        <w:rPr>
          <w:sz w:val="28"/>
          <w:szCs w:val="28"/>
        </w:rPr>
      </w:pPr>
      <w:r>
        <w:rPr>
          <w:sz w:val="28"/>
          <w:szCs w:val="28"/>
        </w:rPr>
        <w:t>Укрепление здоровья.</w:t>
      </w:r>
    </w:p>
    <w:p>
      <w:pPr>
        <w:pStyle w:val="Normal"/>
        <w:spacing w:lineRule="auto" w:line="360"/>
        <w:ind w:firstLine="720"/>
        <w:jc w:val="both"/>
        <w:rPr>
          <w:sz w:val="28"/>
          <w:szCs w:val="28"/>
        </w:rPr>
      </w:pPr>
      <w:r>
        <w:rPr>
          <w:sz w:val="28"/>
          <w:szCs w:val="28"/>
        </w:rPr>
        <w:t>Формирование опыта и навыков общения со взрослыми и сверстниками.</w:t>
      </w:r>
    </w:p>
    <w:p>
      <w:pPr>
        <w:pStyle w:val="Normal"/>
        <w:spacing w:lineRule="auto" w:line="360"/>
        <w:ind w:firstLine="720"/>
        <w:jc w:val="both"/>
        <w:rPr>
          <w:sz w:val="28"/>
          <w:szCs w:val="28"/>
        </w:rPr>
      </w:pPr>
      <w:r>
        <w:rPr>
          <w:sz w:val="28"/>
          <w:szCs w:val="28"/>
        </w:rPr>
        <w:t>Приучение к режиму дня.</w:t>
      </w:r>
    </w:p>
    <w:p>
      <w:pPr>
        <w:pStyle w:val="Normal"/>
        <w:spacing w:lineRule="auto" w:line="360"/>
        <w:ind w:firstLine="720"/>
        <w:jc w:val="both"/>
        <w:rPr>
          <w:sz w:val="28"/>
          <w:szCs w:val="28"/>
        </w:rPr>
      </w:pPr>
      <w:r>
        <w:rPr>
          <w:sz w:val="28"/>
          <w:szCs w:val="28"/>
        </w:rPr>
        <w:t>Рациональное питание. Приближение домашнего рациона к рациону детского сада.</w:t>
      </w:r>
    </w:p>
    <w:p>
      <w:pPr>
        <w:pStyle w:val="Normal"/>
        <w:spacing w:lineRule="auto" w:line="360"/>
        <w:ind w:firstLine="720"/>
        <w:jc w:val="both"/>
        <w:rPr>
          <w:sz w:val="28"/>
          <w:szCs w:val="28"/>
        </w:rPr>
      </w:pPr>
      <w:r>
        <w:rPr>
          <w:sz w:val="28"/>
          <w:szCs w:val="28"/>
        </w:rPr>
        <w:t>Формирование навыков самообслуживания; культурно-гигиенических навыков и привычек.</w:t>
      </w:r>
    </w:p>
    <w:p>
      <w:pPr>
        <w:pStyle w:val="Normal"/>
        <w:spacing w:lineRule="auto" w:line="360"/>
        <w:ind w:firstLine="720"/>
        <w:jc w:val="both"/>
        <w:rPr>
          <w:sz w:val="28"/>
          <w:szCs w:val="28"/>
        </w:rPr>
      </w:pPr>
      <w:r>
        <w:rPr>
          <w:sz w:val="28"/>
          <w:szCs w:val="28"/>
        </w:rPr>
        <w:t>Развитие самостоятельности, активности, любознательности, игровых умений.</w:t>
      </w:r>
    </w:p>
    <w:p>
      <w:pPr>
        <w:pStyle w:val="Normal"/>
        <w:spacing w:lineRule="auto" w:line="360"/>
        <w:ind w:firstLine="720"/>
        <w:jc w:val="both"/>
        <w:rPr>
          <w:sz w:val="28"/>
          <w:szCs w:val="28"/>
        </w:rPr>
      </w:pPr>
      <w:r>
        <w:rPr>
          <w:sz w:val="28"/>
          <w:szCs w:val="28"/>
        </w:rPr>
        <w:t>Выработка единого подхода к воспитанию ребенка, согласование воздействий на него дома и в дошкольном учреждении - важнейшее условие, облегчающее ему адаптацию к перемене в образе жизни. [11]</w:t>
      </w:r>
      <w:r>
        <w:br w:type="page"/>
      </w:r>
    </w:p>
    <w:p>
      <w:pPr>
        <w:pStyle w:val="Normal"/>
        <w:spacing w:lineRule="auto" w:line="360"/>
        <w:ind w:firstLine="720"/>
        <w:jc w:val="center"/>
        <w:rPr>
          <w:b/>
          <w:b/>
          <w:sz w:val="28"/>
          <w:szCs w:val="28"/>
        </w:rPr>
      </w:pPr>
      <w:r>
        <w:rPr>
          <w:b/>
          <w:sz w:val="28"/>
          <w:szCs w:val="28"/>
        </w:rPr>
        <w:t>БИБЛИОГРАФИЯ</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Аксарина М. Воспитание детей раннего возраста: Учебник для учащихся отделений мед. сестер детских учреждений. - М.: Медицина, 1972.</w:t>
      </w:r>
    </w:p>
    <w:p>
      <w:pPr>
        <w:pStyle w:val="Normal"/>
        <w:numPr>
          <w:ilvl w:val="0"/>
          <w:numId w:val="2"/>
        </w:numPr>
        <w:tabs>
          <w:tab w:val="clear" w:pos="720"/>
          <w:tab w:val="left" w:pos="426" w:leader="none"/>
        </w:tabs>
        <w:spacing w:lineRule="auto" w:line="360"/>
        <w:ind w:left="0" w:hanging="0"/>
        <w:rPr>
          <w:sz w:val="28"/>
          <w:szCs w:val="28"/>
        </w:rPr>
      </w:pPr>
      <w:r>
        <w:rPr>
          <w:sz w:val="28"/>
          <w:szCs w:val="28"/>
        </w:rPr>
        <w:t>Антонова А. Совместная работа детского сада и семьи по физическому воспитанию. //Дошкольное воспитание. 1986, № 4.</w:t>
      </w:r>
    </w:p>
    <w:p>
      <w:pPr>
        <w:pStyle w:val="Normal"/>
        <w:numPr>
          <w:ilvl w:val="0"/>
          <w:numId w:val="2"/>
        </w:numPr>
        <w:tabs>
          <w:tab w:val="clear" w:pos="720"/>
          <w:tab w:val="left" w:pos="426" w:leader="none"/>
        </w:tabs>
        <w:spacing w:lineRule="auto" w:line="360"/>
        <w:ind w:left="0" w:hanging="0"/>
        <w:rPr>
          <w:sz w:val="28"/>
          <w:szCs w:val="28"/>
        </w:rPr>
      </w:pPr>
      <w:r>
        <w:rPr>
          <w:sz w:val="28"/>
          <w:szCs w:val="28"/>
        </w:rPr>
        <w:t>Белякова Л.И., Дьякова Е.А. Заикание: Учебное пособие для студентов пед. институтов по специальности «Логопедия». - М., 1998.</w:t>
      </w:r>
    </w:p>
    <w:p>
      <w:pPr>
        <w:pStyle w:val="Normal"/>
        <w:numPr>
          <w:ilvl w:val="0"/>
          <w:numId w:val="2"/>
        </w:numPr>
        <w:tabs>
          <w:tab w:val="clear" w:pos="720"/>
          <w:tab w:val="left" w:pos="426" w:leader="none"/>
        </w:tabs>
        <w:spacing w:lineRule="auto" w:line="360"/>
        <w:ind w:left="0" w:hanging="0"/>
        <w:rPr>
          <w:sz w:val="28"/>
          <w:szCs w:val="28"/>
        </w:rPr>
      </w:pPr>
      <w:r>
        <w:rPr>
          <w:sz w:val="28"/>
          <w:szCs w:val="28"/>
        </w:rPr>
        <w:t>Большая Советская энциклопедия /Гл. ред. А.М.Прохоров, в 24 томах. - М. «Советская Энциклопедия», 1976. - Т. № 1.</w:t>
      </w:r>
    </w:p>
    <w:p>
      <w:pPr>
        <w:pStyle w:val="Normal"/>
        <w:numPr>
          <w:ilvl w:val="0"/>
          <w:numId w:val="2"/>
        </w:numPr>
        <w:tabs>
          <w:tab w:val="clear" w:pos="720"/>
          <w:tab w:val="left" w:pos="426" w:leader="none"/>
        </w:tabs>
        <w:spacing w:lineRule="auto" w:line="360"/>
        <w:ind w:left="0" w:hanging="0"/>
        <w:rPr>
          <w:sz w:val="28"/>
          <w:szCs w:val="28"/>
        </w:rPr>
      </w:pPr>
      <w:r>
        <w:rPr>
          <w:sz w:val="28"/>
          <w:szCs w:val="28"/>
        </w:rPr>
        <w:t>Ватутина Н.Д. Ребенок поступает в детский сад: Пособие для воспитателей дет. сада. /Под ред. Л.И.Каплан. - М.: Просвещение, 1993.</w:t>
      </w:r>
    </w:p>
    <w:p>
      <w:pPr>
        <w:pStyle w:val="Normal"/>
        <w:numPr>
          <w:ilvl w:val="0"/>
          <w:numId w:val="2"/>
        </w:numPr>
        <w:tabs>
          <w:tab w:val="clear" w:pos="720"/>
          <w:tab w:val="left" w:pos="426" w:leader="none"/>
        </w:tabs>
        <w:spacing w:lineRule="auto" w:line="360"/>
        <w:ind w:left="0" w:hanging="0"/>
        <w:rPr>
          <w:sz w:val="28"/>
          <w:szCs w:val="28"/>
        </w:rPr>
      </w:pPr>
      <w:r>
        <w:rPr>
          <w:sz w:val="28"/>
          <w:szCs w:val="28"/>
        </w:rPr>
        <w:t>Воспитание и развитие детей раннего возраста: Пособие для воспитателей детского сада /В.В.Гербова, Р.Г.Казакова, Н.М.Кононова и др.; Под ред. Г.М.Ляминой. - М.: Просвещение, 1981.</w:t>
      </w:r>
    </w:p>
    <w:p>
      <w:pPr>
        <w:pStyle w:val="Normal"/>
        <w:numPr>
          <w:ilvl w:val="0"/>
          <w:numId w:val="2"/>
        </w:numPr>
        <w:tabs>
          <w:tab w:val="clear" w:pos="720"/>
          <w:tab w:val="left" w:pos="426" w:leader="none"/>
        </w:tabs>
        <w:spacing w:lineRule="auto" w:line="360"/>
        <w:ind w:left="0" w:hanging="0"/>
        <w:rPr>
          <w:sz w:val="28"/>
          <w:szCs w:val="28"/>
        </w:rPr>
      </w:pPr>
      <w:r>
        <w:rPr>
          <w:sz w:val="28"/>
          <w:szCs w:val="28"/>
        </w:rPr>
        <w:t>Галигузова Л. Как помочь ребенку быстрее адаптироваться к детскому саду. //Дошкольное воспитание. 1988, № 5.</w:t>
      </w:r>
    </w:p>
    <w:p>
      <w:pPr>
        <w:pStyle w:val="Normal"/>
        <w:numPr>
          <w:ilvl w:val="0"/>
          <w:numId w:val="2"/>
        </w:numPr>
        <w:tabs>
          <w:tab w:val="clear" w:pos="720"/>
          <w:tab w:val="left" w:pos="426" w:leader="none"/>
        </w:tabs>
        <w:spacing w:lineRule="auto" w:line="360"/>
        <w:ind w:left="0" w:hanging="0"/>
        <w:rPr>
          <w:sz w:val="28"/>
          <w:szCs w:val="28"/>
        </w:rPr>
      </w:pPr>
      <w:r>
        <w:rPr>
          <w:sz w:val="28"/>
          <w:szCs w:val="28"/>
        </w:rPr>
        <w:t>Дошкольное учреждение и семья - единое пространство детского развития. /Т.Н.Доронова, Е.В.Соловьева и др. - М.: Линка-Пресс, 2001.</w:t>
      </w:r>
    </w:p>
    <w:p>
      <w:pPr>
        <w:pStyle w:val="Normal"/>
        <w:numPr>
          <w:ilvl w:val="0"/>
          <w:numId w:val="2"/>
        </w:numPr>
        <w:tabs>
          <w:tab w:val="clear" w:pos="720"/>
          <w:tab w:val="left" w:pos="426" w:leader="none"/>
        </w:tabs>
        <w:spacing w:lineRule="auto" w:line="360"/>
        <w:ind w:left="0" w:hanging="0"/>
        <w:rPr>
          <w:sz w:val="28"/>
          <w:szCs w:val="28"/>
        </w:rPr>
      </w:pPr>
      <w:r>
        <w:rPr>
          <w:sz w:val="28"/>
          <w:szCs w:val="28"/>
        </w:rPr>
        <w:t>Захаров А.И. Как предупредить отклонения в поведении ребенка: Книга для воспитателя детского сада. - М.: Просвещение, 1986.</w:t>
      </w:r>
    </w:p>
    <w:p>
      <w:pPr>
        <w:pStyle w:val="Normal"/>
        <w:numPr>
          <w:ilvl w:val="0"/>
          <w:numId w:val="2"/>
        </w:numPr>
        <w:tabs>
          <w:tab w:val="clear" w:pos="720"/>
          <w:tab w:val="left" w:pos="426" w:leader="none"/>
        </w:tabs>
        <w:spacing w:lineRule="auto" w:line="360"/>
        <w:ind w:left="0" w:hanging="0"/>
        <w:rPr>
          <w:sz w:val="28"/>
          <w:szCs w:val="28"/>
        </w:rPr>
      </w:pPr>
      <w:r>
        <w:rPr>
          <w:sz w:val="28"/>
          <w:szCs w:val="28"/>
        </w:rPr>
        <w:t>Калинина Р., Семенова Л., Яковлева Г. Ребенок пошел в детский сад... К проблеме адаптации детей к условиям жизни в ДОУ. //Дошкольное воспитание. 1998, № 4.</w:t>
      </w:r>
    </w:p>
    <w:p>
      <w:pPr>
        <w:pStyle w:val="Normal"/>
        <w:numPr>
          <w:ilvl w:val="0"/>
          <w:numId w:val="2"/>
        </w:numPr>
        <w:tabs>
          <w:tab w:val="clear" w:pos="720"/>
          <w:tab w:val="left" w:pos="426" w:leader="none"/>
        </w:tabs>
        <w:spacing w:lineRule="auto" w:line="360"/>
        <w:ind w:left="0" w:hanging="0"/>
        <w:rPr>
          <w:sz w:val="28"/>
          <w:szCs w:val="28"/>
        </w:rPr>
      </w:pPr>
      <w:r>
        <w:rPr>
          <w:sz w:val="28"/>
          <w:szCs w:val="28"/>
        </w:rPr>
        <w:t>Каплан Л. Как подготовить ребенка к поступлению в детский сад? //Дошкольное воспитание. 1987, № 9.</w:t>
      </w:r>
    </w:p>
    <w:p>
      <w:pPr>
        <w:pStyle w:val="Normal"/>
        <w:numPr>
          <w:ilvl w:val="0"/>
          <w:numId w:val="2"/>
        </w:numPr>
        <w:tabs>
          <w:tab w:val="clear" w:pos="720"/>
          <w:tab w:val="left" w:pos="426" w:leader="none"/>
        </w:tabs>
        <w:spacing w:lineRule="auto" w:line="360"/>
        <w:ind w:left="0" w:hanging="0"/>
        <w:rPr>
          <w:sz w:val="28"/>
          <w:szCs w:val="28"/>
        </w:rPr>
      </w:pPr>
      <w:r>
        <w:rPr>
          <w:sz w:val="28"/>
          <w:szCs w:val="28"/>
        </w:rPr>
        <w:t>Куликова Т.А. Семейная педагогика и домашнее воспитание: Учебник для студентов сред. пед. учеб. заведений. - М.: Академия, 2000.</w:t>
      </w:r>
    </w:p>
    <w:p>
      <w:pPr>
        <w:pStyle w:val="Normal"/>
        <w:numPr>
          <w:ilvl w:val="0"/>
          <w:numId w:val="2"/>
        </w:numPr>
        <w:tabs>
          <w:tab w:val="clear" w:pos="720"/>
          <w:tab w:val="left" w:pos="426" w:leader="none"/>
        </w:tabs>
        <w:spacing w:lineRule="auto" w:line="360"/>
        <w:ind w:left="0" w:hanging="0"/>
        <w:rPr>
          <w:sz w:val="28"/>
          <w:szCs w:val="28"/>
        </w:rPr>
      </w:pPr>
      <w:r>
        <w:rPr>
          <w:sz w:val="28"/>
          <w:szCs w:val="28"/>
        </w:rPr>
        <w:t>Лисина М.И. Влияние общения со взрослым на психическое здоровье ребенка. //Дошкольное воспитание. 1982, № 8.</w:t>
      </w:r>
    </w:p>
    <w:p>
      <w:pPr>
        <w:pStyle w:val="Normal"/>
        <w:numPr>
          <w:ilvl w:val="0"/>
          <w:numId w:val="2"/>
        </w:numPr>
        <w:tabs>
          <w:tab w:val="clear" w:pos="720"/>
          <w:tab w:val="left" w:pos="426" w:leader="none"/>
        </w:tabs>
        <w:spacing w:lineRule="auto" w:line="360"/>
        <w:ind w:left="0" w:hanging="0"/>
        <w:rPr>
          <w:sz w:val="28"/>
          <w:szCs w:val="28"/>
        </w:rPr>
      </w:pPr>
      <w:r>
        <w:rPr>
          <w:sz w:val="28"/>
          <w:szCs w:val="28"/>
        </w:rPr>
        <w:t>Лямина Г. Книга для воспитателей. //Дошкольное воспитание. 1984, № 2.</w:t>
      </w:r>
    </w:p>
    <w:p>
      <w:pPr>
        <w:pStyle w:val="Normal"/>
        <w:numPr>
          <w:ilvl w:val="0"/>
          <w:numId w:val="2"/>
        </w:numPr>
        <w:tabs>
          <w:tab w:val="clear" w:pos="720"/>
          <w:tab w:val="left" w:pos="426" w:leader="none"/>
        </w:tabs>
        <w:spacing w:lineRule="auto" w:line="360"/>
        <w:ind w:left="0" w:hanging="0"/>
        <w:rPr>
          <w:sz w:val="28"/>
          <w:szCs w:val="28"/>
        </w:rPr>
      </w:pPr>
      <w:r>
        <w:rPr>
          <w:sz w:val="28"/>
          <w:szCs w:val="28"/>
        </w:rPr>
        <w:t>Макаренко Ю. Ребенок приходит в коллектив. //Дошкольное воспитание. 1984, № 9.</w:t>
      </w:r>
    </w:p>
    <w:p>
      <w:pPr>
        <w:pStyle w:val="Normal"/>
        <w:numPr>
          <w:ilvl w:val="0"/>
          <w:numId w:val="2"/>
        </w:numPr>
        <w:tabs>
          <w:tab w:val="clear" w:pos="720"/>
          <w:tab w:val="left" w:pos="426" w:leader="none"/>
        </w:tabs>
        <w:spacing w:lineRule="auto" w:line="360"/>
        <w:ind w:left="0" w:hanging="0"/>
        <w:rPr/>
      </w:pPr>
      <w:r>
        <w:rPr>
          <w:sz w:val="28"/>
          <w:szCs w:val="28"/>
        </w:rPr>
        <w:t>Мышкис А. О некоторых вопросах адаптации. //Дошкольное воспитание. 1980, № 6.</w:t>
      </w:r>
    </w:p>
    <w:p>
      <w:pPr>
        <w:pStyle w:val="Normal"/>
        <w:numPr>
          <w:ilvl w:val="0"/>
          <w:numId w:val="2"/>
        </w:numPr>
        <w:tabs>
          <w:tab w:val="clear" w:pos="720"/>
          <w:tab w:val="left" w:pos="426" w:leader="none"/>
        </w:tabs>
        <w:spacing w:lineRule="auto" w:line="360"/>
        <w:ind w:left="0" w:hanging="0"/>
        <w:rPr>
          <w:sz w:val="28"/>
          <w:szCs w:val="28"/>
        </w:rPr>
      </w:pPr>
      <w:r>
        <w:rPr>
          <w:sz w:val="28"/>
          <w:szCs w:val="28"/>
        </w:rPr>
        <w:t>Немов Р.С. Психология: Учебник для студ. высш. пед. учеб. заведений: В 3 кн. - 4-е изд. - М.: Гуманит. изд. центр ВЛАДОС, 2003. - Кн. 2: Психология образова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Развитие личности ребенка. /Под ред. А.М.Фонарева. - М.: Прогресс, 1987.</w:t>
      </w:r>
    </w:p>
    <w:p>
      <w:pPr>
        <w:pStyle w:val="Normal"/>
        <w:numPr>
          <w:ilvl w:val="0"/>
          <w:numId w:val="2"/>
        </w:numPr>
        <w:tabs>
          <w:tab w:val="clear" w:pos="720"/>
          <w:tab w:val="left" w:pos="426" w:leader="none"/>
        </w:tabs>
        <w:spacing w:lineRule="auto" w:line="360"/>
        <w:ind w:left="0" w:hanging="0"/>
        <w:rPr>
          <w:sz w:val="28"/>
          <w:szCs w:val="28"/>
        </w:rPr>
      </w:pPr>
      <w:r>
        <w:rPr>
          <w:sz w:val="28"/>
          <w:szCs w:val="28"/>
        </w:rPr>
        <w:t>Соловьева Е. Адаптация ребенка к условиям детского сада. //Дошкольное воспитание. 1993, № 8.</w:t>
      </w:r>
    </w:p>
    <w:p>
      <w:pPr>
        <w:pStyle w:val="Normal"/>
        <w:numPr>
          <w:ilvl w:val="0"/>
          <w:numId w:val="2"/>
        </w:numPr>
        <w:tabs>
          <w:tab w:val="clear" w:pos="720"/>
          <w:tab w:val="left" w:pos="426" w:leader="none"/>
        </w:tabs>
        <w:spacing w:lineRule="auto" w:line="360"/>
        <w:ind w:left="0" w:hanging="0"/>
        <w:rPr>
          <w:sz w:val="28"/>
          <w:szCs w:val="28"/>
        </w:rPr>
      </w:pPr>
      <w:r>
        <w:rPr>
          <w:sz w:val="28"/>
          <w:szCs w:val="28"/>
        </w:rPr>
        <w:t>Спок Б. Ребенок и уход за ним: Перевод с англ. Н.А.Перовой. - М.: АО «Диамант СВ», 1994.</w:t>
      </w:r>
    </w:p>
    <w:p>
      <w:pPr>
        <w:pStyle w:val="Normal"/>
        <w:numPr>
          <w:ilvl w:val="0"/>
          <w:numId w:val="2"/>
        </w:numPr>
        <w:tabs>
          <w:tab w:val="clear" w:pos="720"/>
          <w:tab w:val="left" w:pos="426" w:leader="none"/>
        </w:tabs>
        <w:spacing w:lineRule="auto" w:line="360"/>
        <w:ind w:left="0" w:hanging="0"/>
        <w:rPr>
          <w:sz w:val="28"/>
          <w:szCs w:val="28"/>
        </w:rPr>
      </w:pPr>
      <w:r>
        <w:rPr>
          <w:sz w:val="28"/>
          <w:szCs w:val="28"/>
        </w:rPr>
        <w:t>Теплюк С. Как подготовить малыша к детскому саду. //Дошкольное воспитание. 1991, № 8.</w:t>
      </w:r>
    </w:p>
    <w:p>
      <w:pPr>
        <w:pStyle w:val="Normal"/>
        <w:numPr>
          <w:ilvl w:val="0"/>
          <w:numId w:val="2"/>
        </w:numPr>
        <w:tabs>
          <w:tab w:val="clear" w:pos="720"/>
          <w:tab w:val="left" w:pos="426" w:leader="none"/>
        </w:tabs>
        <w:spacing w:lineRule="auto" w:line="360"/>
        <w:ind w:left="0" w:hanging="0"/>
        <w:rPr>
          <w:sz w:val="28"/>
          <w:szCs w:val="28"/>
        </w:rPr>
      </w:pPr>
      <w:r>
        <w:rPr>
          <w:sz w:val="28"/>
          <w:szCs w:val="28"/>
        </w:rPr>
        <w:t>Фирсанова Е.Ю. Особенности адаптации детей младшего школьного возраста с нарушениями речи. //Психолог в детском саду. 2005,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5:00Z</dcterms:created>
  <dc:creator>Гавриленко Павел Геннадьевичь</dc:creator>
  <dc:description/>
  <cp:keywords/>
  <dc:language>en-US</dc:language>
  <cp:lastModifiedBy>Mage</cp:lastModifiedBy>
  <dcterms:modified xsi:type="dcterms:W3CDTF">2011-10-02T14:15:00Z</dcterms:modified>
  <cp:revision>2</cp:revision>
  <dc:subject/>
  <dc:title>ГЛАВА I</dc:title>
</cp:coreProperties>
</file>