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легирование: самая су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управленческое действие многие менеджеры считают секретом. Кто умеет его осуществлять, тот достигает успеха в управлении. Менеджер, который владеет этим действием, имеет все основания называться хорошим организатором: он не просит должностей — их ему предлагают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й Николаевич Вересов, Российская академия образования, Московский психолого-социальный инстит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управленческое действие многие менеджеры небезосновательно считают секретом. Кто умеет его осуществлять, тот чаще других достигает успеха в управленческой деятельности. Менеджер, который им владеет, имеет все основания называться хорошим организатором: он не просит должностей — их ему предлагают. Обладатели «секретного оружия» в значительной степени постигли секрет карьеры. Управленческое действие, о котором идет речь, называется делегир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егирование — это такая организация работы, при которой руководитель распределяет между подчиненными конкретные задания. Можно сказать и иначе: делегирование есть передача подчиненному задачи или действия, которое должен осуществить руководитель, вместе с необходимыми для этого полномоч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егирование — действие, совершенно необходимое. Хочет руководитель или не хочет, нравится ему или нет, умеет он или не умеет — делегировать вынуждает жизнь. Можно сказать, что это — объективная необходимость. Если руководитель умеет распределять между подчиненными конкретные задания, значит, он овладел одной из основных заповедей управленца: «Не я должен подчиняться работе, а работа должна подчиняться мне». Почему делегирование является необходимым? По меньшей мере по дву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дневный объем работы, которую предстоит выполнить руководителю, всегда превышает его физические и временные возможности: ежедневно он должен делать больше, чем может, и это нормально. А поручение дел, заданий своим подчиненным позволяет руководителю выполнить больший объем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что подчиненный способен делать какую-то работу или справиться с какой-либо задачей лучше, чем шеф. Этого не следует бояться, а следует поощрять и культивировать. Хороший менеджер не тот, кто может делать любое дело лучше своих подчиненных, а тот, кто руководит так, что каждый подчиненный делает свое дело наилучши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егирование является одной из ключевых задач в менеджменте. Но, несмотря на это, есть менеджеры, которые стараются, по возможности, избегать делегирования. Почему? В основе такой позиции лежат чисто психологические причины, стереотипы сознания, а иногда опасения. В чем они состоят?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елегирование — это избавление от лишней неинтересной работы. Кроме того, стыдно навязывать другому работу, которую я могу сделать 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, конечно, заблуждение. Если руководитель умеет ставить цели и планировать, то понятие «лишняя работа» вообще перестает существовать. Навязывать работу плохо, но если руководитель овладел методами, способами мотивации сотрудников к труду, то о навязывании не может быть и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елегирование — перепоручение дел, это способ уйти от ответственности, свалить ее на подчине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верно! Делегирование есть форма разделения труда и, соответственно, разделения ответственности, причем не всегда в сторону уменьшения. Подумайте сами: в любом случае за положение дел в подразделении отвечает руководитель, и при делегировании его ответственность не понижается, а возрастает. Ведь теперь он отвечает уже не только за решение задачи, но и за того человека (а точнее — за правильность своего выбора), которому поручено выполнение задачи. Так что делегирование не снижает ответственности и не избавляет от нее, а, наоборот, повышает ответственность и руководителя, и сотрудников. Кстати, в этом и кроется одна из причин сопротивления делегированию обеи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елегирование предполагает получение новых обязанностей. Я должен подобрать подходящего сотрудника, стимулировать и контролировать его действия, дать необходимые инструкции, разъяснения и т. д., причем безо всякой гарантии, что работа будет выполнена. Гораздо быстрее и надежнее сделать это сам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делегирование требует времени. Но если оно осуществляется эффективно, то руководитель выигрывает больше времени, чем тратит. Так что приведенное выше опасение — следствие неумения делегировать, и не более того. Ведь эффективно организованное делегирование дает очень многое. Судите с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ование есть способ мотивации сотру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ование дает руководителю возможность узнать способности сотрудников, уровень их квалификации, определить их потенциальные возмо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делегирование позволяет найти время для решения стратегических задач и задач группы А, не выпуская из поля зрения остальные. Иными словами, не будет преувеличением сказать, что умение делегировать это и есть умение делать что-то руками других, то есть руковод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ие условия успешного де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выясним, что можно делегировать, а что — нет. Делегировать в любом случае над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тинную работ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зированную деятельность (то есть ту самую, которую ваши сотрудники могут выполнить лучше, чем в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частных вопро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ительную работу (проекты и т. 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в каждом конкретном случае проверяйте любое из предстоящих вам дел на возможность делегирования. Руководствуйтесь предельно простым принципом: все, что могут делать сотрудники, должны делать сотрудники. Для начала попробуйте оценить возможность делегирования таких видов работ, как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варительная формулировка (но не окончательное утверждение!) целей, планов, программ и проектов, по которым вы должны принимать реш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участие вместо вас в совещаниях, на которых излагаются ваши проекты и пред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не подлежат делегирован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функции руководителя, как постановка целей, окончательное решение по стратегическим вопросам; контроль резуль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ация сотру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 особой ва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 высокой степени ри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ычные, исключительные 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уальные, срочные дела, не оставляющие времени для объяснений или перепров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иденциальные зада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начиная рабочий день, рассмотрите возможность делегирования каждой имеющейся задачи, выделите те, которые подлежат делегированию, и действуй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делегировать? В ежедневных рабочих ситуациях — всегда, так часто и так много, как и сколько позволяет рабочая обстановка. Кроме того, делегирование должно быть использовано в случае, когда рабочая ситуация существенно изменилась и возникла необходимость перераспределить функции и полномочия. Такое бы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зменении структуры персонала (новое назначение, повышение по службе, увольнение и т. д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еорганизации или структурной перестройке отдела (фирмы, подразделе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ризисных ситуац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появления новых сфер деятельности или при изменении компете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 собой разумеется, что делегирование есть не простое поручение или перепоручение задачи, а такое поручение задачи, которое соотнесено с возможностями и способностями (а также загруженностью!) подчиненных. Загруженность сотрудников — важнейший регулятор вашей активности при делегирован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де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вайте свои полномочия не из соображений престижа, а исключительно для пользы дела. Дело, его польза, а не амбиции являются критериями делег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йте делегирование как средство усиления уверенности подчиненных в своих силах. Это не менее, если не более, важно, чем решение самой поручаемой зада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ьте готовы поддержать того, кому вы делегировали задачу. Даже самый самостоятельный и компетентный сотрудник нуждается в поддержке босса хотя бы для того, чтобы быть уверенным в том, что босс все еще считает его самостоятельным и компетен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йте то, что, получив задание, подчиненный может принять не самые точные, а порой и ошибочные решения. Конечно, есть задачи, которые должны решаться безошибочно, но как раз их и не следует поручать дру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уйте непосредственно, не используя передаточные звенья, чтобы избежать эффекта «испорченного телефона». Вспомните закон «расщепления» и искажения смысла управленческой информации, который сможет сослужить плохую служ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ях, когда сотрудники совершают ошибки в выполнении делегированных функций, объективно разбирайте существо дела, суть ошибки, а не личностные качества, недостатки и просчеты подчиненного. Ведь в конце концов именно вы выбираете его для решения данной задачи. Так что критикуйте осторожно, требуйте не извинений, а объяснений причин, которые привели к ошибке, и конструктивных предложений по исправлению по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в подчиненному задачу и соответствующие полномочия, не вмешивайтесь в ход ее решения без довольно веских оснований, то есть до тех пор, пока не увидите, что могут возникнуть серьезные ослож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йте на себя ответственность за все решения, которые сделаны вашими подчиненными, получившими от вас необходимые полномочия. В случае успеха отдайте его подчиненному — непосредственному исполнителю задания, в случае неудачи возьмите ответственность на себя. Можете быть уверены, что это оценят по достоин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следнее: если вы не хотите ошибиться, когда выбираете, кому делегировать задачу, действуйте по принципу: «Делегировать задачу надо не тому, кто хочет, а тому, кто может и способен ее реш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те, перечисленные рекомендации, несмотря на их важность, носят все-таки достаточно общий характер. Поэтому обратимся к известным в психологии управления правилам эффективного делегирования, которые сформулированы западными исследовате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ать критериев успешного де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уйте заблаговременно. Решение о том, что и кому вы хотите или должны поручить, принимайте сразу после составления рабочего плана на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уйте, сообразуясь со способностями и возможностями своих сотру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ите — делегирование без мотивации и стимулирования невозможно! Мотивируйте сотрудников во время делег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уйте задачу или работу по возможности целиком, а не в виде частичных изолированных за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раз при делегировании объясняйте, о чем идет речь: об единичном случае или о постоянном делегир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однородных задач лучше поручать одному и тому же сотруд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едитесь в том, что сотрудник может и хочет взяться за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ерегайтесь того, чтобы, так сказать, «для надежности» поручать одну и ту же работу двум сотрудникам, не знающим об э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вайте вместе с задачей полномочия и компетенцию (вплоть до права подписи документов, если это необходим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жно более точно и полно инструктируйте сотрудников при делегировании. Удостоверьтесь в том, что порученное задание понято правильно. Помните, что подчиненный может сделать только то, что вы ему скажете, а не то, что вы себе представляли или имели в виду при изложении задания (закон «неопределенности отклика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нструктировании важно не только объяснять суть задания, но и его смысл и ц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ые и важные задания рекомендуется поручать приказным путем в письменной форме. Это, конечно, не снимает необходимости мотивировать и тщательно инструктировать сотруд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задание сложное и новое, то, поручая его, следует применить пятиступенчатый метод. Ступени этого метода имеют определенный психологический смыс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ить сотрудника (мотивац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яснить задачу (подробная инструкц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ь, как делать работу (дать образец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ерить сотруднику выполнение работы под наблюдением и корректировать его дей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ть сотруднику работу целиком, оставив за собой только контр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ставляйте подчиненному возможность дальнейшего профессионального обучения и даже служебного роста в целях лучшего выполнения порученных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ьте доступ к любой необходимой информации. О важности задачи сотрудники судят во многом по тому, насколько полно и своевременно они получают информ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егайте того, чтобы без веских причин вмешиваться в рабочий проце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создайте у подчиненного уверенность в том, что в случае возникновения трудностей или проблем он всегда может попросить у вас совета или поддерж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говоритесь с сотрудником о том, когда, как часто и в какой форме он будет сообщать вам, как продвигается де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ируйте конечные результаты порученного и немедленно информируйте сотрудника об итогах контр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тивно хвалите успехи и критикуйте недостатки в выполняемой раб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критерии (принципы) успешного делегирования. Их соблюдение позволяет избегать многих неприятностей. Но критерии эффективного делегирования не так просто использовать в практике управления. Для облегчения этой задачи специалисты предлагают список вопросов, ответы на которые помогут руководителю дать конкретные поручения подчиненным. Ответьте и вы на эти вопросы, и тогда поручение сотруднику будет сделано более квалифицирова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? Что вообще надо делать? Какие частичные задачи надо выполнить отдельно? Каким должен быть конечный результат? Какие отклонения от него могут быть приняты во внимание? Каких трудностей следует ожида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? Кто является наиболее подходящей кандидатурой для выполнения этой задачи? Кто должен помогать при ее выполнен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? Почему мы должны выполнять данную задачу или деятельность? Какой цели она служит? Что произойдет, если работа не будет сделана полностью или частичн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? Как следует подходить к выполнению задачи? Какие методы и способы применять? На какие нормативные документы (предписания, инструкции) следует обратить внимание? Какие инстанции и подразделения надлежит проинформировать? Какими могут быть затрат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чего? Какие вспомогательные средства могут и должны быть использованы? Какие документы могут понадобитьс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? Когда следует начать работу? Когда нужно ее завершить? Какие промежуточные сроки должны быть соблюдены? Когда сотрудник должен проинформировать меня о положении дел? Когда я должен проконтролировать ход выполнения задачи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шибки де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мы хотели бы остановиться на анализе некоторых типичных ошибок при делегировании. Знание их может помочь вам выработать свой собственный стиль делегирования и разобраться в том, как можно его улучш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мение инструктировать. От того, как подчиненный понял указание, зависит, справится ли он со своей задачей. Инструктирова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ывает значимость, важность и ответственность поручаемого дела и тем самым настраивает сотрудника на качественное решение, на серьезное отношение к дел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яет избежать соблазна объяснить неудачу тем, что «меня плохо проинструктирова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ктивное делегирование. Это ситуация, когда делегируются те задачи, функции и полномочия, которые подчиненные имеют в силу их должностных обязанностей. Для того чтобы этого не случилось и вы своими действиями не дискредитировали себя, прежде чем делегировать, ознакомьтесь с должностными обязанностями сотрудников. А если таковых нет, разработайте их. Это полезно и даже необходимо со многих точек зрения. Удивительно, но факт: многие сотрудники плохо знают (или знают лишь в общих чертах) свои должностные обязанности. Об организации труда в таком коллективе едва ли можно говорить всерь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ибка в выборе делегата. От этой ошибки никто не застрахован, однако соблюдение правил делегирования сведет возможность и последствия этой ошибки к миниму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ация не на дело, а на личности. Ворчливость, несдержанность, излишняя эмоциональность в таком деликатном деле, как делегирование, недопустимы. А хладнокровие и ровные отношения с подчиненными необходи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егирование функций и полномочий группе сотрудников без определения индивидуальной ответ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язнь «уронить авторитет». Если вы чего-то не знаете, то лучше проконсультироваться у специалиста. Что касается сотрудников, то им можно правдиво признаться, что вы не знаете, как решить данную задачу. Это не нанесет сильного удара по вашему авторит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опасной ошибкой при делегировании является перепоручение подчиненным объединяющей функции руководства. Основным координатором деятельности подчиненных является именно руководи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елегирование — это не способ уйти от ответственности, а форма разделения управленческого труда, позволяющего повысить его эффективность. Делегирование облегчает работу руководителя, но не снимает с него обязанности принимать окончательное решение, а именно эта обязанность и делает работника руководите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9:00Z</dcterms:created>
  <dc:creator>User</dc:creator>
  <dc:description/>
  <cp:keywords/>
  <dc:language>en-US</dc:language>
  <cp:lastModifiedBy>Mage</cp:lastModifiedBy>
  <dcterms:modified xsi:type="dcterms:W3CDTF">2011-10-12T04:59:00Z</dcterms:modified>
  <cp:revision>2</cp:revision>
  <dc:subject/>
  <dc:title>Делегирование: самая суть</dc:title>
</cp:coreProperties>
</file>