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b/>
          <w:b/>
          <w:bCs/>
          <w:kern w:val="2"/>
          <w:sz w:val="28"/>
          <w:szCs w:val="28"/>
        </w:rPr>
      </w:pPr>
      <w:r>
        <w:rPr>
          <w:b/>
          <w:bCs/>
          <w:kern w:val="2"/>
          <w:sz w:val="28"/>
          <w:szCs w:val="28"/>
        </w:rPr>
      </w:r>
    </w:p>
    <w:p>
      <w:pPr>
        <w:pStyle w:val="Normal"/>
        <w:numPr>
          <w:ilvl w:val="0"/>
          <w:numId w:val="0"/>
        </w:numPr>
        <w:spacing w:lineRule="auto" w:line="360"/>
        <w:jc w:val="center"/>
        <w:outlineLvl w:val="1"/>
        <w:rPr>
          <w:b/>
          <w:b/>
          <w:bCs/>
          <w:kern w:val="2"/>
          <w:sz w:val="28"/>
          <w:szCs w:val="28"/>
        </w:rPr>
      </w:pPr>
      <w:r>
        <w:rPr>
          <w:b/>
          <w:bCs/>
          <w:kern w:val="2"/>
          <w:sz w:val="28"/>
          <w:szCs w:val="28"/>
        </w:rPr>
      </w:r>
    </w:p>
    <w:p>
      <w:pPr>
        <w:pStyle w:val="Normal"/>
        <w:numPr>
          <w:ilvl w:val="0"/>
          <w:numId w:val="0"/>
        </w:numPr>
        <w:spacing w:lineRule="auto" w:line="360"/>
        <w:jc w:val="center"/>
        <w:outlineLvl w:val="1"/>
        <w:rPr>
          <w:b/>
          <w:b/>
          <w:bCs/>
          <w:kern w:val="2"/>
          <w:sz w:val="28"/>
          <w:szCs w:val="28"/>
        </w:rPr>
      </w:pPr>
      <w:r>
        <w:rPr>
          <w:b/>
          <w:bCs/>
          <w:kern w:val="2"/>
          <w:sz w:val="28"/>
          <w:szCs w:val="28"/>
        </w:rPr>
      </w:r>
    </w:p>
    <w:p>
      <w:pPr>
        <w:pStyle w:val="Normal"/>
        <w:numPr>
          <w:ilvl w:val="0"/>
          <w:numId w:val="0"/>
        </w:numPr>
        <w:spacing w:lineRule="auto" w:line="360"/>
        <w:jc w:val="center"/>
        <w:outlineLvl w:val="1"/>
        <w:rPr>
          <w:b/>
          <w:b/>
          <w:bCs/>
          <w:kern w:val="2"/>
          <w:sz w:val="28"/>
          <w:szCs w:val="28"/>
        </w:rPr>
      </w:pPr>
      <w:r>
        <w:rPr>
          <w:b/>
          <w:bCs/>
          <w:kern w:val="2"/>
          <w:sz w:val="28"/>
          <w:szCs w:val="28"/>
        </w:rPr>
      </w:r>
    </w:p>
    <w:p>
      <w:pPr>
        <w:pStyle w:val="Normal"/>
        <w:numPr>
          <w:ilvl w:val="0"/>
          <w:numId w:val="0"/>
        </w:numPr>
        <w:spacing w:lineRule="auto" w:line="360"/>
        <w:jc w:val="center"/>
        <w:outlineLvl w:val="1"/>
        <w:rPr>
          <w:b/>
          <w:b/>
          <w:bCs/>
          <w:kern w:val="2"/>
          <w:sz w:val="28"/>
          <w:szCs w:val="28"/>
        </w:rPr>
      </w:pPr>
      <w:r>
        <w:rPr>
          <w:b/>
          <w:bCs/>
          <w:kern w:val="2"/>
          <w:sz w:val="28"/>
          <w:szCs w:val="28"/>
        </w:rPr>
      </w:r>
    </w:p>
    <w:p>
      <w:pPr>
        <w:pStyle w:val="Normal"/>
        <w:numPr>
          <w:ilvl w:val="0"/>
          <w:numId w:val="0"/>
        </w:numPr>
        <w:spacing w:lineRule="auto" w:line="360"/>
        <w:jc w:val="center"/>
        <w:outlineLvl w:val="1"/>
        <w:rPr>
          <w:b/>
          <w:b/>
          <w:bCs/>
          <w:kern w:val="2"/>
          <w:sz w:val="28"/>
          <w:szCs w:val="28"/>
        </w:rPr>
      </w:pPr>
      <w:r>
        <w:rPr>
          <w:b/>
          <w:bCs/>
          <w:kern w:val="2"/>
          <w:sz w:val="28"/>
          <w:szCs w:val="28"/>
        </w:rPr>
      </w:r>
    </w:p>
    <w:p>
      <w:pPr>
        <w:pStyle w:val="Normal"/>
        <w:numPr>
          <w:ilvl w:val="0"/>
          <w:numId w:val="0"/>
        </w:numPr>
        <w:spacing w:lineRule="auto" w:line="360"/>
        <w:jc w:val="center"/>
        <w:outlineLvl w:val="1"/>
        <w:rPr>
          <w:b/>
          <w:b/>
          <w:bCs/>
          <w:kern w:val="2"/>
          <w:sz w:val="28"/>
          <w:szCs w:val="28"/>
        </w:rPr>
      </w:pPr>
      <w:r>
        <w:rPr>
          <w:b/>
          <w:bCs/>
          <w:kern w:val="2"/>
          <w:sz w:val="28"/>
          <w:szCs w:val="28"/>
        </w:rPr>
      </w:r>
    </w:p>
    <w:p>
      <w:pPr>
        <w:pStyle w:val="Normal"/>
        <w:numPr>
          <w:ilvl w:val="0"/>
          <w:numId w:val="0"/>
        </w:numPr>
        <w:spacing w:lineRule="auto" w:line="360"/>
        <w:jc w:val="center"/>
        <w:outlineLvl w:val="1"/>
        <w:rPr>
          <w:b/>
          <w:b/>
          <w:bCs/>
          <w:kern w:val="2"/>
          <w:sz w:val="28"/>
          <w:szCs w:val="28"/>
        </w:rPr>
      </w:pPr>
      <w:r>
        <w:rPr>
          <w:b/>
          <w:bCs/>
          <w:kern w:val="2"/>
          <w:sz w:val="28"/>
          <w:szCs w:val="28"/>
        </w:rPr>
      </w:r>
    </w:p>
    <w:p>
      <w:pPr>
        <w:pStyle w:val="Normal"/>
        <w:numPr>
          <w:ilvl w:val="0"/>
          <w:numId w:val="0"/>
        </w:numPr>
        <w:spacing w:lineRule="auto" w:line="360"/>
        <w:jc w:val="center"/>
        <w:outlineLvl w:val="1"/>
        <w:rPr>
          <w:b/>
          <w:b/>
          <w:bCs/>
          <w:kern w:val="2"/>
          <w:sz w:val="28"/>
          <w:szCs w:val="28"/>
        </w:rPr>
      </w:pPr>
      <w:r>
        <w:rPr>
          <w:b/>
          <w:bCs/>
          <w:kern w:val="2"/>
          <w:sz w:val="28"/>
          <w:szCs w:val="28"/>
        </w:rPr>
      </w:r>
    </w:p>
    <w:p>
      <w:pPr>
        <w:pStyle w:val="Normal"/>
        <w:numPr>
          <w:ilvl w:val="0"/>
          <w:numId w:val="0"/>
        </w:numPr>
        <w:spacing w:lineRule="auto" w:line="360"/>
        <w:jc w:val="center"/>
        <w:outlineLvl w:val="1"/>
        <w:rPr>
          <w:b/>
          <w:b/>
          <w:bCs/>
          <w:kern w:val="2"/>
          <w:sz w:val="28"/>
          <w:szCs w:val="28"/>
        </w:rPr>
      </w:pPr>
      <w:r>
        <w:rPr>
          <w:b/>
          <w:bCs/>
          <w:kern w:val="2"/>
          <w:sz w:val="28"/>
          <w:szCs w:val="28"/>
        </w:rPr>
      </w:r>
    </w:p>
    <w:p>
      <w:pPr>
        <w:pStyle w:val="Normal"/>
        <w:numPr>
          <w:ilvl w:val="0"/>
          <w:numId w:val="0"/>
        </w:numPr>
        <w:spacing w:lineRule="auto" w:line="360"/>
        <w:jc w:val="center"/>
        <w:outlineLvl w:val="1"/>
        <w:rPr>
          <w:b/>
          <w:b/>
          <w:bCs/>
          <w:kern w:val="2"/>
          <w:sz w:val="28"/>
          <w:szCs w:val="28"/>
        </w:rPr>
      </w:pPr>
      <w:r>
        <w:rPr>
          <w:b/>
          <w:bCs/>
          <w:kern w:val="2"/>
          <w:sz w:val="28"/>
          <w:szCs w:val="28"/>
        </w:rPr>
      </w:r>
    </w:p>
    <w:p>
      <w:pPr>
        <w:pStyle w:val="Normal"/>
        <w:numPr>
          <w:ilvl w:val="0"/>
          <w:numId w:val="0"/>
        </w:numPr>
        <w:spacing w:lineRule="auto" w:line="360"/>
        <w:jc w:val="center"/>
        <w:outlineLvl w:val="1"/>
        <w:rPr>
          <w:b/>
          <w:b/>
          <w:bCs/>
          <w:kern w:val="2"/>
          <w:sz w:val="28"/>
          <w:szCs w:val="28"/>
        </w:rPr>
      </w:pPr>
      <w:r>
        <w:rPr>
          <w:b/>
          <w:bCs/>
          <w:kern w:val="2"/>
          <w:sz w:val="28"/>
          <w:szCs w:val="28"/>
        </w:rPr>
      </w:r>
    </w:p>
    <w:p>
      <w:pPr>
        <w:pStyle w:val="Normal"/>
        <w:numPr>
          <w:ilvl w:val="0"/>
          <w:numId w:val="0"/>
        </w:numPr>
        <w:spacing w:lineRule="auto" w:line="360"/>
        <w:jc w:val="center"/>
        <w:outlineLvl w:val="1"/>
        <w:rPr>
          <w:b/>
          <w:b/>
          <w:bCs/>
          <w:kern w:val="2"/>
          <w:sz w:val="28"/>
          <w:szCs w:val="28"/>
        </w:rPr>
      </w:pPr>
      <w:r>
        <w:rPr>
          <w:b/>
          <w:bCs/>
          <w:kern w:val="2"/>
          <w:sz w:val="28"/>
          <w:szCs w:val="28"/>
        </w:rPr>
      </w:r>
    </w:p>
    <w:p>
      <w:pPr>
        <w:pStyle w:val="Normal"/>
        <w:numPr>
          <w:ilvl w:val="0"/>
          <w:numId w:val="0"/>
        </w:numPr>
        <w:spacing w:lineRule="auto" w:line="360"/>
        <w:jc w:val="center"/>
        <w:outlineLvl w:val="1"/>
        <w:rPr>
          <w:b/>
          <w:b/>
          <w:bCs/>
          <w:kern w:val="2"/>
          <w:sz w:val="28"/>
          <w:szCs w:val="28"/>
        </w:rPr>
      </w:pPr>
      <w:r>
        <w:rPr>
          <w:b/>
          <w:bCs/>
          <w:kern w:val="2"/>
          <w:sz w:val="28"/>
          <w:szCs w:val="28"/>
        </w:rPr>
      </w:r>
    </w:p>
    <w:p>
      <w:pPr>
        <w:pStyle w:val="Normal"/>
        <w:numPr>
          <w:ilvl w:val="0"/>
          <w:numId w:val="0"/>
        </w:numPr>
        <w:spacing w:lineRule="auto" w:line="360"/>
        <w:jc w:val="center"/>
        <w:outlineLvl w:val="1"/>
        <w:rPr>
          <w:b/>
          <w:b/>
          <w:bCs/>
          <w:kern w:val="2"/>
          <w:sz w:val="28"/>
          <w:szCs w:val="28"/>
        </w:rPr>
      </w:pPr>
      <w:r>
        <w:rPr>
          <w:b/>
          <w:bCs/>
          <w:kern w:val="2"/>
          <w:sz w:val="28"/>
          <w:szCs w:val="28"/>
        </w:rPr>
        <w:t>Реферат по теме:</w:t>
      </w:r>
    </w:p>
    <w:p>
      <w:pPr>
        <w:pStyle w:val="Normal"/>
        <w:numPr>
          <w:ilvl w:val="0"/>
          <w:numId w:val="0"/>
        </w:numPr>
        <w:spacing w:lineRule="auto" w:line="360"/>
        <w:jc w:val="center"/>
        <w:outlineLvl w:val="1"/>
        <w:rPr>
          <w:b/>
          <w:b/>
          <w:bCs/>
          <w:kern w:val="2"/>
          <w:sz w:val="28"/>
          <w:szCs w:val="28"/>
        </w:rPr>
      </w:pPr>
      <w:r>
        <w:rPr>
          <w:b/>
          <w:bCs/>
          <w:kern w:val="2"/>
          <w:sz w:val="28"/>
          <w:szCs w:val="28"/>
        </w:rPr>
        <w:t>Насекомые и животные Крыма</w:t>
      </w:r>
      <w:r>
        <w:br w:type="page"/>
      </w:r>
    </w:p>
    <w:p>
      <w:pPr>
        <w:pStyle w:val="Normal"/>
        <w:shd w:fill="FFFFFF" w:val="clear"/>
        <w:spacing w:lineRule="auto" w:line="360"/>
        <w:ind w:firstLine="709"/>
        <w:jc w:val="both"/>
        <w:rPr>
          <w:sz w:val="28"/>
          <w:szCs w:val="28"/>
        </w:rPr>
      </w:pPr>
      <w:r>
        <w:rPr>
          <w:sz w:val="28"/>
          <w:szCs w:val="28"/>
        </w:rPr>
        <w:t>Если когда-нибудь ученые все-таки изобретут машину времени, то мы увидим, как выглядел Крым 10-12 000 лет назад. Судя по находкам палеозоологов, он напоминал Ноев ковчег. До Ледникового периода в Крыму жили страусы и жирафы. Вместе с ледником сюда пришли песцы и северные олени. В пещерах находят скелеты лис, лошадей, пещерных медведей, носорогов и мамонтов (эти древности сохраняются за счет постоянной температуры и влажности, а глина действует как консерватор). В этом году исследователи из Черновецкого национального университета обнаружили в пещере Эмине-Баир-Хосар личинки мух, которые летали 40 000 лет назад и ничем не отличались от современных.</w:t>
      </w:r>
    </w:p>
    <w:p>
      <w:pPr>
        <w:pStyle w:val="Normal"/>
        <w:shd w:fill="FFFFFF" w:val="clear"/>
        <w:spacing w:lineRule="auto" w:line="360"/>
        <w:ind w:firstLine="709"/>
        <w:jc w:val="both"/>
        <w:rPr/>
      </w:pPr>
      <w:r>
        <w:rPr>
          <w:sz w:val="28"/>
          <w:szCs w:val="28"/>
        </w:rPr>
        <w:t>Фауна Крыма определяется тем, что мы живем на полуострове. Многие виды и подвиды встречаются, кроме Крыма, лишь на Кавказе, Балканах, островах Эгейского моря или в Малой Азии. Больше всего в Крыму разнообразных насекомых (от 12 до 15 000 видов), а млекопитающих, к сожалению, не так много, их нечасто встретишь в горных лесах или в степи. За счет того, что Крым отделен от материка, здесь есть растения и животные-эндемики, которые не живут больше нигде на планете. В юго-западном Крыму особенно много средиземноморских видов насекомых: аскалафы, богомолы, дыбки, ленточницы.</w:t>
      </w:r>
    </w:p>
    <w:p>
      <w:pPr>
        <w:pStyle w:val="Normal"/>
        <w:shd w:fill="FFFFFF" w:val="clear"/>
        <w:spacing w:lineRule="auto" w:line="360"/>
        <w:ind w:firstLine="709"/>
        <w:jc w:val="both"/>
        <w:rPr>
          <w:sz w:val="28"/>
          <w:szCs w:val="28"/>
        </w:rPr>
      </w:pPr>
      <w:r>
        <w:rPr>
          <w:sz w:val="28"/>
          <w:szCs w:val="28"/>
        </w:rPr>
        <w:t>В горных лесах можно увидеть очень красивых жуков: усача, жука-оленя, блестящих жужелиц. Конечно, в поле зрения обычного наблюдателя попадает только малая часть того, что видит специалист-энтомолог. Так, в Крыму есть красивейшие бабочки: махаон, подарилий, различные виды бражников, орденская лента. Но если подалирия (его еще называют парусник), белого, крупного, с черными полосками и двумя роскошными «хвостами», можно увидеть в разгар лета на любой приличной клумбе, то бражники летают вечером, а некоторые из них (например, мертвая голова, с рисунком на спине, напоминающим череп) редки, и не каждый может похвастаться, что видел такого.</w:t>
      </w:r>
    </w:p>
    <w:p>
      <w:pPr>
        <w:pStyle w:val="Normal"/>
        <w:shd w:fill="FFFFFF" w:val="clear"/>
        <w:spacing w:lineRule="auto" w:line="360"/>
        <w:ind w:firstLine="709"/>
        <w:jc w:val="both"/>
        <w:rPr>
          <w:sz w:val="28"/>
          <w:szCs w:val="28"/>
        </w:rPr>
      </w:pPr>
      <w:r>
        <w:rPr>
          <w:sz w:val="28"/>
          <w:szCs w:val="28"/>
        </w:rPr>
        <w:t>В Красную книгу занесены: богомол эмпуза полосатая, крымская зернистая жужелица, альпийский усач, бабочка поликсена, олеандровый бражник и другие виды.</w:t>
      </w:r>
    </w:p>
    <w:p>
      <w:pPr>
        <w:pStyle w:val="Normal"/>
        <w:shd w:fill="FFFFFF" w:val="clear"/>
        <w:spacing w:lineRule="auto" w:line="360"/>
        <w:ind w:firstLine="709"/>
        <w:jc w:val="both"/>
        <w:rPr>
          <w:sz w:val="28"/>
          <w:szCs w:val="28"/>
        </w:rPr>
      </w:pPr>
      <w:r>
        <w:rPr>
          <w:sz w:val="28"/>
          <w:szCs w:val="28"/>
        </w:rPr>
        <w:t>Многие полезные и редкие насекомые гибнут от ядохимикатов, которые используют на полях и в садах, жуки-олени, например, могут жить только в дубовых лесах, так что площадь дубрав прямо влияет на их численность. Есть случаи, когда люди, увидев темно-синюю, переливчатую жужелицу и испугавшись, убивают ее, вместо того чтобы показать это редкое и совершенно не опасное насекомое своим детям, полюбоваться и пойти своей дорогой, предоставив жужелице идти своей.</w:t>
      </w:r>
    </w:p>
    <w:p>
      <w:pPr>
        <w:pStyle w:val="Normal"/>
        <w:shd w:fill="FFFFFF" w:val="clear"/>
        <w:spacing w:lineRule="auto" w:line="360"/>
        <w:ind w:firstLine="709"/>
        <w:jc w:val="both"/>
        <w:rPr>
          <w:sz w:val="28"/>
          <w:szCs w:val="28"/>
        </w:rPr>
      </w:pPr>
      <w:r>
        <w:rPr>
          <w:sz w:val="28"/>
          <w:szCs w:val="28"/>
        </w:rPr>
        <w:t>Опасных ядовитых насекомых в Крыму не много и, скорее всего, вы с ними не встретитесь. Среди многочисленных паукообразных – крымский скорпион, пауки тарантул и каракурт. Они живут в степях, прячутся от зноя в круглых норках. В лесах и парках могут встречаться иксодовые клещи (из них 2 вида – возбудители клещевого энцефалита).</w:t>
      </w:r>
    </w:p>
    <w:p>
      <w:pPr>
        <w:pStyle w:val="Normal"/>
        <w:shd w:fill="FFFFFF" w:val="clear"/>
        <w:spacing w:lineRule="auto" w:line="360"/>
        <w:ind w:firstLine="709"/>
        <w:jc w:val="both"/>
        <w:rPr>
          <w:sz w:val="28"/>
          <w:szCs w:val="28"/>
        </w:rPr>
      </w:pPr>
      <w:r>
        <w:rPr>
          <w:sz w:val="28"/>
          <w:szCs w:val="28"/>
        </w:rPr>
        <w:t>Из-за сухости климата Крым беден земноводными. В горных водоемах водится гребенчатый тритон (его некоторые держат в аквариумах, т.к. он может жить в неволе). Очень многочисленна озерная лягушка; встречаются и древесные лягушки-квакши, с присосками на лапках, которые помогают им держаться на дереве. Все амфибии – полезны.</w:t>
      </w:r>
    </w:p>
    <w:p>
      <w:pPr>
        <w:pStyle w:val="Normal"/>
        <w:shd w:fill="FFFFFF" w:val="clear"/>
        <w:spacing w:lineRule="auto" w:line="360"/>
        <w:ind w:firstLine="709"/>
        <w:jc w:val="both"/>
        <w:rPr>
          <w:sz w:val="28"/>
          <w:szCs w:val="28"/>
        </w:rPr>
      </w:pPr>
      <w:r>
        <w:rPr>
          <w:sz w:val="28"/>
          <w:szCs w:val="28"/>
        </w:rPr>
        <w:t>Часто можно видеть на камнях, нагретых солнцем, маленьких разноцветных ящериц. В Крыму их 6 видов: прыткая, крымская, скальная, разноцветная ящурка, желтопузик, крымский геккон.</w:t>
      </w:r>
    </w:p>
    <w:p>
      <w:pPr>
        <w:pStyle w:val="Normal"/>
        <w:shd w:fill="FFFFFF" w:val="clear"/>
        <w:spacing w:lineRule="auto" w:line="360"/>
        <w:ind w:firstLine="709"/>
        <w:jc w:val="both"/>
        <w:rPr>
          <w:sz w:val="28"/>
          <w:szCs w:val="28"/>
        </w:rPr>
      </w:pPr>
      <w:r>
        <w:rPr>
          <w:sz w:val="28"/>
          <w:szCs w:val="28"/>
        </w:rPr>
        <w:t>Желтопузика иногда путают со змеей, но эта желтая безногая ящерица только похожа на змею. На месте ног у нее продольные складки, глаза имеют веки, а зубов нет. Желтопузик насекомоядный, занесен в Красную книгу. Живет как в горных (южнобережных) районах, так и в степи. Кроме Крыма, не встречается больше нигде на Украине.</w:t>
      </w:r>
    </w:p>
    <w:p>
      <w:pPr>
        <w:pStyle w:val="Normal"/>
        <w:shd w:fill="FFFFFF" w:val="clear"/>
        <w:spacing w:lineRule="auto" w:line="360"/>
        <w:ind w:firstLine="709"/>
        <w:jc w:val="both"/>
        <w:rPr/>
      </w:pPr>
      <w:r>
        <w:rPr>
          <w:sz w:val="28"/>
          <w:szCs w:val="28"/>
        </w:rPr>
        <w:t>Змей в Крыму практически нет, если не считать ужей (обыкновенного и водяного). Оба вида полозов (четырехполосый и леопардовый) внесены в Красную книгу; неядовиты. Обитают в основном на склонах гор, в скалах. Единственная ядовитая змея на полуострове – степная гадюка, но встречается она редко, укусы не смертельны. Что делать, если на его приусадебном участке поселилась серая гадюка. Убивать – нельзя, а если ужалит? Редакция в ответ рассказала ему о пользе лягушек и змей при защите сада от мышей и насекомых. Неизвестно, удовлетворил ли его такой ответ. Интересно, что будет, если каждый заведет на участке какую-нибудь небольшую змею вместо кошки, чтобы она ловила мышей? Как в Индии заводят питонов. Из всех змей в Крыму чаще остальных можно увидеть ужа, но при встрече он сразу пытается скрыться.</w:t>
      </w:r>
    </w:p>
    <w:p>
      <w:pPr>
        <w:pStyle w:val="Normal"/>
        <w:shd w:fill="FFFFFF" w:val="clear"/>
        <w:spacing w:lineRule="auto" w:line="360"/>
        <w:ind w:firstLine="709"/>
        <w:jc w:val="both"/>
        <w:rPr/>
      </w:pPr>
      <w:r>
        <w:rPr>
          <w:sz w:val="28"/>
          <w:szCs w:val="28"/>
        </w:rPr>
        <w:t>В горных лесах гнездится до 40% всех птиц полуострова. Самый многочисленный – зяблик, из голубей – вяхирь и горлинка, зарянка, сова-неясыть, славки, дрозды певчий и черный, клест, лесной конек, чиж, черноголовая сойка, большой пестрый дятел. Весной иногда можно услышать, как в кроне высоких деревьев поет невидимая иволга. В степных районах обычны жаворонки и удоды – «степные попугаи». Эти довольно крупные рыжеватые птицы с черными полосками вдоль тела имеют высокие хохолки на головах, которые они ловко раскрывают и складывают, как веер. Удода трудно заметить в рыжеватой пыли или среди сухих степных трав, даже если он сидит почти у вас под ногами. Еще 100 лет назад в крымских дворах вместе с индюками и курами жили павлины. Сейчас пытаются искусственно разводить перепелов, фазанов и страусов.</w:t>
      </w:r>
    </w:p>
    <w:p>
      <w:pPr>
        <w:pStyle w:val="Normal"/>
        <w:shd w:fill="FFFFFF" w:val="clear"/>
        <w:spacing w:lineRule="auto" w:line="360"/>
        <w:ind w:firstLine="709"/>
        <w:jc w:val="both"/>
        <w:rPr/>
      </w:pPr>
      <w:r>
        <w:rPr>
          <w:sz w:val="28"/>
          <w:szCs w:val="28"/>
        </w:rPr>
        <w:t>В Крыму несколько видов сов: от самой маленькой – сплюшки – до крупного филина. Другие хищники – орел-могильник, канюк; падальщики – стервятник, гриф и сип. На яйцах гнездятся полевой конек, каменка обыкновенная, коноплянка, полевой жаворонок, кеклик. В степи – 4 вида жаворонков, кулик-авдотка, очень редко – дрофа.</w:t>
      </w:r>
    </w:p>
    <w:p>
      <w:pPr>
        <w:pStyle w:val="Normal"/>
        <w:shd w:fill="FFFFFF" w:val="clear"/>
        <w:spacing w:lineRule="auto" w:line="360"/>
        <w:ind w:firstLine="709"/>
        <w:jc w:val="both"/>
        <w:rPr/>
      </w:pPr>
      <w:r>
        <w:rPr>
          <w:sz w:val="28"/>
          <w:szCs w:val="28"/>
        </w:rPr>
        <w:t>На прибрежных скалах – баклан хохлатый, нырок, огарь, пеганки, чайки, буревестник. В Крыму зимуют около 30 видов птиц: чернозобая гагара, пеганки, нырковая утка, чомга, большой баклан, лебеди и др. В Красную книгу занесены многие виды, причины исчезновения которых не ясны: например, черный аист, степной орел. Очень интересное место, с точки зрения орнитолога, - Лебяжьи острова на (северо-запад полуострова, берег Каркинитского залива). В этом заповеднике гнездятся и зимуют многие виды птиц (на пролете в Крыму бывают даже пеликаны). Много птиц – в Карадагском заповеднике. Туристам с катера показывают черных хохлатых бакланов, т.к. беспокоить их нельзя.</w:t>
      </w:r>
    </w:p>
    <w:p>
      <w:pPr>
        <w:pStyle w:val="Normal"/>
        <w:shd w:fill="FFFFFF" w:val="clear"/>
        <w:spacing w:lineRule="auto" w:line="360"/>
        <w:ind w:firstLine="709"/>
        <w:jc w:val="both"/>
        <w:rPr/>
      </w:pPr>
      <w:r>
        <w:rPr>
          <w:sz w:val="28"/>
          <w:szCs w:val="28"/>
        </w:rPr>
        <w:t>Конечно, всем интересно: много ли в Крыму млекопитающих? Кого можно встретить в лесу, прогуливаясь по тропинке? Скорее всего, никого, т.к. дневные животные очень осторожны и наверняка постараются избежать встречи с человеком. И все же крымские леса населены. Здесь живут зайцы-русаки, кролики, куницы, лисы, барсуки, енотовидные собаки, белки, ласки, хорьки. Надо сказать, что из всех зверьков куницы и ласки – самые «сумасшедшие». Если вас когда-нибудь кусала дикая куница, которую юннаты почему-то собрались держать в живом уголке, вы знаете, насколько куницы бесстрашны и решительны. Если она в кого-то вцепилась, то держит мертвой хваткой. То же можно сказать о маленькой, но отважной ласке, которая может в одиночку перегрызть горло целому курятнику в пылу охоты и пролезет в любую щель. Зима 2006 года была очень холодной, и по льду из Херсонской области на Крымский полуостров пришло около 35 волков (хотя волков в Крыму нет, их перебили еще до войны. Скорее всего, уничтожат и этих пришлых). Иногда в крымские леса заходят лоси.</w:t>
      </w:r>
    </w:p>
    <w:p>
      <w:pPr>
        <w:pStyle w:val="Normal"/>
        <w:shd w:fill="FFFFFF" w:val="clear"/>
        <w:spacing w:lineRule="auto" w:line="360"/>
        <w:ind w:firstLine="709"/>
        <w:jc w:val="both"/>
        <w:rPr>
          <w:sz w:val="28"/>
          <w:szCs w:val="28"/>
        </w:rPr>
      </w:pPr>
      <w:r>
        <w:rPr>
          <w:sz w:val="28"/>
          <w:szCs w:val="28"/>
        </w:rPr>
        <w:t>Из насекомоядных в Крыму живут ежи и 5 видов землероек. Ежиков иногда по вечерам можно увидеть и в городе, где-нибудь в парке или на тихой улице, где нет машин. Землеройку увидеть почти невозможно: они очень маленькие, не больше мыши, и почти не показываются на поверхности земли. Легче встретить кого-нибудь из грызунов: суслика, хомяка, тушканчика или мышовку.</w:t>
      </w:r>
    </w:p>
    <w:p>
      <w:pPr>
        <w:pStyle w:val="Normal"/>
        <w:shd w:fill="FFFFFF" w:val="clear"/>
        <w:spacing w:lineRule="auto" w:line="360"/>
        <w:ind w:firstLine="709"/>
        <w:jc w:val="both"/>
        <w:rPr>
          <w:sz w:val="28"/>
          <w:szCs w:val="28"/>
        </w:rPr>
      </w:pPr>
      <w:r>
        <w:rPr>
          <w:sz w:val="28"/>
          <w:szCs w:val="28"/>
        </w:rPr>
        <w:t>В пещерах и гротах живут рукокрылые – летучие мыши; их в Крыму около 18 видов, но половина занесена в Красную книгу. Летучие мыши очень не любят, когда их беспокоят на отдыхе. Несмотря на то, что поймать и даже разглядеть летучую мышь, отдыхающую под сводом пещеры, не так-то легко, они не в восторге от посетителей. Например, в гроте, куда туристов обязательно приводят во время экскурсии в Новый Свет, можно только услышать, как где-то высоко в темноте «переговариваются» рукокрылые, как будто рацию настраивают. В придачу на вас может свалиться немного помета, но самих мышей вы так и не увидите. Все эти ночницы, нетопыри, длиннокрылы и подковоносы – животные исключительно полезные, ночные и скрытные. Естественно, не вампиры; питаются насекомыми.</w:t>
      </w:r>
    </w:p>
    <w:p>
      <w:pPr>
        <w:pStyle w:val="Normal"/>
        <w:shd w:fill="FFFFFF" w:val="clear"/>
        <w:spacing w:lineRule="auto" w:line="360"/>
        <w:ind w:firstLine="709"/>
        <w:jc w:val="both"/>
        <w:rPr>
          <w:sz w:val="28"/>
          <w:szCs w:val="28"/>
        </w:rPr>
      </w:pPr>
      <w:r>
        <w:rPr>
          <w:sz w:val="28"/>
          <w:szCs w:val="28"/>
        </w:rPr>
        <w:t>Самые крупные животные в Крыму – парнокопытные: благородный олень (до 700 особей) и косуля (до 2 000 особей), кабан, зубр, корсиканский муфлон, лань.</w:t>
      </w:r>
    </w:p>
    <w:p>
      <w:pPr>
        <w:pStyle w:val="Normal"/>
        <w:shd w:fill="FFFFFF" w:val="clear"/>
        <w:spacing w:lineRule="auto" w:line="360"/>
        <w:ind w:firstLine="709"/>
        <w:jc w:val="both"/>
        <w:rPr>
          <w:sz w:val="28"/>
          <w:szCs w:val="28"/>
        </w:rPr>
      </w:pPr>
      <w:r>
        <w:rPr>
          <w:sz w:val="28"/>
          <w:szCs w:val="28"/>
        </w:rPr>
        <w:t>Диких кабанов в Крым завезли в 1949 году из Уссурийского края, и они здесь прижились.</w:t>
      </w:r>
    </w:p>
    <w:p>
      <w:pPr>
        <w:pStyle w:val="Normal"/>
        <w:shd w:fill="FFFFFF" w:val="clear"/>
        <w:spacing w:lineRule="auto" w:line="360"/>
        <w:ind w:firstLine="709"/>
        <w:jc w:val="both"/>
        <w:rPr>
          <w:sz w:val="28"/>
          <w:szCs w:val="28"/>
        </w:rPr>
      </w:pPr>
      <w:r>
        <w:rPr>
          <w:sz w:val="28"/>
          <w:szCs w:val="28"/>
        </w:rPr>
        <w:t>Из 57 видов крымских млекопитающих 17 отнесены к категории крайне редких животных. Больше никому не удастся, к сожалению, увидеть в Крыму тюленей-монахов; их истребили окончательно, хотя этот вид был внесен в Красные книги МСОП, СССР и УССР. На Черноморском побережье Крыма тюлень-монах встречался в начале XX века. Чтобы восстановить этот вид, еще в советские времена предлагалось начать реакклиматизацию тюленей на Тарханкуте, но представить это вряд ли возможно, ведь эти осторожные животные не переносили присутствия человека, а народу на Тарханкуте с каждым годом становится больше. Даже если бы тюлени в Крыму сохранились, им не понравилось бы жить в соседстве с отдыхающими и аквалангистами. Жаль, что их больше нет.</w:t>
      </w:r>
    </w:p>
    <w:p>
      <w:pPr>
        <w:pStyle w:val="Heading2"/>
        <w:spacing w:lineRule="auto" w:line="360" w:before="0" w:after="0"/>
        <w:ind w:firstLine="709"/>
        <w:jc w:val="both"/>
        <w:rPr>
          <w:b w:val="false"/>
          <w:b w:val="false"/>
          <w:bCs w:val="false"/>
          <w:sz w:val="28"/>
          <w:szCs w:val="28"/>
        </w:rPr>
      </w:pPr>
      <w:r>
        <w:rPr>
          <w:b w:val="false"/>
          <w:bCs w:val="false"/>
          <w:sz w:val="28"/>
          <w:szCs w:val="28"/>
        </w:rPr>
        <w:t>Черное море</w:t>
      </w:r>
    </w:p>
    <w:p>
      <w:pPr>
        <w:pStyle w:val="Style14"/>
        <w:spacing w:lineRule="auto" w:line="360" w:before="0" w:after="0"/>
        <w:ind w:firstLine="709"/>
        <w:jc w:val="both"/>
        <w:rPr/>
      </w:pPr>
      <w:r>
        <w:rPr>
          <w:sz w:val="28"/>
          <w:szCs w:val="28"/>
        </w:rPr>
        <w:t>Черное море представляет собой глубоководный бассейн с относительно круглыми склонами. Многие думают, что в Черном море сразу же от берега начинается резкое понижение дна, а там, где ходят хорошо видимые с берега глиссеры и катера (примерно в 500-1000 метрах от берега), глубина измеряется уже сотнями метров. Между тем это далеко не так. Линия 100-метров глубины проходит на расстоянии 200 километров от берега в северо-западной части моря, 10-15 километров – в основной части и только в отдельных районах (Гагра, Крым)- на расстояние одного километра. Ложе моря в основном ровное, но имеются небольшие трещины и уступы, есть и возвышенности с очень пологими склонами. Наибольшая глубина Черного моря 2211 метров. Район максимальных глубин расположен в центральной части моря, несколько ближе к турецким берегам.</w:t>
      </w:r>
    </w:p>
    <w:p>
      <w:pPr>
        <w:pStyle w:val="Style14"/>
        <w:spacing w:lineRule="auto" w:line="360" w:before="0" w:after="0"/>
        <w:ind w:firstLine="709"/>
        <w:jc w:val="both"/>
        <w:rPr>
          <w:sz w:val="28"/>
          <w:szCs w:val="28"/>
        </w:rPr>
      </w:pPr>
      <w:r>
        <w:rPr>
          <w:sz w:val="28"/>
          <w:szCs w:val="28"/>
        </w:rPr>
        <w:t>Черное море – самое теплое наше море. Температура его воды на поверхности в течение полу года выше 16* С. Зимой поверхность основной части моря охлаждается до 6-8*С. Заливы в его северо-западной части, как правило, замерзают, ветры неоднократно ломают лед, образуя торосы до 3 метров высоты. В отдельные годы в районе Одессы применяют ледоколы для вывода судов в море. Лед в этой части моря образуется по следующим причинам. Глубины здесь сравнительно небольшие – до 200метров. При охлаждении вода перемешивается до дна. В тех районах моря, где глубины большие, глубинные воды служат источником тепла зимой. Малая соленость воды северо-западной части моря, вызванная притоком речных вод, так же имеет свое значение. Низменные берега в этом районе дают выход холодным массам воздуха с севера и северо-востока. Все это способствует образованию льда.</w:t>
      </w:r>
    </w:p>
    <w:p>
      <w:pPr>
        <w:pStyle w:val="Style14"/>
        <w:spacing w:lineRule="auto" w:line="360" w:before="0" w:after="0"/>
        <w:ind w:firstLine="709"/>
        <w:jc w:val="both"/>
        <w:rPr/>
      </w:pPr>
      <w:r>
        <w:rPr>
          <w:sz w:val="28"/>
          <w:szCs w:val="28"/>
        </w:rPr>
        <w:t>Иногда над морем проносятся смерчи. Причина появления смерчей – неустойчивое состояние атмосферы, приток холодного воздуха в район, занятый теплыми воздушными массами. На Черном море смерчи чаще всего образуются осенью, когда воздух с охлажденной суши приходит на еще теплую поверхность воды. Смерч – это атмосферный вихрь, в нем происходит постоянное вращение воздуха против часовой стрелки с подъемом вверх. Обычно смерчи появляются при грозе, когда по небу ползут лохматые черные тучи. Внезапно часть такой тучи начинает вытягиваться вниз воронкой, которая все время вращается вокруг своей оси. На встречу ей снизу поднимается столб водяных брызг, произведенных сильным круговым движением воздуха. Наконец обе части смерча сливаются, и он, продолжая вращаться, несется вперед. Иногда смерчи выходят на сушу, а порой и возникают на ней. Внутри такого вихря находится область резко пониженного давления. Были случаи, когда дама, попадавшиеся на пути смерча, разлетались от напора воздуха внутри здания, так как у них давление в нутрии было гораздо больше, чем давление в смерче. Такое же влияние происходит с глубоководными рыбами, поднятыми на поверхность моря: они погибают от избытка внутреннего давления.</w:t>
      </w:r>
    </w:p>
    <w:p>
      <w:pPr>
        <w:pStyle w:val="Style14"/>
        <w:spacing w:lineRule="auto" w:line="360" w:before="0" w:after="0"/>
        <w:ind w:firstLine="709"/>
        <w:jc w:val="both"/>
        <w:rPr>
          <w:sz w:val="28"/>
          <w:szCs w:val="28"/>
        </w:rPr>
      </w:pPr>
      <w:r>
        <w:rPr>
          <w:sz w:val="28"/>
          <w:szCs w:val="28"/>
        </w:rPr>
        <w:t>Если смерч выходит на берег, то он поднимается обычно вверх по долине реки, впадающей в море, и, пройдя несколько километров, разрушается. Огромные массы воды, заключенные в смерче, падают на землю, и река разливается. Поэтому категорически запрещается останавливаться на ночлег в поймах рек.</w:t>
      </w:r>
    </w:p>
    <w:p>
      <w:pPr>
        <w:pStyle w:val="Style14"/>
        <w:spacing w:lineRule="auto" w:line="360" w:before="0" w:after="0"/>
        <w:ind w:firstLine="709"/>
        <w:jc w:val="both"/>
        <w:rPr/>
      </w:pPr>
      <w:r>
        <w:rPr>
          <w:sz w:val="28"/>
          <w:szCs w:val="28"/>
        </w:rPr>
        <w:t>Смерчи – опасное явление, иногда смерчи поднимают в воздух целые суда, которые переносились затем на несколько сот метров и падали в воду сильно поврежденными. В ночное время смерчи обычно светятся, что представляет собой грозное зрелище.</w:t>
      </w:r>
    </w:p>
    <w:p>
      <w:pPr>
        <w:pStyle w:val="Style14"/>
        <w:spacing w:lineRule="auto" w:line="360" w:before="0" w:after="0"/>
        <w:ind w:firstLine="709"/>
        <w:jc w:val="both"/>
        <w:rPr>
          <w:sz w:val="28"/>
          <w:szCs w:val="28"/>
        </w:rPr>
      </w:pPr>
      <w:r>
        <w:rPr>
          <w:sz w:val="28"/>
          <w:szCs w:val="28"/>
        </w:rPr>
        <w:t>В Черном море насчитывается свыше 250 видов водорослей. На дне моря живет несколько видов моллюсков: устрицы, мидии, пектен, литовина, тапес, модиолярии. Особенно много моллюсков в Керченском проливе, в северо-западной части моря, на кавказском берегу. Те из них, что живут в прибойной зоне, прикрепляются к грунту прочными нитями – биссусами. Моллюски – пища многих рыб. Отметим несколько биологических особенностей устриц и мидий. Устрицы живут до 30 лет.</w:t>
      </w:r>
    </w:p>
    <w:p>
      <w:pPr>
        <w:pStyle w:val="Style14"/>
        <w:spacing w:lineRule="auto" w:line="360" w:before="0" w:after="0"/>
        <w:ind w:firstLine="709"/>
        <w:jc w:val="both"/>
        <w:rPr>
          <w:sz w:val="28"/>
          <w:szCs w:val="28"/>
        </w:rPr>
      </w:pPr>
      <w:r>
        <w:rPr>
          <w:sz w:val="28"/>
          <w:szCs w:val="28"/>
        </w:rPr>
        <w:t>Встречаются в Черном море и крабы: мраморный, каменный, травяной. Они не достигают здесь больших размеров (обычно не превышают 20 сантиметров). Тело краба покрыто твердым панцирем. Во время роста краба панцирь несколько раз лопается, происходит линька. Краб становиться совсем беспомощным и обычно прячется глубоко в трещинах скал. Постепенно у него нарастает и твердеет новый панцирь. В юго-западной части моря обитают морские ежи. Длинные острые иглы на специальных «шарнирах» прикреплены к телу ежа. Хотя иногда ежи являются добычей крабов, крупных рыб и морских птиц (птицы бросают их сверху на скалы и разбивают панцирь), но все же они не плохо защищены от нападения своими иглами.</w:t>
      </w:r>
    </w:p>
    <w:p>
      <w:pPr>
        <w:pStyle w:val="Style14"/>
        <w:spacing w:lineRule="auto" w:line="360" w:before="0" w:after="0"/>
        <w:ind w:firstLine="709"/>
        <w:jc w:val="both"/>
        <w:rPr>
          <w:sz w:val="28"/>
          <w:szCs w:val="28"/>
        </w:rPr>
      </w:pPr>
      <w:r>
        <w:rPr>
          <w:sz w:val="28"/>
          <w:szCs w:val="28"/>
        </w:rPr>
        <w:t>На Черном море известно 180 видов рыб. Промысловое значение имеет белуга, осетр, севрюга, сельдь, хамса, широт, тюлька, кефаль, барабуля, ставрида, скумбрия, камбала, пеламида, тунец. Скумбрия, ставрида, пеламида, тунец приходят весной из Мраморного моря в Черное, осенью идут обратно: это теплолюбивые рыбы, для них зимняя черноморская вода холодна. Например, скумбрия приходит в Черное море тогда, когда температура его воды становиться выше 8*С, а зимует и мечет икру она в Мраморное море. Среди рыб, не имеющих большого промыслового значения, можно отметить бычка, морских ерша, иглу, конька, колюшку, дракона, зеленушку – маленькую яркую рыбку, способную своими зубами разгрызать раковины моллюсков; морского петуха (или триглу) с верхними плавниками, напоминающими крылья, и нижними твердыми плавниками, на которые рыба опирается, передвигаясь по дну; морского черта – чрезвычайно не привлекательную рыбу с большой зубастой пастью. Он прыгает по дну на передних плавниках или сидит, притаившись, и приманивает к себе рыбу извивающимся усиком, напоминающим червя.</w:t>
      </w:r>
    </w:p>
    <w:p>
      <w:pPr>
        <w:pStyle w:val="Style14"/>
        <w:spacing w:lineRule="auto" w:line="360" w:before="0" w:after="0"/>
        <w:ind w:firstLine="709"/>
        <w:jc w:val="both"/>
        <w:rPr>
          <w:sz w:val="28"/>
          <w:szCs w:val="28"/>
        </w:rPr>
      </w:pPr>
      <w:r>
        <w:rPr>
          <w:sz w:val="28"/>
          <w:szCs w:val="28"/>
        </w:rPr>
        <w:t>На Черном море встречается несколько видов чаек и крачек: чайка – хохотунья, морской голубок, чайконосая крачка, средиземноморская чайка, ченрава и другие. Многие из них гнездятся в районе Черноморского государственного заповедника, в северо-западной части моря. Чайки не любят, когда к их гнездам кто-нибудь подходит. В таких случаях они переносят гнездо на новое место. С поведением чаек связана морская пословица: «если чайка села в воду, жди хорошую погоду. Чайка бродит по песку, моряку сулит тоску», то есть приближается шторм. При хорошей погоде, отсутствии вихрей чайкам трудно держаться в воздухе, они садятся на воду. В период шторма, при сильном ветре, чайки не могут противиться его порывам и спасаются на берегу. Кости у них полые, это уменьшает вес птицы в полете. Когда надвигается шторм, изменяется атмосферное давление, чайки сразу же чувствуют это, так как большая разница между наружным и внутреннем давлением воздуха приводит к тому, что у них «ломит кости». Поэтому «чайки стонут перед бурей». Встречаются на Черном море и редкие теперь птицы пеликаны – розовый и кудрявый. У розового пеликана крылья черные, а кудрявый – светло-серого цвета. Последний так назван потому, что перья у него лежат не ровно, «кудрявятся». Это крупные птицы с большущим желтым клювом.</w:t>
      </w:r>
    </w:p>
    <w:p>
      <w:pPr>
        <w:pStyle w:val="Style14"/>
        <w:spacing w:lineRule="auto" w:line="360" w:before="0" w:after="0"/>
        <w:ind w:firstLine="709"/>
        <w:jc w:val="both"/>
        <w:rPr>
          <w:sz w:val="28"/>
          <w:szCs w:val="28"/>
        </w:rPr>
      </w:pPr>
      <w:r>
        <w:rPr>
          <w:sz w:val="28"/>
          <w:szCs w:val="28"/>
        </w:rPr>
        <w:t>Опасных для жизни человека акул в Черном море нет. Здесь водится только лишь катран (колючая акула, морская собака) длиной до 2 метров и маленькая пятнистая акула сцилиум. Катран – живородящая рыба. Весной они приносят несколько акулят. Мясо акул довольно вкусное. Неразборчивость акул в пище вошла в пословицу. Акула действительно хватает все, что видит перед собой. В желудках акул находят самые разнообразные предметы: часы, очки, обувь, кастрюли, а во время войны были обнаружены осколки снарядов и даже неразорвавшиеся гранаты. Некоторые ученые считают, что у акулы выделяется слишком много желудочного сока, вся поступающая пища быстро переваривается, и акулу мучает вечный голод. Интересно, что акулы должны находиться в постоянном движении, чтобы не утонуть. У них нет плавательного пузыря, а удельный вес тела больше единицы. Даже во сне акула делает движения, чтобы не погружаться глубоко. Интересно и то, что современные акулы выглядят почти так же, как и их далекие предки, жившие миллионы лет тому назад. Акулы прекрасно слышат запахи. Запахи некоторых веществ их отпугивают.</w:t>
      </w:r>
    </w:p>
    <w:p>
      <w:pPr>
        <w:pStyle w:val="Normal"/>
        <w:shd w:fill="FFFFFF" w:val="clear"/>
        <w:spacing w:lineRule="auto" w:line="360"/>
        <w:ind w:firstLine="709"/>
        <w:jc w:val="both"/>
        <w:rPr>
          <w:sz w:val="28"/>
          <w:szCs w:val="28"/>
        </w:rPr>
      </w:pPr>
      <w:r>
        <w:rPr>
          <w:sz w:val="28"/>
          <w:szCs w:val="28"/>
        </w:rPr>
        <w:t>В Черном море жизнь кипит на глубине до 200 метров – там, где есть свет, воздух и нет сероводорода. В глубинах могут жить одни бактерии, которые сероводородом питаются. Но это не значит, что в Черном море и посмотреть не на что и не на кого. Здесь живут 2 вида дельфинов – белобочка и афалина. У берегов Карадага, Судака, Балаклавы их иногда можно видеть с катера или даже с пляжа. Вот они, выпрыгивают из воды, блестят на солнце их серебристые спины! Где рыба, там и дельфины. Они действительно сопровождают катера, и тогда их видно особенно хорошо. Афалины выступают во многих дельфинариях. Раньше в Балаклаве был большой военный дельфинарий, где дельфинов тренировали по специальным программам для работы во время боевых действий. Дико звучит словосочетание – «охота на дельфинов». Однако промысел дельфинов в Черном море был запрещен лишь в 1966 году. В Крыму начинает развиваться новый метод лечения детей – дельфинотерапия. Дети с замедленным развитием, страдающие ДЦП с удовольствием общаются с дельфинами, разговаривают с ними, а дельфины положительно влияют на нервную систему больных детей.</w:t>
      </w:r>
    </w:p>
    <w:p>
      <w:pPr>
        <w:pStyle w:val="Normal"/>
        <w:spacing w:lineRule="auto" w:line="360"/>
        <w:ind w:firstLine="709"/>
        <w:jc w:val="both"/>
        <w:rPr/>
      </w:pPr>
      <w:r>
        <w:rPr>
          <w:sz w:val="28"/>
          <w:szCs w:val="28"/>
        </w:rPr>
        <w:t>Дельфины, дельфиновые (лат. Delphinidae) - семейство млекопитающих из отряда китообразных, подотряда зубастых китов (Denticete).</w:t>
      </w:r>
    </w:p>
    <w:p>
      <w:pPr>
        <w:pStyle w:val="Normal"/>
        <w:spacing w:lineRule="auto" w:line="360"/>
        <w:ind w:firstLine="709"/>
        <w:jc w:val="both"/>
        <w:rPr>
          <w:sz w:val="28"/>
          <w:szCs w:val="28"/>
        </w:rPr>
      </w:pPr>
      <w:r>
        <w:rPr>
          <w:sz w:val="28"/>
          <w:szCs w:val="28"/>
        </w:rPr>
        <w:t>Дельфины встречаются во многих морях и океанах мира, в том числе в Черном море. Живут дельфины до 75 лет, чаще около 50-ти, в неволе обычно около 30-ти. С помощью своих 88 зубов черноморский дельфин съедает около 30 кг. рыбы в день, масса дельфинов - до 500 кг. Температура тела дельфина - такая же как у человека 36,6 градуса. Период беременности дельфинов около 12 месяцев. Самка дельфина обычно приносит одного детёныша в 50-60 см длиной и некоторое время заботливо его охраняет.</w:t>
      </w:r>
    </w:p>
    <w:p>
      <w:pPr>
        <w:pStyle w:val="Normal"/>
        <w:spacing w:lineRule="auto" w:line="360"/>
        <w:ind w:firstLine="709"/>
        <w:jc w:val="both"/>
        <w:rPr>
          <w:sz w:val="28"/>
          <w:szCs w:val="28"/>
        </w:rPr>
      </w:pPr>
      <w:r>
        <w:rPr>
          <w:sz w:val="28"/>
          <w:szCs w:val="28"/>
        </w:rPr>
        <w:t xml:space="preserve">При упоминании дельфина с большей вероятностью человек представит себе вид Афалина (Tursiops truncatus). Отчасти своей популярностью афалины обязаны многочисленным упоминаниям в кинематографе и художественной литературе и высокой способностью к обучению. </w:t>
      </w:r>
    </w:p>
    <w:p>
      <w:pPr>
        <w:pStyle w:val="Normal"/>
        <w:spacing w:lineRule="auto" w:line="360"/>
        <w:ind w:firstLine="709"/>
        <w:jc w:val="both"/>
        <w:rPr>
          <w:sz w:val="28"/>
          <w:szCs w:val="28"/>
        </w:rPr>
      </w:pPr>
      <w:r>
        <w:rPr>
          <w:sz w:val="28"/>
          <w:szCs w:val="28"/>
        </w:rPr>
        <w:t xml:space="preserve">Дельфины - это не рыбы, а млекопитающие - выкармливают детенышей молоком и дышат не жабрами, а легкими. Время от времени им нужно выныривать из воды, чтобы вдохнуть. Ныряют они обычно не дольше чем на 1-3 минуты, но могут оставаться под водой и по 10 минут, погружаясь в глубину на десятки метров. </w:t>
      </w:r>
    </w:p>
    <w:p>
      <w:pPr>
        <w:pStyle w:val="Normal"/>
        <w:numPr>
          <w:ilvl w:val="0"/>
          <w:numId w:val="0"/>
        </w:numPr>
        <w:spacing w:lineRule="auto" w:line="360"/>
        <w:ind w:firstLine="709"/>
        <w:jc w:val="both"/>
        <w:outlineLvl w:val="5"/>
        <w:rPr>
          <w:sz w:val="28"/>
          <w:szCs w:val="28"/>
        </w:rPr>
      </w:pPr>
      <w:r>
        <w:rPr>
          <w:sz w:val="28"/>
          <w:szCs w:val="28"/>
        </w:rPr>
        <w:t xml:space="preserve">Кожа дельфинов </w:t>
      </w:r>
    </w:p>
    <w:p>
      <w:pPr>
        <w:pStyle w:val="Normal"/>
        <w:spacing w:lineRule="auto" w:line="360"/>
        <w:ind w:firstLine="709"/>
        <w:jc w:val="both"/>
        <w:rPr>
          <w:sz w:val="28"/>
          <w:szCs w:val="28"/>
        </w:rPr>
      </w:pPr>
      <w:r>
        <w:rPr>
          <w:sz w:val="28"/>
          <w:szCs w:val="28"/>
        </w:rPr>
        <w:t>Кожные покровы дельфинов - чудо природы, они способны гасить завихрения воды у поверхности быстро плывущего тела, снижающие скорость движения - у дельфинов учились конструкторы подводных лодок, создавая искусственные шкуры для субмарин. А ощущение кожи дельфина на ощупь - совсем необычное, и тоже - приносит радость: на вид, она - плотная, как из пластика, а проведешь ладонью - нежная и мягкая, кажется - тонкий шелк.</w:t>
      </w:r>
    </w:p>
    <w:p>
      <w:pPr>
        <w:pStyle w:val="Normal"/>
        <w:numPr>
          <w:ilvl w:val="0"/>
          <w:numId w:val="0"/>
        </w:numPr>
        <w:spacing w:lineRule="auto" w:line="360"/>
        <w:ind w:firstLine="709"/>
        <w:jc w:val="both"/>
        <w:outlineLvl w:val="5"/>
        <w:rPr>
          <w:sz w:val="28"/>
          <w:szCs w:val="28"/>
        </w:rPr>
      </w:pPr>
      <w:r>
        <w:rPr>
          <w:sz w:val="28"/>
          <w:szCs w:val="28"/>
        </w:rPr>
        <w:t xml:space="preserve">Интеллект дельфинов </w:t>
      </w:r>
    </w:p>
    <w:p>
      <w:pPr>
        <w:pStyle w:val="Normal"/>
        <w:spacing w:lineRule="auto" w:line="360"/>
        <w:ind w:firstLine="709"/>
        <w:jc w:val="both"/>
        <w:rPr>
          <w:sz w:val="28"/>
          <w:szCs w:val="28"/>
        </w:rPr>
      </w:pPr>
      <w:r>
        <w:rPr>
          <w:sz w:val="28"/>
          <w:szCs w:val="28"/>
        </w:rPr>
        <w:t>Когда дельфинов начали изучать и дрессировать в середине прошлого века, то первые результаты этой работы показались такими необычными, и даже удивительными, (об этом много говорили, писали и снимали кино), что постепенно сложилась легенда о необычайно высоком интеллекте дельфинов; часто можно было услышать, что они - не глупее человека, только ум у них - другой.</w:t>
      </w:r>
    </w:p>
    <w:p>
      <w:pPr>
        <w:pStyle w:val="Normal"/>
        <w:spacing w:lineRule="auto" w:line="360"/>
        <w:ind w:firstLine="709"/>
        <w:jc w:val="both"/>
        <w:rPr>
          <w:sz w:val="28"/>
          <w:szCs w:val="28"/>
        </w:rPr>
      </w:pPr>
      <w:r>
        <w:rPr>
          <w:sz w:val="28"/>
          <w:szCs w:val="28"/>
        </w:rPr>
        <w:t>Мозг взрослого дельфина весит около 1700 граммов, а у человека - 1400. У дельфина в два раза больше извилин в коре головного мозга. В тоже время, в кубическом миллиметре его вещества относительно мало нейронов (меньше, чем в мозге приматов).</w:t>
      </w:r>
    </w:p>
    <w:p>
      <w:pPr>
        <w:pStyle w:val="Normal"/>
        <w:spacing w:lineRule="auto" w:line="360"/>
        <w:ind w:firstLine="709"/>
        <w:jc w:val="both"/>
        <w:rPr/>
      </w:pPr>
      <w:r>
        <w:rPr>
          <w:sz w:val="28"/>
          <w:szCs w:val="28"/>
        </w:rPr>
        <w:t xml:space="preserve">Результаты исследований поведения и о физиологии мозга дельфинов весьма противоречивы. Некоторые ставят их способность к обучению примерно на уровень собаки и показывают, что до шимпанзе дельфинам очень далеко. Исследования способов общения дельфинов, напротив, подталкивает к выводам о том, что мы пока не подошли вплотную к пониманию этой формы жизни в естественных условиях и сравнивать </w:t>
      </w:r>
      <w:r>
        <w:rPr>
          <w:i/>
          <w:iCs/>
          <w:sz w:val="28"/>
          <w:szCs w:val="28"/>
        </w:rPr>
        <w:t>уровень интеллекта</w:t>
      </w:r>
      <w:r>
        <w:rPr>
          <w:sz w:val="28"/>
          <w:szCs w:val="28"/>
        </w:rPr>
        <w:t xml:space="preserve"> дельфинов и шимпанзе просто некорректно.</w:t>
      </w:r>
    </w:p>
    <w:p>
      <w:pPr>
        <w:pStyle w:val="Normal"/>
        <w:spacing w:lineRule="auto" w:line="360"/>
        <w:ind w:firstLine="709"/>
        <w:jc w:val="both"/>
        <w:rPr>
          <w:sz w:val="28"/>
          <w:szCs w:val="28"/>
        </w:rPr>
      </w:pPr>
      <w:r>
        <w:rPr>
          <w:sz w:val="28"/>
          <w:szCs w:val="28"/>
        </w:rPr>
        <w:t>Одно свойство дельфиньего мозга совершенно уникально: он никогда, по-настоящему - не спит. Спят - поочередно - то левое, то правое полушария мозга. Дельфину необходимо, время от времени, всплывать на поверхность для дыхания. Ночью, за это, по очереди, отвечают бодрствующие половины мозга.</w:t>
      </w:r>
    </w:p>
    <w:p>
      <w:pPr>
        <w:pStyle w:val="Normal"/>
        <w:numPr>
          <w:ilvl w:val="0"/>
          <w:numId w:val="0"/>
        </w:numPr>
        <w:spacing w:lineRule="auto" w:line="360"/>
        <w:ind w:firstLine="709"/>
        <w:jc w:val="both"/>
        <w:outlineLvl w:val="5"/>
        <w:rPr>
          <w:sz w:val="28"/>
          <w:szCs w:val="28"/>
        </w:rPr>
      </w:pPr>
      <w:r>
        <w:rPr>
          <w:sz w:val="28"/>
          <w:szCs w:val="28"/>
        </w:rPr>
        <w:t xml:space="preserve">Общение дельфинов </w:t>
      </w:r>
    </w:p>
    <w:p>
      <w:pPr>
        <w:pStyle w:val="Normal"/>
        <w:tabs>
          <w:tab w:val="clear" w:pos="708"/>
          <w:tab w:val="left" w:pos="1080" w:leader="none"/>
        </w:tabs>
        <w:spacing w:lineRule="auto" w:line="360"/>
        <w:ind w:firstLine="709"/>
        <w:jc w:val="both"/>
        <w:rPr>
          <w:sz w:val="28"/>
          <w:szCs w:val="28"/>
        </w:rPr>
      </w:pPr>
      <w:r>
        <w:rPr>
          <w:sz w:val="28"/>
          <w:szCs w:val="28"/>
        </w:rPr>
        <w:t>Язык дельфинов можно разделить на 2 группы:</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Язык жестов (язык тела) - различные позы, прыжки, повороты, различные способы плавания, знаки, подаваемые хвостом, головой, плавниками.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Язык звуков (собственно язык) - звуковая сигнализация, выраженная в виде звуковых импульсов и ультразвука. Примерами таких звуков могут быть: щебет, жужжание, визги, скрежет, щёлканье, чмоканье, скрипы, хлопки, писк, рёв, вопли, крики, кваканье, свисты. </w:t>
      </w:r>
    </w:p>
    <w:p>
      <w:pPr>
        <w:pStyle w:val="Normal"/>
        <w:spacing w:lineRule="auto" w:line="360"/>
        <w:ind w:firstLine="709"/>
        <w:jc w:val="both"/>
        <w:rPr>
          <w:sz w:val="28"/>
          <w:szCs w:val="28"/>
        </w:rPr>
      </w:pPr>
      <w:r>
        <w:rPr>
          <w:sz w:val="28"/>
          <w:szCs w:val="28"/>
        </w:rPr>
        <w:t>Наиболее выразительными являются свис</w:t>
      </w:r>
    </w:p>
    <w:p>
      <w:pPr>
        <w:pStyle w:val="Normal"/>
        <w:shd w:fill="FFFFFF" w:val="clear"/>
        <w:spacing w:lineRule="auto" w:line="360"/>
        <w:ind w:firstLine="709"/>
        <w:jc w:val="both"/>
        <w:rPr>
          <w:sz w:val="28"/>
          <w:szCs w:val="28"/>
        </w:rPr>
      </w:pPr>
      <w:r>
        <w:rPr>
          <w:sz w:val="28"/>
          <w:szCs w:val="28"/>
        </w:rPr>
        <w:t>Как известно, дельфин – млекопитающее, а не рыба. Но в Черном море обитают и многие виды рыб. В Черном и Азовском морях встречается до 200 видов рыб, причем одни живут в этих морях постоянно, другие заходят, мигрируя через Босфор. Черное море преснее Средиземного, поэтому у нас нет средиземноморских видов. Рыбы Черного моря: барабулька (султанка), бычки, кефаль, скаты (морская лисица, морской кот-хвостокол), плоские рыбы – калкан, морской язык, речная камбала (глосса). Древнейшие рыбы Черного моря – осетровые. Они могут охотиться на всех глубинах, но из-за браконьерского промысла сейчас их мало. У берегов Кавказа черноморский осетр ходит нереститься на Дон, Кубань, Риони.</w:t>
      </w:r>
    </w:p>
    <w:p>
      <w:pPr>
        <w:pStyle w:val="Normal"/>
        <w:shd w:fill="FFFFFF" w:val="clear"/>
        <w:spacing w:lineRule="auto" w:line="360"/>
        <w:ind w:firstLine="709"/>
        <w:jc w:val="both"/>
        <w:rPr>
          <w:sz w:val="28"/>
          <w:szCs w:val="28"/>
        </w:rPr>
      </w:pPr>
      <w:r>
        <w:rPr>
          <w:sz w:val="28"/>
          <w:szCs w:val="28"/>
        </w:rPr>
        <w:t>В 1980-х годах в Черном море было огромное количество хамсы и шпрота, но неконтролируемый вылов, вторжение гребневика мнемиопсиса привело к тому, что и хамса, и шпрот закончились. К счастью, в настоящее время популяция восстанавливается, а где есть хамса, там есть и хищные пелагические рыбы (т.е. обитающие в верхних слоях моря) – например, ставрида. Крупные (и редкие) хищники Черного моря – луфари, пеламида. Скумбрия и тунец больше не заходят в воды Черного моря, по экологическим причинам. Говорят, были случаи, когда из Мраморного моря в Черное заходила акула-молот рыба-меч, но в Крыму акул нет, кроме катрана (он не опасен, а его мясо даже подают в ресторанах). На мелководье катран никогда не заходит.</w:t>
      </w:r>
    </w:p>
    <w:p>
      <w:pPr>
        <w:pStyle w:val="Normal"/>
        <w:shd w:fill="FFFFFF" w:val="clear"/>
        <w:spacing w:lineRule="auto" w:line="360"/>
        <w:ind w:firstLine="709"/>
        <w:jc w:val="both"/>
        <w:rPr>
          <w:sz w:val="28"/>
          <w:szCs w:val="28"/>
        </w:rPr>
      </w:pPr>
      <w:r>
        <w:rPr>
          <w:sz w:val="28"/>
          <w:szCs w:val="28"/>
        </w:rPr>
        <w:t>В пресных водоемах Крыма водится около 36 видов рыб. Большая часть – акклиматизированных, которые прижились в Крыму после открытия Северо-Крымского канала: карась, карп, окунь, судак, толстолобик, щука. В реке Аузун-Узень водится радужная форель (она может жить только в очень чистой проточной воде). Американскую радужную форель выращивают в форелевом хозяйстве на реке Альме, и все же это редкая в Крыму рыба.</w:t>
      </w:r>
    </w:p>
    <w:p>
      <w:pPr>
        <w:pStyle w:val="Normal"/>
        <w:shd w:fill="FFFFFF" w:val="clear"/>
        <w:spacing w:lineRule="auto" w:line="360"/>
        <w:ind w:firstLine="709"/>
        <w:jc w:val="both"/>
        <w:rPr>
          <w:sz w:val="28"/>
          <w:szCs w:val="28"/>
        </w:rPr>
      </w:pPr>
      <w:r>
        <w:rPr>
          <w:sz w:val="28"/>
          <w:szCs w:val="28"/>
        </w:rPr>
        <w:t>Невозможно рассказать здесь обо всем многообразии лесных, степных, морских животных Крыма. Если вам удастся увидеть кого-либо из них – наблюдайте, радуйтесь и позаботьтесь, насколько сможете, о том, чтобы животных в Крыму не стало меньш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6:00Z</dcterms:created>
  <dc:creator>UserXP</dc:creator>
  <dc:description/>
  <cp:keywords/>
  <dc:language>en-US</dc:language>
  <cp:lastModifiedBy>Mage</cp:lastModifiedBy>
  <dcterms:modified xsi:type="dcterms:W3CDTF">2011-09-28T18:46:00Z</dcterms:modified>
  <cp:revision>2</cp:revision>
  <dc:subject/>
  <dc:title>Насекомые и животные Крыма </dc:title>
</cp:coreProperties>
</file>