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мены веществ, происходящие в клетках человека"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и функции клетк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оформленного ядра все клеточные организмы делятся на две группы: прокариоты и эукарио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кариоты </w:t>
      </w:r>
      <w:r>
        <w:rPr>
          <w:sz w:val="28"/>
          <w:szCs w:val="28"/>
        </w:rPr>
        <w:t>(безъядерные организмы) — примитивные организмы, не имеющие четко оформленного ядра. В таких клетках выделяется лишь ядерная зона, содержащая молекулу ДНК. Кроме того, в клетках прокариотов отсутствуют многие органоиды. У них имеются только наружная клеточная мембрана и рибосомы. К прокариотам относятся бактерии и синезеленые водоросли (цианеи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укариоты </w:t>
      </w:r>
      <w:r>
        <w:rPr>
          <w:sz w:val="28"/>
          <w:szCs w:val="28"/>
        </w:rPr>
        <w:t xml:space="preserve">— истинно ядерные, имеют четко оформленное ядро и все основные структурные компоненты клетки. К эукариотам относятся растения, животные, грибы. Эукариотная клетка имеет сложное строение. Она состоит из трех неразрывно связанных частей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ужной клеточной мембраны, у некоторых дополнительно имеется оболочка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цитоплазмы и ее органоидов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др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ружная клеточная мембрана </w:t>
      </w:r>
      <w:r>
        <w:rPr>
          <w:sz w:val="28"/>
          <w:szCs w:val="28"/>
        </w:rPr>
        <w:t>— двумем-бранная клеточная структура, которая ограничивает живое содержимое клетки всех организмов. Обладая избирательной проницаемостью, она защищает клетку, регулирует поступление веществ и обмен с внешней средой, поддерживает определенную форму клетки. Клеточная мембрана состоит из двойного слоя фосфолипидов, обращенных друг к другу своими гидрофобными концами из радикалов высших жирных кислот; снаружи располагаются гидрофильные остатки фосфорной кислоты и глицерина. В билипид-ный слой мозаично вкраплены молекулы белков, одна часть которых пронизывает мембрану, а другая — располагается на поверхности или частично погружена в нее. С наружной стороны с белками и липидами соединены углевод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 поступают в клетку различными путями: диффузно (низкомолекулярные ионы); осмосом (вода); активным транспортом (через специальные белковые каналы) с затратой энергии; с помощью эндоцитоза (крупные частицы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ки растительных организмов, грибов кроме мембраны снаружи имеют еще и </w:t>
      </w:r>
      <w:r>
        <w:rPr>
          <w:i/>
          <w:iCs/>
          <w:sz w:val="28"/>
          <w:szCs w:val="28"/>
        </w:rPr>
        <w:t xml:space="preserve">оболочку. </w:t>
      </w:r>
      <w:r>
        <w:rPr>
          <w:sz w:val="28"/>
          <w:szCs w:val="28"/>
        </w:rPr>
        <w:t>Эта неживая клеточная структура состоит из целлюлозы, придает прочность клетке, защищает ее, является «скелетом» растений и грибов. В оболочке имеются поры, через которые идет поступление вещест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цитоплазме, </w:t>
      </w:r>
      <w:r>
        <w:rPr>
          <w:sz w:val="28"/>
          <w:szCs w:val="28"/>
        </w:rPr>
        <w:t>полужидком содержимом клетки, находятся все органоид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ндоплазматическая сеть (ЭПС) </w:t>
      </w:r>
      <w:r>
        <w:rPr>
          <w:sz w:val="28"/>
          <w:szCs w:val="28"/>
        </w:rPr>
        <w:t>— одномембранная система канальцев, трубочек, цистерн, которая пронизывает всю цитоплазму. Она разделяет ее на отдельные отсеки, в которых идет синтез различных веществ, обеспечивает сообщение между отдельными частями клетки и транспорт веществ. Различают гладкую и гранулярную ЭПС. На гладкой — идет синтез липидов, на гранулярной — располагаются рибосомы и синтезируется бел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ибосомы </w:t>
      </w:r>
      <w:r>
        <w:rPr>
          <w:sz w:val="28"/>
          <w:szCs w:val="28"/>
        </w:rPr>
        <w:t>— мелкие тельца грибовидной формы, в которых идет синтез белка. Они состоят из рибосомальной РНК и белка, образующих большую и малую субъединиц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ппарат Гольджи </w:t>
      </w:r>
      <w:r>
        <w:rPr>
          <w:sz w:val="28"/>
          <w:szCs w:val="28"/>
        </w:rPr>
        <w:t>— одномембранная структура, связанная с ЭПС, обеспечивает упаковку и вынос синтезируемых веществ из клетки. Кроме того, из его структур образуются лизосо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зосомы </w:t>
      </w:r>
      <w:r>
        <w:rPr>
          <w:sz w:val="28"/>
          <w:szCs w:val="28"/>
        </w:rPr>
        <w:t>— шарообразные тельца, содержащие гидролитические ферменты, которые расщепляют высокомолекулярные вещества, т. е. обеспечивают внутриклеточное перевариван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итохондрии </w:t>
      </w:r>
      <w:r>
        <w:rPr>
          <w:sz w:val="28"/>
          <w:szCs w:val="28"/>
        </w:rPr>
        <w:t>— полуавтономные двумем-бранные структуры продолговатой формы. Наружная мембрана гладкая, а внутренняя имеет складки — кристы, увеличивающие ее поверхность. Внутри митохондрия заполнена матриксом, в котором находятся кольцевая молекула ДНК, РНК, рибосо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итохондрий в клетках различно, с ростом клеток их число увеличивается в результате деления. Митохондрии — это «энергетические станции» клетки. В процессе дыхания в них происходит окончательное окисление веществ кислородом воздуха. Выделяющаяся энергия запасается в молекулах АТФ, синтез которых происходит в этих структу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стиды </w:t>
      </w:r>
      <w:r>
        <w:rPr>
          <w:sz w:val="28"/>
          <w:szCs w:val="28"/>
        </w:rPr>
        <w:t>характерны для растительных клеток. Существуют три вида пластид: хлоропласты, лейкопласты и хромоплас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опласты — полуавтономные двумембранные органоиды продолговатой формы, зеленого цвета. Внутренняя часть заполнена стромой, в которую погружены граны. Граны образованы из мембранных структур — тилакоидов. В строме имеются кольцевая молекула ДНК, РНК, рибосомы. На мембранах располагается фотосинтезирующий пигмент — хлорофилл. В хлоропластах протекает процесс фотосинтеза. На мембране тилакоида идут реакции световой фазы, а в строме — темнов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пласты — двумембранные органоиды шарообразной формы, содержащие красный, оранжевый и желтый пигменты. Хромопласты придают окраску цветкам и плодам, образуются из хлоропласт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пласты — бесцветные пластиды, находящиеся в неокрашенных частях растения. Содержат запасные питательные вещества, могут на свету переходить в хлороплас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хлоропластов растительные клетки имеют и </w:t>
      </w:r>
      <w:r>
        <w:rPr>
          <w:i/>
          <w:iCs/>
          <w:sz w:val="28"/>
          <w:szCs w:val="28"/>
        </w:rPr>
        <w:t xml:space="preserve">вакуоли </w:t>
      </w:r>
      <w:r>
        <w:rPr>
          <w:sz w:val="28"/>
          <w:szCs w:val="28"/>
        </w:rPr>
        <w:t>— мембранные тельца, заполненные клеточным соком и питательными веществ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еточный центр </w:t>
      </w:r>
      <w:r>
        <w:rPr>
          <w:sz w:val="28"/>
          <w:szCs w:val="28"/>
        </w:rPr>
        <w:t>обеспечивает процесс деления клетки. Он состоит из двух центриолей и центросферы, которые образуют нити веретена деления и способствуют равномерному распределению хромосом в делящейся клетке. Характерны для животных клеток. -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Ядро — </w:t>
      </w:r>
      <w:r>
        <w:rPr>
          <w:sz w:val="28"/>
          <w:szCs w:val="28"/>
        </w:rPr>
        <w:t>центр регуляции жизнедеятельности клетки. Ядро отделено от цитоплазмы двойной ядерной мембраной, пронизанной порами. Внутри оно заполнено кариоплазмой, в которой находятся молекулы ДНК. Ядерный аппарат регулирует все процессы жизнедеятельности клетки, обеспечивает передачу наследственной информации. Здесь происходит синтез ДНК, РНК, рибосом. Часто в ядре можно увидеть одно или несколько темных округлых образований — ядрышек, в которых формируются и скапливаются рибосомы. Молекулы ДНК несут наследственную информацию, которая определяет признаки данного организма, органа, ткани, клетки. В ядре молекулы ДНК не видны, так как находятся в виде тонких нитей хроматина. Во время деления ДНК сильно спирализуются, утолщаются, образуют комплексы с белком и превращаются в хорошо заметные структуры — хромосо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еречисленных некоторые клетки имеют специфические органоиды — </w:t>
      </w:r>
      <w:r>
        <w:rPr>
          <w:i/>
          <w:iCs/>
          <w:sz w:val="28"/>
          <w:szCs w:val="28"/>
        </w:rPr>
        <w:t xml:space="preserve">ресничк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жгутики, </w:t>
      </w:r>
      <w:r>
        <w:rPr>
          <w:sz w:val="28"/>
          <w:szCs w:val="28"/>
        </w:rPr>
        <w:t>которые обеспечивают движение, преимущественно одноклеточных организмов. Имеются они и у некоторых клеток многоклеточных организмов (ресничный эпителий). Реснички и жгутики представляют собой выросты цитоплазмы, окруженные клеточной мембраной. Внутри выростов находятся микротрубочки, сокращение которых приводит в движение клетк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мен веществ и превращения энергии в клетк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жизнедеятельности клетки является обмен веществ и превращение энергии. </w:t>
      </w:r>
      <w:r>
        <w:rPr>
          <w:i/>
          <w:iCs/>
          <w:sz w:val="28"/>
          <w:szCs w:val="28"/>
        </w:rPr>
        <w:t xml:space="preserve">Обмен веществ </w:t>
      </w:r>
      <w:r>
        <w:rPr>
          <w:sz w:val="28"/>
          <w:szCs w:val="28"/>
        </w:rPr>
        <w:t>— совокупность всех реакций синтеза и распада, протекающих в организме, связанных с выделением или поглощением энергии. Обмен веществ и энергии состоит из двух взаимосвязанных и противоположных процессов: ассимиляции и диссимиля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ссимиляция, </w:t>
      </w:r>
      <w:r>
        <w:rPr>
          <w:sz w:val="28"/>
          <w:szCs w:val="28"/>
        </w:rPr>
        <w:t>или пластический обмен, — совокупность реакций синтеза высокомолекулярных органических веществ, сопровождающихся поглощением энергии за счет распада молекул АТ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ссимиляция, </w:t>
      </w:r>
      <w:r>
        <w:rPr>
          <w:sz w:val="28"/>
          <w:szCs w:val="28"/>
        </w:rPr>
        <w:t>или энергетический обмен, — совокупность реакций распада и окисления органических веществ, сопровождающихся выделением энергии и запасанием ее в синтезируемых молекулах АТ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акции обмена веществ идут в присутствии ферментов. АТФ является основным веществом, которое обеспечивает все энергетические процессы в клетке, запасает энергию в процессе энергетического обмена и отдает в процессе пластического обм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источником энергии на земле является солнце. Клетки растений с помощью хлоропластов улавливают энергию солнца, превращая ее в энергию химических связей молекул синтезированных органических веществ. В растениях идет первичный синтез органических веществ из неорганических: углекислого газа и воды за счет энергии солнца. Все остальные организмы используют готовые органические вещества, расщепляют их, а выделяющаяся энергия запасается в молекулах АТФ. Запасенная энергия расходуется в процессе пластического обмена на синтез органических веществ, специфичных для каждого организма. Часть энергии в процессе обмена веществ постоянно теряется в виде тепла, поэтому в системы живых организмов необходим постоянный приток энергии. Таким образом, солнечная энергия аккумулируется в органических веществах, а затем используется в процессе жизнедеятельности организм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итания, источнику получения органических веществ и энергии организмы делятся на автотрофные и гетеротрофны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втотрофные </w:t>
      </w:r>
      <w:r>
        <w:rPr>
          <w:sz w:val="28"/>
          <w:szCs w:val="28"/>
        </w:rPr>
        <w:t>организмы синтезируют органические вещества в процессе фотосинтеза из неорганических (углекислого газа, воды, минеральных солей), используя энергию солнечного света. К ним относятся все растительные организмы, синезеленые водоросли (цианобактерии). К автотрофному питанию способны и хемо-синтезирующие бактерии, использующие энергию, которая выделяется при окислении неорганических веществ: серы, железа, азо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етеротрофные </w:t>
      </w:r>
      <w:r>
        <w:rPr>
          <w:sz w:val="28"/>
          <w:szCs w:val="28"/>
        </w:rPr>
        <w:t>организмы получают готовые органические вещества от автотрофов. Источником энергии являются органические вещества, которые распадаются и окисляются в процессе диссимиляции. К ним относятся животные, грибы, многие бактер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офы способны усваивать неорганический углерод и другие элементы. Гетеротрофы усваивают только органические вещества, получая энергию при их расщеплении. Автотрофные и гетеротрофные организмы связаны между собой процессами обмена веществ и энерг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ий обмен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обмен состоит из трех этап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— </w:t>
      </w:r>
      <w:r>
        <w:rPr>
          <w:b/>
          <w:bCs/>
          <w:sz w:val="28"/>
          <w:szCs w:val="28"/>
        </w:rPr>
        <w:t xml:space="preserve">подготовительный. </w:t>
      </w:r>
      <w:r>
        <w:rPr>
          <w:sz w:val="28"/>
          <w:szCs w:val="28"/>
        </w:rPr>
        <w:t>На первом этапе происходит расщепление высокомолекулярных органических веществ до низкомолекулярных в процессе реакций гидролиза, идущих при участии воды. Он протекает в пищеварительном тракте, а на клеточном уровне — в лизосомах. Вся энергия, выделяющаяся на подготовительном этапе, рассеивается в виде тепл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подготовительного этап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лки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—» аминокислоты + С; углеводы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—»глюкоза + ф; жиры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—&gt; глицерин + высшие жирные + кислот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гликолиз, бескислородное окисление. </w:t>
      </w:r>
      <w:r>
        <w:rPr>
          <w:sz w:val="28"/>
          <w:szCs w:val="28"/>
        </w:rPr>
        <w:t>Глюкоза является ключевым веществом обмена в организме. Все остальные вещества на разных стадиях втягиваются в процессы ее превращения. Дальнейшее расщепление органических веществ рассматривается на примере обмена глюкоз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гликолиза протекает в цитоплазме. Глюкоза расщепляется до 2 молекул пировиноградной кислоты (ПВК), которые в зависимости от типа клеток и организмов могут превращаться в молочную кислоту, спирт или другие органические вещества. При этом выделяющаяся энергия частично запасается в 2 молекулах АТФ, а частично расходуется в виде тепла. Бескислородные процессы называются брожение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гликолиз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+&gt;2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4Н-глюкоза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К2АТФ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молочная кислота) молочнокислое брожени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+ 2С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этиловый спирт) спиртовое брожени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тупенчатого расщепления глюкозы образуются 2 молекулы ПВК —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этом освобождаются еще 4 атома Н, которые соединяются с переносчиком НАД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и образуются 2НАД • Н +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 Дальнейшая судьба ПВК зависит от наличия кислорода. В анаэробных условиях ПВК превращается в молочную кислоту или этанол с участием тех же двух молекул НАД • Н +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оторые возвращают водород. Если же процесс идет в аэробных условиях, то ПВК и 2НАД • Н +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ступают в реакции биологического окисл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 — кислородный. </w:t>
      </w:r>
      <w:r>
        <w:rPr>
          <w:sz w:val="28"/>
          <w:szCs w:val="28"/>
        </w:rPr>
        <w:t>Биологическое окисление протекает в митохондриях. Пировиноградная кислота поступает в митохондрии, где преобразуется в уксусную кислоту, соединяется с ферментом-переносчиком и входит в серию циклических реакций — цикл Кребса. В результате этих реакций при участии кислорода образуются углекислый газ и вода, а на кристах митохондрий за счет выделяющейся энергии синтезируется 36 молекул АТ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кислородного этап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Н - 6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расщеплении глюкозы на двух этапах образуется суммарно 38 молекул АТФ, причем основная часть — при кислородном окислен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иологического окисления органических веществ называется дыхание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ческий обмен. Фотосинтез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отосинтез </w:t>
      </w:r>
      <w:r>
        <w:rPr>
          <w:sz w:val="28"/>
          <w:szCs w:val="28"/>
        </w:rPr>
        <w:t>— процесс первичного синтеза органических веществ из неорганических (углекислого газа и воды) под действием солнечного света. Протекает у растений в хлоропластах. Выделяют две фазы фотосинте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ветовая фаза. Фотолиз воды. Синтез АТФ. Протекает на мембранах тилакоидов только при участии солнечного света. За счет энергии солнца протекают три группы реакци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збуждение хлорофилла, отрыв электронов и синтез АТФ за счет энергии возбужденных электрон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толиз воды — расщепление молекулы воды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язывание ионов водорода с переносчиком НАД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ы света, попав на хлорофилл, приводят молекулу в возбужденное состояние. При этом электроны переходят в возбужденное состояние и проходят по электронной цепи на мембране до места синтеза АТФ. Одновременно под действием света идет расщепление молекулы воды и образование ионов водорода. На мембране тилакоидов происходит соединение ионов водорода с переносчиком НАДФ за счет электронов хлорофилла, а выделившаяся энергия идет на синтез АТФ. Образовавшиеся при фотолизе воды ионы кислорода отдают электроны на хлорофилл и превращаются в свободный кислород, который выделяется в атмосфер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новая фаза. Фиксация углерода. Синтез глюкозы. Для протекания реакций второй стадии наличие света необязательно. Источником энергии являются синтезированные на первой стадии молекулы АТ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ме хлоропластов, куда поступают НАДФ • Н 4-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АТФ и углекислый газ из атмосферы, протекают циклические реакции, в результате которых идет фиксация углекислого газа, его восстановление водородом за счет НАДФ х х Н +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интез глюкозы. Эти реакции идут за счет энергии АТФ, запасенной в световой фаз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уравнение темновой фазы можно представить следующим образом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НАДФ+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АДФ • Н + Н+2АДФ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рное уравнение фотосинтез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</w:t>
      </w:r>
      <w:r>
        <w:rPr>
          <w:i/>
          <w:iCs/>
          <w:sz w:val="28"/>
          <w:szCs w:val="28"/>
        </w:rPr>
        <w:t xml:space="preserve">-222+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ческий обмен. Биосинтез белк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процессом пластического обмена является биосинтез белка. Он протекает во всех клетках организм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ий код. Аминокислотная последовательность в молекуле белка зашифрована в виде нуклеотидной последовательности в молекуле ДНК и называется </w:t>
      </w:r>
      <w:r>
        <w:rPr>
          <w:i/>
          <w:iCs/>
          <w:sz w:val="28"/>
          <w:szCs w:val="28"/>
        </w:rPr>
        <w:t xml:space="preserve">генетическим кодом. </w:t>
      </w:r>
      <w:r>
        <w:rPr>
          <w:sz w:val="28"/>
          <w:szCs w:val="28"/>
        </w:rPr>
        <w:t xml:space="preserve">Участок молекулы ДНК, ответственный за синтез одного белка, называется </w:t>
      </w:r>
      <w:r>
        <w:rPr>
          <w:i/>
          <w:iCs/>
          <w:sz w:val="28"/>
          <w:szCs w:val="28"/>
        </w:rPr>
        <w:t>ген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енетического ко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д триплетен: каждой аминокислоте соответствует сочетание из 3 нуклеотидов. Всего таких сочетаний — 64 кода. Из них 61 код смысловой, т. е. соответствует 20 аминокислотам, а 3 кода — бессмысленные, стоп-коды, которые не соответствуют аминокислотам, а заполняют промежутки между ге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д однозначен — каждый триплет соответствует только одной аминокислот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д вырожден — каждая аминокислота имеет более чем один код. Например, у аминокислоты глицин — 4 кода: ЦЦА, ЦЦГ, ЦЦТ, ЦЦЦ, чаще у аминокислот их 2—3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д универсален — все живые организмы имеют один и тот же генетический код аминокисло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д непрерывен — между кодами нет промежутк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д неперекрываем — конечный нуклеотид одного кода не может служить началом другог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биосинтеза. </w:t>
      </w:r>
      <w:r>
        <w:rPr>
          <w:sz w:val="28"/>
          <w:szCs w:val="28"/>
        </w:rPr>
        <w:t>Для биосинтеза белка необходима генетическая информация молекулы ДНК; информационная РНК — переносчик этой информации из ядра к месту синтеза; рибосомы — органоиды, где происходит собственно синтез белка; набор аминокислот в цитоплазме; транспортные РНК, кодирующие аминокислоты и переносящие их к месту синтеза на рибосомы; АТФ — вещество, обеспечивающее энергией процесс кодирования и биосинтез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биосинтез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анскрипция </w:t>
      </w:r>
      <w:r>
        <w:rPr>
          <w:sz w:val="28"/>
          <w:szCs w:val="28"/>
        </w:rPr>
        <w:t>— процесс биосинтеза всех видов РНК на матрице ДНК, который протекает в ядр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участок молекулы ДНК деспирализуется, водородные связи между двумя цепочками разрушаются под действием ферментов. На одной цепи ДНК, как на матрице, по принципу комплементарное из нуклеотидов синтезируется РНК-копия. В зависимости от участка ДНК таким образом синтезируются рибосомные, транспортные, информационные РН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интеза иРНК она выходит из ядра и направляется в цитоплазму к месту синтеза белка на рибосо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ансляция </w:t>
      </w:r>
      <w:r>
        <w:rPr>
          <w:sz w:val="28"/>
          <w:szCs w:val="28"/>
        </w:rPr>
        <w:t>— процесс синтеза полипептидных цепей, осуществляемый на рибосомах, где иРНК является посредником в передаче информации о первичной структуре бел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интез белка состоит из ряда реакц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ивирование и кодирование аминокислот. тРНК имеет вид клеверного листа, в центральной петле которого располагается триплет-ный антикодон, соответствующий коду определенной аминокислоты и кодону на иРНК. Каждая аминокислота соединяется с соответствующей тРНК за счет энергии АТФ. Образуется комплекс тРНК—аминокислота, который поступает на рибосо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разование комплекса иРНК—рибосома. иРНК в цитоплазме соединяется рибосомами на гранулярной ЭПС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борка полипептидной цепи. тРНК с аминокислотами по принципу комплементарности антикодона с кодоном соединяются с иРНК и входят в рибосому. В пептидном центре рибосомы между двумя аминокислотами образуется пептидная связь, а освободившаяся тРНК покидает рибосому. При этом иРНК каждый раз продвигается на один триплет, внося новую тРНК — аминокислоту и вынося из рибосомы освободившуюся тРНК. Весь процесс обеспечивается энергией АТФ. Одна иРНК может соединяться с несколькими рибосомами, образуя полисому, где идет одновременно синтез многих молекул одного белка. Синтез заканчивается, когда на иРНК начинаются бессмысленные кодоны (стоп-коды). Рибосомы отделяются от иРНК, с них снимаются полипептидные цепи. Так как весь процесс синтеза протекает на гранулярной эндо-плазматической сети, то образовавшиеся полипептидные цепи поступают в канальца ЭПС, где приобретают окончательную структуру и превращаются в молекулы бел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акции синтеза катализируются специальными ферментами с затратой энергии АТФ. Скорость синтеза очень велика и зависит от длины полипептида. Например, в рибосоме кишечной палочки белок из 300 аминокислот синтезируется приблизительно за 15—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8:00Z</dcterms:created>
  <dc:creator>Admin</dc:creator>
  <dc:description/>
  <cp:keywords/>
  <dc:language>en-US</dc:language>
  <cp:lastModifiedBy>Mage</cp:lastModifiedBy>
  <dcterms:modified xsi:type="dcterms:W3CDTF">2011-09-28T18:38:00Z</dcterms:modified>
  <cp:revision>2</cp:revision>
  <dc:subject/>
  <dc:title>Реферат</dc:title>
</cp:coreProperties>
</file>