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7" w:firstLine="709"/>
        <w:rPr>
          <w:rFonts w:ascii="Times New Roman" w:hAnsi="Times New Roman" w:cs="Times New Roman"/>
          <w:b/>
          <w:b/>
          <w:color w:val="000000"/>
          <w:sz w:val="28"/>
          <w:szCs w:val="40"/>
        </w:rPr>
      </w:pPr>
      <w:r>
        <w:rPr>
          <w:rFonts w:cs="Times New Roman" w:ascii="Times New Roman" w:hAnsi="Times New Roman"/>
          <w:b/>
          <w:color w:val="000000"/>
          <w:sz w:val="28"/>
          <w:szCs w:val="40"/>
        </w:rPr>
        <w:t>Содержание</w:t>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t>Введение</w:t>
      </w:r>
    </w:p>
    <w:p>
      <w:pPr>
        <w:pStyle w:val="Normal"/>
        <w:spacing w:lineRule="auto" w:line="360"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t>Методы биотехнологии, и ее перспективы</w:t>
      </w:r>
    </w:p>
    <w:p>
      <w:pPr>
        <w:pStyle w:val="Normal"/>
        <w:spacing w:lineRule="auto" w:line="360"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t>Биотехнология сельскохозяйственных растений. Перспектив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жай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ая защита растен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к гербицида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ть к неблагоприятным факторам среды</w:t>
      </w:r>
    </w:p>
    <w:p>
      <w:pPr>
        <w:pStyle w:val="Normal"/>
        <w:spacing w:lineRule="auto" w:line="360"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t>Вывод</w:t>
      </w:r>
    </w:p>
    <w:p>
      <w:pPr>
        <w:pStyle w:val="Normal"/>
        <w:spacing w:lineRule="auto" w:line="360"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Введение</w:t>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7"/>
        <w:spacing w:lineRule="auto" w:line="360" w:before="0" w:after="0"/>
        <w:ind w:firstLine="709"/>
        <w:jc w:val="both"/>
        <w:rPr/>
      </w:pPr>
      <w:r>
        <w:rPr>
          <w:color w:val="000000"/>
          <w:sz w:val="28"/>
          <w:szCs w:val="28"/>
        </w:rPr>
        <w:t>Биотехнология - это наука о методах и технологиях производства различных ценных веществ и продуктов с использованием природных биологических объектов (микроорганизмов, растительных и животных клеток), частей клеток (клеточных мембран, рибосом, митохондрий, хлоропластов) и процессов.</w:t>
      </w:r>
    </w:p>
    <w:p>
      <w:pPr>
        <w:pStyle w:val="Style17"/>
        <w:spacing w:lineRule="auto" w:line="360" w:before="0" w:after="0"/>
        <w:ind w:firstLine="709"/>
        <w:jc w:val="both"/>
        <w:rPr/>
      </w:pPr>
      <w:r>
        <w:rPr>
          <w:color w:val="000000"/>
          <w:sz w:val="28"/>
          <w:szCs w:val="28"/>
        </w:rPr>
        <w:t>Корни биотехнологии уходят в далёкое прошлое и связаны с хлебопечением, виноделием и другими способами приготовления пищи, известными человеку еще в древности. Например, такой биотехнологический процесс, как брожение с участием микроорганизмов, был известен и широко применялся еще в древнем Вавилоне, о чем свидетельствует описание приготовления пива, дошедшее до нас виде записи на дощечке, обнаруженной в 1981 г. при раскопках Вавилона.</w:t>
      </w:r>
    </w:p>
    <w:p>
      <w:pPr>
        <w:pStyle w:val="Style17"/>
        <w:spacing w:lineRule="auto" w:line="360" w:before="0" w:after="0"/>
        <w:ind w:firstLine="709"/>
        <w:jc w:val="both"/>
        <w:rPr/>
      </w:pPr>
      <w:r>
        <w:rPr>
          <w:color w:val="000000"/>
          <w:sz w:val="28"/>
          <w:szCs w:val="28"/>
        </w:rPr>
        <w:t>Наукой биотехнология стала благодаря исследованиям и работам французского ученого, основоположника современной микробиологии и иммунологии Луи Пастера (1822-1895).</w:t>
      </w:r>
    </w:p>
    <w:p>
      <w:pPr>
        <w:pStyle w:val="Style17"/>
        <w:spacing w:lineRule="auto" w:line="360" w:before="0" w:after="0"/>
        <w:ind w:firstLine="709"/>
        <w:jc w:val="both"/>
        <w:rPr>
          <w:color w:val="000000"/>
          <w:sz w:val="28"/>
          <w:szCs w:val="28"/>
        </w:rPr>
      </w:pPr>
      <w:r>
        <w:rPr>
          <w:color w:val="000000"/>
          <w:sz w:val="28"/>
          <w:szCs w:val="28"/>
        </w:rPr>
        <w:t>В ХХ веке происходило бурное развитие молекулярной биологии и генетики с применением достижений химии и физики. Важнейшим направлением исследований явилась разработка методов культивирования клеток растений и животных. И если еще совсем недавно для промышленных</w:t>
      </w:r>
    </w:p>
    <w:p>
      <w:pPr>
        <w:pStyle w:val="Style17"/>
        <w:spacing w:lineRule="auto" w:line="360" w:before="0" w:after="0"/>
        <w:ind w:firstLine="709"/>
        <w:jc w:val="both"/>
        <w:rPr/>
      </w:pPr>
      <w:r>
        <w:rPr>
          <w:color w:val="000000"/>
          <w:sz w:val="28"/>
          <w:szCs w:val="28"/>
        </w:rPr>
        <w:t>целей выращивали только бактерии и грибы, то сейчас появилась возможность не только выращивать любые клетки для производства биомассы, но и управлять их развитием, особенно у растений. Таким образом, новые научно-технологические подходы воплотились в разработку биотехнологических методов, позволяющих манипулировать непосредственно генами, создавать новые продукты, организмы и изменять свойства уже существующих. Главная цель применения этих методов - более полное использование потенциала живых организмов в интересах хозяйственной деятельности человека. В 70-е годы появились и активно развивались такие важнейшие области биотехнологии, как генетическая (или генная) и клеточная инженерия, положившие начало «новой» биотехнологии, в отличие от «старой» биотехнологии, основанной на традиционных микробиологических процессах. Так, обычное производство спирта в процессе брожения – это "старая" биотехнология, но использование в этом процессе дрожжей, улучшенных методами генной инженерии с целью увеличения выхода спирта, - "новая" биотехн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 xml:space="preserve">Методы биотехнологии, </w:t>
      </w:r>
      <w:bookmarkStart w:id="0" w:name="_GoBack"/>
      <w:bookmarkEnd w:id="0"/>
      <w:r>
        <w:rPr>
          <w:rFonts w:cs="Times New Roman" w:ascii="Times New Roman" w:hAnsi="Times New Roman"/>
          <w:b/>
          <w:color w:val="000000"/>
          <w:sz w:val="28"/>
          <w:szCs w:val="40"/>
        </w:rPr>
        <w:t>ее перспективы</w:t>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7"/>
        <w:spacing w:lineRule="auto" w:line="360" w:before="0" w:after="0"/>
        <w:ind w:firstLine="709"/>
        <w:jc w:val="both"/>
        <w:rPr/>
      </w:pPr>
      <w:r>
        <w:rPr>
          <w:color w:val="000000"/>
          <w:sz w:val="28"/>
          <w:szCs w:val="28"/>
        </w:rPr>
        <w:t>Генная и клеточная инженерия – являются важнейшими методами (инструментами), лежащими в основе современной биотехнологии. Методы клеточной инженерии направлены на конструирование клеток нового типа. Они могут быть использованы для воссоздания жизнеспособной клетки из отдельных фрагментов разных клеток, для объединения целых клеток, принадлежавших различным видам с образованием клетки, несущей генетический материал обеих исходных клеток, и других операций.</w:t>
      </w:r>
    </w:p>
    <w:p>
      <w:pPr>
        <w:pStyle w:val="Style17"/>
        <w:spacing w:lineRule="auto" w:line="360" w:before="0" w:after="0"/>
        <w:ind w:firstLine="709"/>
        <w:jc w:val="both"/>
        <w:rPr/>
      </w:pPr>
      <w:r>
        <w:rPr>
          <w:color w:val="000000"/>
          <w:sz w:val="28"/>
          <w:szCs w:val="28"/>
        </w:rPr>
        <w:t>Генно-инженерные методы направлены на конструирование новых, не существующих в природе сочетаний генов. В результате применения генно-инженерных методов можно получать рекомбинантные (модифицированные) молекулы РНК и ДНК, для чего производится выделение отдельных генов (кодирующих нужный продукт), из клеток какого-либо организма. После проведения определенных манипуляций с этими генами осуществляется их введение в другие организмы (бактерии, дрожжи и млекопитающие), которые, получив новый ген (гены), будут способны синтезировать конечные продукты с измененными, в нужном человеку направлении, свойствами. Иными словами, генная инженерия позволяет получать заданные (желаемые) качества изменяемых или генетически модифицированных организмов или так называемых «трансгенных» растений и животных.</w:t>
      </w:r>
    </w:p>
    <w:p>
      <w:pPr>
        <w:pStyle w:val="Style17"/>
        <w:spacing w:lineRule="auto" w:line="360" w:before="0" w:after="0"/>
        <w:ind w:firstLine="709"/>
        <w:jc w:val="both"/>
        <w:rPr/>
      </w:pPr>
      <w:r>
        <w:rPr>
          <w:color w:val="000000"/>
          <w:sz w:val="28"/>
          <w:szCs w:val="28"/>
        </w:rPr>
        <w:t>Наибольшее применение генная инженерия нашла в сельском хозяйстве и в медицине.</w:t>
      </w:r>
    </w:p>
    <w:p>
      <w:pPr>
        <w:pStyle w:val="Style17"/>
        <w:spacing w:lineRule="auto" w:line="360" w:before="0" w:after="0"/>
        <w:ind w:firstLine="709"/>
        <w:jc w:val="both"/>
        <w:rPr/>
      </w:pPr>
      <w:r>
        <w:rPr>
          <w:color w:val="000000"/>
          <w:sz w:val="28"/>
          <w:szCs w:val="28"/>
        </w:rPr>
        <w:t>Люди всегда задумывались над тем, как можно научиться управлять природой, и искали способы получения, например, растений с улучшенными качествами: с высокой урожайностью, более крупными и вкусными плодами или с повышенной холодостойкостью. С давних времен основным методом, который использовался в этих целях, была селекция. Она широко применяется до настоящего времени и направлена на создание новых и улучшение уже существующих сортов культурных растений, пород домашних животных и штаммов микроорганизмов с ценными для человека признаками и свойствами.</w:t>
      </w:r>
    </w:p>
    <w:p>
      <w:pPr>
        <w:pStyle w:val="Style17"/>
        <w:spacing w:lineRule="auto" w:line="360" w:before="0" w:after="0"/>
        <w:ind w:firstLine="709"/>
        <w:jc w:val="both"/>
        <w:rPr>
          <w:color w:val="000000"/>
          <w:sz w:val="28"/>
          <w:szCs w:val="28"/>
        </w:rPr>
      </w:pPr>
      <w:r>
        <w:rPr>
          <w:color w:val="000000"/>
          <w:sz w:val="28"/>
          <w:szCs w:val="28"/>
        </w:rPr>
        <w:t>Селекция строится на отборе растений (животных) с выраженными благоприятными признаками и дальнейшем скрещивании таких организмов, в то время как генная инженерия позволяет непосредственно вмешиваться в генетический аппарат клетки. Важно отметить, что в ходе традиционной селекции получить гибриды с искомой комбинацией полезных признаков весьма сложно, поскольку к потомству передаются очень большие фрагменты геномов каждого из родителей, в то время как генно-инженерные методы позволяют работать чаще всего с одним или несколькими генами, причем их модификации не затрагивают работу других генов. В результате, не теряя других полезных свойств растения, удается добавить еще один или несколько полезных признаков, что весьма ценно для создания новых сортов</w:t>
      </w:r>
    </w:p>
    <w:p>
      <w:pPr>
        <w:pStyle w:val="Style17"/>
        <w:spacing w:lineRule="auto" w:line="360" w:before="0" w:after="0"/>
        <w:ind w:firstLine="709"/>
        <w:jc w:val="both"/>
        <w:rPr/>
      </w:pPr>
      <w:r>
        <w:rPr>
          <w:color w:val="000000"/>
          <w:sz w:val="28"/>
          <w:szCs w:val="28"/>
        </w:rPr>
        <w:t>и новых форм растений. Стало возможным изменять у растений, например, устойчивость к климату и стрессам, или их чувствительность к насекомым или болезням, распространённым в определённых регионах, к засухе и т.д. Учёные надеются даже получить такие породы деревьев, которые были бы устойчивы к пожарам. Ведутся широкие исследования по улучшению пищевой ценности различных сельскохозяйственных культур, таких как кукуруза, соя, картофель, томаты, горох и др.</w:t>
      </w:r>
    </w:p>
    <w:p>
      <w:pPr>
        <w:pStyle w:val="Style17"/>
        <w:spacing w:lineRule="auto" w:line="360" w:before="0" w:after="0"/>
        <w:ind w:firstLine="709"/>
        <w:jc w:val="both"/>
        <w:rPr/>
      </w:pPr>
      <w:r>
        <w:rPr>
          <w:color w:val="000000"/>
          <w:sz w:val="28"/>
          <w:szCs w:val="28"/>
        </w:rPr>
        <w:t>Исторически, выделяют «три волны» в создании генно-модифицированных растений:</w:t>
      </w:r>
    </w:p>
    <w:p>
      <w:pPr>
        <w:pStyle w:val="Style17"/>
        <w:spacing w:lineRule="auto" w:line="360" w:before="0" w:after="0"/>
        <w:ind w:firstLine="709"/>
        <w:jc w:val="both"/>
        <w:rPr/>
      </w:pPr>
      <w:r>
        <w:rPr>
          <w:color w:val="000000"/>
          <w:sz w:val="28"/>
          <w:szCs w:val="28"/>
        </w:rPr>
        <w:t>Первая волна – конец 1980-х годов – создание растений с новыми свойствами устойчивости к вирусам, паразитам или гербицидам. В растениях «первой волны» дополнительно вводили всего один ген и заставляли его «работать», то есть синтезировать один дополнительный белок. «Полезные» гены «брали» либо у вирусов растений (для формирования устойчивости к данному вирусу), либо у почвенных бактерий (для формирования устойчивости к насекомым, гербицидам).</w:t>
      </w:r>
    </w:p>
    <w:p>
      <w:pPr>
        <w:pStyle w:val="Style17"/>
        <w:spacing w:lineRule="auto" w:line="360" w:before="0" w:after="0"/>
        <w:ind w:firstLine="709"/>
        <w:jc w:val="both"/>
        <w:rPr/>
      </w:pPr>
      <w:r>
        <w:rPr>
          <w:color w:val="000000"/>
          <w:sz w:val="28"/>
          <w:szCs w:val="28"/>
        </w:rPr>
        <w:t>Вторая волна – начало 2000-х годов – создание растений с новыми потребительскими свойствами: масличные культуры с повышенным содержанием и измененным составом масел, фрукты и овощи с большим содержанием витаминов, более питательные зерновые и т.д.</w:t>
      </w:r>
    </w:p>
    <w:p>
      <w:pPr>
        <w:pStyle w:val="Style17"/>
        <w:spacing w:lineRule="auto" w:line="360" w:before="0" w:after="0"/>
        <w:ind w:firstLine="709"/>
        <w:jc w:val="both"/>
        <w:rPr/>
      </w:pPr>
      <w:r>
        <w:rPr>
          <w:color w:val="000000"/>
          <w:sz w:val="28"/>
          <w:szCs w:val="28"/>
        </w:rPr>
        <w:t>В наши дни ученые создают растения «третьей волны», которые в ближайшие 10 лет появятся на рынке: растения-вакцины, растения-биореакторы для производства промышленных продуктов (компонентов для различных видов пластика, красителей, технических масел и т.д.), растения - фабрики лекарств и т.д.</w:t>
      </w:r>
    </w:p>
    <w:p>
      <w:pPr>
        <w:pStyle w:val="Style17"/>
        <w:spacing w:lineRule="auto" w:line="360" w:before="0" w:after="0"/>
        <w:ind w:firstLine="709"/>
        <w:jc w:val="both"/>
        <w:rPr/>
      </w:pPr>
      <w:r>
        <w:rPr>
          <w:color w:val="000000"/>
          <w:sz w:val="28"/>
          <w:szCs w:val="28"/>
        </w:rPr>
        <w:t>Генно-инженерные работы в животноводстве имеют другую задачу. Вполне достижимой целью при современном уровне технологии является создание трансгенных животных с определённым целевым геном. Например, ген какого-нибудь ценного гормона животного (например, гормона роста) искусственно внедряется в бактерию, которая начинает продуцировать его в больших количествах. Еще один пример: трансгенные козы, в результате введения соответствующего гена, могут вырабатывать специфический белок, фактор VIII, который препятствует кровотечению у больных, страдающих гемофилией, или фермент, тромбокиназу, способствующий рассасыванию тромба в кровеносных сосудах, что актуально для профилактики и терапии тромбофлебита у людей. Трансгенные животные вырабатывают эти белки намного быстрее, а сам способ значительно дешевле традиционного.</w:t>
      </w:r>
    </w:p>
    <w:p>
      <w:pPr>
        <w:pStyle w:val="Style17"/>
        <w:spacing w:lineRule="auto" w:line="360" w:before="0" w:after="0"/>
        <w:ind w:firstLine="709"/>
        <w:jc w:val="both"/>
        <w:rPr/>
      </w:pPr>
      <w:r>
        <w:rPr>
          <w:color w:val="000000"/>
          <w:sz w:val="28"/>
          <w:szCs w:val="28"/>
        </w:rPr>
        <w:t>В конце 90-х годов XX в. учёные США вплотную подошли к получению сельскохозяйственных животных методом клонирования клеток эмбрионов, хотя это направление нуждается еще в дальнейших серьезных исследованиях. А вот в ксенотрансплантации – пересадке органов от одного вида живых организмов другому, - достигнуты несомненные результаты. Наибольшие успехи получены при использовании свиней, имеющих в генотипе перенесенные гены человека, в качестве доноров различных органов. В этом случае наблюдается минимальный риск отторжения органа.</w:t>
      </w:r>
    </w:p>
    <w:p>
      <w:pPr>
        <w:pStyle w:val="Style17"/>
        <w:spacing w:lineRule="auto" w:line="360" w:before="0" w:after="0"/>
        <w:ind w:firstLine="709"/>
        <w:jc w:val="both"/>
        <w:rPr/>
      </w:pPr>
      <w:r>
        <w:rPr>
          <w:color w:val="000000"/>
          <w:sz w:val="28"/>
          <w:szCs w:val="28"/>
        </w:rPr>
        <w:t>Учёные также предполагают, что перенос генов поможет снизить аллергию человека к коровьему молоку. Целенаправленные изменения в ДНК коров должны привести также к уменьшению содержания в молоке насыщенных жирных кислот и холестерина, что сделает его еще более полезным для здоровья. Потенциальная опасность применения генетически модифицированных организмов выражается в двух аспектах: безопасность продовольствия для здоровья людей и экологические последствия. Поэтому важнейшим этапом при создании генно-модифицированного продукта должна быть его всесторонняя экспертиза во избежание опасности того, что продукт содержит протеины, вызывающие аллергию, токсичные вещества или какие-то новые опасные компоненты.</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t>Биотехнология сельскохозяйственных растений. Перспективы</w:t>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firstLine="709"/>
        <w:jc w:val="both"/>
        <w:rPr/>
      </w:pPr>
      <w:r>
        <w:rPr>
          <w:rFonts w:cs="Times New Roman" w:ascii="Times New Roman" w:hAnsi="Times New Roman"/>
          <w:color w:val="000000"/>
          <w:sz w:val="28"/>
          <w:szCs w:val="28"/>
        </w:rPr>
        <w:t>Начиная с каменного века люди отбирали растения с удовлетворяющими их характеристиками и сохраняли их семена на следующий год. Отбирая лучшие семена, первые агрономы осуществили первичное генетическое модифицирование растений и таким образом одомашнили их задолго до того, как были открыты основные генетические закономерности. Сотни лет фермеры и селекционеры растений пользовались перекрестным скрещиванием, гибридизацией и другими подходами к модификации генома, приводящими к увеличению урожайности, улучшению качества продукции и повышению устойчивости растений к насекомым-вредителям, болезнетворным микроорганизмам и неблагоприятным условиям среды.</w:t>
      </w:r>
    </w:p>
    <w:p>
      <w:pPr>
        <w:pStyle w:val="Normal"/>
        <w:spacing w:lineRule="auto" w:line="360" w:before="0" w:after="0"/>
        <w:ind w:firstLine="709"/>
        <w:jc w:val="both"/>
        <w:rPr/>
      </w:pPr>
      <w:r>
        <w:rPr>
          <w:rFonts w:cs="Times New Roman" w:ascii="Times New Roman" w:hAnsi="Times New Roman"/>
          <w:color w:val="000000"/>
          <w:sz w:val="28"/>
          <w:szCs w:val="28"/>
        </w:rPr>
        <w:t>По мере углубления знаний о генетике растений человек начал осуществлять целенаправленное перекрестное скрещивание (кроссбридинг) обладающих желаемыми характеристиками или не имеющих нежелательных признаков сортов растений и межвидовую гибридизацию с целью получения новых сортов, сохранивших лучшие качества обеих родительских линий. В настоящее время практически любая сельскохозяйственная культура является результатом кроссбридинга, гибридизации или применения обоих подходов. К сожалению, эти методы нередко дороги, требуют больших затрат времени, неэффективны и имеют существенные практические ограничения. Например, для создания с помощью традиционного кроссбридинга сорта кукурузы, устойчивого к определенным насекомым, потребовался бы не один десяток лет, причем без гарантированного результата.</w:t>
      </w:r>
    </w:p>
    <w:p>
      <w:pPr>
        <w:pStyle w:val="Normal"/>
        <w:spacing w:lineRule="auto" w:line="360" w:before="0" w:after="0"/>
        <w:ind w:firstLine="709"/>
        <w:jc w:val="both"/>
        <w:rPr/>
      </w:pPr>
      <w:r>
        <w:rPr>
          <w:rFonts w:cs="Times New Roman" w:ascii="Times New Roman" w:hAnsi="Times New Roman"/>
          <w:color w:val="000000"/>
          <w:sz w:val="28"/>
          <w:szCs w:val="28"/>
        </w:rPr>
        <w:t>Биотехнологические подходы позволяют современным селекционерам выделять отдельные гены, отвечающие за желаемые признаки, и перемещать их из генома одного растения в геном другого. Этот процесс гораздо более точен и избирателен, чем традиционное скрещивание, в ходе которого тысячи генов, обладающих неизвестными функциями, перемещаются из одного сорта или вида растений в другой.</w:t>
      </w:r>
    </w:p>
    <w:p>
      <w:pPr>
        <w:pStyle w:val="Normal"/>
        <w:spacing w:lineRule="auto" w:line="360" w:before="0" w:after="0"/>
        <w:ind w:firstLine="709"/>
        <w:jc w:val="both"/>
        <w:rPr/>
      </w:pPr>
      <w:r>
        <w:rPr>
          <w:rFonts w:cs="Times New Roman" w:ascii="Times New Roman" w:hAnsi="Times New Roman"/>
          <w:color w:val="000000"/>
          <w:sz w:val="28"/>
          <w:szCs w:val="28"/>
        </w:rPr>
        <w:t>Биотехнология позволяет и то, что не под силу природе – перемещение генов между растениями, животными и микроорганизмами. Это открывает огромные возможности для улучшения качества урожая. Например, мы можем взять бактериальный ген, токсичный для болезнетворного грибка, и встроить его в геном растения. Растение при этом начинает синтезировать фунгицидный белок и в борьбе с грибком не нуждается в помощи из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Повышение урожай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елекционеры-биотехнологи ставят перед собой те же задачи, что и при традиционном кроссбридинге и других методах модификации генома: повышение урожайности; устойчивость к болезнетворным бактериям, грибкам и вирусам; способность выживать в неблагоприятных условиях среды (при заморозках и засухах); устойчивость к вредителям, таким как насекомые, сорняки и круглые черви (нематод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Естественная защита раст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стения, как и животные, обладают врожденными механизмами защиты от различных насекомых и заболеваний. В настоящее время ученые ведут активный поиск соединений, которые активизировали бы эти естественные механизмы, не нанося при этом вреда окружающей среде.</w:t>
      </w:r>
    </w:p>
    <w:p>
      <w:pPr>
        <w:pStyle w:val="Normal"/>
        <w:spacing w:lineRule="auto" w:line="360" w:before="0" w:after="0"/>
        <w:ind w:firstLine="709"/>
        <w:jc w:val="both"/>
        <w:rPr/>
      </w:pPr>
      <w:r>
        <w:rPr>
          <w:rFonts w:cs="Times New Roman" w:ascii="Times New Roman" w:hAnsi="Times New Roman"/>
          <w:color w:val="000000"/>
          <w:sz w:val="28"/>
          <w:szCs w:val="28"/>
        </w:rPr>
        <w:t>Биотехнология также открывает большие перспективы в работе над созданием новых биопестицидов, таких как белки микроорганизмов и жирные кислоты, токсичные для определенных сельскохозяйственных вредителей, но безвредные для человека, животных, рыб, птиц и полезных насекомых. Уникальность механизмов действия биопестицидов обеспечивает защиту от вредителей, устойчивых к традиционным средствам.</w:t>
      </w:r>
    </w:p>
    <w:p>
      <w:pPr>
        <w:pStyle w:val="Normal"/>
        <w:spacing w:lineRule="auto" w:line="360" w:before="0" w:after="0"/>
        <w:ind w:firstLine="709"/>
        <w:jc w:val="both"/>
        <w:rPr/>
      </w:pPr>
      <w:r>
        <w:rPr>
          <w:rFonts w:cs="Times New Roman" w:ascii="Times New Roman" w:hAnsi="Times New Roman"/>
          <w:color w:val="000000"/>
          <w:sz w:val="28"/>
          <w:szCs w:val="28"/>
        </w:rPr>
        <w:t>Уже в 30-х годах прошлого века фермеры начали использовать в качестве биопестицида микроорганизм Bacillusthuringiensis (Bt), естественной средой обитания которого является почва. Некоторые белки, синтезируемые B. thuringiensis, смертельны для определенных насекомых, в том числе для кукурузного мотылька (Ostrinianubilalis), ежегодно наносящего сельскому хозяйству США урон в 1,2 миллиарда долларов. Использование аэрозолей, содержащих бактерии Bt, позволяет уничтожить насекомых-вредителей, не прибегая к химическим средствам.</w:t>
      </w:r>
    </w:p>
    <w:p>
      <w:pPr>
        <w:pStyle w:val="Normal"/>
        <w:spacing w:lineRule="auto" w:line="360" w:before="0" w:after="0"/>
        <w:ind w:firstLine="709"/>
        <w:jc w:val="both"/>
        <w:rPr/>
      </w:pPr>
      <w:r>
        <w:rPr>
          <w:rFonts w:cs="Times New Roman" w:ascii="Times New Roman" w:hAnsi="Times New Roman"/>
          <w:color w:val="000000"/>
          <w:sz w:val="28"/>
          <w:szCs w:val="28"/>
        </w:rPr>
        <w:t>Возможности биотехнологии позволяют нам переносить гены белков, ядовитых для определенных вредителей (но не для людей, животных и полезных насекомых), в геном растений, которыми эти вредители питаются. Растение, которое раньше было источником пищи, становится смертельным для вредителя, что отменяет необходимость опрыскивания плантаций химическими пестици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Устойчивость к гербицид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дуктивность сельскохозяйственной культуры зависит от присутствия в среде обитания сорняков, вступающих с основной культурой в конкуренцию за питательные вещества и влагу. Для уничтожения нежелательных растений сельскохозяйственные плантации, как правило, опрыскиваются гербицидами, которые в большей или меньшей степени токсичны не только для сорняков.</w:t>
      </w:r>
    </w:p>
    <w:p>
      <w:pPr>
        <w:pStyle w:val="Normal"/>
        <w:spacing w:lineRule="auto" w:line="360" w:before="0" w:after="0"/>
        <w:ind w:firstLine="709"/>
        <w:jc w:val="both"/>
        <w:rPr/>
      </w:pPr>
      <w:r>
        <w:rPr>
          <w:rFonts w:cs="Times New Roman" w:ascii="Times New Roman" w:hAnsi="Times New Roman"/>
          <w:color w:val="000000"/>
          <w:sz w:val="28"/>
          <w:szCs w:val="28"/>
        </w:rPr>
        <w:t>С помощью биотехнологических приемов можно повысить устойчивость культурных растений к гербицидам и таким образом в несколько раз уменьшить поступление токсичных веществ в окружающую сре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Устойчивость к неблагоприятным факторам сре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роме описанных выше биологических факторов, препятствующих росту и развитию растений, существует еще целый ряд абиотических стрессорных воздействий, регулярно оказываемых природой на сельскохозяйственные культуры – это засухи, холод, жара, повышенная кислотность или засоленность почв. Селекционерам с помощью кроссбридинга удалось создать достаточное количество сортов растений, устойчивых к биологическим факторам окружающей среды, однако в отношении устойчивости к абиотическим стрессам все не так просто. Основным лимитирующим моментом в данном случае является отсутствие у многих видов культурных растений диких родственников, обладающих устойчивостью к тому или иному фактору среды.</w:t>
      </w:r>
    </w:p>
    <w:p>
      <w:pPr>
        <w:pStyle w:val="Normal"/>
        <w:spacing w:lineRule="auto" w:line="360" w:before="0" w:after="0"/>
        <w:ind w:firstLine="709"/>
        <w:jc w:val="both"/>
        <w:rPr/>
      </w:pPr>
      <w:r>
        <w:rPr>
          <w:rFonts w:cs="Times New Roman" w:ascii="Times New Roman" w:hAnsi="Times New Roman"/>
          <w:color w:val="000000"/>
          <w:sz w:val="28"/>
          <w:szCs w:val="28"/>
        </w:rPr>
        <w:t>Репродуктивная несовместимость, ограничивающая возможности традиционного кроссбридинга, совершенно не влияет на возможности биотехнологии растений, т.к. гены практически любого организма могут использоваться для улучшения существующих сортов сельскохозяйственных культур. В настоящее время ученые делают большие достижения в разработке сортов, способных расти и давать урожай в различных природных условиях. В качестве примера можно привести генетически модифицированные сорта помидоров и канолы (разновидность рапса), которые могут переносить в 100 раз более высокий уровень солености почвы, чем традиционные сорта. Исследователи также идентифицировали большое количество генов, ответственных за естественную устойчивость некоторых растений и бактерий к холоду, жаре и засухе. Мексиканские ученые создали сорта кукурузы и папайи, устойчивые к повышенному содержанию в почве алюминия, оказывающему негативное влияние на продуктивность сельского хозяйства многих развивающихся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увеличения продуктивности сортов за счет придания им устойчивости к заболеваниям, вредителям, сорнякам и воздействиям окружающей среды, сельскохозяйственные биотехнологи работают над непосредственным повышением урожайности культур. Японские ученые встроили гены, обеспечивающие фотосинтез растений кукурузы, в геном риса. Это повысило эффективность усвоения энергии солнечного света и накопления в зерне крахмала, и урожайность нового сорта риса оказалась на 30% выше по сравнению с исходным уровнем. Другим подходом, но с той же конечной</w:t>
      </w:r>
    </w:p>
    <w:p>
      <w:pPr>
        <w:pStyle w:val="Normal"/>
        <w:spacing w:lineRule="auto" w:line="360" w:before="0" w:after="0"/>
        <w:ind w:firstLine="709"/>
        <w:jc w:val="both"/>
        <w:rPr/>
      </w:pPr>
      <w:r>
        <w:rPr>
          <w:rFonts w:cs="Times New Roman" w:ascii="Times New Roman" w:hAnsi="Times New Roman"/>
          <w:color w:val="000000"/>
          <w:sz w:val="28"/>
          <w:szCs w:val="28"/>
        </w:rPr>
        <w:t>целью, является блокирование определенных генов растения, что приводит к перераспределению питательных веществ между различными частями растения. Урожайность значительно возрастает при преимущественном накоплении крахмала или жирных кислот не в листьях растения, а, например, в клубнях картофеля или семенах рапса.</w:t>
      </w:r>
    </w:p>
    <w:p>
      <w:pPr>
        <w:pStyle w:val="Normal"/>
        <w:spacing w:lineRule="auto" w:line="360" w:before="0" w:after="0"/>
        <w:ind w:firstLine="709"/>
        <w:jc w:val="both"/>
        <w:rPr/>
      </w:pPr>
      <w:r>
        <w:rPr>
          <w:rFonts w:cs="Times New Roman" w:ascii="Times New Roman" w:hAnsi="Times New Roman"/>
          <w:color w:val="000000"/>
          <w:sz w:val="28"/>
          <w:szCs w:val="28"/>
        </w:rPr>
        <w:t>Биотехнологические методы также позволяют повышать эффективность усвоения растениями необходимых им микроэлементов. Например, мексиканские ученые создали генетически модифицированные растения, корни которых секретируют в окружающую среду лимонную кислоту. В результате происходит небольшое подкисление почвы и переход содержащихся в ней минералов, в том числе кальция, фосфора и калия, в растворимую форму, что делает их доступными для растений.</w:t>
      </w:r>
    </w:p>
    <w:p>
      <w:pPr>
        <w:pStyle w:val="Normal"/>
        <w:spacing w:lineRule="auto" w:line="360" w:before="0" w:after="0"/>
        <w:ind w:firstLine="709"/>
        <w:jc w:val="both"/>
        <w:rPr/>
      </w:pPr>
      <w:r>
        <w:rPr>
          <w:rFonts w:cs="Times New Roman" w:ascii="Times New Roman" w:hAnsi="Times New Roman"/>
          <w:color w:val="000000"/>
          <w:sz w:val="28"/>
          <w:szCs w:val="28"/>
        </w:rPr>
        <w:t>Азот является важнейшим элементом, лимитирующим рост растений, и ученые, работающие в разных областях, шаг за шагом приближаются к разгадке секретов симбиотических отношений, позволяющих азотфиксирующим бактериям поглощать атмосферный азот и отдавать его растениям, предоставляющим им убежище в корневых клубеньках:</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нетики-ботаники из Венгрии и Англии идентифицировали растительный ген и соответствующий белок, позволяющий растениям вступать во взаимодействие с почвенными азотфиксирующими бактериям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нетики-микробиологи из университета Квинсленда (Австралия) идентифицировали бактериальный ген, стимулирующий формирование корневых клубеньк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совместной работы молекулярных биологов Европейского Союза, США и Канады был полностью расшифрован геном одного из видов азотфиксирующих бакте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ные, занимающиеся химией белков, расшифровали точную структуру фермента, превращающего атмосферный азот в приемлемую для растений фор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40"/>
        </w:rPr>
        <w:t>Вывод</w:t>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7"/>
        <w:spacing w:lineRule="auto" w:line="360" w:before="0" w:after="0"/>
        <w:ind w:firstLine="709"/>
        <w:jc w:val="both"/>
        <w:rPr/>
      </w:pPr>
      <w:r>
        <w:rPr>
          <w:color w:val="000000"/>
          <w:sz w:val="28"/>
          <w:szCs w:val="28"/>
        </w:rPr>
        <w:t>Центральная проблема биотехнологии - интенсификация биопроцессов как за счет повышения потенциала биологических агентов и их систем, так и за счет усовершенствования оборудования, применения биокатализаторов (иммобилизованных ферментов и клеток) в промышленности, аналитической химии, медицине.</w:t>
      </w:r>
    </w:p>
    <w:p>
      <w:pPr>
        <w:pStyle w:val="Style17"/>
        <w:spacing w:lineRule="auto" w:line="360" w:before="0" w:after="0"/>
        <w:ind w:firstLine="709"/>
        <w:jc w:val="both"/>
        <w:rPr>
          <w:color w:val="000000"/>
          <w:sz w:val="28"/>
          <w:szCs w:val="28"/>
        </w:rPr>
      </w:pPr>
      <w:r>
        <w:rPr>
          <w:color w:val="000000"/>
          <w:sz w:val="28"/>
          <w:szCs w:val="28"/>
        </w:rPr>
        <w:t>В основе промышленного использования достижений биологии лежит техника создания рекомбинантных молекул ДНК. Конструирование нужных генов позволяет управлять наследственностью и жизнедеятельностью животных, растений и микроорганизмов и создавать организмы с новыми свойствами. В частности, возможно управление процессом фиксации атмосферного азота и перенос соответствующих генов из клеток микроорганизмов в геном растительной клетки.</w:t>
      </w:r>
    </w:p>
    <w:p>
      <w:pPr>
        <w:pStyle w:val="Style17"/>
        <w:spacing w:lineRule="auto" w:line="360" w:before="0" w:after="0"/>
        <w:ind w:firstLine="709"/>
        <w:jc w:val="both"/>
        <w:rPr/>
      </w:pPr>
      <w:r>
        <w:rPr>
          <w:color w:val="000000"/>
          <w:sz w:val="28"/>
          <w:szCs w:val="28"/>
        </w:rPr>
        <w:t>Биотехнология — типичное порождение нашего бурного, ди намичного XXI в. Она открывает новые горизонты перед челове ческим разумом. Проблемы биотехнологии чрезвычайно много образны, начиная от чисто технических (например, снижение каталитической активности ферментов при их иммобилизации) и кончая тонкими интеллектуальными проблемами, связанными с обеднением фундаментальной науки в связи с доминирова нием чисто проблемно-прикладных разработок.</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40"/>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Биотехнология проблемы и перспективы» - Егоров Н.С., Москва, «Высшая школа» 1987 г.</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rPr>
        <w:t>«Сельскохозяйственная биотехнология» - Калашникова Е.А., Шевелуха В.С., Воронин Е.С., «Высшая школа» 2003 г.</w:t>
      </w:r>
    </w:p>
    <w:p>
      <w:pPr>
        <w:pStyle w:val="Style18"/>
        <w:numPr>
          <w:ilvl w:val="0"/>
          <w:numId w:val="2"/>
        </w:numPr>
        <w:spacing w:lineRule="auto" w:line="360" w:before="0" w:after="0"/>
        <w:ind w:left="0" w:hanging="0"/>
        <w:contextualSpacing/>
        <w:jc w:val="both"/>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Сайт http://www.biotechnolog.ru</w:t>
      </w:r>
    </w:p>
    <w:p>
      <w:pPr>
        <w:pStyle w:val="Style18"/>
        <w:numPr>
          <w:ilvl w:val="0"/>
          <w:numId w:val="2"/>
        </w:numPr>
        <w:spacing w:lineRule="auto" w:line="360" w:before="0" w:after="0"/>
        <w:ind w:left="0" w:hanging="0"/>
        <w:contextualSpacing/>
        <w:jc w:val="both"/>
        <w:rPr/>
      </w:pPr>
      <w:r>
        <w:rPr>
          <w:rStyle w:val="InternetLink"/>
          <w:rFonts w:cs="Times New Roman" w:ascii="Times New Roman" w:hAnsi="Times New Roman"/>
          <w:color w:val="000000"/>
          <w:sz w:val="28"/>
          <w:szCs w:val="28"/>
          <w:u w:val="none"/>
        </w:rPr>
        <w:t>Сайт http://www.sgi.od.ua/st/52-biotexnologiya-v-selskom-xozyajstve-rasteniya.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9:00Z</dcterms:created>
  <dc:creator>Lotos</dc:creator>
  <dc:description/>
  <cp:keywords/>
  <dc:language>en-US</dc:language>
  <cp:lastModifiedBy>Mage</cp:lastModifiedBy>
  <cp:lastPrinted>2010-10-28T15:25:00Z</cp:lastPrinted>
  <dcterms:modified xsi:type="dcterms:W3CDTF">2011-09-28T14:39:00Z</dcterms:modified>
  <cp:revision>2</cp:revision>
  <dc:subject/>
  <dc:title/>
</cp:coreProperties>
</file>