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Министерство образования РФ средняя общеобразовательная</w:t>
      </w:r>
    </w:p>
    <w:p>
      <w:pPr>
        <w:pStyle w:val="Normal"/>
        <w:numPr>
          <w:ilvl w:val="0"/>
          <w:numId w:val="0"/>
        </w:numPr>
        <w:spacing w:lineRule="auto" w:line="360" w:before="0" w:after="0"/>
        <w:jc w:val="center"/>
        <w:outlineLvl w:val="0"/>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Школа №37</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ферат</w:t>
      </w:r>
    </w:p>
    <w:p>
      <w:pPr>
        <w:pStyle w:val="Normal"/>
        <w:numPr>
          <w:ilvl w:val="0"/>
          <w:numId w:val="0"/>
        </w:numPr>
        <w:spacing w:lineRule="auto" w:line="360" w:before="0" w:after="0"/>
        <w:jc w:val="center"/>
        <w:outlineLvl w:val="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тему:</w:t>
      </w:r>
    </w:p>
    <w:p>
      <w:pPr>
        <w:pStyle w:val="Normal"/>
        <w:numPr>
          <w:ilvl w:val="0"/>
          <w:numId w:val="0"/>
        </w:numPr>
        <w:spacing w:lineRule="auto" w:line="360" w:before="0" w:after="0"/>
        <w:jc w:val="center"/>
        <w:outlineLvl w:val="0"/>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утешествие по Московскому зоопарку»</w:t>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5280"/>
        <w:rPr>
          <w:rFonts w:ascii="Times New Roman" w:hAnsi="Times New Roman" w:cs="Times New Roman"/>
          <w:color w:val="000000"/>
          <w:sz w:val="28"/>
          <w:lang w:val="en-US" w:eastAsia="en-US"/>
        </w:rPr>
      </w:pPr>
      <w:r>
        <w:rPr>
          <w:rFonts w:cs="Times New Roman" w:ascii="Times New Roman" w:hAnsi="Times New Roman"/>
          <w:color w:val="000000"/>
          <w:sz w:val="28"/>
          <w:szCs w:val="40"/>
          <w:lang w:val="en-US" w:eastAsia="en-US"/>
        </w:rPr>
        <w:t>Работу выполнила:</w:t>
      </w:r>
    </w:p>
    <w:p>
      <w:pPr>
        <w:pStyle w:val="Normal"/>
        <w:spacing w:lineRule="auto" w:line="360" w:before="0" w:after="0"/>
        <w:ind w:firstLine="5280"/>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Ученица 4В класса</w:t>
      </w:r>
    </w:p>
    <w:p>
      <w:pPr>
        <w:pStyle w:val="Normal"/>
        <w:numPr>
          <w:ilvl w:val="0"/>
          <w:numId w:val="0"/>
        </w:numPr>
        <w:spacing w:lineRule="auto" w:line="360" w:before="0" w:after="0"/>
        <w:ind w:firstLine="5280"/>
        <w:outlineLvl w:val="0"/>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Корнилова Кристина</w:t>
      </w:r>
    </w:p>
    <w:p>
      <w:pPr>
        <w:pStyle w:val="Normal"/>
        <w:spacing w:lineRule="auto" w:line="360" w:before="0" w:after="0"/>
        <w:ind w:firstLine="5280"/>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Проверила: Николаева Г.Н.</w:t>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pPr>
      <w:r>
        <w:rPr>
          <w:rFonts w:cs="Times New Roman" w:ascii="Times New Roman" w:hAnsi="Times New Roman"/>
          <w:color w:val="000000"/>
          <w:sz w:val="28"/>
          <w:szCs w:val="40"/>
          <w:lang w:val="en-US" w:eastAsia="en-US"/>
        </w:rPr>
        <w:t>г. Чебоксары 2009г.</w:t>
      </w:r>
      <w:r>
        <w:br w:type="page"/>
      </w:r>
    </w:p>
    <w:p>
      <w:pPr>
        <w:pStyle w:val="Normal"/>
        <w:spacing w:lineRule="auto" w:line="360" w:before="0" w:after="0"/>
        <w:ind w:firstLine="709"/>
        <w:jc w:val="both"/>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t>История зоопарка</w:t>
      </w:r>
    </w:p>
    <w:p>
      <w:pPr>
        <w:pStyle w:val="Normal"/>
        <w:spacing w:lineRule="auto" w:line="360" w:before="0" w:after="0"/>
        <w:ind w:firstLine="709"/>
        <w:jc w:val="both"/>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 xml:space="preserve">Московский зоологический сад был торжественно открыт 31 января 1864 года. Инициатором создания зоопарка было Русское Императорское Общество Акклиматизации растений и животных. Царское правительство выделило под строительство зоопарка землю на окраине Москвы вокруг Пресненских прудов, а также 10 000 рублей золотом. Значительная часть средств была пожертвована членами Общества и меценатами. При устройстве Зоологического сада Общество ставило перед собой две задачи: практически исследовать возможность приучения иноземных животных к условиям местного климата и содействовать широкому ознакомлению населения с формами животного царства вообще. </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К моменту открытия зоопарка в его коллекции насчитывалось 286 экземпляров животных, из них многие размножались. В 1919 году зоосад был национализован, а в 1922 году перешёл в ведение Моссовета и с тех пор находится на бюджете города. Городские власти решили расширить зоосад, и в 1926 году была открыта дополнительная территория, получившая название - Новая.</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Самое интересное и высокое сооружение, похожее на скалу, было названо «Остров зверей». Здесь крупные хищники: медведи, тигры, львы и другие, отделены от посетителей только глубокими рвами.</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Зоопарк всегда был любимым местом в Москве. Даже в годы Великой Отечественной войны зоопарк продолжал работать, и с 1941 по 1945 годы его посетило более 6 млн. человек.</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В последние годы советской власти зоопарку уделялось недостаточное внимание, финансирование было минимальным, многие сооружения обветшали, были закрыты для посетителей, и зоопарк производил удручающее впечатление. В 1992 году, благодаря усилиям Московского правительства и Мэра города Ю.М.Лужкова, появилась возможность провести коренную реконструкцию. За 5 лет зоопарк полностью преобразился, и посетители теперь могут наблюдать животных не за сетками и решётками, а за широкими рвами и оградами из стекла.</w:t>
      </w:r>
    </w:p>
    <w:p>
      <w:pPr>
        <w:pStyle w:val="Normal"/>
        <w:spacing w:lineRule="auto" w:line="360" w:before="0" w:after="0"/>
        <w:ind w:firstLine="709"/>
        <w:jc w:val="both"/>
        <w:rPr/>
      </w:pPr>
      <w:r>
        <w:rPr>
          <w:rFonts w:cs="Times New Roman" w:ascii="Times New Roman" w:hAnsi="Times New Roman"/>
          <w:color w:val="000000"/>
          <w:sz w:val="28"/>
          <w:szCs w:val="40"/>
          <w:lang w:val="en-US" w:eastAsia="en-US"/>
        </w:rPr>
        <w:t xml:space="preserve">В настоящее время в зоопарке содержится около 6 000 экземпляров животных, относящихся к 1000 видам. </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Современный зоопарк-это место, где сохраняют и размножают редкие и исчезающие виды животных, и мы надеемся, что люди, приходящие в зоопарк, всегда будут об этом помнить и бережно относиться к нашим питомцам.</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ind w:firstLine="709"/>
        <w:jc w:val="both"/>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t>Летний маршрут</w:t>
      </w:r>
    </w:p>
    <w:p>
      <w:pPr>
        <w:pStyle w:val="Normal"/>
        <w:spacing w:lineRule="auto" w:line="360" w:before="0" w:after="0"/>
        <w:ind w:firstLine="709"/>
        <w:jc w:val="both"/>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Здесь расположены «зоологические экспозиции»- вольеры, где живут животные той или иной географической зоны. В первом вольере представлена фауна Южной Америки: гуанако и капибара. Этими загадочными и непривычными нашему уху словами названы дикий предок одомашненной индейцами ламы-гуанако и самый крупный из всех существующих на Земле грызунов-капибара. В природе они живут далеко друг от друга: гуанако на засушливых плоскогорьях Анд, а капибары по берегам рек амазонского бассейна, в вольере же зоопарка они живут вместе.</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В следующем вольере животные, родина которых - Австралия. Здесь Вы увидите кенгуру Беннета и эму. Кенгуру Беннета-сумчатое животное, типичный представитель фауны австралийского региона. Детёныши сумчатых рождаются крошечными, у кенгуру размером в пару сантиметров, и непостижимым образом проделывают путь в сумку матери, где прикрепляются к соску и ещё несколько месяцев живут не выходя из сумки. Увидев эму, не спутайте их с африканским страусом. И те, и другие - птицы нелетающие, а только бегающие, главное их отличие в количестве пальцев на ногах у эму их три, а у страуса - два.</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 xml:space="preserve">Большой пруд Старой территории – искусственный водоём, вырытый по течению речки Пресни. В средние века он составлял единое целое с Малым прудом, и на нём было прудовое хозяйство находившегося здесь тогда монастыря. Надгробные плиты монастырского кладбища были обнаружены во время работ по реконструкции зоопарка в 1995 году. Теперь на пруду живут разнообразные водоплавающие птицы. Самые крупные из них, конечно же, лебеди – трубачи, и они считают себя хозяевами пруда. На пруду можно увидеть и других птиц, которые внесены в Красную книгу Международного Союза охраны природы и в Красную книгу России, например, гуси сухоносы и горные гуси. Именно летом на водной глади пруда вы увидите выводки утят, торопливо следующих за мамой уткой. Время от времени некоторые из них резко уходят под воду… и исчезают. Утонули? Нет, это птенцы утки гоголя – они отличные ныряльщики и могут находиться под водой до двух минут. Эти обитатели Московского зоопарка зиму проводят в далёкой Африке, а весной прилетают гнездиться в зоопарк, где для них развешаны на деревьях специальные гнездовые домики, похожие на большие скворечники. Так же прилетает весной в зоопарк и хохлатая чернеть. </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Особенно хорошо можно рассмотреть птиц, когда они собираются на кормовой косе в часы раздачи корма. Это розовые фламинго и красные фламинго. Длинношеи и длинноногие, фламинго являются обладателями совершенно замечательного клюва. Посмотрите, как они кормятся: низко, низко опускают голову, подворачивают клюв так, чтобы его нижняя часть оказалась направленной вверх, набирают ил и процеживают воду, в клюве остаётся съедобная смесь. На мелководье в лагуне фламинго можно увидеть неправильной формы усечённые кучи ила-это гнёзда фламинго. с 2002 года в колонии этих птиц в зоопарке, в центре современного города, появляются птенцы.</w:t>
      </w:r>
    </w:p>
    <w:p>
      <w:pPr>
        <w:pStyle w:val="Normal"/>
        <w:spacing w:lineRule="auto" w:line="360" w:before="0" w:after="0"/>
        <w:ind w:firstLine="709"/>
        <w:jc w:val="both"/>
        <w:rPr/>
      </w:pPr>
      <w:r>
        <w:rPr>
          <w:rFonts w:cs="Times New Roman" w:ascii="Times New Roman" w:hAnsi="Times New Roman"/>
          <w:color w:val="000000"/>
          <w:sz w:val="28"/>
          <w:szCs w:val="40"/>
          <w:lang w:val="en-US" w:eastAsia="en-US"/>
        </w:rPr>
        <w:t xml:space="preserve">Возле пруда и круга катания высится величественная рукотворная скала, которая называется «Скала хищных птиц». Великолепная экспозиция порадует любителей крупных хищных птиц и вряд ли кто – нибудь сможет понять с первого взгляда, что естественный фон, окружающий птиц, создан руками человека. Птицы органично сливаются с гранитом скалы и не всегда можно увидеть их с первого взгляда, но стоит внимательно присмотреться и вы поймёте, что это не ещё один каменный выступ, а огромная птица, оперение которой сливается с окружающим фоном. В вольере довольно мирно уживаются белоплечие орланы, бородачи, белоголовые сипы, кумаи, чёрные грифы и другие крупные хищные птицы. Белоплечий орлан - гордость Московского зоопарка. Первыми из всех зоопарков мира мы успешно размножили этот вид в неволе. С 1997 года Московскому зоопарку доверено вести европейскую племенную книгу на этот редкий, внесённый в Красную книгу Международного Союза охраны природы, вид. </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Время от времени на плоском камне посреди вольера лежат куски мяса, рыба, мёртвые белые крысы. Всё это – корм для хищных птиц.</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 xml:space="preserve">В двухэтажном здании живёт сетчатый жираф,  который гордо разгуливает за высоким сетчатым забором. Это здание, было построено в 1892 году и подарено зоопарку Феррейнами (знаменитыми Московскими аптекарями) - постоянными дореволюционными меценатами зоопарка. Это единственное здание, которое осталось от старого зоопарка. Жираф - самое высокое из ныне живущих млекопитающих, которое можно безошибочно опознать по крайне длинной шее. Крупные карие глаза защищены длинными ресницами, а язык хватательный и может вытягиваться примерно на 50 см. и не смотря на длинную шею, жираф - грациозное животное способное мчатся со скоростью до 50 км/ч. Неподалёку живут в вольере равнинные тапиры. У тапиров уникальная внешность. Плотные и сбитые, как маленькие лошадки, они кажутся грустными, так как голова у них низко посажена и хоботок на конце морды смотрит вниз. </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 xml:space="preserve">Напротив входа в зимнее помещение жирафа вольер гепардов. Большую часть времени летом они проводят лёжа в тенёчке. </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Пройдя немного дальше, вы увидете застеклённый вольер павильона «Кошки тропиков». Одни из обитателей этого дома-ягуары. Один из них рыжий, а другой чёрный. Как и пантеры-леопарды, ягуары тоже бывают меланистами (чёрного цвета), но всё равно строение тела, форма головы, выдаёт их истинную видовую принадлежность. А при определённых углах падения света хорошо видны характерные пятна.</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Контрастно с чёрным ягуаром выглядит белый тигр. У него отсутствует ген, отвечающий за рыжий цвет, -вот шерсть и оказалось белой. Такие тигры живут только в зоопа рках. В Московском зоопарке парабелых тигров уже принесла потомство в 2006 году.</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 xml:space="preserve">Слева от тигров расположен вольер с фазанами разных видов, летом в этих же вольерах летают и мелкие воробьиные. Справа от тигров и ягуаров ещё один вольер с птицами. Здесь обитает крупная хищная птица с причудливой бородкой – это бородач. </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А напротив него – вольер, в котором живут бородавочники. Бросив на бородавочника взгляд, не уходите, присмотритесь. Ну и чудище! У этой африканской свиньи пятачок растянут, словно в вечной улыбке, на морде наросты - они то и называются « бородавками», на холке нелепо торчит из голой кожи подобие жидкой гривы, хвост похож на тонкую верёвочку, плюс у этих животных великолепные, чуть навыкате глаза, обрамлённые длинными ресницами. В их вольере можно увидеть разрытую землю- дело в том, что в природе бородавочники роют себе норы, пытаются заняться этим и в зоопарке.</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Немного подальше можно увидеть очковых медведей, обитателей горных лесов Южной Америки. Очковыми они называются за рисунок в виде жёлтых очков вокруг глаз. У каждой особи рисунок строго индивидуальный, и их легко отличить друг от друга.</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 xml:space="preserve">Дальше по ходу осмотра находится кошачий ряд, то есть ещё целый длинный ряд вольер для самых разных кошек. Тут вы можете увидеть рысь, рыжую рысь снежных барсов. Другое название этих животных ирбисы. </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Они- обитатели высокогорий Памира, Монгольского Алтая, Тибета, Тянь-Шаня, Гималаев, где их можно встретить даже на высоте 5 500 метров над уровнем моря. В зоопарке днём они обычно мало активны, любят прогуливаться по вольеру вечером. Они так великолепно прыгают и лазают, что содержать их можно только в вольерах, полностью закрытых сверху.</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 xml:space="preserve">Рядом с ирбисом гуляет дальневосточный леопард. Этих животных в природе осталось не более 30 особей. Им напрямую угрожает скорое вымирание. Поэтому Московский зоопарк гордится тем, что в 2007 году в нашем питомнике по разведению редких видов, у этих кошек родился детёныш. </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Перед вами предстаёт просторный вольер со старыми деревьями, в котором живут обитатели тундр – овцебыки, красивые мощные животные с необычайно длиной шерстью. Внешне похожие на коров или зубров, они на самом деле родственники овец. В Канаде их содержат на фермах в основном ради шерсти, которая очень цениться за необыкновенную лёгкость связанных из неё изделий.</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Справа от вольера овцебыков – скалистая гора. Издалека кажется, что эта небольшая гора на Старой территории необитаема. Подойдя поближе можно увидеть на её склонах белоснежных животных, они так и называются – снежные козлы. Их родина – далёкие Кордильеры Северной Америки. Абсолютно белой бывает только новая шерсть. С виду безобидная снежная коза умеет за себя постоять: рожки у неё хоть и маленькие, но сила удара и почти филигранная заточка острия делают эти рожки мощным оружием в борьбе с опасными хищниками.</w:t>
      </w:r>
    </w:p>
    <w:p>
      <w:pPr>
        <w:pStyle w:val="Normal"/>
        <w:spacing w:lineRule="auto" w:line="360" w:before="0" w:after="0"/>
        <w:ind w:firstLine="709"/>
        <w:jc w:val="both"/>
        <w:rPr/>
      </w:pPr>
      <w:r>
        <w:rPr>
          <w:rFonts w:cs="Times New Roman" w:ascii="Times New Roman" w:hAnsi="Times New Roman"/>
          <w:color w:val="000000"/>
          <w:sz w:val="28"/>
          <w:szCs w:val="40"/>
          <w:lang w:val="en-US" w:eastAsia="en-US"/>
        </w:rPr>
        <w:t xml:space="preserve">Слева от овцебыков вы можете увидеть группу красных волков, которые внесены в Красную книгу Международного Союза охраны природы. Вы помните враждебные отношения братьев Маугли из знаменитой Книги Джунглей Редьяра Киплинга с рыжими собаками Дхоли? Это как раз и есть знаменитые дхоли – очень шумные, даже скандальные, они постоянно о чём-то переговариваются друг с другом на повышенных тонах. </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Напротив клеток красных волков, за сетчатым забором в густой траве вы увидите удивительно грациозных животных – это гривистые волки. В природе они живут в высокотравных пампасах Южной Америки и, хотя внешне напоминают высоконогих лисиц, носят грозное название – волки.</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Дальше перед вами возникнут причудливой формы домики, в которых живут кианги. Эти крупные, сильные представители лошадиных являются самыми большими ослами на свете, они очень редкие и живут на плоскогорьях Тибета. Рядом с ними в вольерах исчезнувшие в дикой природе лошади Пржевальского. Этот вид занесён в Красную книгу Международного союза охраны природы и природных ресурсов.</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Посмотрев направо вы увидите гиеновых собак. Второе их название – дикие африканские собаки. Присмотревшись можно увидеть, что каждый зверь окрашен характерными пятнами. Вообще у животных существуют признаки, индивидуально их различающие.</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Рядом с «Домом птиц», слева от здания, живёт пара черношейных журавлей. Черношейные журавли – редчайшие птицы, обитающие в малодоступных человеку районах Тибета. Московский зоопарк получил их из зоопарка Пекина в обмен на ирбисов. В 2006 году черношейные журавли в Московском зоопарке принесли потомство.</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Вот африканские страусы – это самые крупные из современных птиц. Они далеко не безобидны: ударом ноги они могут убить человека. Но не только мощными ногами они отличаются от других птиц. В то время как у всех птиц уши – это только отверстия, ведущие вглубь, у страуса есть некое подобие ушных раковин, напоминающих уши млекопитающих.</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В соседнем вольере ещё одна бегающая птица – шлемоносный казуар. Это тоже жители австралийского региона, как и эму, но они обитают в лесах. В вольере зоопарка казуары тоже по большей части проводят время в гуще деревьев. Густые перья, покрывающие тело казуара, напоминают шерсть млекопитающих. Голова и шея ярко окрашены и на голове подобие гребня. Зоологи полагают, что этот роговой нарост помогает казуарам не набить себе на голове шишек, когда они, сломя голову, несутся сквозь лесную чащу джунглей.</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В открытых вольерах живут также аисты и журавли. Аист – довольно тяжеловесная голенастая птица с толстым клювом, длинными ногами и короткими пальцами. Клюв их удлинённый. Короткие передние пальцы соединены перепонкой и снабжены толстыми, вогнутыми когтями. Крылья длинные и широкие. Журавли – гнездящиеся на земле птицы. Самые крупные достигают 1,5 метра в высоту. Они имеют длинные шею и ноги, но короткий клюв.</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 xml:space="preserve">В центральной части «Дома птиц» - уголок скалистого побережья Тихого океана и его обитатели – пингвины Гумбольдта. В природе эти пингвины живут далеко от Антарктических побережий и поэтому хорошо переносят жаркое московское лето. </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Справа от «Дома птиц» причудливый комплекс огромных бассейнов с красивыми островами и скалистыми берегами. Здесь живут морские млекопитающие. Часть комплекса занимает дельфинарий. Дельфины афалины и киты белухи не просто живут в своих просторных бассейнах, но и работают, выступая в спектакле.</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В других бассейнах комплекса можно увидеть калифорнийских морских львов, сивучей и моржей. Самые крупные из них – моржи. Вес взрослых самцов достигает полутора тонн. В природе моржи питаются моллюсками, в зоопарке получают рыбу и кальмаров. В природе этим животным всё больше угрожает загрязнение морских и океанических вод, особенно теми веществами, которые попадают в мировой океан при разработках нефтяных запасов. Через несколько десятков лет может случиться так, что эти беззащитные гиганты окажутся на грани исчезновения.</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Рядом возвышается огромное здание – это построенный в 2003 году павильон для слонов. В просторном вольере живут три азиатских слона. Это самые крупные наземные млекопитающие. В Московском зоопарке слоны уже три раза успешно приносили потомство.</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Последуем дальше. В следующем вольере живут ошейниковые пекари и кистеухие свиньи. Свиньи плотно сложены и окрашены в яркий жёлто-оранжевый цвет- словно огромные апельсины на ножках. Белый ремень вдоль спины, кисточки на ушах делают их особенно нарядными. Животные эти к редким не относятся, во многих местах своего обитания, а живут они в Африке, в Камеруне, свиньи часто нападают на сельскохозяйственные посевы, так что местным жителям, вероятно, хотелось бы, чтобы кистеухих свиней было поменьше. Пекари- жители Америки, людям на глаза стараются не попадаться, обитают в лесах и кустарниковых зарослях. И тех, и у других нос пятачком, но тем не менее множество анатомических различий заставляет зоологов относить их к различным семействам.</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Многим понравится игра волков. За ними можно наблюдать часами. Эта семейная пара сформировалась в зоопарке. Самец попал в зоопарк в месячном возрасте- его принесли охотники. В зоопарке его приютили и назвали Серко. Первые два года он жил один и проявил себя настоящим учёным зоологом. Серко проводил наблюдения за поведением обыкновенных ворон: вынесет им кусок мяса, положит на пригорочек в своём вольере и внимательно наблюдает за птицами. Никогда он на объект своих наблюдений не нападал.Мы получили для него молодую самку из Пермского зоопарка по кличке Рыжка- очень много у неё в окраске рыжего цвета. Рыжке тоже понравилась наука. Время от времени волки дуэтом воют с огромным вдохновением и удовольствием.</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Пожалуй, самые невероятные обитатели «Ночного мира»- это слоновые прыгунчики. Похожие на маленькие пушистые мячики на воробьиных ножках, с длинным тонким хоботком, эти зверьки относятся к насекомоядным, но по многим признакам близки к приматам. То есть эти малыши- наши с вами родственники, хотя и не близкие. Живут эти очаровательные зверушки до 20 лет. В природе они живут на высоте от 3 000 до 6 000 метров над уровнем моря.</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Справа от пруда за стёклами находятся помещения для выдр и носух. Жизнь выдр тесно связана с водой, и основное их место в их загоне занимает бассейн. А вот носухи, получившие своё название за длинный вытянутый и очень подвижный нос,- обитатели густых лесных зарослей, в их вольере множество искусственных и натуральных стволов и ветвей. Есть где полазить.</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Пройдя далее, вы вступаете в царство жителей Севера - здесь полярные совы. Абсолютно белая птица - это самец. У самки на белом фоне множество чёрных пестрин. Летом в этом вольере можно заметить и покрытых пухом тёмно-серых птиц. Это не другой вид – это птенцы полярных сов.</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Чуть дальше за высокими стёклами, за глубокими рвами живут белые медведи. И зимой, и летом они много времени проводят в своём бассейне. Белый медведь проводит в воде так много времени, что его вполне можно было бы назвать водоплавающим медведем. Впрочем, летом белые медведи частенько нежатся на солнце – они хорошо переносят жару, от которой их спасает тот же густой мех, который спасает их и от холода.</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Напротив медведей перед глазами как будто из под земли вырастает большая скала, которая носит название «Турья горка». Её обитатели – винторогие козлы и дагестанские туры. Как они легко «порхают» по высокой горке. Все эти горные парнокопытные рогаты. Но, конечно, самые замечательные рога у винторогих козлов – они закручены штопором. Винторогие козлы внесены в Красную книгу Международного Союза охраны природы, строго охраняются. Московский зоопарк участвует в программе разведения этого редкого вида.</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Далее можно увидеть длинное большое здание с рядами клеток, затянутых сеткой или огороженных стеклом, - это павильон «Обезьянник». В зоопарке содержится более 20 видов обезьян, среди которых орангутаны, гориллы, колобусы, мандрилы и многие другие.</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Обойдя «Обезьянник»,можно заглянуть в «Террариум» и посмотреть на игуан, крокодилов, черепах и питонов. Летом несколько видов наземных черепах живут в вольерах на улице. Гигантская черепаха и слоновая черепаха – обитатели Сейшельских и Галапагосских островов. Они водились там в изобилии, пока к островам не стали приставать морские суда. Моряки отлавливали огромных черепах и возили за собой по морям в качестве живых консервов. В результате такого хищнического отлова численность черепах резко сократилась. Слоновая черепаха внесена в Красную книгу Международного Союза охраны природы. Туда же внесены и обитатели соседнего вольера – лучистая черепаха и пантеровая черепаха. Гигантских слоновых черепах подарило Московскому зоопарку Правительство Сейшельских островов, а вот самец пантеровой черепахи – подарок частного лица.</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 xml:space="preserve">Напротив «Обезьянника»можно увидеть прекрасные зелёные поляны, эта экспозиция называется «Копытные Африки». Здесь можно полюбоваться на гуляющих зебр Греви, чёрных антилоп, жирафов. Все эти животные обитают только в Африке и относятся к редким видам. </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 xml:space="preserve">Дальше находятся вольеры с медведями. Медведи помельче- это гималайские, или уссурийские белогрудые медведи. У них на груди жёлтая манишка треугольником, а в их вольере стволы деревьев – для того, чтобы дать возможность мишкам лазить. В другом вольере – бурые медведи. Эти готовы часами не вылезать из воды. Мимоза и Надир – супружеская пара. Родом они из Комчатки. Бурые медведи с Комчатки – одни из самых крупных. Это одни из тех животных, увидеть которых в зоопарке можно только летом. Зимой они погружаются в сон. Для этого в их внутренних помещениях оборудованы берлоги. Внутри « Острова зверей» два зала: один, более холодный, предоставлен медведям, а в другом живут крупные кошки и гиены. </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Самые большие просторы у амурских тигров. Здесь есть и зелёные деревья, и « качели» из сухих стволов, и даже почти настоящая река в глубоком рву. Впрочем, не смотря на такие просторы,в вольере обычно гуляет только один амурский тигр. Дело в том, что в природе эти звери ведут одиночный образ жизни.</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На противоположной стороне « острова» обустроен вольер для царя зверей – азиатского льва. Наш лев выглядит по настоящему царственно, особенно когда забирается на огромный камень посреди вольера. Однако он и его « жена» гораздо больше времени проводят на дне сухого рва. В Московском зоопарке живут львы очень редкого азиатского вида. В природе они сохранились только в Национальном парке «Гирский лес» в Индии, где их менее 200 особей.</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А вот ещё одни медведи – некрупные, довольно стройные и удивительно лахматые. Это медведи-губачи. В вольере 2 особи. Эта парочка родом из Шри Ланки, приехали они в Москву уже взрослыми.Медведи-губачи питаются в основном насекомыми.их большые губы способны вытягиваться в трубочку, и медведи, громко сопя, втягивают губами термитов. Сопение их слышно далеко, за многие десятки метров.</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Напротив входа в экзотариум расположенны вольеры с лошадьми Пржевальского и оленя Давида. Этих животных уже давно нет в природе и сохранились они только в зоопарках. Лошади Пржевальского – дикие предки многочисленных теперь пород домашних лошадей. Описанные для науки знаменитым русским путешественником Н.М.Пржевальским в 1879 году, они окончательно исчезли в природе в середине прошлого века. В настоящее время сохраняются в зоопарках. Олень Давида – ещё один пример животного, которого можно встретить только в зоопарках.</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 xml:space="preserve">В следующих вольерах живут птицы: алые ирбисы, краснощёкие ирбисы, колпицы, розовые колпицы и другие. Клюв колпицы очень похож на ложку. По английски эта птица называется SPOONDIL, в переводе на русский означает – ложкоклюв! Здесь же нахходятся утки мандаринки и свистящие утки. </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Напротив здания «Фауна Инданезии» находится одно из красивейших мест зоопарка – болото. Его обитатели – пеликаны. Это розовые и кудрявые пеликаны. Первые – нежно- розового цвета, у вторых хохол из закрученных перьев и серовато-белое оперение. Самое заметное во внешности этих огромных птиц – длиннющий клюв.</w:t>
      </w:r>
    </w:p>
    <w:p>
      <w:pPr>
        <w:pStyle w:val="Normal"/>
        <w:spacing w:lineRule="auto" w:line="360" w:before="0" w:after="0"/>
        <w:ind w:firstLine="709"/>
        <w:jc w:val="both"/>
        <w:rPr/>
      </w:pPr>
      <w:r>
        <w:rPr>
          <w:rFonts w:cs="Times New Roman" w:ascii="Times New Roman" w:hAnsi="Times New Roman"/>
          <w:color w:val="000000"/>
          <w:sz w:val="28"/>
          <w:szCs w:val="40"/>
          <w:lang w:val="en-US" w:eastAsia="en-US"/>
        </w:rPr>
        <w:t>На первом этаже слоновника можно познакомиться с экспозицией, на которой представленны части черепа ШЕРСТИСТОСТОГО МАМОНТА. Он был добыт со дна реки Большой Хомус- Юрях на северо-востоке Якутии. При жизни этот мамонт весил 6 тонн, жил он несколько сотен тысяч лет тому назад и дожил до 45 лет.</w:t>
      </w:r>
      <w:r>
        <w:br w:type="page"/>
      </w:r>
    </w:p>
    <w:p>
      <w:pPr>
        <w:pStyle w:val="Normal"/>
        <w:spacing w:lineRule="auto" w:line="360" w:before="0" w:after="0"/>
        <w:ind w:firstLine="709"/>
        <w:jc w:val="both"/>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r>
    </w:p>
    <w:p>
      <w:pPr>
        <w:pStyle w:val="Style22"/>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Жизнь животных. А.Брем</w:t>
      </w:r>
    </w:p>
    <w:p>
      <w:pPr>
        <w:pStyle w:val="Style22"/>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40"/>
          <w:lang w:val="en-US" w:eastAsia="en-US"/>
        </w:rPr>
        <w:t>Московский зоопарк. Маршрут осмотра. Н.Истратова, Е.Мендоса, В.Романовский</w:t>
      </w:r>
    </w:p>
    <w:p>
      <w:pPr>
        <w:pStyle w:val="Style22"/>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40"/>
          <w:lang w:val="en-US" w:eastAsia="en-US"/>
        </w:rPr>
        <w:t>Мир вокруг нас. 3 класс 2 часть. А.А. Плешаков</w:t>
      </w:r>
    </w:p>
    <w:p>
      <w:pPr>
        <w:pStyle w:val="Style22"/>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40"/>
          <w:lang w:val="en-US" w:eastAsia="en-US"/>
        </w:rPr>
        <w:t>Мир вокруг нас 4 класс 1 часть А.А. Плешаков, Е.А.Крючкова.</w:t>
      </w:r>
    </w:p>
    <w:p>
      <w:pPr>
        <w:pStyle w:val="Style22"/>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40"/>
          <w:lang w:val="en-US" w:eastAsia="en-US"/>
        </w:rPr>
        <w:t>Большая энциклопедия дошкольника. Т. Покидаева, Н. Рыльникова, М. Митичкина, В. Четк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Название книги"/>
    <w:qFormat/>
    <w:rPr>
      <w:rFonts w:cs="Times New Roman"/>
      <w:b/>
      <w:bCs/>
      <w:smallCaps/>
      <w:spacing w:val="5"/>
    </w:rPr>
  </w:style>
  <w:style w:type="character" w:styleId="1">
    <w:name w:val="Заголовок 1 Знак"/>
    <w:qFormat/>
    <w:rPr>
      <w:rFonts w:ascii="Cambria" w:hAnsi="Cambria" w:cs="Times New Roman"/>
      <w:b/>
      <w:bCs/>
      <w:color w:val="365F91"/>
      <w:sz w:val="28"/>
      <w:szCs w:val="28"/>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2:00Z</dcterms:created>
  <dc:creator>x3</dc:creator>
  <dc:description/>
  <cp:keywords/>
  <dc:language>en-US</dc:language>
  <cp:lastModifiedBy>Mage</cp:lastModifiedBy>
  <cp:lastPrinted>2009-01-26T17:07:00Z</cp:lastPrinted>
  <dcterms:modified xsi:type="dcterms:W3CDTF">2011-09-28T14:12:00Z</dcterms:modified>
  <cp:revision>2</cp:revision>
  <dc:subject/>
  <dc:title>Министерство образования РФ средняя общеобразовательная </dc:title>
</cp:coreProperties>
</file>