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Мичуринский государственный педагогический институт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акультет биолог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ециальность 050102 (032400) Биолог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 дополнительной специальностью 050101 (032300) Хим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федра биологии и основ сельского хозяйств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СТОЙЧИВОСТЬ СМОРОДИНЫ ЧЕРНОЙ К ГРИБНЫМ БОЛЕЗНЯМ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пломная рабо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 5 курса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ной формы обучени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ибисов Алексей Александрович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.б.н, доцент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еснокова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рина Николаевна</w:t>
      </w:r>
    </w:p>
    <w:p>
      <w:pPr>
        <w:pStyle w:val="Normal"/>
        <w:shd w:fill="FFFFFF" w:val="clear"/>
        <w:spacing w:lineRule="auto" w:line="360"/>
        <w:ind w:left="1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допущена к защите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м кафедр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иологии</w:t>
      </w:r>
    </w:p>
    <w:p>
      <w:pPr>
        <w:pStyle w:val="Normal"/>
        <w:shd w:fill="FFFFFF" w:val="clear"/>
        <w:spacing w:lineRule="auto" w:line="360"/>
        <w:ind w:left="1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снов сельского хозяйства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едующая кафедрой Н.П.Романова</w:t>
      </w:r>
    </w:p>
    <w:p>
      <w:pPr>
        <w:pStyle w:val="Normal"/>
        <w:shd w:fill="FFFFFF" w:val="clear"/>
        <w:spacing w:lineRule="auto" w:line="360"/>
        <w:ind w:left="1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чуринск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ГЛАВЛ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Глава 1. Биологические особенности смородины чёрно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 Ботаническая характеристи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 Отношение к условиям сред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 Агротехника смородины чёрно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 Размножение смородины чёрно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Глава 2. Основные болезни смородины чёрно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 Септориоз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 Мучнистая рос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 Антракноз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 Столбчатая ржавчи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 Бокальчатая ржавчи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 Махровост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Глава 3. Изучение устойчивости сортов смородины чёрной к болезня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 Мучнистая рос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 Септориоз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 Антракноз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Библиографический списо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left="709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мородина – одна из наиболее ценных ягодных культур. Это объясняется высоким содержанием в ягодах витаминов и биологически активных веществ. В ягодах содержится 200-300 мг % витамина С (аскорбиновой кислоты), провитамин А (каротин, витамины группы В, Р-активные вещества), а также большое количество фолиевой кислоты, и РР – никотиновой кислоты. Аскорбиновая кислота находится не только в плодах, но и в почках (150-180 мг %), листьях (316-376 мг %), в бутонах (380-486 мг %), цветах (238-274 мг %). Богаты ягоды чёрной смородины сахарами (5,7-13,7 мг %), органическими кислотами и разнообразными элемента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ругими (Савельев, Монченко, Макаров, 200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годы смородины чёрной используют как лекарственное средство. Применяют при кровоточивости дёсен, язве желудка, двенадцатипёрстной кишки, гастритах. Отвары ягод применяют против малокровия, гипертонии, кашля. Настои из молодых листьев и почек чёрной смородины используют как лёгкое слабительное средство, а также при нарушении обмена веществ, поэтому они полезны при подагре и ревматизме, камнях в почках. Ванны из отвара листьев употребляют при различных сыпях и кожных заболеваниях (Турова,1988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ой вред чёрной смородине причиняют такие заболевания как: мучнистая роса, септориоз, антракноз, ржавчина и махров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поражения этими заболеваниями у растений снижается фотосинтез, замедляется рост, листья становятся трёхлопастными, листовые пластинки покрываются пятнами, изменяются цветки, что снижает продуктивность и урожайность смородины чёр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работы является изучение устойчивости сортов смородины черной к различным заболевания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задач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знакомиться с биологическими особенностями смородины чёрной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зучить основные болезни смородины чёрн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зучить устойчивость сортов смородины чёрной к мучнистой росе, септориозу и антракноз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выявить сорта наиболее устойчивые к болезня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ЛАВА 1. БИОЛОГИЧЕСКИЕ ОСОБЕННОСТИ СМОРОДИНЫ ЧЕРН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1 Ботаническая характеристи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тическое положение смородины (Маевский, 1964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дел Цветковые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gnoliophyt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>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ласс Двудольные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gnoliopsid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>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класс Розиды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osida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>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Камнеломковые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axifragal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>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мейство Крыжовниковые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rossulariacea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>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д Смородин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ib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>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д Смородина черная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ib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igru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ородина чёрная – многолетний кустарник, высотой 1,0-2,5 м. в период плодоношения куст состоит из 12-20 разновозрастных ветвей. В зависимости от сортовых особенностей кусты могут быть раскидистыми или компактными (Поздняков, Белов, 1983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тья 3-5 лопастные, крупные, острозубчатые, до 15 см с хорошо развитой центральной долей и двумя боковыми лопастями. Расположение очерёдное. Цветы колокольчатой формы, мелкие, лилово и розово-серые, актиноморфные, околоцветник двойной, чашелистиков и лепестков по 5-10, тычинок – 5. Ягоды до 1 см в диаметре, чёрно-бурые (Глебова, 1990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чёрной смородины окраска ягод может быть чёрной, бурой, буроватой, встречаются сорта и с зелёными ягодами (Ишакова, 199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ная особенность смородины – отсутствие почек на корнях, поэтому при посадке по корневую шейку могут формироваться только штамбовые кусты, у которых ветви выходят от корневой шейки. Такие кусты недолговечны и малопродуктивны (Равкин, 1987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куст формируется из нескольких осевых веток и большого количества обрастающих веточек. Кусты развиваются из прикорневых побегов, называются нулевыми побегами или замещения. Через год это будут двухлетние ветки, ещё через год – трёхлет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мородины 3-4 порядка ветвления. Количество боковых веток и веточек на осевых ветках одного и того же возраста неодинаково и зависит от сорта, силы развития, местоположения ветки в кусте, агротехники. Куст обновляется при помощи ежегодного образования прикорневых побегов. Количество их у разных сортов неодинаково – от 2 до 8. С возрастом кустов, образование прикорневых побегов сокращается. Прикорневые побеги интенсивно растут в мае-июле. В это время следует создавать для них благоприятные услов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ородина имеет большое количество спящих и придаточных почек, из которых ежегодно появляются новые ветки (Трусевич, 1975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ь образования нулевых побегов неодинакова: у красной смородины – высокая, у чёрной – различна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азухе каждого листа чёрной смородины, как правило, закладывается одна почка, но на однолетних побегах молодых кустов при обильном питании могут развиваться в три: центральная и две боковые. Тройные почки, кроме спящих, обладают большой возбудимостью и свойственны скороспелым, урожайным сортам – Голубке, Стахановке Алтая, Чайке. Расстояние между ними на побегах неодинаково: в нижней 1/3 почки располагаются на 5-10 см друг от друга, в средней – на 2-5, а в верхней – на 0,5-2 см. Нижние почки образуются весной у основания, спящие – непосредственно над ними, в нижней 1/3 побега. Вначале лета появляются ростовые почки. Из них на следующий год развиваются сильные ответвления. В средней и верхней частях побега в июле-августе закладываются цветковые почки. Они смешанного типа, дают начало цветковым кистям и побегам замещения (Бурмистров, 1985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ковые ответвления первого порядка образуются в 1 год из средних почек побега. Эти боковые побеги могут быть очень короткими, типа кольчатые (до 3 см), и длинными смешанными (более 25 см), пазушные почки которых дают на следующий год цветочные кисти. Это характеризует скороспелость и урожайность сорта. Процесс отмирания ветвей чёрной смородины начинается при достижении ими 3-5-летнего возраста. Сначала отмирают наибольшие ответвления от верхушки к основанию, одновременно с ними – плодовые веточки от основания ветки к верхушке, плодоношение переносится к периферии. У сортов интенсивного типа продуктивность ветвей короче, чем у европейских сортов (Бахтеев, 1970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чёрной смородине некоторых сортов встречаются уплощённые побеги, сросшиеся цветки и ягоды. Это явление называется фасциацией. Она бывает 2 типов – линейная, когда фасциированная зона стебля принимает плоскую лентовидную форму, и радиальная, при которой стебель расширяется в виде воронки. Первоначально фасциация побегов чёрной смородины была обнаружена Н.М. Павловой на сорте Голиаф, которая считает, что сорт крупными ягодами обязан фасциации, передающейся по наследству. Очень сильно фасциируют побеги, цветки и ягоды сорта Стахановка Алтая, полученного от скрещивания Голиаф х Приморский чемпион (Павлова, 1995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собенности плодонош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адка плодовых (генеративных) почек у смородины происходит в год, предшествующий урожаю, начинается с июля. На чёрной смородине закладываются почки смешанного типа (вегетативно-генеративные). Из них кроме ягод образуется плодовая сумка с 1-4 побегами замещения (Маненков, 198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мешанные цветковые почки в зависимости от условий питания и освещения имеют три типа плодушек: 1 – без побега замещения образуется плодовая кисть, затем плодушка отмирает; 2 - с одним побегом замещения кольчаткой; такие подушки обычно плодоносят на следующий год и отмирают; 3 – с 2-3 побегами замещ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душки чёрной смородины недолговечны, живут 1-2 года, реже 3 и отмирают, либо прорастают в ростовой побе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одушки с удлинёнными побегами замещения часто встречаются у сортов-гибридов, полученных от европейской и сибирской чёрной смороди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обуславливает при хорошем ходе высокий урожай. Однако есть плодушки иного типа. Например, у сорта Ленинградский великан плодушки с 3 и 5-6 побегами замещения типа букетных веточек (Кудрявец,199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рневая система: корни смородины залегают в верхних слоях почвы – до 60 см; небольшая часть их уходит на глубину 1,5 м. обильно насыщен мелкими корнями верхний слой поч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ветение и созревание ягод. Оплодотворение происходит при попадании пыльцы на рыльце пестика. Цветение и созревание ягод начинается с нижних цветков кисти, заканчивается верхушечными. Плод смородины – ложная многосемянная ягод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черной смородины окраска ягод может быть черной, бурой, буроватой, встречаются сорта с зелеными ягод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якоть по окраске бывает зеленоватой, красноватой или желтоват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годы смородины различаются по величине (от мелких до крупных), по форме – округлые, овальные или сплюснутые, а также по величине засохших остатков околоцветника (чашечки) (рис.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годы в кисти могут быть более или менее выровнены и сильно уменьшается по величине, начиная с вершины кисти. Нижние ягоды самые крупные (Студенская, 1986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2 Отношение к условиям сре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ношение к теплу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мородина относится к зимостойким ягодным растениям. Зимостойкость зависит от происхождения сорта, района произрастания и уровня агротех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низких температурах чаще повреждаются однолетние приросты, вымерзают почки и плодушки, что снижает урожай. При отмирании образуются кольцевые повреждения камбиального слоя веток на уровне снежного покрова. Они охватывают часть веток полосой 5-20 см, вызываются резкими колебаниями температуры в феврале-марте, когда много солнечного света. Растения повреждаются сильнее на открытых листах и южных склонах, на хорошо защищённых участках - незначительно. Лучше перезимовывают растения, не пораненные болезнями и не повреждённые вредителями (Ракитин,2002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ородина в большей степени страдает от низких температур в период цветения. Вегетация начинается при температуре 6°С, у некоторых сортов – при 2°С. Оптимальная температура для роста 18-20°С, при более высокой температуре рост замедляется (Трусевич, 197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ношение к свету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мородина хорошо растёт и плодоносит только при достаточном освещении. В тени чёрная смородина даёт низкий урожай и больше повреждается болезнями и вредителя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рта с компактной формой куста необходимо своевременно пересаживать в центр, в противном случае урожай бывает только на периферии, а в центре все плодовые образования отмирают (Трусевич, 197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ношение к влаг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ёрная смородина – влаголюбивое растение. Однако на участке с избыточной влажностью кусты покрываются лишайниками, быстро стареют, прекращается рост. Продолжительная сырая и прохладная погода может нанести ей значительный вред. Недостаток влаги приведёт к задержке роста кустов, а в период формирования и налива ягод – к измельчанию и осыпанию их. Особенно важно поливать куст смородины во время интенсивного роста и образования завязей (начало июня), в период налива ягод (3 декада июня – 1 декада июля), а также в период сбора урожая (2 декада авгус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чву увлажняют на глубину корнеобитаемого слоя (30-60 см). Ориентировочный расход воды 20-30 л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Полив проводят по бороздам или в круговые канавки глубиной 10-15 см, которые делают на расстоянии 30-40 см от концов ветвей куста. Вокруг кустов устраивают поливные площадки, которые ограничивают земляными валиками высотой до 15 см. после поливов почву рыхлят, как только она слегка подсохнет, чтобы не образовывалась корка (Черепахин,199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ношение к почв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мородина требовательна к питательным веществам, нуждается в плодородной почве с обильным удобрением. Глубокая предпосадочная обработка почвы способствует развитию мощной корневой систе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мородина хуже, чем другие ягодные культуры, переносит кислотность почвы (наиболее благоприятны для неё слабокислые почвы 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Н около 5,1-5,5), поэтому при перекопке равномерно вносят также известь в дозе 0,3-0,8 кг/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Н 4-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смородины непригодны легкие почвы без внесения большого количества органических удобрений, а также засолённые и кислые. Для неё более благоприятны глинистые почвы (Быховец, 2007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ношение к пищевому режи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зот в большой степени влияет на урожай смородины чёрной. Повышение доз увеличивает размер ягод и урожай. При недостатке азота листья становятся мелкими, задерживается рост побегов. Мелкие зелёные листья в начале августа приобретают красный оттенок. Большое значение и влияние на урожай оказывают калийные удобрения, особенно сернокислые. При недостатке калия по краям листьев образуется жёлтая каёмка в виде ожога. При недостатке фосфора ягоды становятся мелкими, снижается урожай, листья сильно поражаются пятнистость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лучения высокого урожая смородины чёрной важное условие – обильное внесение органических удобрений в любой форме (Маненков, 1985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3 Агротехника смородины чёрн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мородину сажают весной и осенью, но лучший период посадки – осенний. За осеннее - зимний период почва хорошо оседает и уплотняется вокруг кустов. Растения весной рано начинают вегетацию и хорошо прижива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садки используют качественные, чистосортные однолетние или двулетние саженцы, не заражённые почковым клещом, стеклянницей, махровостью и другими болезнями и вреди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рневая система саженца должна иметь не менее 3-5 скелетных корней длиной 15-20 см в одревесневшем состоянии с пожелтевшей корой и хорошо развитой мочкой. У подземной части должно быть не менее 2-3 побегов, длиной 30-40 см, идущих от основания (Володина, 1981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женцы смородины сажают наклонно и чуть заглублено (на 6-8 см выше корней). При посадке корни расправляют, засыпают землёй, постепенно уплотняя почву. Затем саженец слегка стряхивают, чтобы земля равномерно заполнила всё пространство между корн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чёрной смородины лучше отводить место на увлажнённых, достаточно освещённых участках, защищённых от ветра. На очень низких, переувлажнённых местах, где высокий уровень грунтовых вод 0,8-1,0 м. на выбранном для посадки месте проводят планировку участка. После этого почву перекапывают на штык лопаты и вносят на 1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ческих удобрений – 8-10 г, гранулированного суперфосфата 150-200 г, сернокислого калия – 30-40 г (Юшев, 2005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Уход за растениями и почв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защиты от зимних повреждений высаженный саженец окучивают почвой на высоту 10-12 см, а затем в конце октября почву вокруг него хорошо мульчирую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нце апреля – начале мая приступают к обработке почвы в приствольных полосах кустов смородины. Почву лучше не перекапывать, а рыхлить на глубину 6-8 см сразу, как просохнет верхний слой. Поверхность почвы выравнивают граб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содержания почвы вокруг кустов в рыхлом, влажном и чистом от сорняков состоянии её рыхлят не реже 1 раза в 2-3 недели на глубину не более 6-8 см в прикустовой полосе и до 10-12 см в междурядье и между кустами (Прохоров,2004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И садоводства им. И.В. Мичурина разработана технология возделывания чёрной смородины с минимальной затратой ручного труда. Главным элементом этой технологии является омолаживание сплошное путём скашивания всех ветвей на 5-6 год посадки машиной ОКС-09. Ветви срезают на уровне 2-3 см от почвы. Смородину убирают механизировано, используя электроуборочные машины или ягодоуборочные комбайны (Володина, 1981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4 Размножение смородины чёрн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способ размножения смородины чёрной – одревесневшими черенками. Заготавливают такие черенки из хорошо развитых однолетних побегов. Наиболее пригодна для размножения средняя часть побега длиной 15-20 см. лучшим сроком заготовки черенков для смородины чёрной считается сентябрь – начало октября (Рыбинский, 199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укореняемость задревесневших черенков оказывают влияние ростовые вещества. Для этих целей применяют раствор гетероауксина (0,01% концентрации), в который погружают концы черенков (2-3 см) на сутки. Обработанные растения образуют корни на 7-12 дней раньше (Поликарпова, 1990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аживают черенки на хорошо подготовленные гряды по схеме 60-70 х 10-15 см наклонно (под углом 45°), оставляя над поверхностью почвы 1-2 почки. После посадки поливают. Мульчирование посадок торфом или перегноем увеличивает приживаемость. Черенки можно высаживать на грядки, укрытые тёмной или прозрачной плёнкой (Глебова, 1990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ножение можно проводить однопочковыми черенками в рассадниках или парниках с укрытием из полиэтиленовой плёнки, которую натягивают на проволочный карк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ссадниках поддерживаю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: днём +24-27°С, ночью +15-17°С, относительную влажность 85-90%. Грунт в рассадниках состоит из смеси дерновой земли с перегноем (1:1) слоем 18-20 см и просеянного речного песка слоем 3-5 см. черенки нарезают так, чтобы при посадке над поверхностью почвы была почка, а в самой почве – конец черенка. Срок посадки 2-3-я декада апреля (Поликарпова, 1990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ЛАВА 2. </w:t>
      </w: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Основны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БОЛЕЗНИ СМОРОДИНЫ ЧЕРН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1 Септориоз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будитель гриб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ycosphaerell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ibi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носится к классу аскомицеты, порядк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thideal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конидиальной стадии относится несовершенный гриб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eptori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ibi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ese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рядок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phaeropsidales</w:t>
      </w:r>
      <w:r>
        <w:rPr>
          <w:rFonts w:cs="Times New Roman" w:ascii="Times New Roman" w:hAnsi="Times New Roman"/>
          <w:color w:val="000000"/>
          <w:sz w:val="28"/>
          <w:szCs w:val="28"/>
        </w:rPr>
        <w:t>. В середине мая на листьях смородины появляются мелкие, сначала бурые, затем светлые округлые или угловатые пятна с неширокой, красно-бурой каймой. При сильном развитии болезни поражаются такие ягоды. На побегах смородины белая пятнистость становится заметной во второй половине лета (Голубева,199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оверхности пятен, на листьях – ягодах и побегах заметные черные шарики – пикниды гриба. По форме они приплюснуто-округлые с хорошо сформированными устьицами. Конидии бесцветные, нитевидные, изогнутые с 2-4 перегородками, размерами 28-60х1,5-2,6 м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м источником заражения в течение лета являются пораженные листья. К осени пикниды, переходя через склероцетоподобную стадию, превращаются в псевдотеции. На опавших листьях осенью развивается – сумчатое спороношение – псевдотеции, вызывающие созревание аскоспор, которые в свою очередь вызывают первичное заражение листьев смородины (Голубева,1991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севдотеции образуются на побегах смородины, причем с помощью сумкоспор. Склероции имеют 100-130 мкм в диаметре, закладываются с осени, а к весне из них формируются псевдотеции сумчатой стадии. Сумки удлиненные, размером 50-75х8-11 мкм, сумкоспоры бесцветные, удлинено цилиндрические, размером 26-35х3-3,5 мкм. Массовое созревание псевдотециев происходит в начале июня, в более северных районах – в конце мая – начале июня. При наличии осадков выход сумкоспор начинается при 11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(Савковский, 196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е сумкоспор у септориоза происходит на 1-2 недели раньше, чем у антракноза, а сумкоспоры с листьев черной смородины в благоприятные для развития гриба, годы, вылетают почти в одно время с аскоспорами возбудителей (конец апреля – начало мая). Зимует гриб псевдотециями и частично пикнидами. Вредность септориоза очень велика. На пораженных листьях пораженные участки ткани составляют 20-50%всей поверхности. Болезнь вызывает их массовое усыхание и преждевременное опадание. Побеги плохо растут, ягоды очень мелкие. Почки при сильном поражении не развиваются, усыхают. Заболевание значительно снижает урожай. Крайне опасен септориоз в маточных насаждениях черной смородины. Развитию болезни способствует высокая температура и относительная влажность воздуха (Савковский, 1965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льно восприимчивы к болезни сорта: Нарядная, Голиаф, Юнн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авнительно меньше поражаются сорта: Лана, Голубка, Смуглянка, Надежда (Кондрашева,1991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сить устойчивость растений к септориозу можно при внесении микроэлементов. Меры борьбы: повышению устойчивости растений к болезни способствует внесение в почву сернокислого марганца и других микроэлементов – меди, бора, цинка на фоне полного минерального удобрения (Мамаев, 1976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2 Мучнистая рос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будитель – сумчатый гриб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phaerothec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ors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va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er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ur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носящийся к порядк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rysiphal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Это облигатный паразит. Заболевание широко распространено и вредоносно во всех странах мир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ый паутинный налет появляется вначале на нижней стороне листовой пластины в виде отдельных пятен, затем охватывает все верхушечные листья, черенки, молодые побеги. Вскоре он уплотняется, становится войлочным, буреет, что связано с потемнением самого мицелия и образованием множества плодовых тел – клейстотециев. Пораженные ягоды плохо развиваются, а при сильном развитии болезни – сморщиваются и опадают. Побеги искривляются, междоузлия укорачиваются, листья становятся мелкими, хлорозными, а затем опадают (Дяк,199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лет на листьях распространяется по главным жилкам, на побегах от верхушечной почки до 6-10-го ли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ичное заражение происходит сумкоспорами. В цикле развития присутствуют 2 стадии: конидиальная и сумчата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клейкостотециев начинается в июле, а созревают весной следующего года. Массовое рассеивание аскоспор наблюдается чаще в мае – начале июня, что совпадает с цветением смородины и началом завязывания ягод. Клейстотеции шаровидные, коричневые, 80-110 мкм в диаметре. Внутри клейстотециев одна сумка, овальная или мешковидная, размером 75-110х55-62 мкм, с 8 бесцветными эллипсоидальными сумкоспорами, размером 20-15х12-15 м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конидий, заражение растений и рост грибницы наблюдается при температуре 17-28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и влажности воздуха 90-100%. В капельной влаге конидии не произрастают. При температуре 3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развитие грибницы уже приостанавливается (Харченко,1991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имует гриб клейстотециями на пораженных остатках, на концах пораженных побегов или мицелием в почках конидиальная стадия возбудителя лучистой росы на смородине не имеет значения для перезимовки паразита и весеннего возобновлений инфек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сильном поражении прирост побегов уменьшается в 1,6-2,2, урожай – в 2 раза, снижается выход стандартных саженце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ы борьбы: выращивание устойчивых сортов. Обрезка и сжигание пораженных частей побегов. Обработка почвы в насаждениях с целью глубокой заделки пораженных частей побего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ение фосфорных и калийных удобрений, азотных – в умеренных дозах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тырехразовое опрыскивание одним из фунгицидов: 0,5% коллоидной серой, 0,1% каратаноло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ует учитывать, что препараты серы на многих сортах смородины вызывают ожог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очники обрабатывают на протяжении вегетации. Можно опрыскивать раствором 0,5 кальцинированной соды с добавлением 0,4% хозяйственного мыла (Дроздовский,2000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3 Антракноз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будитель – сумчатый гриб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seudoperi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ibi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le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носящийся к порядк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elotial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конидиальной стадии относится несовершенный гриб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leosporiu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ibi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on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 поряд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elanconiales</w:t>
      </w:r>
      <w:r>
        <w:rPr>
          <w:rFonts w:cs="Times New Roman" w:ascii="Times New Roman" w:hAnsi="Times New Roman"/>
          <w:color w:val="000000"/>
          <w:sz w:val="28"/>
          <w:szCs w:val="28"/>
        </w:rPr>
        <w:t>. Поражает в основном листья, реже черенки, молодые побеги, плодоножки, реже ягоды. На листьях образуются очень мелкие 0,8-2 мм зелено-желтые пятна. На поверхности их появляются мелкие, черные, глянцевые бугорки-лоне конидиальной стадии гриба. Со временем пятна буреют, сливаются, образуя большие некротические участки. Первые признаки заболевания на листьях обычно проявляются к концу цветения смородины, максимальное его развитие отмечается в июле-августе (Шестопал,1990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икле развития возбудителя помимо конидиальной и сумчатой есть микроконидиальная стадия. (Савковский, 196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уются микроконидиальные лона, на конце нижней стороне листьев. Биологическая роль микроконидий – осуществление полового процесса. Конидии серповидно изогнутые, одноклеточные, бесцветные. Для прорастания конидий нужна капельно-жидкая влага. Относительная температура для развития паразита 16-2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. Инкубационный период равен: 8-12 дня. Созреванию и рассеиванию спор способствуют высокая влажность воздуха и продолжительные осадки в виде моросящих дож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ространяются споры водой и насекомыми. Заражение происходит с нижней стороны листьев, реже – с верхней. Старые листья более восприимчивы к болезни, поэтому антракноз проявляется, прежде всего, на листьях нижних ярусо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имует гриб в пораженных опавших листьях, где к весне в плодовых телах развивается сумчатая стад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ажение плодоножек обуславливали опадение ягод, осыпание листьев на 2-2,5 месяца раньше естественного листопада сильно ослабевает раст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ст побегов на пораженных кустах почти в раза меньше, чем на здоровых, в 3-5 раз снижается их продуктивность, ухудшается качество черенков в маточниках, резко снижается морозоустойчивость ягодных кустов: повреждаются почки, отдельные побеги, а часто и вся подземная часть полностью вымерзает (Ярославце,1992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або поражаются антракнозом: Приморский чемпион, Зоя, Память Вавилова, Черный жемчуг, Катюша, Юнн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ы борьбы: Для уменьшения развития антракноза перед и после цветения некорневая подкормка 0,2% сернокислым марганцем мм, 2% сернокислым цинком, 0,1 бурой. Снижает развитие болезни опрыскивание 1% р-р калийной соли. Сроки: через 10-20 дней после цветения и 2 после сбора с интервалом 10 дне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4 Столбчатая ржавчи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будитель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ronatriu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ibicol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iet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гриб с полным циклом развития, относящийся к порядк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redinales</w:t>
      </w:r>
      <w:r>
        <w:rPr>
          <w:rFonts w:cs="Times New Roman" w:ascii="Times New Roman" w:hAnsi="Times New Roman"/>
          <w:color w:val="000000"/>
          <w:sz w:val="28"/>
          <w:szCs w:val="28"/>
        </w:rPr>
        <w:t>, Поражает черную и красную смород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ередине лета на верхней стороне листа смородины появляются желтые пятна, с нижней – ярко - оранжевые подушечки урединеоспор гриба. Урединеоспорами гриб распространяется в течение лета. Они имеют размер 21-25х13-18 мкм, реже 30х11 мкм, формы овальные, с бесцветной оболочкой. Развитию болезни способствует влажная теплая погода во второй половине лета, инкубационный период до 4-6 дней. В конце лета среди подушечек урединиоспор появляются буровато-желтые столбики тесно скрученных одноклеточных спор, покрывающих нижнюю сторону листьев. Столбики длиной 1-1,5 м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местах поражения образуются эции с эциоспорами в виде выступающих пузыревидных бугорков. Эциоспоры овальные или округлые, размером 22-29х18-10 мкм, с бесцветной оболочкой частично с палочковидными бородавками. (Сухорукова, 1975 г.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адая на листья черной смородины, эциоспоры заражают ее. От сильного поражения листья буреют, усыхают и опад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иостадия развивается с конца июня до начала октября. Прорастание телиоспор в базидии начинается с первой декады августа образование базидиоспор происходит при наличии капельно - жидкой среды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ражение листьев смородины начинается с нижней стороны. Инкубационный период составляет 12-13 дней, период полного развития около 20 дн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имует возбудитель в стадии эциального мицелия в ветвях сосны Веймутова или сибирского недра. Гриб также может частично зимовать уридиниоспорами, а в основной телиоспорами на опавших листьях (Дроздовский,2000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еря листьев раньше естественного листопада ослабляет кусты, снижает урожай текущего и будущего годов. Сильно поражаются сорта черной смородины: Юннат, Голиаф, Гуцинка. Слабо поражаются: Сеянец, Голубки, Лентяй. Устойчивые сорта черной смородины: Северянка, София, Н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ры борьбы: Выращивание устойчивых сортов. Пространственная изоляция насаждений черной смородины от сосны Веймутова. Опрыскивание одним из препаратов: 1% - бордосской жидкостью, 0,4% халицином, в 2 срока – сразу после цветения и после сбора урожая(Трейвас,2007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онах большой вредоносности болезни дополнительно проводят одну обработку фунгицидами спустя 10-12 дней после уборки урожа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5 Бокальчатая ржавчи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будитель – базидиальный гриб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uccini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ibi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arici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le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 поряд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redinal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онце мая – начале июля на молодых листьях, цветках и побегах, на зеленой завязи, ягодах, черенках появляются ярко-желтые выпуклые крупные пятна это стробы гриб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uccini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ibi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arici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leb</w:t>
      </w:r>
      <w:r>
        <w:rPr>
          <w:rFonts w:cs="Times New Roman" w:ascii="Times New Roman" w:hAnsi="Times New Roman"/>
          <w:color w:val="000000"/>
          <w:sz w:val="28"/>
          <w:szCs w:val="28"/>
        </w:rPr>
        <w:t>. На сторонах с верхней стороны листа сначала образуются черные точки, затем с нижней стороны бокаловидные эции внутри с весенними спорами. Возбудитель на смородине дает лишь одно поколение эциоспор, из-за чего заболевание обнаруживается только весной или в самом начале лета. Затем гриб переходит на осоку. Эциоры одноклеточные, округло-овальные, размером 12-22х12-18 мкм. (Савковский, 1965 г.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стья, особенно при поражении черенка и ягоды осыпаются во второй половине лета признаки болезни незамет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циоспоры со смородины заражают различные виды осок, на которых сначала образуется летнее спороношение – урединеоспорами, а затем зимние – телиоспоры. Последние зимуют на осоках, весной прорастают в базидиоспоры, которые вновь заражают смородин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о, что в малоснежные зимы при температуре ниже минут 3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телиоспоры погибаю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ю заболевания способствует большое количество осадков весной, а также размещение смородины в пониженных влажных местах, возле места произрастания осоки (Прохоров,2004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ной устойчивостью отличаются следующие сорта черной смородины: Сеянец, Голубки, Изумруд, Белорусская сладка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ы борьбы: выращивание устойчивых сортов. Скашивание и сжигание поздней осенью или ранней весной осо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6 Махрово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будител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eversi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lac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urrant</w:t>
      </w:r>
      <w:r>
        <w:rPr>
          <w:rFonts w:cs="Times New Roman" w:ascii="Times New Roman" w:hAnsi="Times New Roman"/>
          <w:color w:val="000000"/>
          <w:sz w:val="28"/>
          <w:szCs w:val="28"/>
        </w:rPr>
        <w:t>. Признаки болезни четко проявляются весной, однако около года после заражения они не заметны. Во вторую-третью вегетацию симптомы проявляются на отдельных ветвях. Системное проявление наблюдается в четвертую вегетацию. Таким образом, в течение 3 лет в насаждении до появления «махровых» цветков зараженные кусты являются источником инфек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больных растениях задерживается распускание почек и цветение, происходит изменение формы листьев, цветков, побегов. Лист из пятилопастного превращается в трехлопастной, края заканчиваются круглыми редкими зубчиками, мелкие становятся более грубыми и редкими. Появляется мелколистность, ассиметричность листовой пластинки. Листья более плоские, у основания с выемкой, меньшей, чем у здоровых исчезает, специфический для черной смородины запах. (Сухорукова, 1975 г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типично проявление заболевания на цветках. Они превращаются из сростнолепестных в раздельнолепестные, уменьшается опушенность. Вместо тычинок, лепестков и чашелистиков развиваются мелкие узкие фиолетовые чешуйки. Пестик разрастается и приобретает нитевидную форму. Завязь становится верхней. Такие «махровые» цветки совсем не завязывают плод или формируют мелкие, уродливые (Дроздовский,2000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аженный куст изменяет общий вид. Он отстает в росте, более запущ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храняется инфекция в пораженных растениях. В сухое жаркое лето проявление симптомов на листьях несколько ослабевает, они переходят в латентное состояни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хровость передается с посадочным материалом, заготовленным с больных кус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данным Е.В. Володиной, 1981, наибольшей устойчивостью к махровости отмечаются сорта: Голубка, Северянка нарядная, Белорусская сладкая, Самоплодна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ы борьбы: Для посадок берется только здоровый материал. Обязательна борьба с основным переносчиком инфекции – почковым смородинным клещом. Увеличенные дозы фосфорно-калийных удобрений и некорневая (по листьям) подкормка раствором микроэлементов (молибдена, бора, марганца) повышают устойчивость смородины к махровости. Увеличение доз азотных удобрений, наоборот способствует развитию болезни. (Маненков, 1967 г.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ЛАВА 3. ИЗУЧЕНИЕ УСТОЙЧИВОСТИ СОРТОВ СМОРОДИНЫ ЧЕРНОЙ К БОЛЕЗНЯ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1 Мучнистая рос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ые признаки поражения американской мучнистой росой нами были отмечены 12 июня 2007 года и 15 июня 2008 года. На молодых листьях смородины на верхушке побега появился белый мучнистый налет, состоящий из мицелия гриб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phaerohtec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ors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va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ис. 2, 3). Затем к середине июля налет уплотнился и приобрел состояние войлока, в дальнейшем – стал бурым и на нем сформировались плодовые тела клейстотеции, заметные невооруженным глазом как на верхней, так и на нижней сторонах листовой пластинк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действием возбудителя болезни верхние части побегов почти полностью прекратили рост, междоузлия стали укороченными, листья – мелкими, хрупкими, уродливыми, покрытыми бурым налетом (рис. 4, 5). Многие ягоды растрескались и осыпались недозрелыми вместе с больными листьями. У непораженных растений листья развивались нормально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ми проводилось изучение поражения мучнистой росой в 2007 и 2008 годах следующих сортов: Багира, Вика, Виноградная, Воспоминания, Зеленая дымка, Крупноплодная, Маленький Принц, Муравушка, Орловский вальс, Орловская серенада, Селеченская, Созвездие, Смуглянка, Черный жемчуг и Элевест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07 году первый учет был проведен 15 июня. Результаты учета занесены в таблицу 3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3 - Поражение сортов смородины черной мучнистой росой (1 учет 15 июня 2007 г.)</w:t>
      </w:r>
    </w:p>
    <w:tbl>
      <w:tblPr>
        <w:tblW w:w="91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620"/>
        <w:gridCol w:w="695"/>
        <w:gridCol w:w="868"/>
        <w:gridCol w:w="868"/>
        <w:gridCol w:w="868"/>
        <w:gridCol w:w="721"/>
        <w:gridCol w:w="1440"/>
      </w:tblGrid>
      <w:tr>
        <w:trPr>
          <w:trHeight w:val="807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р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растений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еделение по баллам пораж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 балл поражения</w:t>
            </w:r>
          </w:p>
        </w:tc>
      </w:tr>
      <w:tr>
        <w:trPr>
          <w:trHeight w:val="73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г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ноград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спомин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леная Дым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упноплод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ленький прин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равуш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ловский валь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ловская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ен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ече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везд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угл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рный жемч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ве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Багира мучнистой росой поражено 14 растений, из них 7 растений болезнью не поражены (0 баллов), 5 растений имеют 1 балл поражения и 2 растения имеют 2 балла поражения. Средний балл поражения равен 0,6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рта Вика, Муравушка, Орловский вальс и Смуглянка мучнистой росой поражены не бы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Виноградная мучнистой росой поражено 6 растений, из них 5 растения болезнью не поражены (0 баллов) и 1 растение имеет 1 балл поражения. Средний балл поражения равен 0,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орта Воспоминание болезнью поражено 5 растений, из них 3 растения болезнью не поражено (0 баллов) и 2 растения имеют 1 балл поражения. Средний балл поражения равен 0,4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Зеленая дымка мучнистой росой поражено 8 растений, из них 6 растений болезнью не поражены (0 баллов) и 2 растения имеют 1 балл поражения. Средний балл поражения равен 0,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Крупноплодная болезнью поражено 12 растений, из них 8 растений болезнью не поражены (0 баллов) и 4 растения имеют 1 балл поражения. Средний балл поражения равен 0,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Маленький принц поражено 16 растений, из них 6 растений болезнью не поражены (0 баллов), 5 растений имеют 1 балл поражения и 5 растений имеют 2 балла поражения. Средний балл поражения равен 0,9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Селеченская мучнистой росой поражено 4 растения, из них 2 растения болезнью не поражены (0 баллов) и 2 растения имеют 2 балла поражения. Средний балл поражения равен 0,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Орловская серенада поражено 3 растения, из них 2 растения болезнью не поражено (0 баллов) и 1 растение имеет 1 балл поражения. Средний балл поражения равен 0,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Черный жемчуг болезнью поражено 20 растений, из них 16 растений болезнью не поражены (0 баллов), 2 растения имеют 1 балл поражения и 2 растения имеют 2 балла поражения. Средний балл поражения равен 0,3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Элевеста мучнистой росой поражено 3 растения, из них 2 растения болезнью не поражено (0 баллов) и 1 растение имеет 1 балл поражения. Средний балл поражения равен 0,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по результатам первого учета все растения изученных нами сортов смородины попали в группу устойчивых, так как балл поражения их не превысил 0,9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торой учет был проведен 2 августа 2007 г. Результаты учета занесены в таблицу 4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4 - Поражение сортов смородины черной мучнистой росой (2 учет 2 августа 2007 г.)</w:t>
      </w:r>
    </w:p>
    <w:tbl>
      <w:tblPr>
        <w:tblW w:w="8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20"/>
        <w:gridCol w:w="1115"/>
        <w:gridCol w:w="868"/>
        <w:gridCol w:w="868"/>
        <w:gridCol w:w="868"/>
        <w:gridCol w:w="721"/>
        <w:gridCol w:w="1320"/>
      </w:tblGrid>
      <w:tr>
        <w:trPr>
          <w:trHeight w:val="412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рт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растений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еделение по баллам пораже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 балл поражения</w:t>
            </w:r>
          </w:p>
        </w:tc>
      </w:tr>
      <w:tr>
        <w:trPr>
          <w:trHeight w:val="73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г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ноград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споминани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леная Дым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упноплод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ленький прин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равуш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ловский валь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ловская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ена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еченск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везд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углян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рный жемч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вес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Багира мучнистой росой поражено 14 растений, из них 2 растения болезнью не поражены (0 баллов), 6 растений имеет 1 балл поражения и 6 растений имеют 2 балла поражения. Средний балл поражения равен 1,3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рта Вика, Муравушка и Орловский вальс мучнистой росой были не поражены (0 балл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Виноградная поражено 6 растений, из них 3 растения болезнью не поражены (0 баллов), 1 растение имеет 1 балл поражения и 2 растения имеют 2 балла поражения. Средний балл поражения равен 0,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Воспоминание поражено 5 растений, из них 1 растение болезнью не поражены (0 баллов), 2 растения имеют 1 балл поражения и 2 растения имеют 2 балла поражения. Средний балл поражения равен 1,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Зеленая дымка болезнью поражено 8 растений, из них 4 растения болезнью не поражены (0 баллов), 2 растения имеют 1 балл поражения и 2 растения имеют 2 балла поражения. Средний балл поражения равен 0,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Крупноплодная поражено 12 растений, из них 6 растений болезнью не поражены (0 баллов), 4 растения имеют 1 балл поражения и 2 растения имеют 2 балла поражения. Средний балл поражения равен 0,7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Маленький принц мучнистой росой поражено 16 растений, из них 4 растения болезнью не поражены (0 баллов), 6 растений имеют 1 балл поражения и 6 растений имеют 2 балла поражения. Средний балл поражения равен 1,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Орловская серенада болезнью поражено 3 растения, из них 1 растение имеет 1 балл поражения и 1 растение имеет 2 балла поражения. Средний балл поражения равен 1,0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Селеченская поражено 4 растения, из них 1 растение болезнью не поражено (0 баллов), 2 растения имеют 1 балл поражения и 1 растение имеет 2 балла поражения. Средний балл поражения равен 0,8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орта Созвездие мучнистой росой поражено 3 растения, из них 2 растения имеет 1 балл поражения и 1 растение имеет 2 балла поражения. Средний балл поражения равен 1,3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Смуглянка мучнистой росой поражено 5 растений, из них 3 растения болезнью не поражены (0 баллов) и 2 растения имеет 1 балл поражения. Средний балл поражения равен 0,4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Черный жемчуг поражено 20 растений, из них 11 растений болезнью не поражено (0 баллов), 4 растения имеют 1 балл поражения и 5 растений имеют 2 балла поражений. Средний балл поражения равен 0,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Элевеста поражено 3 растения, из них 2 растения болезнью не поражено (0 баллов) и 1 растение имеет 1 балл поражения. Средний балл поражения равен 1,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как и при первом учете в августе 2007 года все сорта были устойчивыми к мучнистой росе, так как их поражение не превысило 1,3 бал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етий учет поражения изученных сортов черной смородины мучнистой росой был проведен 27 сентября 2007 го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5 - Поражение сортов смородины черной мучнистой росой (3 учет 27 сентября 2007 г.)</w:t>
      </w:r>
    </w:p>
    <w:tbl>
      <w:tblPr>
        <w:tblW w:w="8863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20"/>
        <w:gridCol w:w="695"/>
        <w:gridCol w:w="868"/>
        <w:gridCol w:w="868"/>
        <w:gridCol w:w="868"/>
        <w:gridCol w:w="721"/>
        <w:gridCol w:w="1663"/>
      </w:tblGrid>
      <w:tr>
        <w:trPr>
          <w:trHeight w:val="59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р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растений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еделение по баллам поражения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 балл поражения</w:t>
            </w:r>
          </w:p>
        </w:tc>
      </w:tr>
      <w:tr>
        <w:trPr>
          <w:trHeight w:val="34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г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ноград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спомин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леная Дым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упноплод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ленький прин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равуш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ловский валь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ловская серен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ече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везд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угл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рный жемч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ве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Багира мучнистой росой поражено 14 растений, из них 7 растений имеют 1 балл поражения, 7 растений имеют 2 балла поражения . Средний балл поражения равен 1,6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рта Вика и Муравушка мучнистой росой поражены не бы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орта Виноградная поражено 6 растений, из них 1 растение болезнью не поражено (0 баллов), 2 растения имеют 1 балл поражения и 3 растения имеют 2 балла поражения. Средний бал поражения равен 1,3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Воспоминание болезнью поражено 5 растений, из них 2 растения имеют 1 балл поражения и 3 растения имеют 2 балла поражения. Средний балл поражения равен 1,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Зеленая дымка поражено 8 растений, из них 4 растения имеют 1 балл поражения и 4 растения имеют 2 балла поражения. Средний балл поражения равен 1,5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Крупноплодная мучнистой росой поражено 12 растений, из них 6 растений имеют 1 балл поражения и 6 растений имеют 2 балла поражения. Средний балл поражения равен 1,5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Маленький принц мучнистой росой поражено 16 растений, из них 6 растений имеют 1 балл поражения и 10 растений имеют 2 балла поражения. Средний балл поражения равен 1,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орта Орловский вальс болезнью поражено 4 растений, из них 2 растения имеют 1 балл поражения и 2 растения имеет 2 балла поражения. Средний балл поражения равен 1,5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Орловская серенада мучнистой росой поражено 3 растения, из них 2 астения имеют 1 балл поражения и 1 растение имеет 2 балла поражения. Средний балл поражения равен 1,3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Селеченская поражено 4 растения, из них 1 растение болезнью не поражено, 2 растения имеют 1 балл поражения и 1 растение имеет 2 балла поражения. Средний балл поражения равен 0,8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Созвездие мучнистой росой поражено 3 растения, из них 2 растения имеют 1 балл поражения и 1 растение имеет 2 балла поражения. Средний балл их поражения равен 1,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Смуглянка поражено 5 растений, из них 2 растения имеют 1 балл поражения, 3 растения имеют 2 балла. Средний балл поражения равен 1,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Черный жемчуг болезнью поражено 20 растений, из них 8 растений имеют 0 баллов, 5 растений имеют 1 балл поражения, 5 растений имеют 2 балла поражения и 2 растений имеют 3 балла поражений. Средний балл поражения равен 1,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Элевеста мучнистой росой поражено 3 растения, из них 2 растения имеют 1 балл поражения и 1 растение имеет 2 балла поражения. Средний балл поражения равен 1,3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в результате проведения третьего учета было установлено, что в условиях вегетации 2007 года все сорта попали в группу устойчивых, так как их поражение не превысило 1,6 бал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08 году нами проводилось изучение поражения мучнистой росой следующих сортов: Багира, Вика, Виноградная, Воспоминания, Зеленая Дымка, Крупноплодная, Маленький Принц, Муравушка, Орловский вальс, Орловская серенада, Селеченская, Созвездие, Смуглянка, Черный жемчуг и Элевеста. 1 учет был проведен 15 июня 2008 г. Результаты учета занесены в таблицу 6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6 - Поражение сортов смородины черной мучнистой росой (1 учет 15 июня 2008 г.)</w:t>
      </w:r>
    </w:p>
    <w:tbl>
      <w:tblPr>
        <w:tblW w:w="876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695"/>
        <w:gridCol w:w="868"/>
        <w:gridCol w:w="868"/>
        <w:gridCol w:w="868"/>
        <w:gridCol w:w="721"/>
        <w:gridCol w:w="1320"/>
      </w:tblGrid>
      <w:tr>
        <w:trPr>
          <w:trHeight w:val="80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р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растений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еделение по баллам пораже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 балл поражения</w:t>
            </w:r>
          </w:p>
        </w:tc>
      </w:tr>
      <w:tr>
        <w:trPr>
          <w:trHeight w:val="7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г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ноград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спомин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леная Дым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упноплод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ленький прин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равуш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ловский валь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ловская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ен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ече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везд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угл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рный жемч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ве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Багира мучнистой росой поражено 14 растений, из них 8 растений болезнью не поражены (0 баллов), 3 растения имеют 1 балл поражения и 3 растения имеют 2 балла поражения. Средний балл поражения равен 0,6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рта Вика, Муравушка, Орловский вальс и созвездие мучнистой росой поражены не бы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Виноградная поражено 6 растений, из них 2 растения болезнью не поражены (0 баллов), 2 растения имеют 1 балл поражения и 2 растения имеют 2 балла поражения. Средний балл поражения равен 1,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Зеленая дымка поражено 8 растений, из них 4 растения болезнью не поражены (0 баллов), 1 растение имеет 1 балл поражения и 3 растения имеют 2 балла поражения. Средний балл поражения равен 0,9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Крупноплодная мучнистой росой поражено 12 растений, из них 6 растений болезнью не поражены (0 баллов), 2 растения имеют 2 балла поражения и 4 растения имеют 3 балла поражения. Средний балл поражения равен 1,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Маленький принц поражено 16 растений, из них 8 растений болезнью не поражены (0 баллов), 2 растения имеют 1 балл поражения и 5 растений имеет 2 балла поражения. Средний балл поражения равен 1,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Селеченская болезнью поражено 4 растения, из них 2 растения болезнью не поражены (0 баллов), 1 растение имеет 1 балл поражения и 1 растение имеет 2 балла поражения. Средний балл поражения равен 0,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Орловская серенада болезнью поражено 3 растения, из них 1 растение имеет 1 балл поражения и 2 растения имеют 2 балла поражения. Средний балл поражения равен 1,7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Смуглянка мучнистой росой поражено 5 растений, из них 3 растения болезнью не поражены (0 баллов), 1 растение имеют 1 балл поражения и 1 растение имеет 2 балла поражения. Средний балл поражения равен 0,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Черный жемчуг поражено 20 растений, из них 8 растения болезнью не поражены (0 баллов), 6 растений имеют 1 балл поражения и 6 растений имеют 2 балла поражения. Средний балл поражения равен 0,9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Элевеста мучнистой росой поражено 3 растения, из них 1 растение болезнью не поражено (0 баллов), 1 растение имеет 1 балл поражения и 1 растение имеет 2 балла поражения. Средний балл поражения равен 1,0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о результатам первого учета все из ученные сорта оказались устойчивыми к боле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торой учет был проведен 1 августа 2008 г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7 - Поражение сортов смородины черной мучнистой росой (2 учет 1 августа 2008 г.</w:t>
      </w:r>
      <w:r>
        <w:rPr/>
        <w:t>)</w:t>
      </w:r>
    </w:p>
    <w:tbl>
      <w:tblPr>
        <w:tblW w:w="900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500"/>
        <w:gridCol w:w="695"/>
        <w:gridCol w:w="868"/>
        <w:gridCol w:w="868"/>
        <w:gridCol w:w="868"/>
        <w:gridCol w:w="721"/>
        <w:gridCol w:w="1452"/>
      </w:tblGrid>
      <w:tr>
        <w:trPr>
          <w:trHeight w:val="412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р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растений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еделение по баллам поражени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 балл поражения</w:t>
            </w:r>
          </w:p>
        </w:tc>
      </w:tr>
      <w:tr>
        <w:trPr>
          <w:trHeight w:val="7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ги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ноградна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споминание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леная Дым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упноплодна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ленький прин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равуш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ловский валь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ловская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ена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еченска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везд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углян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рный жемч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вес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color w:val="000000"/>
          <w:sz w:val="28"/>
          <w:szCs w:val="28"/>
        </w:rPr>
        <w:t>У сорта Багира мучнистой росой поражено 14 растений, из них 4 растений болезнью не поражены (0 баллов), 5 растений имеет 1 балл поражения и 4 растения имеют 2 балла поражения. Средний балл поражения равен 1,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Вика поражено 3 растения, из них 1 растение болезнью не поражено (0 баллов), 1 растение имеет 1 балл поражения и 1 растение имеет 2 балла поражения. Средний балл поражения равен 1,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Виноградная поражено 6 растений, из них 2 растения болезнью не поражены (0 баллов), 2 растения имеют 1 балл поражения и 2 растения имеют 2 балла поражения. Средний балл поражения равен 1,0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Воспоминание мучнистой росой поражено 5 растений, из них 2 растения болезнью не поражены (0 баллов), 2 растения имеют 1 балл поражения и 1 растение имеет 2 балла поражения. Средний балл поражения равен 0.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орта Зеленая дымка поражено 8 растений, из них 2 растения болезнью не поражены (0 баллов), 3 растения имеет 1 балл поражения и 3 растения имеют 2 балла поражения. Средний балл поражения равен 1,1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Крупноплодная мучнистой росой поражено 12 растений, из них 2 растения болезнью не поражены (0 баллов), 5 растений имеют 3 балла поражения и 5 растений имеют 4 балла поражения. Средний балл поражения равен 2,9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Маленький принц поражено 16 растений, из них 4 растения болезнью не поражены (0 баллов), 4 растения имеют 2 балла поражения и 5 растений имеют 3 балла поражения, 3 растения имеют 4 балла поражения. Средний балл поражения равен 2,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рт Муравушка мучнистой росой поражен не бы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орта Орловский вальс болезнью поражено 4 растений, из них 2 растения болезнью не поражено (0 баллов), 1 растение имеет 1 балл поражения и 1 растение имеет 2 балла поражения. Средний балл поражения равен 1,0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Орловская серенада поражено 3 растения, из них 1 растение имеет 1 балл поражения и 2 растения имеют 2 балла поражения. Средний балл поражения равен 1,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Селеченская болезнью поражено 4 растения, из них 2 растения имеют 1 балл поражения и 2 растения имеют 2 балла поражения. Средний балл поражения равен 1,5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орта Созвездие поражено 3 растения, из них 2 растения болезнью не поражено (0 баллов), и 1 растение имеет 1 балл поражения. Средний балл поражения равен 0,3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Смуглянка мучнистой росой поражено 5 растений, из них 2 растения болезнью не поражены (0 баллов), 2 растения имеют 1 балл поражения и 1 растение имеет 2 балла поражения. Средний балл поражения равен 0,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Черный жемчуг поражено 20 растений, из них 1 растение болезнью не поражено (0 баллов), 7 растений имеют 1 балл поражения, 7 растений имеют 2 балла поражения и 5 растений имеют 3 балла поражений. Средний балл поражения равен 1,8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Элевеста мучнистой росой поражено 3 растения, из них 1 растение болезнью не поражено (0 баллов), 1 растение имеет 1 балл поражения и 1 растение имеет 2 балла поражения. Средний балл поражения равен 1,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по результатам второго учета сорт Муравушка не был поражен мучнистой росой, сорт Крупноплодная оказался среднепоражаемым (средний балл поражения равен 2,9), все остальные сорта попали в группу устойчивых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тий учет был проведен нами 25 сентября 2008 год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учета представлены в таблице 8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8 - Поражение сортов смородины черной мучнистой росой (3 учет 25 сентября 2008 г.</w:t>
      </w:r>
      <w:r>
        <w:rPr/>
        <w:t>)</w:t>
      </w:r>
    </w:p>
    <w:tbl>
      <w:tblPr>
        <w:tblW w:w="91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500"/>
        <w:gridCol w:w="695"/>
        <w:gridCol w:w="868"/>
        <w:gridCol w:w="868"/>
        <w:gridCol w:w="868"/>
        <w:gridCol w:w="721"/>
        <w:gridCol w:w="1572"/>
      </w:tblGrid>
      <w:tr>
        <w:trPr>
          <w:trHeight w:val="592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р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растений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еделение по баллам поражени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 балл поражения</w:t>
            </w:r>
          </w:p>
        </w:tc>
      </w:tr>
      <w:tr>
        <w:trPr>
          <w:trHeight w:val="348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ги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ноградна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споминание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леная Дым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упноплодна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ленький прин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равуш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ловский валь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ловская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ена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еченска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везд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углян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рный жемч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вес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Багира мучнистой росой поражено 14 растений, из них 5 растений имеют 1 балл поражения, 5 растений имеют 2 балла поражения, 3 растения имеют 3 балла поражения и 1 растение имеет 4 балла поражения. Средний балл поражения равен 2,0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ов Вика и Орловская серенада мучнистой росой поражено 3 растения, из них по 1 растению имеют 1 балл поражения и по 2 растению имеют 2 балла поражения. Средний балл их поражения равен 1,7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Воспоминание мучнистой росой поражено 5 растений, из них 2 растения имеют 1 балл поражения, 2 растения имеют 2 балла поражения и 1 растение имеет 3 балла поражения. Средний балл поражения равен 1,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Зеленая дымка поражено 8 растений, из них 4 растения имеют 1 балл поражения и 4 растения имеют 2 балла поражения. Средний балл поражения равен 1,5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Крупноплодная поражено 12 растений, из них 6 растений имеют 3 балла поражения и 6 растений имеют 4 балла поражения. Средний балл поражения равен 3,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Маленький принц болезнью поражено 16 растений, из них 7 растений имеют 2 балла поражения, 6 растений имеют 3 балла поражения и 3 растения имеют 4 балла поражения. Средний балл поражения равен 3,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орта Муравушка болезнью поражено 4 растения, из них 1 растение имеет 1 балл поражения и 3 растения имеют 2 балла поражения. Средний балл поражения равен 1,8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орта Орловский вальс мучнистой росой поражено 4 растений, из них 2 растения имеют 2 балла поражения и 2 растения имеет 3 балла поражения. Средний балл поражения равен 2,5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Селеченская мучнистой росой поражено 4 растения, из них 1 растение имеет 1 балл поражения и 2 растения имеют 2 балла поражения, 1 растение имеет 3 балла поражения. Средний балл поражения равен 2,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ов Созвездие и Эвелеста поражено 3 растения, из них по 1 растению имеет 1 балл поражения, по 1 растению имеет 2 балла поражения и по 1 растению имеет 3 балла поражения. Средний балл их поражения равен 3,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Смуглянка мучнистой росой поражено 5 растений, из них 2 растения имеют 1 балл поражения, 2 растения имеют 2 балла поражения и 1 растение имеет 3 балла поражения. Средний балл поражения равен 3,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Черный жемчуг поражено 20 растений, из них 7 растений имеют 1 балл поражения, 7 растений имеют 2 балла поражения и 6 растений имеют 3 балла поражений. Средний балл поражения равен 1,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о результатам третьего учета наиболее устойчивым оказался сорт Зеленая дымка, его средний балл поражения равен 1,5. Наиболее восприимчивый сорт Крупноплодная, его средний балл поражения равен 3,5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авнивая результаты учетов поражения мучнистой росой изучаемых сортов смородины в 2007-2008 годах, нами установлено, что в 2008 году заболевание развивалось значительно сильнее (рис. 6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годные условия в вегетационный период 2008 года были оптимальными для развития болезни, в то время как в 2007 году условия были менее благоприятными для развития мучнистой рос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риимчивыми к болезни по результатам двух лет наблюдений оказались сорта Крупноплодная, Маленький принц, Смуглянка. Сорта Зеленая дымка, Вика, Воспоминание, Муравушка, Орловская серенада проявили наибольшую устойчивость к мучнистой рос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257165" cy="399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 6 - Сравнительная оценка поражения мучнистой росой некоторых сортов смородины черной в 2007 и 2008 годах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2 Септориоз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ые признаки поражения септориозом были отмечены 16 июня 2007 года и 18 июня 2008 года на листьях смородин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листьях нижнего и среднего ярусов куста смородины черной появились мелкие коричневые пятна, которые к середине июля увеличились в размерах, средняя часть пятна стала песочно-белого цвета с коричневой ярко выраженной каймой. На верхней стороне в центре некротического пятна образовались пикниды гриб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eptori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ibis</w:t>
      </w:r>
      <w:r>
        <w:rPr>
          <w:rFonts w:cs="Times New Roman" w:ascii="Times New Roman" w:hAnsi="Times New Roman"/>
          <w:color w:val="000000"/>
          <w:sz w:val="28"/>
          <w:szCs w:val="28"/>
        </w:rPr>
        <w:t>, которые имели вид темно-коричневых точе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сильного развития заболевание достигло к середине августа (рис. 7, 8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кустов с сильным поражением, во второй половине лета 2008 года наблюдали опадение листьев. Растения некоторых сортов были поражены довольно слабо, поражение таких растений находилось на уровне 2-х баллов (рис. 9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ми проводились изучения поражения септориозом следующих сортов: Багира, Вика, Винограданая, Воспоминание, Зеленая дымка, Крупноплодная, Маленький принц, Муравушка, Орловская серенада, Орловский вальс, Селеченская, Созвездие, Смуглянка, Черный жемчуг и Элевест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учет был проведен 15 июня 2007 г. Результаты учета занесены в таблицу 9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9 - Поражение сортов смородины черной септориозом (1 учет 15 июня 2007 г.</w:t>
      </w:r>
      <w:r>
        <w:rPr/>
        <w:t>)</w:t>
      </w:r>
    </w:p>
    <w:tbl>
      <w:tblPr>
        <w:tblW w:w="86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00"/>
        <w:gridCol w:w="695"/>
        <w:gridCol w:w="868"/>
        <w:gridCol w:w="868"/>
        <w:gridCol w:w="868"/>
        <w:gridCol w:w="721"/>
        <w:gridCol w:w="1320"/>
      </w:tblGrid>
      <w:tr>
        <w:trPr>
          <w:trHeight w:val="59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р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растений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еделение по баллам пораже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 балл поражения</w:t>
            </w:r>
          </w:p>
        </w:tc>
      </w:tr>
      <w:tr>
        <w:trPr>
          <w:trHeight w:val="34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ги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ноградна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споминание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леная Дым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упноплодна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ленький прин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равуш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ловская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ена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ловский валь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еченска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углян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рный жемч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вес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везд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Багира септориозом поражено 14 растений, из них 7 растений болезнью не поражены (0 баллов), 6 растений имеют 1 балл поражения и 1 растения имеет 2 балла поражения. Средний балл поражения равен 0,6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рта Вика, Виноградная, Муравушка, Орловская серенада, Созвездие, Смуглянка и Элевеста септориозом поражены не бы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Воспоминание поражено 5 растений, из них 3 растения болезнью не поражены (0 баллов), 1 растение имеет 1 балл поражения и 1 растение имеет 2 балла поражения. Средний балл поражения равен 0,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Зеленая дымка поражено 8 растений, из них 1 растение болезнью не поражено (0 баллов), 4 растения имеют 1 балл поражения, 2 растения имеют 2 балла поражения, 1 растение имеет 3 балла поражения. Средний балл поражения равен 1,4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Крупноплодная септориозом поражено 12 растений, из них 2 растения болезнью не поражены (0 баллов), 5 растений имеют 1 балл поражения, 5 растений имеют 2 балла. Средний балл поражения равен 1,3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Маленький принц септориозом поражено 16 растений, из них 2 растения болезнью не поражены (0 баллов), 7 растений имеют 1 балл поражения и 1 растение имеет 3 балла поражения. Средний балл поражения равен 1,7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орта Орловский вальс поражено 4 растения, из них из них 2 растения болезнью не поражены (0 баллов) и 2 растения имеют 1 балл поражения. Средний балл поражения равен 0,5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орта Селеченская септориозом поражено 4 растения, из них из них 3 растения болезнью не поражены (0 баллов) и 1 растение имеет 1 балл поражения. Средний балл поражения равен 0,3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Черный жемчуг болезнью поражено 20 растений, из них 12 растений болезнью не поражены (0 баллов), 6 растений имеют 1 балл поражения и 2 растения имеют 2 балла поражения. Средний балл поражения равен 0,5. Таким образом, при проведении первого учета было установлено, что все изученные сорта оказались устойчивыми к септориоз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0 - Поражение сортов смородины черной септориозом (2 учет 2 августа 2007 г.</w:t>
      </w:r>
      <w:r>
        <w:rPr/>
        <w:t>)</w:t>
      </w:r>
    </w:p>
    <w:tbl>
      <w:tblPr>
        <w:tblW w:w="8988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500"/>
        <w:gridCol w:w="695"/>
        <w:gridCol w:w="868"/>
        <w:gridCol w:w="868"/>
        <w:gridCol w:w="868"/>
        <w:gridCol w:w="721"/>
        <w:gridCol w:w="1320"/>
      </w:tblGrid>
      <w:tr>
        <w:trPr>
          <w:trHeight w:val="592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р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растений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еделение по баллам пораже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 балл поражения</w:t>
            </w:r>
          </w:p>
        </w:tc>
      </w:tr>
      <w:tr>
        <w:trPr>
          <w:trHeight w:val="348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ги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ноградна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споминание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леная Дым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упноплодна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ленький прин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равуш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ловская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ена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ловский валь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еченска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углян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рный жемч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вес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везд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color w:val="000000"/>
          <w:sz w:val="28"/>
          <w:szCs w:val="28"/>
        </w:rPr>
        <w:t>У сорта Багира септориозом поражено 14 растений, из них 7 растений болезнью не поражены (0 баллов), 6 растений имеют 1 балл поражения и 1 растения имеет 2 балла поражения. Средний балл поражения равен 0,6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рта Вика, Виноградная, Муравушка, Орловская серенада, Созвездие, Смуглянка и Элевеста септориозом поражены не бы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Воспоминание поражено 5 растений, из них 3 растения болезнью не поражены (0 баллов), 1 растение имеет 1 балл поражения и 1 растение имеет 2 балла поражения. Средний балл поражения равен 0,6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Зеленая дымка септориозом поражено 8 растений, из них 3 растения болезнью не поражены (0 баллов), 1 растение имеет 1 балл поражения и 1 растение имеет 2 балла поражения. Средний балл поражения равен 0,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Крупноплодная поражено 12 растений, из них 2 растения болезнью не поражены (0 баллов), 5 растений имеют 1 балл поражения, 5 растений имеют 2 балла поражения. Средний балл поражения равен 1,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Маленький принц болезнью поражено 16 растений, из них 1 растение болезнью не поражено (0 баллов), 4 растения имеют 1 балл поражения, 10 растений имеют 2 балла поражения и 1 растение имеет 3 балла поражения. Средний балл поражения равен 1,7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Муравушка септориозом поражено 4 растения, из них 3 растения болезнью не поражено (0 баллов), и 1 растение имеет 1 балл поражения. Средний балл поражения равен 0,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Орловская серенада поражено 3 растения, из них 2 растения болезнью не поражено (0 баллов), 1 имеет 1 балл поражения. Средний балл поражения равен 0,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Орловский вальс поражено 4 растения, из них 2 растения имеют 1 балл поражения и 2 растения имеют 2 балла поражения. Средний балл поражения равен 1,5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Селеченская септориозом поражено 4 растения, из них 3 растения болезнью не поражено (0 баллов) и 1 растение имеет 1 балл поражения. Средний балл поражения равен 0,3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Черный жемчуг болезнью поражено 20 растений, из них 1 растение болезнью не поражено (0 баллов), 6 растений имеют 1 балл поражения, 3 растения имеют 2 балла поражения и 10 растений имеют 3 балла поражения. Средний балл поражения равен 2,1. Таким образом, из результатов второго учета видно, что только сорт Черный жемчуг в среднем был поражен на 2,1 балла. Все остальные сорта имели низкий процент заражения, не превышающий 1,7 балла. Результаты учета занесены в таблицу 1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1 - Поражение сортов смородины черной септориозом (3 учет 25 сентября 2007 г.</w:t>
      </w:r>
      <w:r>
        <w:rPr/>
        <w:t>)</w:t>
      </w:r>
    </w:p>
    <w:tbl>
      <w:tblPr>
        <w:tblW w:w="91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00"/>
        <w:gridCol w:w="695"/>
        <w:gridCol w:w="868"/>
        <w:gridCol w:w="868"/>
        <w:gridCol w:w="868"/>
        <w:gridCol w:w="721"/>
        <w:gridCol w:w="1440"/>
      </w:tblGrid>
      <w:tr>
        <w:trPr>
          <w:trHeight w:val="59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р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растений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еделение по баллам пораж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 балл поражения</w:t>
            </w:r>
          </w:p>
        </w:tc>
      </w:tr>
      <w:tr>
        <w:trPr>
          <w:trHeight w:val="34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ги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ноградна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споминание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леная Дым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упноплодна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ленький прин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равуш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ловская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ена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ловский валь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еченска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углян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рный жемч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вес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везд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color w:val="000000"/>
          <w:sz w:val="28"/>
          <w:szCs w:val="28"/>
        </w:rPr>
        <w:t>У сорта Багира септориозом поражено 14 растений, из них 7 растений болезнью не поражены (0 баллов), 6 растений имеют 1 балл поражения и 1 растения имеет 2 балла поражения. Средний балл поражения равен 0,6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рта Вика, Виноградная, Муравушка, Орловская серенада, Созвездие, Смуглянка и Элевеста септориозом поражены не бы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Воспоминание поражено 5 растений, из них 3 растения болезнью не поражены (0 баллов), 1 растение имеет 1 балл поражения и 1 растение имеет 2 балла поражения. Средний балл поражения равен 0,6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рта Вика, Созвездие и Элевеста септориозом поражены не бы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орта Виноградная поражено 6 растений, их них 3 растения имеют 1 балл поражения, 2 растения имеют 2 балла поражения и 1 растение имеет 3 балла поражения. Средний балл поражения равен 1,2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орта Воспоминание болезнью поражено 5 растений, из них 3 растения имеют 1 балл поражения, 2 растения имеют 2 балла поражения. Средний балл поражения равен 1,4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Зеленая дымка болезнью поражено 8 растений, из них 4 растения имеют 1 балл поражения, 3 растения имеют 2 балла поражения и 1 растение имеет 3 балла поражения.. Средний балл поражения равен 1,3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Крупноплодная септориозом поражено 12 растений, из них 6 имеют 1 балл поражения, 6 растений имеют 2 балла поражения. Средний балл поражения равен 1,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Маленький принц поражено 16 растений, из них 1 растение болезнью не поражено (0 баллов), 4 растения имеют 1 балл поражения, 10 растений имеют 2 балла поражения и 1 растение имеет 3 балла поражения. Средний балл поражения равен 1,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Муравушка болезнью поражено 4 растения, из них 2 растения болезнью не поражено (0 баллов) и 2 растения имеет 2 балла поражения. Средний балл поражения равен 0,5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орта Орловский вальс септориозом поражено 4 растения, из них 2 растения имеют 1 балл поражения и 2 растения имеют 2 балла поражения. Средний балл поражения равен 1,5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Орловская серенада септориозом поражено 3 растения, из них 1 растение имеет 1 балл поражения, и 1 растение имеет 3 балла поражения. Средний балл поражения равен 2,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Селеченская поражено 4 растения из них из них 2 растения болезнью не поражено (0 баллов) и 2 растения имеют 1 балл поражения. Средний балл поражения 0,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Смуглянка поражено 5 растений, из них из них 2 растения болезнью не поражено (0 баллов), 2 растения имеют 1 балл поражения, и 1 растение имеет 2 балла поражения. Средний балл поражения равен 0,6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Черный жемчуг септориозом поражено 20 растений, из них 7 растений имеют 1 балл поражения, 3 растения имеют 2 балла поражения, 10 растения имеют 3 балла поражения. Средний балл поражения равен 2,2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в 2007 году септориоз на всех изученных сортах смородины черной был развит слабо. Практически все сорта попали в группу устойчивых, так как их поражение не превысило 2-х балло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08 году нами проводилось изучение поражения тех же сортов смородины черной. Первый учет был проведен 15 июня 2008 г. Результаты учета занесены в таблицу 12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2 - Поражение сортов смородины черной септориозом (1 учет 15 июня 2008 г.</w:t>
      </w:r>
      <w:r>
        <w:rPr/>
        <w:t>)</w:t>
      </w:r>
    </w:p>
    <w:tbl>
      <w:tblPr>
        <w:tblW w:w="886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320"/>
        <w:gridCol w:w="695"/>
        <w:gridCol w:w="868"/>
        <w:gridCol w:w="868"/>
        <w:gridCol w:w="868"/>
        <w:gridCol w:w="721"/>
        <w:gridCol w:w="1380"/>
      </w:tblGrid>
      <w:tr>
        <w:trPr>
          <w:trHeight w:val="592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рт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растений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еделение по баллам поражения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 балл поражения</w:t>
            </w:r>
          </w:p>
        </w:tc>
      </w:tr>
      <w:tr>
        <w:trPr>
          <w:trHeight w:val="348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г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ноград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споминани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леная Дым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упноплод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ленький прин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равуш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ловская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ена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ловский валь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еченск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везд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углян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рный жемч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вес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Багира септориозом поражено 14 растений, из них 8 растений болезнью не поражены (0 баллов), 4 растения имеют 1 балл поражения и 2 растения имеют 2 балла поражения. Средний балл поражения равен 0,6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рта Вика, Муравушка и Созвездие септориозом поражены не бы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Виноградная поражено 6 растений, из них 3 растения болезнью не поражены (0 баллов) и 3 растения имеют 1 балл поражения. Средний балл поражения равен 0,5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орта Воспоминание септориозом поражено 5 растений, из них 2 растения болезнью не поражены (0 баллов), 1 растение имеет 1 балл поражения, 1 растение имеет 2 балла поражения и 1 растение имеет 3 балла поражения. Средний балл поражения равен 1,2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Зеленая дымка септориозом поражено 8 растений, из них 3 растения болезнью не поражены (0 баллов) и 5 растения имеют 1 балл поражения. Средний балл поражения равен 0,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Крупноплодная поражено 12 растений, из них 4 растений болезнью не поражены (0 баллов), 2 растения имеют 1 балл поражения, 4 растения имеют 2 балла поражения и 2 растения имеют 3 балла поражения. Средний балл поражения равен 1,3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Маленький принц септориозом поражено 16 растений, из них 5 растений болезнью не поражены (0 баллов), 6 растений имеют 1 балл поражения и 5 растений имеет 2 балла поражения. Средний балл поражения равен 1,0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Орловская серенада септориозом поражено 3 растения, из них 1 растение болезнью не поражено (0 баллов) и 2 растения имеют 1 балл поражения. Средний балл поражения равен 0,7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орта Орловский вальс септориозом поражено 4 растения, из них 1 растения болезнью не поражено (0 баллов) и 3 растения имеют 3 балла поражения. Средний балл поражения равен 2,3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Селеченская септориозом поражено 4 растения, из них 3 растения болезнью не поражены (0 баллов) и 1 растение имеет 1 балл поражения. Средний балл поражения равен 0,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Смуглянка болезнью поражено 5 растений, из них 3 растения болезнью не поражены (0 баллов) и 2 растения имеют 1 балл поражения. Средний балл поражения равен 0,4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Черный жемчуг болезнью поражено 20 растений, из них 10 растений болезнью не поражены (0 баллов), 6 растений имеют 1 балл поражения и 4 растения имеют 2 балла поражения. Средний балл поражения равен 0,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Элевеста болезнью поражено 3 растения, из них 2 растения болезнью не поражено (0 баллов) и 1 растение имеет 1 балл поражения. Средний балл поражения равен 0,3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ри проведении первого учета было установлено, что также как в 2007 году все изученные сорта оказались устойчивыми к септориозу. Только сорт Орловский вальс был поражен в среднем на 2,3 балла, что несколько превысило поражение остальных сор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Багира поражено 14 растений, из них 5 растений болезнью не поражены (0 баллов), 6 растений имеют 1 балл поражения и 3 растения имеют 2 балла поражения. Средний балл поражения равен 0,9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Вика септориозом поражено 3 растения из них 2 растения болезнью не поражены (0 баллов) и 1 растение имеет 1 балл поражения. Средний балл поражения равен 0,3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Виноградная болезнью поражено 6 растений, из них 1 растение болезнью не поражены (0 баллов), 2 растения имеют 1 балл поражения и 3 растения имеют 2 балла поражения. Средний балл поражения равен 1.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орта Воспоминание септориозом поражено 5 растений, из них 2 растения имеют 1 балл поражения, 2 балла поражения имеют 2 балла поражения и 1 растение имеет 3 балла поражения. Средний балл поражения равен 1,8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Зеленая дымка поражено 8 растений, из них 3 растения болезнью не поражены (0 баллов), 5 растений имеют 1 балл поражения. Средний балл поражения равен 0,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Крупноплодная поражено 12 растений, из них 2 растения болезнью не поражены (0 баллов), 3 растения имеют 1 балл поражения, 5 растений имеют 2 балла поражения и 2 растения имеют 3 балла поражения. Средний балл поражения равен 1,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Маленький принц болезнью поражено 16 растений, из них 3 растения болезнью не поражены (0 баллов), 7 растений имеют 1 балл поражения и 6 растений имеет 2 балла поражения. Средний балл поражения равен 1,2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Муравушка септориозом поражено 4 растения, из них 3 растения болезнью не поражено (0 баллов), и 1 растение имеет 1 балл поражения. Средний балл поражения равен 0,3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Орловская серенада септориозом поражено 3 растения, из них 2 растения имеют 1 балл поражения и 1 растение имеет 2 балла поражения. Средний балл поражения равен 1,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орта Орловский вальс поражено 4 растения, из них 1 растение имеет 2 балла поражения и 3 растения имеют 3 балла поражения. Средний балл поражения равен 2,8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рт Созвездие септориозом поражен не бы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Смуглянка септориозом поражено 5 растений, из них 2 растения болезнью не поражены (0 баллов), 2 растения имеют 1 балл поражения и 1 растение имеет 2 балла поражения. Средний балл поражения равен 0,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орта Черный жемчуг болезнью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ажено 20 растений, из них 7 растений болезнью не поражены (0 баллов), 7 растений имеют 1 балл поражения, 4 растения имеют 2 балла поражения и 2 растения имеют 3 балла поражения. Средний балл поражения равен 1,0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Элевеста септориозом поражено 3 растения, из них 1 растение болезнью не поражено (0 баллов) и 2 растения имеют 1 балл поражения. Средний балл поражения равен 0,7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ри проведении второго учета было установлено, что все изученные сорта оказались устойчивыми к септориозу. Только сорт Орловский вальс был поражен в среднем на 2,8 балла, в результате чего мы его отнесли к среднепоражаемым сорта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тий учет был проведен 25 сентября 2008 г. Результаты учета занесены в таблицу 14</w:t>
      </w:r>
    </w:p>
    <w:p>
      <w:pPr>
        <w:pStyle w:val="Normal"/>
        <w:spacing w:lineRule="auto" w:line="360"/>
        <w:ind w:left="637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4 - Поражение сортов смородины черной септориозом (3 учет 25 сентября 2008 г.</w:t>
      </w:r>
      <w:r>
        <w:rPr/>
        <w:t>)</w:t>
      </w:r>
    </w:p>
    <w:tbl>
      <w:tblPr>
        <w:tblW w:w="852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500"/>
        <w:gridCol w:w="695"/>
        <w:gridCol w:w="868"/>
        <w:gridCol w:w="868"/>
        <w:gridCol w:w="868"/>
        <w:gridCol w:w="721"/>
        <w:gridCol w:w="1320"/>
      </w:tblGrid>
      <w:tr>
        <w:trPr>
          <w:trHeight w:val="592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р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растений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еделение по баллам пораже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 балл поражения</w:t>
            </w:r>
          </w:p>
        </w:tc>
      </w:tr>
      <w:tr>
        <w:trPr>
          <w:trHeight w:val="34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ги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ноградна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споминание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леная Дым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упноплодна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ленький прин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равуш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ловская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ена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ловский валь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еченска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углян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рный жемч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вес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везд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Багира поражено 14 растений, из них 6 растений имеют 1 балл поражения, 3 растения имеют 2 балла поражения, 4 растения болезнью не поражено. Средний балл поражения равен 1,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Вика септориозом поражено 3 растения из них 1 растение имеет 1 балл поражения и 2 растения имеют 2 балла поражения. Средний балл поражения равен 1,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орта Виноградная болезнью поражено 6 растений, их них 3 растения имеют 1 балл поражения и 3 растения имеют 2 балла поражения. Средний балл поражения равен 1,5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орта Воспоминание септориозом поражено 5 растений, из них 2 растения имеют 1 балл поражения, 2 растения имеют 2 балла поражения, и 1 растение имеет 3 балла поражения. Средний балл поражения равен 1,8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Зеленая дымка поражено 8 растений, из них 1 растение болезнью не поражено (0 баллов), 5 растений имеют 1 балл поражения и 2 растения имеют 2 балла поражения. Средний балл поражения равен 1,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Крупноплодная поражено 12 растений, из них 3 имеют 1 балл поражения, 6 растений имеют 2 балла поражения и 2 растения имеют 3 балла поражения и 1 растение имеет 4 балла поражения. Средний балл поражения равен 2,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Маленький принц поражено 16 растений, из них 8 растений имеют 1 балл поражения, 7 растений имеют 2 балла поражения и 1 растение имеет 3 балла поражения. Средний балл поражения равен 1,6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Муравушка септориозом поражено 4 растения, из них 2 растения имеет 1 балл поражения и 2 растения имеет 2 балла поражения. Средний балл поражения равен 1,5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орта Орловский вальс септориозом поражено 4 растения, из них 1 растение имеет 1 балл поражения и 3 растения имеют 2 балла поражения. Средний балл поражения равен 3,8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Орловская серенада болезнью поражено 3 растения, из них 2 растения имеют 1 балл поражения и 1 растение имеет 2 балла поражения. Средний балл поражения равен 1,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Селеченская септориозом поражено 4 растения из них 2 растения имеют 1 балл поражения и 2 растения имеют 2 балла поражения. Средний балл поражения 0,3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Созвездие септориозом поражено 2 растения из них 1 растение болезнью не поражено (0 баллов), и 1 растение имеет 1 балл поражения. Средний балл поражение равен 0,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Смуглянка болезнью поражено 5 растений, из них 2 растения имеют 1 балл поражения, 2 растения имеют 2 балла поражения и 1 растение имеет 3 балла поражения. Средний балл поражения равен 1,8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Черный жемчуг септориозом поражено 20 растений, из них 4 растения болезнью не поражены (0 баллов), 7 растений имеют 1 балл поражения, 4 растения имеют 2 балла поражения, 3 растения имеют 3 балла поражения и 2 растения имеют 4 балла поражения. Средний балл поражения равен 2,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рта Элевеста поражено 3 растения, из них 2 растения имеют 1 балл поражения и 1 растение имеет 2 балла поражения. Средний балл поражения равен 1,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ри проведении третьего учета было установлено, что все изученные сорта оказались устойчивыми к септориозу. Только сорт Орловский вальс, как и при втором учете, был поражен в среднем на 2,8 балла, что позволило отнести его к среднепоражаемы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авнивая результаты учетов поражения септориозом изучаемых сортов смородины в 2007-2008 годах, нами установлено, заболевание развилось довольно слабо на протяжении 2-х лет наблюдения (рис. 10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 один сорт не был отнесен к восприимчивым. Среднепоражаемым оказался только сорт Орловский вальс, который в 2008 году был поражен в среднем на 2,8 балла. Поражение всех остальных сортов не превышало 2-х баллов как в условиях вегетации 2007 года, так и 2008 года, следовательно, они являлись устойчивы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видно, погодные условия в вегетационный период как в 2007, так и в 2008 году были недостаточно благоприятными для развития септориоза и болезнь не смогла достичь своего максимального разви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246370" cy="3979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397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. 10 - Сравнительная оценка поражения септориозом некоторых сортов смородины черно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3 Антракноз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е признаки поражения антракнозом были отмечены во второй половине лета: 8 августа 2007 года и 6 августа 2008 года. Развитие болезни наблюдали на старых, нижних листь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листьях образовались мелкие, черно-коричневые некрозы, которые своего максимального развития достигли к сентябрю месяцу. В это время на многих растениях листья засохли и опали (рис. 11 – 15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черешках листьев, плодоножках и стеблях появились небольшие вытянутые язвоч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ми проводилось изучение поражения антракнозом следующих сортов: Багира, Вика, Виноградная, Воспоминание, Зеленая дымка, Орловская серенада, Орловский вальс, Селеченская, Созвездие, Смуглянка, Крупноплодная, Маленький принц, Муравушка, Черный жемчуг и Элевест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 как поражение антракнозом проявилось только к концу лета и своего максимального развития достигло в сентябре месяце, учет был проведен 25 сентября 2007 г. Результаты учета занесены в таблицу 15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орта Багира антракнозом поражено 14 растений, из них 6 растений имеют 1 балл поражения, 7 растений имеют 2 балла поражения и 1 растение имеет 3 балла поражения. Средний балл поражения равен 1,6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орта Вика антракнозом поражено 3 растения, из них 2 растения болезнью не поражены (0 баллов) и 1 растение имеет 1 балл поражения. Средний балл поражения равен 0,3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орта Виноградная поражено 6 растений, из них 4 растения имеют 1 балл поражения, 2 растения имеют 2 балла поражения. Средний балл поражения равен 1,3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орта Воспоминание поражено 5 растений из них 3 растения имеют 1 балл поражения, и 2 растения имеют 2 балла поражения. Средний балл поражения равен 1,4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5 - Поражение сортов смородины черной антракнозом (учет 25 сентября 2007 г.)</w:t>
      </w:r>
    </w:p>
    <w:tbl>
      <w:tblPr>
        <w:tblW w:w="900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440"/>
        <w:gridCol w:w="755"/>
        <w:gridCol w:w="868"/>
        <w:gridCol w:w="868"/>
        <w:gridCol w:w="868"/>
        <w:gridCol w:w="721"/>
        <w:gridCol w:w="1452"/>
      </w:tblGrid>
      <w:tr>
        <w:trPr>
          <w:trHeight w:val="592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р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растений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еделение по баллам поражени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 балл поражения</w:t>
            </w:r>
          </w:p>
        </w:tc>
      </w:tr>
      <w:tr>
        <w:trPr>
          <w:trHeight w:val="348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г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ногра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спомин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леная Дым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упнопло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ленький прин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равуш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ловская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ен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ловский валь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ечен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везд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угля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рный жемч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ве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орта Зеленая дымка антракнозом поражено 8 растений, из них 4 растения болезнью не поражены (0 баллов), 2 растения имеют 1 балл поражения и 2 растения имеют 2 балла поражения . Средний балл поражения равен 0,8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орта Крупноплодная антракнозом поражено 12 растений из них 5 растений имеют 1 балл поражения, 5 растений имеют 2 балла поражения и 2 растения имеют 3 балла поражения. Средний балл поражения равен 1,8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орта Маленький принц антракнозом поражено 16 растений из них 10 растений имеют 1 балл поражения, 5 растений имеют 2 балла поражения и 1 растение имеет 3 балла поражения. Средний балл поражения равен 1,4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рта Муравушка, Орловская серенада, Созвездие, Смуглянка и Элевеста антракнозом поражены не бы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орта Орловский вальс болезнью поражено 4 растения из них 2 растения имеют 1 балл поражения, 2 растения имеют 2 балла поражения. Средний балл поражения равен 1,5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орта Селеченская антракнозом поражено 4 растения, из них 3 растения болезнью не поражены (0 баллов) и 1 растение имеет 1 балл поражения. Средний балл поражения равен 0,3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орта Черный жемчуг болезнью поражено 20 растений, из них 5 растения болезнью не поражены (0 баллов), 3 растения имеют 1 балл поражения, 2 растения имеют 2 балла поражения и 10 растений имеют 3 балла поражения. Средний балл поражения равен 1,9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в 2007 году все изученные сорта оказались устойчивыми к антракнозу, средний балл поражения не превысил 1,9. Сорта Муравушка, Созвездие, Смуглянка, Элевеста не имели симптомов поражения антракноз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08 году учет был проведен 25 сентября. Результаты учета занесены в таблицу 16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орта Багира поражено 14 растений, из них 10 растений имеют 1 балл поражения и 4 растения имеют 2 балла поражения. Средний балл поражения равен 1,3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орта Вика антракнозом поражено 3 растения, из них 1 растение имеет 1 балл поражения и 2 растения имеют 2 балла поражения. Средний балл поражения равен 1,7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орта Виноградная поражено 6 растений, из них 3 растения имеют 1 балл поражения, 2 растения имеют 2 балла поражения и 1 растение имеет 3 балла поражения. Средний балл поражения равен 1,7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6 - Поражение сортов смородины черной антракнозом (25 сентября 2008 г.)</w:t>
      </w:r>
    </w:p>
    <w:tbl>
      <w:tblPr>
        <w:tblW w:w="90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00"/>
        <w:gridCol w:w="695"/>
        <w:gridCol w:w="868"/>
        <w:gridCol w:w="868"/>
        <w:gridCol w:w="868"/>
        <w:gridCol w:w="721"/>
        <w:gridCol w:w="1320"/>
      </w:tblGrid>
      <w:tr>
        <w:trPr>
          <w:trHeight w:val="59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р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растений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еделение по баллам пораже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 балл поражения</w:t>
            </w:r>
          </w:p>
        </w:tc>
      </w:tr>
      <w:tr>
        <w:trPr>
          <w:trHeight w:val="34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ги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ноградна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споминание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леная Дым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упноплодна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ленький прин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равуш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ловская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ена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ловский валь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еченска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везд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углян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рный жемч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вес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орта Воспоминание антракнозом поражено 5 растений из них 2 растения имеют 1 балл поражения, 2 растения имеют 2 балла поражения и 1 растение имеет 3 балла поражения. Средний балл поражения равен 1,8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орта Зеленая дымка болезнью поражено 8 растений, из них 3 растения болезнью не поражены (0 баллов), 1 растение имеет 1 балл поражения, 2 растения имеют 2 балла поражения и 2 растения имеют 3 балла поражения. Средний балл поражения равен 1,4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орта Крупноплодная антракнозом поражено 12 растений из них 2 растения имеют 1 балл поражения, 8 растений имеют 2 балла поражения и 2 растения имеют 3 балла поражения. Средний балл поражения равен 2,0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орта Маленький принц поражено 16 растений из них 8 растений имеют 1 балл поражения, 4 растения имеют 2 балла поражения и 4 растения имеют 3 балла поражения. Средний балл поражения равен 1,8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рта Муравушка, Созвездие, Элевеста антракнозом поражены не был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орта Орловский вальс антракнозом поражено 4 растения из них 2 растения имеют 2 балла поражения, 1 растение имеет 3 балла поражения и 1 растение имеет 4 балла поражения. Средний балл поражения равен 2,8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орта Орловская серенада антракнозом поражено 3 растения, из них 2 растения имеют 3 балла поражения и 1 растение имеет 4 балла поражения. Средний балл поражения равен 3,3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орта Селеченская болезнью поражено 4 растения, из них 2 растения болезнью не поражено (0 баллов) и 2 растения имеют 1 балл поражения. Средний балл поражения равен 0,8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орта Смуглянка антракнозом поражено 5 растений, из них 3 растения имеют 1 балл поражения и 2 растения имеют 2 балла поражения. Средний балл поражения равен 1,4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орта Черный жемчуг антракнозом поражено 20 растений, из них 4 растения болезнью не поражены (0 баллов), 8 растений имеют 1 балл поражения, 8 растений имеют 2 балла поражения и 4 растения имеют 3 балла поражения. Средний балл поражения равен 1,8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в 2008 году большинство изученных сортов оказались устойчивыми к антракнозу, средний балл поражения не превысил 2,0. Сорта Муравушка, Созвездие, Элевеста не имели симптомов поражения заболеванием. Сорт Орловская серенада оказался наиболее восприимчивым к антракнозу (3,3 балла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авнивая результаты учетов поражения антракнозом изучаемых сортов смородины в 2007-2008 годах, нами установлено, заболевание развилось довольно слабо на протяжении 2-х лет наблюдения (рис. 16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восприимчивым был отнесен только один сорт Орловская серенада, поражение которого составило 3,3 балла. Поражение всех остальных сортов не превышало 2-х баллов как в условиях вегетации 2007 года, так и 2008 года, следовательно, они являлись устойчивыми. Сорта Муравушка, Созвездие, Элевеста не имели симптомов поражения заболев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чевидно, погодные условия в вегетационный период как в 2007, так и в 2008 году были недостаточно благоприятными для развития антракноза, в результате чего болезнь достигла своего максимального развития только у сорта Орловская серена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008245" cy="3799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245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. 16 - Сравнительная оценка поражения антракнозом некоторых сортов смородины черно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проведенных исследований можно сделать следующие выводы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более распространенными заболеваниями смородины черной являются мучнистая роса, септориоз и антракно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мучнистой росе по результатам двух лет наблюдений восприимчивыми оказались сорта Крупноплодная, Маленький принц, Смуглянка. Сорта Зеленая дымка, Вика, Воспоминание, Муравушка, Орловская серенада проявили наибольшую устойчивость к заболева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септориозу восприимчивых сортов выявлено не было. Очевидно, погодные условия в вегетационный период как в 2007, так и в 2008 году были недостаточно благоприятными для развития заболев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поражаемым по отношению к септориозу оказался сорт Орловский вальс, который в 2008 году был поражен в среднем на 2,8 балла. Все остальные сорта были устойчивы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нтракнозу восприимчивым явился только один сорт Орловская серенада, поражение которого составило 3,3 балла. Большинство изученных сортов оказалось устойчивыми. Сорта Муравушка, Созвездие, Элевеста не имели симптомов поражения заболевание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хтеев Ф.Х. Важнейшие плодовые растения/Ф.Х. Бахтеев – М: Просвещение, 1970 – 35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рмистров А.Д. Ягодные культуры/А.Д. Бурмистров – М: Агропромиздат, 1985-2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ховец Л.С. Ягоды на приусадебном участке/ Л.С. Быховец, В.М. Гончарук, Н.Г. Капичникова – М: Просвещение, 2007 – 1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лодина Е.В., Наумова Г.А. Современные приемы возделывания черной смородины/Е.В. Володина, Г.А. Наумова – М: ВНИИЕЭИСХ, 1981 – 7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е о крыжовнике и смородине / Т.Е. Миганова Самара: ВЕГА - информ, 1995 – 14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ебова Е.М. Смородина и ягодный сад/Е.М. Глебова, В.М. Мандрыкина – М: Россельхозиздат, 1990 – 20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лубева Т.А. Септориоз смородины и крыжовника// Защита растений,1991 – 3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оздовский Э.М. Болезни смородины и крыжовника// Защита и карантин растений – 2000 - № 12 – 33 – 3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як Ю. Американская мучнистая роса ягодных культур//Огород – 1991 - № 5 – 2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отова З.Я. Смороднивый сад/З.Я Зотова, В.В Иноземцев Л.: Лениздат, 1985 – 9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шакова Т.Е. Все о крыжовнике и смородине: Теория, советы, практические рекомендации/Т.Е. Ишакова – с: ВЕГА информ, 1995 – 14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талог плодовых и ягодных культур России – М, 2000, 25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рашева К.В. Новые сорта смородины черной/ К.В. Кондрашева – Мичуринск: МГПИ 2001 – 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дрявец Р.П. Плодовые культуры справочник/ Р.П. Кудрявец :-М.: Агропромиздат, 1991-383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евский П.Ф. Флора средней полосы Европейской части СССР / П.Ф.Маевский – Л: Колос, 1964. – 880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ненков К.С. Ягодные культуры/К.С. Маненков, А.Г. Кривоносова К: Татарское информиздат, 1985 – 7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маев, К.А. Борьба с вредителями и болезнями плодовых, ягодных, овощных культур/К.А. Мамаев – М: КОЛОС, 197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гольцова Т.П. Селекция черной смородины. Прошлое, настоящее, будущее/Т.П. Огольцова – Т: Кн. Из-во, 1991 – 3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здняков А.Д. Ягодные культуры/А.Д. Поздняков, В.Ф. Белов, М: Знание, 1983 – 3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икарпова Ф.Я. Размножение плодовых и ягодных культур зелеными черенками/Ф.Я. Поликарпова – М: Агропромиздат, 1990 – 9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влова Н.М. Черная смородина/Н.М. Павлова – М: Сельхозиздат 1995 – 287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и методика селекции плодовых, ягодных и орехоплодных культур / Мичуринск, ВНИИС им. И.В.Мичурина, 1980. – 407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хоров, В.П. Малина смородина/ В.П. Прохоров// Изд. «Феникс», 2004г – 9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вкин А.С. Черная смородина / А.С. Равкин – М: изд. МГУ, 1987 – 210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китин А.В. Плодоводство/ А.В. Ракитин-М.: ЮНИОН, 2002 – 23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ыбинский Н.А. Плодово - ягодный сад/ Н.А. Рыбинский Лениниздат, 1960 – 7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вельев Н.И. Биохимический состав плодов и ягод их пригодность для переработки /Н.И. Савельев, В.Г. Монченко, В.Н. Макаров – М: издат. ВНИИГиСПР им. И.В. Мичурина, 2004 – 1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right="-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вковский Л.М. Вредители и болезни плодово-ягодных культур / Л.М. Савковский – М: Просвещение, 196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right="-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ытко М. К. География Тамбовской области / М. К. Снытко. – Воронеж: Ц.Ч. кн. изд-во, 1985. – 9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хоруков К.Л. Вирусные болезни ягодных культур и винограда/К.Л. Сухорукова – М: КОЛОС, 197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уденская И.С. Смородина и крыжовник/ И.С. Студенская – Л.: Ленинград «Знание», 1986 – 3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усевич Г.В. Плодоводство/Г.В. Трусевич – М: КОЛОС, 1975 – 5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урова А.В. О пользе черной смородине/А.В. Турова, Э.О. Сапожникова М.: Просвещение, 1988 – 9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йвас Л.Ю. Защита ягодных кустарников и вредителей/ Л.Ю. Трейвас: Ярославль: Фитон плюс, 2007 – 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пиро И.Д. Иммунитет растений к вредителям и болезням: Учеб. пособие для высш. Учеб. заведений / И.Д. Шапиро, М.А. Вилкова, Э.И. Слепян.- Л.: Агропромиздат., 1986.-19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Шестопал З.А. Антракноз смородины и крыжовника и устойчивость к болезням/ З.А. Шестопал М.: Просвещение, 1990 – 9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ерепахин Б.И. Плодоводство: учебник для вузов/ Б.И. Черепахин, В.И. Бабук, Т.К. Карпенчук М.: Агропромиздат., 1991 – 27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ченко, Г.Л. Вредители и болезни смородины черной – 2001 - № 7 – 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шев А.А. Черная смородина/ А.А. Юшев, Н.А. Пупкова, О.А. Тихонова М.: АСТ: сова 2005 – 9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рославцев Е.И. Ваш сад/ Е.И. Ярославцев, А.С. Косякин, И. С. Исаева М.: Агропромиздат, 1992 – 31 с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  <w:color w:val="000000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Arial" w:hAnsi="Arial" w:cs="Arial"/>
      <w:color w:val="000000"/>
      <w:sz w:val="24"/>
      <w:szCs w:val="24"/>
    </w:rPr>
  </w:style>
  <w:style w:type="character" w:styleId="Style17">
    <w:name w:val="Основной текст с отступом Знак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596" w:hanging="156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42:00Z</dcterms:created>
  <dc:creator>Customer</dc:creator>
  <dc:description/>
  <cp:keywords/>
  <dc:language>en-US</dc:language>
  <cp:lastModifiedBy>SYSTEM</cp:lastModifiedBy>
  <dcterms:modified xsi:type="dcterms:W3CDTF">2011-09-27T20:42:00Z</dcterms:modified>
  <cp:revision>2</cp:revision>
  <dc:subject/>
  <dc:title>ФЕДЕРАЛЬНОЕ АГЕНТСТВО ПО ОБРАЗОВАНИЮ</dc:title>
</cp:coreProperties>
</file>