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271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дкласс рыбы</w:t>
      </w:r>
    </w:p>
    <w:p>
      <w:pPr>
        <w:pStyle w:val="Normal"/>
        <w:tabs>
          <w:tab w:val="clear" w:pos="708"/>
          <w:tab w:val="left" w:pos="3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Класс Хрящевые рыбы </w:t>
      </w:r>
    </w:p>
    <w:p>
      <w:pPr>
        <w:pStyle w:val="Normal"/>
        <w:tabs>
          <w:tab w:val="clear" w:pos="708"/>
          <w:tab w:val="left" w:pos="360" w:leader="none"/>
        </w:tabs>
        <w:spacing w:lineRule="auto" w:line="360" w:before="0" w:after="0"/>
        <w:jc w:val="both"/>
        <w:rPr/>
      </w:pPr>
      <w:r>
        <w:rPr>
          <w:rFonts w:cs="Times New Roman" w:ascii="Times New Roman" w:hAnsi="Times New Roman"/>
          <w:color w:val="000000"/>
          <w:sz w:val="28"/>
          <w:szCs w:val="28"/>
        </w:rPr>
        <w:t>2. Тип Моллюски</w:t>
      </w:r>
    </w:p>
    <w:p>
      <w:pPr>
        <w:pStyle w:val="Normal"/>
        <w:tabs>
          <w:tab w:val="clear" w:pos="708"/>
          <w:tab w:val="left" w:pos="3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одтип Раковинные</w:t>
      </w:r>
    </w:p>
    <w:p>
      <w:pPr>
        <w:pStyle w:val="Normal"/>
        <w:tabs>
          <w:tab w:val="clear" w:pos="708"/>
          <w:tab w:val="left" w:pos="3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Класс Головоногие моллюски</w:t>
      </w:r>
    </w:p>
    <w:p>
      <w:pPr>
        <w:pStyle w:val="Normal"/>
        <w:tabs>
          <w:tab w:val="clear" w:pos="708"/>
          <w:tab w:val="left" w:pos="3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tabs>
          <w:tab w:val="clear" w:pos="708"/>
          <w:tab w:val="left" w:pos="360" w:leader="none"/>
        </w:tabs>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Надкласс рыбы</w:t>
      </w:r>
    </w:p>
    <w:p>
      <w:pPr>
        <w:pStyle w:val="Normal"/>
        <w:tabs>
          <w:tab w:val="clear" w:pos="708"/>
          <w:tab w:val="left" w:pos="271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бы — пойкилотермные водные позвоночные, органами движения которым служат парные и непарные плавники. У большинства рыб кожа содержит многочисленные железы и покрыта чешуей различного строения. По бокам тела имеются специфичные для первичноводных позвоночных органы боковой линии. Рот ограничен подвижными челюстями. Органами дыхания служат жабры эктодермального происхождения. Обонятельные отверстия парные. У всех рыб, кроме двоякодышащих, один круг кровообращения. Сердце имеет две камеры — предсердие и желудочек. Рыбы, как правило, раздельнополы, но встречаются и гермафродиты. Размножаются обычно икрометанием, но есть также и живородящие. В современной фауне насчитывается около 25 тыс. видов рыб, большинство из которых живет в морях. Рыбы имеют огромное значение как продуценты ценных пищевых продуктов и технического сырья. Современных рыб обычно подразделяют на два класса — хрящевые и кост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1.1 Класс Хрящевые рыбы</w:t>
      </w:r>
    </w:p>
    <w:p>
      <w:pPr>
        <w:pStyle w:val="Normal"/>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евняя группа рыб, появившаяся около 300 млн лет назад и включающая около 700 современных видов. Скелет хрящевой, без костных элементов. Кожа покрыта плакоидной чешуей — примитивным типом чешуи, в образовании которой участвуют эпидермис и дерма. Группа включает два подкласса — Пластиножаберные и Химе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дкласс пластиножаберные </w:t>
      </w:r>
      <w:r>
        <w:rPr>
          <w:rFonts w:cs="Times New Roman" w:ascii="Times New Roman" w:hAnsi="Times New Roman"/>
          <w:i/>
          <w:iCs/>
          <w:color w:val="000000"/>
          <w:sz w:val="28"/>
          <w:szCs w:val="28"/>
        </w:rPr>
        <w:t>(Elasmobranchii).</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 современной фауне этот подкласс представлен акулами и скатами, в основном обитающими в морях. Размеры колеблются от 20 см до 20 м. Среди них есть быстрые и ловкие пловцы, питающиеся подвижной добычей; относительно малоподвижные виды, питающиеся бентосом и планктоноядные — самые крупные. Подобно всем позвоночным концентрация солей в жидкостях тела у них приблизительно в три раза ниже, чем в морской воде, но при этом сохраняется осмотическое равновесие. Это достигается за счет высоких концентраций органических веществ в жидкостях, главным образом мочевины. У акул почки активно реаб-сорбируют мочевину из мочи, и она остается в крови. Ее содержание в крови у пластиножаберных в сто с лишним раз больше, чем у млекопитающих, это смертельно для других позвоночных. У пластиножаберных мочевина является необходимым компонентом всех жидкостей тела, и без ее высокой концентрации ткани не могут нормально функционирова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ночник хорошо развит, но хорда сохраняется пожизненно. Парные плавники располагаются горизонтально. Хвостовой плавник неравнолопастный (гетероцеркальный), в верхнюю лопасть заходит конец позвоночника. Передний конец тела вытянут в рыло — рострум. Щелевидный рот расположен на нижней стороне головы. Жаберные щели в числе пяти—семи пар разделены межжаберными перегородками и открываются наружу поперечными отверстиями. На передней и задней стенках жаберных перегородок сидят рядами тонкие жаберные лепестки, имеющие густую сеть кровеносных сосудов. Желудочек сердца продолжается артериальным конусом. Пищеварительная система заканчивается клоакой. В кишечнике хорошо развит спиральный клапан. Плавательного пузыря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ами выделения являются туловищные почки, мочеточниками служат вольфовы каналы, которые открываются в клоаку. Прогрессивной чертой является внутреннее оплодотворение. У акул и скатов созревшие яйца выпадают из яичников в полость тела и увлекаются движением ресничек в воронки яйцеводов, которыми являются мюллеровы каналы. Оплодотворение происходит в половых путях самки, куда семя вводится с помощью особого копулятивного аппарата. Некоторые из акул живородящие, другие откладывают крупные яйца. У отдельных видов живородящих акул зародыши получают от материнского организма кислород и питательные вещества, поскольку связаны со стенками половых путей самки. Хорошо развиты головной мозг и органы чувств. Нервная ткань имеется и в крыше переднего отдела головного мозга. Однако масса головного мозга невелика — у акул она составляет 1/3700 массы т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улы и скаты во многих странах служат объектами промысла. Мясо используется в пищу, очень ценится печень, особенно печень глубоководных акул. Кожа крупных видов ценится как кожевенное сырь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адотряд акулы</w:t>
      </w:r>
      <w:r>
        <w:rPr>
          <w:rFonts w:cs="Times New Roman" w:ascii="Times New Roman" w:hAnsi="Times New Roman"/>
          <w:b/>
          <w:bCs/>
          <w:smallCaps/>
          <w:color w:val="000000"/>
          <w:sz w:val="28"/>
          <w:szCs w:val="28"/>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elachomorph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Тело акул имеет торпедообразную форму, хвост хорошо развит. Многие из них хищники, нападающие и на млекопитающих, например белая акула, мако, молот, тигровая. Самые крупные акулы — китовая и гигантская — питаются планктоном. Катрановые (колючие) акулы живут стаями.</w:t>
      </w:r>
    </w:p>
    <w:p>
      <w:pPr>
        <w:pStyle w:val="Normal"/>
        <w:spacing w:lineRule="auto" w:line="360" w:before="0" w:after="0"/>
        <w:ind w:firstLine="709"/>
        <w:jc w:val="both"/>
        <w:rPr/>
      </w:pPr>
      <w:r>
        <w:rPr>
          <w:rFonts w:cs="Times New Roman" w:ascii="Times New Roman" w:hAnsi="Times New Roman"/>
          <w:b/>
          <w:bCs/>
          <w:color w:val="000000"/>
          <w:sz w:val="28"/>
          <w:szCs w:val="28"/>
        </w:rPr>
        <w:t>Надотряд скат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atomorph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едут в основном донный образ жизни, тело их уплощено в спинно-брюшном направлении, имеются большие грудные плавники. Питаются эти рыбы различными донными животными. Наиболее обычны морская лисица, морской кот; самый крупный скат — манта — питается планктоном; есть электрические скаты и скаты, похожие на акул — рыбы-п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2. Тип Моллюски</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бщая характеристика. </w:t>
      </w:r>
      <w:r>
        <w:rPr>
          <w:rFonts w:cs="Times New Roman" w:ascii="Times New Roman" w:hAnsi="Times New Roman"/>
          <w:color w:val="000000"/>
          <w:sz w:val="28"/>
          <w:szCs w:val="28"/>
        </w:rPr>
        <w:t>Моллюски, или мягкотелые, — вторичнопо-лостные животные с несегментированным телом, в большинстве случаев заключенным в раковину. Известно более 113 тыс. видов моллюсков, живущих в морских и пресных водах и на суше. Большинство водных моллюсков — обитатели дна. Это животные, ведущие начало от кольчатых червей. Тело моллюсков состоит из трех отделов: головы, туловища и ноги. Важнейшей их особенностью является наличие мантии — складки кожи, свешивающейся со спины, с разнообразными и многочисленными железами, которые вырабатывают секреты, используемые при построении раковины. Между телом и мантией образуется мантийная полость, в которой расположены жабры (или легкие — у сухопутных форм) и некоторые органы чувств. Моллюски имеют тонкие и мягкие покровы, богатые слизистыми желез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ип Моллюски включает два подтипа (Боконервные и Раковинные) и несколько классов, из которых наиболее распространены и представляют интерес три класса: Двустворчатые моллюск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ivalvi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Брюхоногие моллюск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Gastropod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 Головоногие моллюск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ephalopod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относящиеся к подтипу Раковинны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onchifera</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роение и жизненные отправления. </w:t>
      </w:r>
      <w:r>
        <w:rPr>
          <w:rFonts w:cs="Times New Roman" w:ascii="Times New Roman" w:hAnsi="Times New Roman"/>
          <w:color w:val="000000"/>
          <w:sz w:val="28"/>
          <w:szCs w:val="28"/>
        </w:rPr>
        <w:t>Размеры и форма тела моллюсков весьма разнообразны, что связано с особенностями их сред обитания. У части моллюсков тело имеет двустороннюю симметрию, но у многих, заключенных в спиральную раковину, тело асимметрично. Большая часть внутренних органов расположена в туловище. На голове находятся органы чувств, а внутри заключены крупные головные нервные узлы. У многих моллюсков голова не обособлена от тела. Нога служит для передвижения живот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шинства моллюсков имеется известковая раковина, образующаяся за счет выделений мантии. Раковина выполняет защитные функции, к ней прикрепляются мускулы и некоторые органы. Раковина может иметь вид колпачка; у некоторых моллюсков она образована из двух створок, соединенных зубчатым замком или связкой. У других раковина спирально закручена или представлена несколькими щитками; в ряде случаев она может подвергаться редукции. Раковина состоит из трех слоев: наружного, построенного из органического вещества конхиолина, среднего, сложенного из известковых образований, и внутреннего, образованного тонким слоем перламут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ость тела у моллюсков смешанная — </w:t>
      </w:r>
      <w:r>
        <w:rPr>
          <w:rFonts w:cs="Times New Roman" w:ascii="Times New Roman" w:hAnsi="Times New Roman"/>
          <w:i/>
          <w:iCs/>
          <w:color w:val="000000"/>
          <w:sz w:val="28"/>
          <w:szCs w:val="28"/>
        </w:rPr>
        <w:t xml:space="preserve">миксоцелъ, </w:t>
      </w:r>
      <w:r>
        <w:rPr>
          <w:rFonts w:cs="Times New Roman" w:ascii="Times New Roman" w:hAnsi="Times New Roman"/>
          <w:color w:val="000000"/>
          <w:sz w:val="28"/>
          <w:szCs w:val="28"/>
        </w:rPr>
        <w:t>так как образована остатками первичной полости и сильно редуцированным целомом. Миксоцель заполнен паренхимой, в которой расположены внутренние органы. Вторичная полость тела сведена лишь к околосердечной сумке и полости, в которой находятся половые орг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кровы </w:t>
      </w:r>
      <w:r>
        <w:rPr>
          <w:rFonts w:cs="Times New Roman" w:ascii="Times New Roman" w:hAnsi="Times New Roman"/>
          <w:color w:val="000000"/>
          <w:sz w:val="28"/>
          <w:szCs w:val="28"/>
        </w:rPr>
        <w:t>тела моллюсков слизистые и образованы однослойным эпителием, который в некоторых местах имеет ресничный характер. Эпителий сухопутных моллюсков имеет множество желез, увлажняющих покровы и способствующих кожному дыханию и скольжению ноги по субстр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ервная система </w:t>
      </w:r>
      <w:r>
        <w:rPr>
          <w:rFonts w:cs="Times New Roman" w:ascii="Times New Roman" w:hAnsi="Times New Roman"/>
          <w:color w:val="000000"/>
          <w:sz w:val="28"/>
          <w:szCs w:val="28"/>
        </w:rPr>
        <w:t>напоминает нервную систему кольчатых червей. Она представлена несколькими парами нервных узлов, расположенных в разных частях тела моллюсков и связанных нервными тяжами. У примитивных моллюсков нервная система напоминает нервную систему плоских червей. Большинство представителей имеют глаза, которые у головоногих моллюсков отличаются сложностью строения. У мягкотелых есть органы осязания, органы химического чувства и равновесия (статоцис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Мускулатура </w:t>
      </w:r>
      <w:r>
        <w:rPr>
          <w:rFonts w:cs="Times New Roman" w:ascii="Times New Roman" w:hAnsi="Times New Roman"/>
          <w:color w:val="000000"/>
          <w:sz w:val="28"/>
          <w:szCs w:val="28"/>
        </w:rPr>
        <w:t>слагается из гладких мышечных волокон, что обусловливает замедленное движение тела. У ведущих активный образ жизни головоногих моллюсков есть поперечно-полосатые мышцы, особенно хорошо развитые в ног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рганы дыхания </w:t>
      </w:r>
      <w:r>
        <w:rPr>
          <w:rFonts w:cs="Times New Roman" w:ascii="Times New Roman" w:hAnsi="Times New Roman"/>
          <w:color w:val="000000"/>
          <w:sz w:val="28"/>
          <w:szCs w:val="28"/>
        </w:rPr>
        <w:t>у большинства водных видов представлены жабрами, расположенными в мантийной полости. Сами жабры — это видоизмененные участки мантии. Жабры имеют вид лепестков, расположенных на оси жабры. Все сухопутные и вторичноводные формы дышат легкими, которые также образованы участками мантии, и снабжены большим количеством кровеносных сосу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ровеносная система </w:t>
      </w:r>
      <w:r>
        <w:rPr>
          <w:rFonts w:cs="Times New Roman" w:ascii="Times New Roman" w:hAnsi="Times New Roman"/>
          <w:color w:val="000000"/>
          <w:sz w:val="28"/>
          <w:szCs w:val="28"/>
        </w:rPr>
        <w:t>незамкнутая. В околосердечной сумке (целоме) расположено сердце, имеющее желудочек и одно или несколько предсердий. От желудочка отходят артерии, разносящие кровь по всему телу. Кровь изливается в систему лакун полости тела. Отсюда кровь засасывается в венозные сосуды и по ним поступает в жабры или легкое. Окисленная кровь возвращается в сердце по сосудам.</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Органы пищеварения </w:t>
      </w:r>
      <w:r>
        <w:rPr>
          <w:rFonts w:cs="Times New Roman" w:ascii="Times New Roman" w:hAnsi="Times New Roman"/>
          <w:color w:val="000000"/>
          <w:sz w:val="28"/>
          <w:szCs w:val="28"/>
        </w:rPr>
        <w:t>представлены ротовым отверстием, глоткой и пищеводом, из которого пища попадает в желудок. Для большинства видов характерно наличие в глотке аппарата для размельчения пищи — терки; нередко могут быть развиты и хитиновые челюсти. За желудком начинается кишечник, в который впадает проток печени. Кишечник оканчивается анальным отверс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рганы выделения — </w:t>
      </w:r>
      <w:r>
        <w:rPr>
          <w:rFonts w:cs="Times New Roman" w:ascii="Times New Roman" w:hAnsi="Times New Roman"/>
          <w:color w:val="000000"/>
          <w:sz w:val="28"/>
          <w:szCs w:val="28"/>
        </w:rPr>
        <w:t>почки. Они представляют собой видоизмененные метанефридии. Каналец каждой почки начинается воронкой в околосердечной сумке, а другим концом открывается в мантийную пол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рганы размножения </w:t>
      </w:r>
      <w:r>
        <w:rPr>
          <w:rFonts w:cs="Times New Roman" w:ascii="Times New Roman" w:hAnsi="Times New Roman"/>
          <w:color w:val="000000"/>
          <w:sz w:val="28"/>
          <w:szCs w:val="28"/>
        </w:rPr>
        <w:t>находятся в целоме. Протоки половых желез открываются либо в мантийную полость, либо в протоки почек.</w:t>
      </w:r>
    </w:p>
    <w:p>
      <w:pPr>
        <w:pStyle w:val="Normal"/>
        <w:spacing w:lineRule="auto" w:line="360" w:before="0" w:after="0"/>
        <w:ind w:firstLine="709"/>
        <w:jc w:val="both"/>
        <w:rPr/>
      </w:pPr>
      <w:r>
        <w:rPr>
          <w:rFonts w:cs="Times New Roman" w:ascii="Times New Roman" w:hAnsi="Times New Roman"/>
          <w:color w:val="000000"/>
          <w:sz w:val="28"/>
          <w:szCs w:val="28"/>
        </w:rPr>
        <w:t>Большинство моллюсков раздельнополы. Оплодотворение яйцеклеток осуществляется в мантийной полости или внутри материнского организма. Развитие моллюсков происходит с метаморфозом или без него. Живущие в воде моллюски откладывают яйца в воду, а сухопутные формы — в почву и на ее поверхность. Есть живородящие виды. У низших форм из яйца развивается трохофорная личинка. У большинства моллюсков из яйца выходит личинка парусник, имеющая пучок ресничек и парус с лопастями, несущими реснички. Парус служит для движения личинки. У части морских, у большинства пресноводных и у всех сухопутных моллюсков развитие прям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одтип Ракови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люски с известковой раковиной, цельной или разделенной на две боковые створки. Покровы без кутикулы. Внутренностный мешок часто хорошо развит. Нервная система чаще разбросанно - узлового типа. Боковые нервные стволы сзади соединяются под задней кишкой. На голове расположены глаза и щупальца. Имеются статоци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2.2 Класс Головоногие моллюски</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бщая характеристика.</w:t>
      </w:r>
      <w:r>
        <w:rPr>
          <w:rFonts w:cs="Times New Roman" w:ascii="Times New Roman" w:hAnsi="Times New Roman"/>
          <w:color w:val="000000"/>
          <w:sz w:val="28"/>
          <w:szCs w:val="28"/>
        </w:rPr>
        <w:t xml:space="preserve"> К этому классу принадлежит около 700 видов крупных моллюсков, живущих исключительно в морях и отличающихся наиболее сложной организацией. Из-за совершенных приспособлений к жизни в морской стихии и сложности поведения головоногих моллюсков часто называют «приматами моря» среди беспозвоночных животных. Обычно это свободноплавающие и подвижные хищники, предпочитающие воды теплых морей и океанов. Среди них мало полюющих видов. Их размеры колеблются от нескольких сантиметров до 18 м (гигантские кальма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ло отчетливо подразделяется на голову и туловище. Нога же превращена в щупальца (руки), которые вторично сместились на голову и окружают ротовое отверстие (мешкообразной формы (осьминоги), у других универсальных видов тело уплощено (каракатицы). У планктонных форм тело студенистое медузоидной формы, может быть узким или даже шаровидным. У высших головоногих моллюсков ротовое отверстие окружено восемью или десятью щупальцами. Восемь щупалец представителей отряда </w:t>
      </w:r>
      <w:r>
        <w:rPr>
          <w:rFonts w:cs="Times New Roman" w:ascii="Times New Roman" w:hAnsi="Times New Roman"/>
          <w:i/>
          <w:iCs/>
          <w:color w:val="000000"/>
          <w:sz w:val="28"/>
          <w:szCs w:val="28"/>
          <w:lang w:val="en-US"/>
        </w:rPr>
        <w:t>Octopoda</w:t>
      </w:r>
      <w:r>
        <w:rPr>
          <w:rFonts w:cs="Times New Roman" w:ascii="Times New Roman" w:hAnsi="Times New Roman"/>
          <w:color w:val="000000"/>
          <w:sz w:val="28"/>
          <w:szCs w:val="28"/>
        </w:rPr>
        <w:t xml:space="preserve"> постепенно сужаются к концу на стороне, обращенной ко рту, на них расположены многочисленные дисковидные присоски, которыми моллюски могут прочно присасываться к субстрату и к жертве. У видов отряда </w:t>
      </w:r>
      <w:r>
        <w:rPr>
          <w:rFonts w:cs="Times New Roman" w:ascii="Times New Roman" w:hAnsi="Times New Roman"/>
          <w:i/>
          <w:iCs/>
          <w:color w:val="000000"/>
          <w:sz w:val="28"/>
          <w:szCs w:val="28"/>
          <w:lang w:val="en-US"/>
        </w:rPr>
        <w:t>Decapoda</w:t>
      </w:r>
      <w:r>
        <w:rPr>
          <w:rFonts w:cs="Times New Roman" w:ascii="Times New Roman" w:hAnsi="Times New Roman"/>
          <w:color w:val="000000"/>
          <w:sz w:val="28"/>
          <w:szCs w:val="28"/>
        </w:rPr>
        <w:t xml:space="preserve"> помимо таких восьми щупалец имеется еще два, но гораздо более длинные ловчие щупальца, расширенные на конце. По бокам головы расположены два крупных и сложных по строению глаза. У примитивных форм число гладких и червеобразных щупалец может достигать нескольких деся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уловище со всех сторон одето мантией: на спине она образует покровы тела, а на брюшной стороне — мантийную полость, сообщающуюся с внешней средой щелевидным отверстием. Это отверстие может закрываться и изолировать мантийную полость от внешней среды. Закрывается оно с помощью особых «застежек-кнопок». Между «кнопками» на брюшной стороне из этой щели выступает воронка в виде мускулистой трубки. Расширенный конец воронки открывается в мантийную полость, а узкий — наружу. Воронка (производное ноги) служит для особого реактивного движения. Когда мантийная щель закрыта замыкателями с помощью многочисленных мышц, мантия прижимается к туловищу. Вода из мантийной полости с силой выталкивается через воронку, толкая моллюска в обратную сторону (реактивная тяга). Воронка может изгибаться в разные стороны, что позволяет моллюску менять направление движения. Роль дополнительного руля выполняют щупальца и плавники в виде складки кожи. Ритмические сокращения мантии и выталкивания воды позволяют моллюску не только плавать, но и интенсивно омывать жабры вод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антийную полость на брюшной стороне головоногих моллюсков открываются половые и мочевыводящие протоки, а также анальное отверстие, отсюда и их название — головоногие). Другая часть ноги преобразовалась в воронку, лежащую у входа в мантийную полость на брюшной стороне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имитивных форм раковина наружная, у высших представителей она внутренняя, может быть частично или полностью редуциров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роение и жизненные отправления. </w:t>
      </w:r>
      <w:r>
        <w:rPr>
          <w:rFonts w:cs="Times New Roman" w:ascii="Times New Roman" w:hAnsi="Times New Roman"/>
          <w:color w:val="000000"/>
          <w:sz w:val="28"/>
          <w:szCs w:val="28"/>
        </w:rPr>
        <w:t xml:space="preserve">Моллюски, обитающие в толще воды, имеют тело торпедовидной формы (кальмары), у бентосных форм тел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современных головоногих раковина сильно редуцирована и обрастает боковыми складками мантии, становясь внутренней. У некоторых представителей (каракатица </w:t>
      </w:r>
      <w:r>
        <w:rPr>
          <w:rFonts w:cs="Times New Roman" w:ascii="Times New Roman" w:hAnsi="Times New Roman"/>
          <w:i/>
          <w:iCs/>
          <w:color w:val="000000"/>
          <w:sz w:val="28"/>
          <w:szCs w:val="28"/>
          <w:lang w:val="en-US"/>
        </w:rPr>
        <w:t>Sepi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ковина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иде известковой пластинки залегает под покровами на спинной стороне туловища. У кальмар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olig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 раковины остается лишь скрытый под покровами спинной роговой листок. У некоторых видов раковина остается лишь у самок или исчезает вовс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кровы </w:t>
      </w:r>
      <w:r>
        <w:rPr>
          <w:rFonts w:cs="Times New Roman" w:ascii="Times New Roman" w:hAnsi="Times New Roman"/>
          <w:color w:val="000000"/>
          <w:sz w:val="28"/>
          <w:szCs w:val="28"/>
        </w:rPr>
        <w:t>представлены однослойным эпителием и слоем соединительной ткани под ним. Головоногие моллюски способны к быстрой и резкой смене своей окраски, что обусловливается наличием в соединительнотканном слое кожи многочисленных пигментных клеток — хроматофоров. Механизм смены окраски контролируется нервной системой, получающей информацию по зрительным нерв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ервная система </w:t>
      </w:r>
      <w:r>
        <w:rPr>
          <w:rFonts w:cs="Times New Roman" w:ascii="Times New Roman" w:hAnsi="Times New Roman"/>
          <w:color w:val="000000"/>
          <w:sz w:val="28"/>
          <w:szCs w:val="28"/>
        </w:rPr>
        <w:t>головоногих моллюсков устроена наиболее сложно. Нервные ганглии образуют крупное окологлоточное скопление — мозг, заключенный в хрящевую капсулу (соответствует по выполняемой функции черепу позвоночных). От заднего отдела ганглиозной массы отходят два крупных мантийных нер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рганы чувств </w:t>
      </w:r>
      <w:r>
        <w:rPr>
          <w:rFonts w:cs="Times New Roman" w:ascii="Times New Roman" w:hAnsi="Times New Roman"/>
          <w:color w:val="000000"/>
          <w:sz w:val="28"/>
          <w:szCs w:val="28"/>
        </w:rPr>
        <w:t>хорошо развиты: обонятельные ямки под глазами, обладающие высокой чувствительностью, пара статоцистов внутри хрящевой головной капсулы, крупные и сложно устроенные глаза, способные к аккомодации. Глаза по своему строению напоминают глаза млекопитающих (пример конвергенции между беспозвоночными и позвоночными животными). Глазное яблоко сверху покрыто роговицей, имеющей отверстие в переднюю камеру глаза. Радужная оболочка образует отверстие — зрачок, через который свет попадает на хрусталик. Аккомодация глаза происходит за счет удаления хрусталика от сетчатки или приближения его (у млекопитающих аккомодация осуществляется путем изменения кривизны хрусталика). Глаза окружены хрящевой капсулой. На коже имеются особые органы свечения, по строению напоминающие гл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рганы пищеварения </w:t>
      </w:r>
      <w:r>
        <w:rPr>
          <w:rFonts w:cs="Times New Roman" w:ascii="Times New Roman" w:hAnsi="Times New Roman"/>
          <w:color w:val="000000"/>
          <w:sz w:val="28"/>
          <w:szCs w:val="28"/>
        </w:rPr>
        <w:t>также сложно устроены и несут черты специализации к питанию животной пищей. Ротовое отверстие, лежащее в центре венца щупалец, ведет в мускулистую глотку, в которой находится язык с теркой. В глотке расположены две толстые роговые челюсти, загнутые в виде крючка и напоминающие клюв попугая. В глотку открываются протоки одной-двух пар слюнных желез, секрет которых обладает амилолитической и протеолитической активностью, может содержать яды. Головоногие моллюски питаются только полужидкой пищей, поскольку у них узкий пищевод, который проходит через мозг моллюска. Пища сначала разгрызается роговыми челюстями, а затем обильно смачивается слюной и перетирается теркой. Длинный пищевод. Из пищевода пища попадает в мускулистый энтодермальный желудок, имеющий слепой мешковидный отросток. От желудка отходит тонкая кишка, переходящая в заднюю кишку, оканчивающуюся анальным отверстием в мантийную полость. В желудок впадают протоки печени, секрет которой имеет весь набор пищеварительных ферментов. Есть и поджелудочная железа в виде небольших придатков в протоках печени. Перед анальным отверстием открывается проток чернильного мешка, в котором образуется черная жидкость. Выбрасывая эту чернильную жидкость через анальное отверстие, а затем и из мантийной полости через воронку наружу, моллюски окружают себя темным облаком, что позволяет им скрыться от врагов. Питаются головоногие моллюски в основном рыбой, крабами и двустворчатыми моллюсками, схватывая их щупальцами и убивая челюстями и я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Органы дыхания — </w:t>
      </w:r>
      <w:r>
        <w:rPr>
          <w:rFonts w:cs="Times New Roman" w:ascii="Times New Roman" w:hAnsi="Times New Roman"/>
          <w:color w:val="000000"/>
          <w:sz w:val="28"/>
          <w:szCs w:val="28"/>
        </w:rPr>
        <w:t xml:space="preserve">жабры, расположенные в мантийной полости симметрично по бокам туловища. Обмен воды осуществляется сокращением мантийных мышц и работой воронки, через которую вода выталкивается наружу. По числу жабр головоногие моллюски делятся на две группы: четырехжаберны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etrabranchi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 двужаберны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Dibranchia</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ровеносная система </w:t>
      </w:r>
      <w:r>
        <w:rPr>
          <w:rFonts w:cs="Times New Roman" w:ascii="Times New Roman" w:hAnsi="Times New Roman"/>
          <w:color w:val="000000"/>
          <w:sz w:val="28"/>
          <w:szCs w:val="28"/>
        </w:rPr>
        <w:t>представлена сердцем с одним желудочком и двумя или четырьмя предсердиями (по числу жабр). Кровь движется за счет сокращений сердца, а также за счет пульсации участков сосудов. От переднего и заднего концов желудочка сердца отходят головная и внутренностная аорты. Капилляры вен и артерий в коже и мышцах переходят друг в друга и лишь в некоторых местах сохраняются лакунарные пространства; таким образом, кровеносная система почти замкнутая. Кровь на воздухе голубеет, поскольку содержит гемоцианин (богатое медью соединение, соответствующее по физиологическим функциям гемоглобину позвоноч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ыделительная система </w:t>
      </w:r>
      <w:r>
        <w:rPr>
          <w:rFonts w:cs="Times New Roman" w:ascii="Times New Roman" w:hAnsi="Times New Roman"/>
          <w:color w:val="000000"/>
          <w:sz w:val="28"/>
          <w:szCs w:val="28"/>
        </w:rPr>
        <w:t>состоит из двух или четырех почек, берущих начало отверстиями в целоме (околосердечной сумке). Конечные продукты обмена поступают из жаберных вен и околосердечной сумки и выделяются в мантийную полость рядом с анальным отверс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ловая система. </w:t>
      </w:r>
      <w:r>
        <w:rPr>
          <w:rFonts w:cs="Times New Roman" w:ascii="Times New Roman" w:hAnsi="Times New Roman"/>
          <w:color w:val="000000"/>
          <w:sz w:val="28"/>
          <w:szCs w:val="28"/>
        </w:rPr>
        <w:t>Головоногие моллюски — раздельнополые животные, у которых часто хорошо выражен половой диморфизм. Половые железы и их протоки непарные. Половые продукты накапливаются в целоме и выводятся через половые протоки. Спермин склеиваются в сперматофоры — пакеты с плотной оболоч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одотворение обычно происходит в мантийной полости самки, роль копулятивного органа играет одно из щупалец, которое у самцов отличается наличием особого ложкообразного придатка. С помощью этого щупальца самец вводит сперматофоры в мантийную полость самки. Все развитие зародышей протекает внутри яиц, которые самка откладывает на дне. У некоторых головоногих проявляется забота о потомстве: самка аргонавта вынашивает яйца в выводковой камере, осьминоги охраняют кладку я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временные головоногие относятся к двум подклассам: подкласс Наутилид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autiloide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 подкласс Колеоиде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oleoidea</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ловоногие моллюски отличаются крупными размерами: от нескольких сантиметров до нескольких метров. Удалось обнаружить 10-метровое щупальце головоногого моллюска. Живут моллюски только в морях и ведут разнообразный образ жизни. Большинство относятся к пелагическим животным, живущим в толще воды. У донных видов (часть осьминогов) между щупальцами есть перепонка, придающая телу моллюска вид диска, лежащего на дне. Все головоногие — хищники, нападающие на ракообразных и рыб, которых они схватывают щупальцами, убивают челюстями и ядом слюнных желе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головоногие являются объектом промысла: кальмаров, каракатиц и осьминогов человек использует в пищу, поскольку их мясо обладает высокой пищевой ценностью. Мировой улов головоногих достигает более 1,6 млрд т в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утилиды включают лишь один отряд </w:t>
      </w:r>
      <w:r>
        <w:rPr>
          <w:rFonts w:cs="Times New Roman" w:ascii="Times New Roman" w:hAnsi="Times New Roman"/>
          <w:i/>
          <w:iCs/>
          <w:color w:val="000000"/>
          <w:sz w:val="28"/>
          <w:szCs w:val="28"/>
          <w:lang w:val="en-US"/>
        </w:rPr>
        <w:t>Nautilida</w:t>
      </w:r>
      <w:r>
        <w:rPr>
          <w:rFonts w:cs="Times New Roman" w:ascii="Times New Roman" w:hAnsi="Times New Roman"/>
          <w:color w:val="000000"/>
          <w:sz w:val="28"/>
          <w:szCs w:val="28"/>
        </w:rPr>
        <w:t>, к которому относится всего несколько видов, обитающих в тропических областях океанов. Наутилиды характеризуются многими примитивными чертами: наружная многокамерная раковина, многочисленные без присосок щупальца, проявление метамерии и т. п. Наутилус плавает реактивным способом. Является объектом промысла из-за красивой раков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класс Колеоиде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oleoide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ключает около 650 видов жесткокожих моллюсков, лишенных раковины. У них сросшаяся воронка и щупальца вооружены присосками, кроме того, у них две жабры, две почки и два предсерд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арактерным представителем отряда являются каракатиц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epi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меющие десять щупалец, из которых два ловчие. Обитают вблизи дна и ведут активный плавающий образ жи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отряду Кальмар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euthida</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относятся многие промысловые виды (</w:t>
      </w:r>
      <w:r>
        <w:rPr>
          <w:rFonts w:cs="Times New Roman" w:ascii="Times New Roman" w:hAnsi="Times New Roman"/>
          <w:i/>
          <w:iCs/>
          <w:color w:val="000000"/>
          <w:sz w:val="28"/>
          <w:szCs w:val="28"/>
          <w:lang w:val="en-US"/>
        </w:rPr>
        <w:t>Todarod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olig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др.) У них иногда сохраняется рудиментарная раковина в виде роговой пластинки под кожей. Кальмары имеют десять щупалец. Это торпедовидные обитатели толщи океанских 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ов раковины нет у наиболее эволюционно прогрессивных головоногих моллюсков — представителей отряда Восьминогие </w:t>
      </w:r>
      <w:r>
        <w:rPr>
          <w:rFonts w:cs="Times New Roman" w:ascii="Times New Roman" w:hAnsi="Times New Roman"/>
          <w:i/>
          <w:iCs/>
          <w:color w:val="000000"/>
          <w:sz w:val="28"/>
          <w:szCs w:val="28"/>
        </w:rPr>
        <w:t>(Ос</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оро</w:t>
      </w:r>
      <w:r>
        <w:rPr>
          <w:rFonts w:cs="Times New Roman" w:ascii="Times New Roman" w:hAnsi="Times New Roman"/>
          <w:i/>
          <w:iCs/>
          <w:color w:val="000000"/>
          <w:sz w:val="28"/>
          <w:szCs w:val="28"/>
          <w:lang w:val="en-US"/>
        </w:rPr>
        <w:t>da</w:t>
      </w:r>
      <w:r>
        <w:rPr>
          <w:rFonts w:cs="Times New Roman" w:ascii="Times New Roman" w:hAnsi="Times New Roman"/>
          <w:i/>
          <w:iCs/>
          <w:color w:val="000000"/>
          <w:sz w:val="28"/>
          <w:szCs w:val="28"/>
        </w:rPr>
        <w:t>)</w:t>
      </w:r>
      <w:r>
        <w:rPr>
          <w:rFonts w:cs="Times New Roman" w:ascii="Times New Roman" w:hAnsi="Times New Roman"/>
          <w:color w:val="000000"/>
          <w:sz w:val="28"/>
          <w:szCs w:val="28"/>
        </w:rPr>
        <w:t>. У них восемь щупалец, одно из которых у самцов превращено в половое. Большинство осьминогов обитают в придонном слое воды. Среди осьминогов есть представители, имеющие выводковую камеру (аргонав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Филогения головоногих моллюсков. </w:t>
      </w:r>
      <w:r>
        <w:rPr>
          <w:rFonts w:cs="Times New Roman" w:ascii="Times New Roman" w:hAnsi="Times New Roman"/>
          <w:color w:val="000000"/>
          <w:sz w:val="28"/>
          <w:szCs w:val="28"/>
        </w:rPr>
        <w:t>Самые древние представители головоногих — наутилиды, раковины которых обнаруживают в кембрийских отложениях. Считается, что головоногие произошли от древних ползающих раковинных моллюсков. В процессе эволюции сформировалась группа головоногих моллюсков, лишенных раковины, с новым реактивным типом движения, со сложной нервной системой и сложными органами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 примитивных раковинных бенто-пелагических форм определилось несколько путей экологической специализации. Происходит переход к бенто-нектонным формам, у которых раковина становится внутренней и ее функция как плавательного аппарата ослабевает, но развивается новая модель движителя — воронка. Они-то и дали начало безраковинным моллюскам, которые образуют бенто-нектонные (каракатицы, осьминоги), нектонные (кальмары, осьминоги и каракатицы), бентосные и планктонные (зонтикообразные осьминоги, палочковидные кальмары) формы ископае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9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59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5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лохин Г.И., Александров В.А. Зоология. – М.: КолосС,2006. – 512 с.</w:t>
      </w:r>
    </w:p>
    <w:p>
      <w:pPr>
        <w:pStyle w:val="Normal"/>
        <w:tabs>
          <w:tab w:val="clear" w:pos="708"/>
          <w:tab w:val="left" w:pos="1515" w:leader="none"/>
        </w:tabs>
        <w:spacing w:lineRule="auto" w:line="360" w:before="0" w:after="0"/>
        <w:jc w:val="both"/>
        <w:rPr/>
      </w:pPr>
      <w:r>
        <w:rPr>
          <w:rFonts w:cs="Times New Roman" w:ascii="Times New Roman" w:hAnsi="Times New Roman"/>
          <w:sz w:val="28"/>
          <w:szCs w:val="28"/>
        </w:rPr>
        <w:t>2. Шарова И.Х. Зоология беспозвоночных. – М.: Просвещение,1999. – 303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Century Gothic" w:hAnsi="Calibri;Century Gothic" w:cs="Calibri;Century Gothic"/>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0:00Z</dcterms:created>
  <dc:creator>Customer</dc:creator>
  <dc:description/>
  <cp:keywords/>
  <dc:language>en-US</dc:language>
  <cp:lastModifiedBy>SYSTEM</cp:lastModifiedBy>
  <dcterms:modified xsi:type="dcterms:W3CDTF">2011-09-27T20:10:00Z</dcterms:modified>
  <cp:revision>2</cp:revision>
  <dc:subject/>
  <dc:title>Содержание</dc:title>
</cp:coreProperties>
</file>