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Эволюция научного метода и естественнонаучной картины ми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Принцип фальсификации в научном познании означает, что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тинность гипотезы необходимо подтвердить на опыт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учным может быть только принципиально опровергаемое зн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учное знание нельзя опровергну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чёный должен доказать свою гипотезу большим количеством экспериментов, а не пытаться опровергнуть её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В круг проблем, которыми занимается биоэтика, входя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опустимость эвтаназии – добровольной безболезненной смерти безнадёжно больного пациен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вышение биоразнообразия в природных система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спользование генетически модифицированных пищевых продукт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тика отношений между учены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Установите соответствие между естественнонаучной картиной мира и принятыми в ней представлениями о пространстве и времени: 1) механическая картина мира 2) неклассическая картина мира 3) современная научная картина ми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 Пустого пространства не существует; физический вакуум – материальный, активный элемент устройства Вселенной, наличие у которого энергии заставляет её расширяться с ускорени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 Пространство и время представляют собой некоторые субстанции, существующие сами по себе, вне какой-либо связи с материальными тел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странство изотропно, но неоднородно: у Вселенной существует центр, от которого разбегаются галакти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 Пространство и время представляют собой систему отношений между материальными телами, которая зависит от выбора системы отсчё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Расположите участки спектра электромагнитного излучения в порядке уменьшения длины волн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 рентгеновско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 инфракрасно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 ультрафиолетово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Выдувая мыльный пузырь и наблюдая за ним в солнечном свете, можно заметить на его поверхности радужные цвета. Это явление обусловлено проявлением __________________ све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ифрак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лукту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ляризаци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нтерферен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Сильное взаимодействие обеспечивает связь нуклонов в атомном ядре и переносится виртуальными частицами, которые называются 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глюо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межуточные векторные бозо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ото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равито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На эмпирическом уровне научного познания происходит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бор фактов и информ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ъяснение и обобщение факт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движение гипотез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дсказание новых явлений в рамках старых теор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Под достоверностью научного знания понимается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зависимость научного знания от познающего субъек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емственность, в том смысле, что новые знания определённым образом и по определённым правилам соотносятся со старыми знания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днозначность языка, четко фиксирующего смысл и значение понятий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пецифический способ обоснования истинности знания: экспериментальный контроль и выводимость одних знаний из других, истинность которых доказа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Научное предположение, требующее проверки на опыте и теоретического обоснования, называется 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мозаключение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гипотезо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едукци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бстракци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Согласно теореме Э. Нётер, из изотропности пространства следует закон сохранения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мента импульс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арионного заря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нерг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лектрического заряда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Разделение света и вещества, возникновение звезд и галактик в процессе эволюции Вселенной связано с _______ симметрии (-ей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либровочно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вышением рол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рушение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изменность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Закон сохранения энергии есть следствие симметрии объектов относительно…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ереноса (трансляции) во времен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еноса (трансляции) в пространств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менения знака электрического заря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ворота в пространств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Действие закона сохранения импульса демонстрирует неизменность физических законов при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ереносе системы отсчёта в пространств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менении начала отсчёта времен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хранении числа частиц в систем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мене знака времени на противоположны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Согласно учению Аристотеля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атерия рассеяна в пустом пространстве в виде отдельных атом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полненные материей и пустые ячейки пространства распределены случайн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полненные материей и пустые ячейки пространства чередуются регулярно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атерия непрерывно и плотно заполняет всё пространств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Свойства времени не зависят от материальных объектов и протекающих процессов. Это положение лежит в основе 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щей теории относительности Эйнштей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лассической механики Ньюто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лятивистской механи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смолог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Согласно специальной теории относительности, инвариантными относительно инерциальной системы отсчёта являются 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мп хода времен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странственно-временной интервал между события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ина тел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корость све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Основу специальной теории относительности составляют постулат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се физические процессы во всех инерциальных системах отсчёта протекают одинаков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корость света зависит от выбора системы отсче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е механические процессы во всех инерциальных системах отсчёта протекают одинаков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корость света в вакууме постоянна и не зависит от движения источника и приемника све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Из специальной теории относительности следует, что 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вижущееся относительно наблюдателя тело имеет больший размер, чем покоящеес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вижущееся относительно наблюдателя тело имеет меньший размер, чем покоящеес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вижущиеся часы идут медленнее, чем покоящиес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мп протекания времени не зависит от скорости движ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Согласно представлениям специальной теории относительности, мы живем в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ятимерном пространстве-времен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странстве, которое имеет десять измер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етырехмерном пространстве-времени, где координаты взаимосвязаны друг с друг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рехмерном пространстве, к которому добавляется понятие времен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Согласно общей теории относительности, под действием поля тяготения 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ремя замедляетс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мп времени не изменяетс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ремя изменяет зна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ремя ускоряетс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Зависимость геометрических свойств пространства-времени от присутствия материальных тел подтверждается измерениями…</w:t>
      </w:r>
      <w:r>
        <w:br w:type="page"/>
      </w:r>
    </w:p>
    <w:p>
      <w:pPr>
        <w:pStyle w:val="Normal"/>
        <w:tabs>
          <w:tab w:val="clear" w:pos="708"/>
          <w:tab w:val="left" w:pos="8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уммы углов треугольника в околоземном пространств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стояния до ближайших звёз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скривления светового луча вблизи гравитирующих те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корости света в опыте Майкельсона – Морл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Принцип эквивалентности в общей теории относительности означает, что 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возможно отличить ускоренное движение от покоя в гравитационном по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бота в поле сил тяготения эквивалентна работе электростатических си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воды классической механики и теории относительности полностью эквивалент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мп протекания времени и свойства пространства одинаковы во всех системах отсче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Если ракета лишена иллюминаторов, то наблюдатель никогда не сможет отличить ускорения, обусловленного силой тяжести, от ускорения, создаваемого двигателем ракеты. Это постулирует … 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тулат инвариантности скорости све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нцип относительности Галиле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нцип дополнительност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инцип эквивалент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Установите соответствие между структурным уровнем материи и объектами, относящимися к нему: 1) мегамир 2) макромир 3) микромир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учевое облако и электронное облак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 газопылевая туманность и нейтронная звез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 кучевое облако и тума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 электронное облако и квар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Установите соответствие между структурными единицами вещества и их характерными размерами: 1) ядра атомов 2) атомы 3) бактер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 несколько микрометров (10</w:t>
      </w:r>
      <w:r>
        <w:rPr>
          <w:color w:val="000000"/>
          <w:sz w:val="28"/>
          <w:vertAlign w:val="superscript"/>
        </w:rPr>
        <w:t>–6</w:t>
      </w:r>
      <w:r>
        <w:rPr>
          <w:color w:val="000000"/>
          <w:sz w:val="28"/>
        </w:rPr>
        <w:t xml:space="preserve"> м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ли миллиметра (10</w:t>
      </w:r>
      <w:r>
        <w:rPr>
          <w:color w:val="000000"/>
          <w:sz w:val="28"/>
          <w:vertAlign w:val="superscript"/>
        </w:rPr>
        <w:t>–3</w:t>
      </w:r>
      <w:r>
        <w:rPr>
          <w:color w:val="000000"/>
          <w:sz w:val="28"/>
        </w:rPr>
        <w:t xml:space="preserve"> м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 несколько фемтометров (10</w:t>
      </w:r>
      <w:r>
        <w:rPr>
          <w:color w:val="000000"/>
          <w:sz w:val="28"/>
          <w:vertAlign w:val="superscript"/>
        </w:rPr>
        <w:t>–15</w:t>
      </w:r>
      <w:r>
        <w:rPr>
          <w:color w:val="000000"/>
          <w:sz w:val="28"/>
        </w:rPr>
        <w:t xml:space="preserve"> м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2 доли нанометра (10</w:t>
      </w:r>
      <w:r>
        <w:rPr>
          <w:color w:val="000000"/>
          <w:sz w:val="28"/>
          <w:vertAlign w:val="superscript"/>
        </w:rPr>
        <w:t>–9</w:t>
      </w:r>
      <w:r>
        <w:rPr>
          <w:color w:val="000000"/>
          <w:sz w:val="28"/>
        </w:rPr>
        <w:t xml:space="preserve"> м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Укажите правильную последовательность в структурной иерархии микромира (от меньшего к большему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 квар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 ядр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 ат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 нукло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Установите соответствие между свойством системы и примером проявления этого свойства: 1) проявление интегративных свойств 2) проявление аддитивных свойств 3) проявление иерархичности систе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 молекула белка обладает свойствами, которые не присущи свойствам аминокислот, из которых она построе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 в химических расчётах масса молекулы является суммой масс атомов, из которых она состои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 молекулы состоят из атомов, а атомы – из элементарных частиц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войства молекулы белка полностью определяются свойствами аминокислот, из которых белок построе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Соотнесите концепцию с идеей, которая выражает её суть: 1) редукционизм 2) витализм 3) системно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 явление жизни обусловлено наличием в живых системах особых нематериальных сверхъестественных фактор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 мир – это есть система систем; любой объект представляет собой систему и является частью другой систе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 явления в сложных системах могут быть полностью объяснены на основе законов, свойственных более простым система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мире велика роль случайности и неопределенности, поэтому не существует возможности описать явления мира какими-либо закономерностя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Соотнесите начало и окончание фразы: 1) системное свойство, которое можно рассматривать как сумму соответствующих свойств компонентов системы, называется… 2) системное свойство, возникающее в результате взаимодействия компонентов системы, отличное от свойств отдельных частей и присущее только системе как целому, называется … 3) системное свойство, которое проявляется в том, что каждая система есть элемент другой системы с более высоким уровнем организации и новыми свойствами, называется 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 интегративность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 аддитивность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 иерархичность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комплементарностью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 xml:space="preserve"> </w:t>
      </w:r>
      <w:r>
        <w:rPr>
          <w:i/>
          <w:color w:val="000000"/>
          <w:sz w:val="28"/>
        </w:rPr>
        <w:t>Укажите ряд, содержащий только частицы-переносчики фундаментальных взаимодейств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зоны, лептоны, глюоны, гравито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межуточные векторные бозоны, лептоны, гравитоны, квар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люоны, фотоны, гравитоны, кварк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гравитоны, фотоны, глюоны, промежуточные векторные бозоны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Фундаментальные частицы, которые входят в структуру вещества, – это 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ото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озо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вар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люо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Отношением «частица-переносчик взаимодействия – частица, участвующая в этом взаимодействии» связаны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йтрино и электро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отон и гравито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глюон и квар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люон и фото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Самые стабильные элементарные частицы среди приведённых – это ..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иперо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зонанс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йтроны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то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Укажите верное утверждение о соотношении величин энергий, выделяющихся на единицу количества веще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процессе сжигания природного газа выделяется больше энергии, чем в процессе радиоактивного распа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 процессе термоядерного синтеза выделяется в тысячи раз больше энергии, чем в процессе деления тяжелых яде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нергия термоядерного синтеза в несколько раз меньше энергии цепного деления тяжелых яде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нергия термоядерного синтеза гелия из водорода всего в десятки раз больше энергии горения природного газ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При радиоактивном распаде атомного ядра выделяется большое количество энергии, что возможно при условии, когда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лная энергия продуктов распада больше полной энергии исходного яд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уммарная масса продуктов распада больше массы исходного яд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асса материнского ядра больше массы продуктов распа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уммарная масса продуктов распада равна массе исходного яд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Для ядер тяжелых элементов энергетически выгодными являются …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акции, сопровождающиеся поглощением свободных нейтрон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ядерные реакции синтеза трансурановых элемент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цепные химические реакци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ядерные реакции распада на ядра элементов средней части таблицы Менделее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В химическом процессе атомы конкретного элемента 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меняют ядерное стро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храняют заряд ядра, а следовательно, свою индивидуально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вращаются в атомы других элемент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меняют электронное строение внутренних и внешних слое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В химических процессах молекулы 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дних веществ превращаются в молекулы други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 изменяют свой соста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храняют свой качественный и количественный соста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 изменяют свою электронную структур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Согласно современной точке зрения, систематизация элементов по подгруппам периодической системы связана с 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ислом полностью заполненных энергетических уровн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щим числом электрон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динаковым электронным строением валентных подуровн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ислом энергетических уровней, по которым распределены электро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Азот-14 и азот-15 являются относительно друг друга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стыми вещества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зотопа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ономера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олекула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Давая характеристику катализатора, можно сказать, что катализатор – это вещество, которое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меняет состояние химического равновес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увеличивает скорость химической реак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вышает величину энергии активации реакци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нижает величину энергии активации реак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Для увеличения скорости химической реакции: 2SO2 (Г ) + O2( Г) = 2SO3 ( Г) следует…</w:t>
      </w:r>
    </w:p>
    <w:p>
      <w:pPr>
        <w:pStyle w:val="Normal"/>
        <w:tabs>
          <w:tab w:val="clear" w:pos="708"/>
          <w:tab w:val="left" w:pos="1005" w:leader="none"/>
        </w:tabs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увеличить концентрацию оксида серы (IV), SO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величить температур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уменьшить концентрацию оксиды серы (IV), SO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величить концентрацию оксида серы (VI), SO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Химические превращения веществ сопровождаются…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евращением одних молекул в друг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естройкой внутренних электронных оболочек атом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вращением атомов одних элементов в атомы других элементов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ерестройкой внешних электронных оболочек атом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Установите соответствие между свойством воды и его значением для жизни на Земле: 1) высокая растворяющая способность 2) химическая активность 3) высокая теплоёмко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 участие в качестве реагента в некоторых процессах жизнедеятель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ранение наследственной информ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 обеспечение процессов передвижения питательных веществ и продуктов обме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 поддержание температурного гомеостаза внутренней среды живого организм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Установите соответствие между свойствами атомов углерода и значением этих свойств для живой природы: 1) способность атомов углерода связываться друг с другом и другими атомами различными способами 2) способность атома углерода связываться с четырьмя различными заместителями и становиться хиральным центром 3) способность атома углерода образовывать органические соединения, которые могут содержать более одной функциональной групп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 условие для большого разнообразия органических соединений при небольшом числе элементов-органоген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 условие многообразия и способности молекул образовывать высокомолекулярные соединения, представителями которых являются важнейшие биоорганические вещества клет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ловие для образования очень прочных связей и малой реакционной способности органических соединений клет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 стереоспецифичность многих биоорганических молекул, то есть возможность существования в одной из двух пространственных фор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Установите соответствие между химическими элементами и их ролью в живой природе: 1) марганец, кобальт, медь, цинк, селен 2) углерод, водород, кислород, азот, фосфор, сера 3) натрий, калий, магний, кальций, хлор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акроэлементы, входящие только в состав внешней среды живого ми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 микроэлементы, входящие в состав ферментов, стимуляторов, гормонов, витамин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 макроэлементы, участвующие в поддержании водно-солевого баланса, входящие в состав различных тканей и орган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 макроэлементы, являютщиеся элементами-органогенами, образующие всё многообразие органических молеку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Участок молекулы ДНК имеет последовательность нуклеотидов: АТГЦЦА. Синтезируемая на нем молекула и-РНК должна иметь следующую последовательность нуклеотид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ГАЦГ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ЦГГ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УАЦГГ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АТАЦ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Молекула ДНК содержит информативный участок из 180 нуклеотидов, который кодирует первичную структуру белка. Число аминокислот, входящих в состав белка, который шифруется этим участком ДНК, равно 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4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8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9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6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Поведение системы с динамическим хаосом невозможно точно предсказать из-за …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ильной чувствительности системы к погрешностям в определении её начального состоя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нципиально квантового характера таких систе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лишком больших размеров таких систе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сутствия возможности описать такие системы математическими уравнения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С точки зрения современной картины мира, верным относительно места случайности в мире является утверждение, что..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е фундаментальные законы имеют вероятностный характер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явления и связи, представляющиеся нам случайными, на самом деле таковыми не являются, а свидетельствуют о неполноте нашего зн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знание окружающего мира невозможно без учета объективно присущих ему случайности и неопределен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етерминистское и вероятностное описание окружающего мира полностью эквивалентны и зависят от предпочтений той или иной научной школ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Согласно концепции механического детерминизма,.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е формы движения сводятся к перемещению тел и частиц в пространств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удущее полностью предопределено современным состоянием Вселенной и законами механи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удущее полностью предопределено современным состоянием Вселенной и законами приро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чное предсказание будущего с помощью законов механики требует знания всего прошлого Вселенной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В вероятностных закономерностях широко используется понятие о флуктуациях. Флуктуации – это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локнистые образования в хромосферном слое центров солнечной актив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цессы разделения по сортам мелких твёрдых частиц, основанные на различии в их смачиваемости водо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лучайные отклонения величин, описывающих состояние системы, от их средних знач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ъединение коллоидных частиц в рыхлые хлопьевидные агрега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Принцип дополнительности гласит, что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стественнонаучная и гуманитарная «культуры» противостоят друг друг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нформацию об объекте, полученную при некоторых определённых условиях, следует рассматривать как дополнительную к информации, полученной в других условия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нные, полученные в разных условиях, не могут противоречить друг друг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нные, полученные в разных условиях проведения одного и того же эксперимента, могут бы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Согласно соотношениям неопределенностей,.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чность измерения энергии микрочастицы не зависит от длительности измер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ожно одновременно определить и координату, и импульс с высокой точность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чень точное определение координаты частицы исключает точное измерение ее импульс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ожно с высокой точностью измерить энергию короткоживущих элементарных частиц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Как интегральное представление о сущности материи, корпускулярно-волновой дуализм означает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пособность микрообъекта некоторую часть своей жизни вести себя как волна, а некоторую – как частица (корпускула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пособность микрообъекта вести себя в вакууме как частица, а внутри вещества – как вол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тенциальную возможность микрообъекта проявлять различные свойства в зависимости от внешних условий и, в частности, в зависимости от условий наблюдения объек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избежность превращения любой корпускулы в волн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Энтропия изолированной системы 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ожет и возрастать, и убыва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 изменяется в ходе процесс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лжна убывать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жет возраста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Не прибегая к вычислениям, укажите, в каком процессе при поддержании постоянной температуры энтропия продуктов ниже энтропии исходных вещест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2N</w:t>
      </w:r>
      <w:r>
        <w:rPr>
          <w:color w:val="000000"/>
          <w:sz w:val="28"/>
          <w:vertAlign w:val="subscript"/>
        </w:rPr>
        <w:t>2(г)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</w:rPr>
        <w:t>2(г)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</w:t>
      </w:r>
      <w:r>
        <w:rPr>
          <w:color w:val="000000"/>
          <w:sz w:val="28"/>
        </w:rPr>
        <w:t>2N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O</w:t>
      </w:r>
      <w:r>
        <w:rPr>
          <w:color w:val="000000"/>
          <w:sz w:val="28"/>
          <w:vertAlign w:val="subscript"/>
        </w:rPr>
        <w:t>(г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NH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  <w:lang w:val="en-US"/>
        </w:rPr>
        <w:t>NO</w:t>
      </w:r>
      <w:r>
        <w:rPr>
          <w:color w:val="000000"/>
          <w:sz w:val="28"/>
          <w:vertAlign w:val="subscript"/>
        </w:rPr>
        <w:t>3(т)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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</w:rPr>
        <w:t>(г)</w:t>
      </w:r>
      <w:r>
        <w:rPr>
          <w:color w:val="000000"/>
          <w:sz w:val="28"/>
        </w:rPr>
        <w:t>+2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</w:rPr>
        <w:t>(г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en-US"/>
        </w:rPr>
        <w:t>(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  <w:vertAlign w:val="subscript"/>
          <w:lang w:val="en-US"/>
        </w:rPr>
        <w:t>)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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en-US"/>
        </w:rPr>
        <w:t>(</w:t>
      </w:r>
      <w:r>
        <w:rPr>
          <w:color w:val="000000"/>
          <w:sz w:val="28"/>
          <w:vertAlign w:val="subscript"/>
        </w:rPr>
        <w:t>ж</w:t>
      </w:r>
      <w:r>
        <w:rPr>
          <w:color w:val="000000"/>
          <w:sz w:val="28"/>
          <w:vertAlign w:val="subscript"/>
          <w:lang w:val="en-US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H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>OH</w:t>
      </w:r>
      <w:r>
        <w:rPr>
          <w:color w:val="000000"/>
          <w:sz w:val="28"/>
          <w:vertAlign w:val="subscript"/>
          <w:lang w:val="en-US"/>
        </w:rPr>
        <w:t>(</w:t>
      </w:r>
      <w:r>
        <w:rPr>
          <w:color w:val="000000"/>
          <w:sz w:val="28"/>
          <w:vertAlign w:val="subscript"/>
        </w:rPr>
        <w:t>ж</w:t>
      </w:r>
      <w:r>
        <w:rPr>
          <w:color w:val="000000"/>
          <w:sz w:val="28"/>
          <w:vertAlign w:val="subscript"/>
          <w:lang w:val="en-US"/>
        </w:rPr>
        <w:t>)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</w:t>
      </w:r>
      <w:r>
        <w:rPr>
          <w:color w:val="000000"/>
          <w:sz w:val="28"/>
          <w:lang w:val="en-US"/>
        </w:rPr>
        <w:t>2H</w:t>
      </w:r>
      <w:r>
        <w:rPr>
          <w:color w:val="000000"/>
          <w:sz w:val="28"/>
          <w:vertAlign w:val="subscript"/>
          <w:lang w:val="en-US"/>
        </w:rPr>
        <w:t>2(</w:t>
      </w:r>
      <w:r>
        <w:rPr>
          <w:color w:val="000000"/>
          <w:sz w:val="28"/>
          <w:vertAlign w:val="subscript"/>
        </w:rPr>
        <w:t>г</w:t>
      </w:r>
      <w:r>
        <w:rPr>
          <w:color w:val="000000"/>
          <w:sz w:val="28"/>
          <w:vertAlign w:val="subscript"/>
          <w:lang w:val="en-US"/>
        </w:rPr>
        <w:t>)</w:t>
      </w:r>
      <w:r>
        <w:rPr>
          <w:color w:val="000000"/>
          <w:sz w:val="28"/>
          <w:lang w:val="en-US"/>
        </w:rPr>
        <w:t>+CO</w:t>
      </w:r>
      <w:r>
        <w:rPr>
          <w:color w:val="000000"/>
          <w:sz w:val="28"/>
          <w:vertAlign w:val="subscript"/>
          <w:lang w:val="en-US"/>
        </w:rPr>
        <w:t>(</w:t>
      </w:r>
      <w:r>
        <w:rPr>
          <w:color w:val="000000"/>
          <w:sz w:val="28"/>
          <w:vertAlign w:val="subscript"/>
        </w:rPr>
        <w:t>г</w:t>
      </w:r>
      <w:r>
        <w:rPr>
          <w:color w:val="000000"/>
          <w:sz w:val="28"/>
          <w:vertAlign w:val="subscript"/>
          <w:lang w:val="en-US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Не прибегая к вычислениям, укажите, в каком процессе при поддержании постоянной температуры энтропия продуктов ниже энтропии исходных вещест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NH</w:t>
      </w:r>
      <w:r>
        <w:rPr>
          <w:color w:val="000000"/>
          <w:sz w:val="28"/>
          <w:vertAlign w:val="subscript"/>
          <w:lang w:val="en-US"/>
        </w:rPr>
        <w:t>4</w:t>
      </w:r>
      <w:r>
        <w:rPr>
          <w:color w:val="000000"/>
          <w:sz w:val="28"/>
          <w:lang w:val="en-US"/>
        </w:rPr>
        <w:t>NO</w:t>
      </w:r>
      <w:r>
        <w:rPr>
          <w:color w:val="000000"/>
          <w:sz w:val="28"/>
          <w:vertAlign w:val="subscript"/>
          <w:lang w:val="en-US"/>
        </w:rPr>
        <w:t>3(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  <w:vertAlign w:val="subscript"/>
          <w:lang w:val="en-US"/>
        </w:rPr>
        <w:t>)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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  <w:lang w:val="en-US"/>
        </w:rPr>
        <w:t>(</w:t>
      </w:r>
      <w:r>
        <w:rPr>
          <w:color w:val="000000"/>
          <w:sz w:val="28"/>
          <w:vertAlign w:val="subscript"/>
        </w:rPr>
        <w:t>г</w:t>
      </w:r>
      <w:r>
        <w:rPr>
          <w:color w:val="000000"/>
          <w:sz w:val="28"/>
          <w:vertAlign w:val="subscript"/>
          <w:lang w:val="en-US"/>
        </w:rPr>
        <w:t>)</w:t>
      </w:r>
      <w:r>
        <w:rPr>
          <w:color w:val="000000"/>
          <w:sz w:val="28"/>
          <w:lang w:val="en-US"/>
        </w:rPr>
        <w:t>+2H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  <w:lang w:val="en-US"/>
        </w:rPr>
        <w:t>(</w:t>
      </w:r>
      <w:r>
        <w:rPr>
          <w:color w:val="000000"/>
          <w:sz w:val="28"/>
          <w:vertAlign w:val="subscript"/>
        </w:rPr>
        <w:t>г</w:t>
      </w:r>
      <w:r>
        <w:rPr>
          <w:color w:val="000000"/>
          <w:sz w:val="28"/>
          <w:vertAlign w:val="subscript"/>
          <w:lang w:val="en-US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en-US"/>
        </w:rPr>
        <w:t>(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  <w:vertAlign w:val="subscript"/>
          <w:lang w:val="en-US"/>
        </w:rPr>
        <w:t>)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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en-US"/>
        </w:rPr>
        <w:t>(</w:t>
      </w:r>
      <w:r>
        <w:rPr>
          <w:color w:val="000000"/>
          <w:sz w:val="28"/>
          <w:vertAlign w:val="subscript"/>
        </w:rPr>
        <w:t>ж</w:t>
      </w:r>
      <w:r>
        <w:rPr>
          <w:color w:val="000000"/>
          <w:sz w:val="28"/>
          <w:vertAlign w:val="subscript"/>
          <w:lang w:val="en-US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CH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  <w:lang w:val="en-US"/>
        </w:rPr>
        <w:t>OH</w:t>
      </w:r>
      <w:r>
        <w:rPr>
          <w:color w:val="000000"/>
          <w:sz w:val="28"/>
          <w:vertAlign w:val="subscript"/>
        </w:rPr>
        <w:t>(ж)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</w:t>
      </w:r>
      <w:r>
        <w:rPr>
          <w:color w:val="000000"/>
          <w:sz w:val="28"/>
        </w:rPr>
        <w:t>2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2(г)</w:t>
      </w:r>
      <w:r>
        <w:rPr>
          <w:color w:val="000000"/>
          <w:sz w:val="28"/>
        </w:rPr>
        <w:t>+CO</w:t>
      </w:r>
      <w:r>
        <w:rPr>
          <w:color w:val="000000"/>
          <w:sz w:val="28"/>
          <w:vertAlign w:val="subscript"/>
        </w:rPr>
        <w:t>(г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2N</w:t>
      </w:r>
      <w:r>
        <w:rPr>
          <w:color w:val="000000"/>
          <w:sz w:val="28"/>
          <w:vertAlign w:val="subscript"/>
        </w:rPr>
        <w:t>2(г)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</w:rPr>
        <w:t>2(г)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</w:t>
      </w:r>
      <w:r>
        <w:rPr>
          <w:color w:val="000000"/>
          <w:sz w:val="28"/>
        </w:rPr>
        <w:t>2N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O</w:t>
      </w:r>
      <w:r>
        <w:rPr>
          <w:color w:val="000000"/>
          <w:sz w:val="28"/>
          <w:vertAlign w:val="subscript"/>
        </w:rPr>
        <w:t>(г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Больше информации о системе будет получено в процессе…</w:t>
      </w:r>
    </w:p>
    <w:p>
      <w:pPr>
        <w:pStyle w:val="Normal"/>
        <w:tabs>
          <w:tab w:val="clear" w:pos="708"/>
          <w:tab w:val="left" w:pos="915" w:leader="none"/>
        </w:tabs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вышения энтроп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абилизации значения энтроп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нижения энтроп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оляции систе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Энтропия системы служит мерой 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пловой энергии систе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тойчивости системы к распад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упорядоченности и бесструктурности систе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мпературы систе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Больше информации о системе будет получено в процессе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оляции систе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абилизации значения энтроп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нижения энтроп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вышения энтроп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Примерами самоорганизации служат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ост кристаллов из расплава в равновесном фазовом процесс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звитие эмбриона в материнском организме у млекопитающи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озникновение периодического режима химической реакции («химические часы») при достаточно высоких концентрациях реагент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зникновение правильного севооборота при достаточно высоком уровне развития аграрной нау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Принципы универсального эволюционизма включают следующие положения:</w:t>
      </w:r>
    </w:p>
    <w:p>
      <w:pPr>
        <w:pStyle w:val="Normal"/>
        <w:tabs>
          <w:tab w:val="clear" w:pos="708"/>
          <w:tab w:val="left" w:pos="975" w:leader="none"/>
        </w:tabs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шлое влияет на будущее, но не предопределяет ег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о всех мировых процессах присутствуют фундаментальные и неустранимые факторы случайности и неопределё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лучайность и неопределённость не играют сколько-нибудь существенной роли в эволюции Вселенной и её структу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нание законов эволюции и самоорганизации позволяет точно предвидеть будуще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Согласно закономерностям самоорганизации, формирование новой диссипативной структуры в любой системе происходит..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незапно, скачкообразн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 результате нарастания неустойчивости системы перед формированием струк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дленно, постепенн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результате роста устойчивости системы перед формированием струк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В точке бифуркации происходит 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еход в заранее известное состоя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однозначный выбор между вариантами возможного будущег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еход в прежнее состоя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лное разрушение систе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Согласно расчетам А.А. Фридмана, если средняя плотность материи во Вселенной больше значения критической плотности, то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сширение Вселенной рано или поздно остановится и сменится сжатие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жатие Вселенной будет продолжаться неограниченн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ширение Вселенной будет продолжаться неограниченн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еленная будет стационар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Вселенная существует не вечно. Это подтверждается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праведливостью закона всемирного тяготения в широком диапазоне расстоя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ационарностью решений уравнений общей теории относительности, применённых ко Вселенной в цел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блюдательным фактом разбегания галактик со скоростью, пропорциональной расстоянию между ни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обладанием обычного вещества в общем составе материи Вселенной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В основе современных космологических представлений лежит вытекающее из общей теории относительности Эйнштейна положение о том, что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геометрия пространства-времени Вселенной определяется распределением и движением материи в н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еометрические свойства нашего мира описываются евклидовой геометри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еленная имеет конечный объём, но не имеет краёв или иных границ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еометрия пространства-времени Вселенной не зависит от распределения и движения масс в н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В основе современных космологических представлений лежит вытекающее из общей теории относительности Эйнштейна положение о том, что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еометрия пространства-времени Вселенной не зависит от распределения и движения масс в н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геометрия пространства-времени Вселенной определяется распределением и движением материи в н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еометрические свойства нашего мира описываются евклидовой геометри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еленная имеет конечный объём, но не имеет краёв или иных границ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Согласно модели Большого Взрыва, на раннем этапе эволюции Вселенная была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плотной холодной и бесконечно больших размер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верхплотной горячей и бесконечно малых размер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верхплотной холодной и бесконечно больших размер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орячей неплотной и бесконечно больших размер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Тектонические движения земной коры происходят под влиянием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кзогенных процессов с участием энергии Солнца и при взаимодействии атмосферы, гидросферы, биосферы с литосферо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ндогенных сил, вызывающих перемещение вещества литосферы и изменяющих условия залегания горных поро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урбулентного движения воздуха в нижних слоях атмосфе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цессов растворения части горных пород подземными вода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Гипотеза голобиоза (методологический подход в вопросе происхождения жизни) основана на идее первичности..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олекулярной системы со свойствами генетического ко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олекулы РН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олекулы ДНК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труктур клеточного типа, способных к обмену веществ при участии ферментных бел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 xml:space="preserve">Экспериментальным подтверждением гипотезы биохимической эволюции служат опыты С. Миллера. Он разместил на куске вулканической лавы сухую смесь аминокислот, нагрел до 130 </w:t>
      </w:r>
      <w:r>
        <w:rPr>
          <w:i/>
          <w:color w:val="000000"/>
          <w:sz w:val="28"/>
          <w:vertAlign w:val="superscript"/>
        </w:rPr>
        <w:t>0</w:t>
      </w:r>
      <w:r>
        <w:rPr>
          <w:i/>
          <w:color w:val="000000"/>
          <w:sz w:val="28"/>
        </w:rPr>
        <w:t>С и получил белки. Так была продемонстрирована в условиях ранней Земли возможность 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амопроизвольного зарождения жизни из неживог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евращения мономеров в биополиме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разования коацерватов, имеющих некоторые свойства живой клет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биогенного синтеза органических мономеров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В процессе возникновения жизни на Земле различают несколько основных этапов. Первый из ниженазванных – ..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нцентрирование органических соединений и образование биополимер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зникновение самовоспроизводящихся молеку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биогенный синтез низкомолекулярных органических соединений из неорганически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зникновение фотосинтез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Установите соответствие между понятием и его определением: 1) гетеротрофы 2) анаэробы 3) эукарио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мплексы биополимеров, отделенные от воды слоем, имитирующим мембран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 организмы, обладающие оформленным клеточным ядр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 организмы, питающиеся готовыми органическими вещества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 организмы, способные жить в отсутствии атмосферного кислоро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Форма естественного отбора, при которой в популяции становится преобладающим оптимальный для конкретных условий фенотип, называется _____________ отбор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вижущи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изруптивны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естабилизирующи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табилизирующи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Итогом макроэволюции является …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разование новых вид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меньшение численности особей ви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менение генофонда популяций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озникновение адаптаций общего знач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Фактор микроэволюции, который обязательно приводит к нарушению свободы скрещивания и генетической разобщённости организмов одного вида, – это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пуляционные вол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орьба за существов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золяц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стественный отбор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Укажите последовательность возникновения важнейших ароморфозов в истории жизни на Зем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 многоклеточны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 эукарио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 прокарио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Укажите последовательность эволюционного развития животного мира от низших форм к высши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 рептил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 амфиб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 птиц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В наборе генотипов – АА, Аа, аа, при полном доминировании число фенотипов равно 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етырё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дном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рё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ву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Изменение структуры хромосом, затрагивающее несколько генов, называется _______________ мутаци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еномно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енно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енотипной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хромосомно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Количественное изменение набора хромосом за счет утраты или умножения отдельных хромосом называется ___________ мутаци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енно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енотипно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геномно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ромосомно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Организм, генотип которого содержит разные аллели одного гена, называется _________ по данному призна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гетерозиготны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цессивны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минантны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омозиготны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К абиотическим факторам среды относятся..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естественный радиационный фон, рельеф мест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кладка дорог, осушение боло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кусственный радиационный фон, шум автотранспор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аразитизм, хищничеств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Основой трофической цепи питания биоценоза является сообщество 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животны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икроорганизм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рибов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ст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Форма биотических взаимоотношений, при которой оба организма не зависят друг от друга, называется 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аразитиз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имбиоз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нтибиоз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трализ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Вещество биосферы делится на живое, косное, биокосное и биогенное. К косному веществу биосферы относятся..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тения, животны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чвы, ил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вестняки, доломиты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роды магматического происхожд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В процессе образования залежей горючих ископаемых, известняков, руды проявляется функция живого вещества..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еструктивна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редообразующа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нергетическа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азова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Вещество биосферы, происхождение которого связано с жизнедеятельностью организмов (уголь, природный газ, известняки), называется 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живы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иокосны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сны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иогенны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Следствием неолитической революции (8–10 тысячелетие до н.э.) является 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кращение видового разнообразия живых организм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явление огромного количества отход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копление парниковых газов в атмосфер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тощение озонового сло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Важное отличие человека от животных – это …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витие зародыш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нутриутробное развитие пло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сокое развитие инстинктов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ысокое развитие рассудочной деятель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Предшественниками Рода Человек считаются 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оантроп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алеоантроп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встралопите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рхантроп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Важное отличие человека от животных – это 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ысокое развитие рассудочной деятель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сокое развитие инстинкт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витие зародыш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нутриутробное развитие пло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Примитивные галечные орудия труда изготавливались представителями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еловека прямоходящег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еловека разумног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еловека умелог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оантроп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К ингредиентному загрязнению окружающей среды относится (-ятся) 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ыхлопные газы автомобилей и выбросы предприят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убка леса и строительство плоти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лучения станций сотовой связ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шум автомагистралей и реактивных самолёт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Вид загрязнения среды, не относящийся к деструктивному, – это ..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кладка доро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работка карьер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ушение болот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диоактивное загрязн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Одной из причин деградации водных ресурсов является 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брос сточных вод промышленных предприят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зрастание влажности клима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вышение температуры на планет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иление таяния ледни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В отличие от естественнонаучного знания, гуманитарной культуре свойственн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рогие количественные оцен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нтерес к индивидуальным неповторимым свойствам изучаемого предме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язательное эмпирическое обоснование знаний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строгий образный язык излож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Отличить псевдонаучные идеи от научного знания можно по следующим признака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восприимчивость к критик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истемно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верифицируемость данны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рогая доказательно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В круг проблем, которыми занимается биоэтика, входя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опустимость эвтаназии – добровольной безболезненной смерти безнадёжно больного пациен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спользование генетически модифицированных пищевых продукт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вышение биоразнообразия в природных система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тика отношений между учены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Естественные науки характеризуются 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упором на строго объективную количественную оценку изучаемых объект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труднённостью экспериментальных методов исслед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впадением объекта и субъекта позн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обладанием качественных оцено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Установите соответствие между естественнонаучной картиной мира и принятыми в ней представлениями о пространстве и времени: 1) механическая картина мира 2) неклассическая картина мира 3) современная научная картина ми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 Пустого пространства не существует; физический вакуум – материальный, активный элемент устройства Вселенной, наличие у которого энергии заставляет её расширяться с ускорени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 Пространство и время представляют собой некоторые субстанции, существующие сами по себе, вне какой-либо связи с материальными тел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 Пространство и время представляют собой систему отношений между материальными телами, которая зависит от выбора системы отсчё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странство изотропно, но неоднородно: у Вселенной существует центр, от которого разбегаются галакти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Установите соответствие между естественнонаучной картиной мира и принятыми в ней представлениями о движении: 1) механическая картина мира 2) электромагнитная картина мира 3) современная научная картина ми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 Всё происходящее в мире сводится к перемещению заряженных частиц и изменению создаваемых ими по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 Существуют качественно различные, не сводимые друг к другу формы движения; Вселенная существует не просто в движении, а в развит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 Всё происходящее в мире сводится к перемещению тел и частиц; принципиальных различий между разными формами движения не существу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вижение – это любое изменение вообще; источником движения материи является перводвигатель, расположенный за пределами Вселенн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Установите соответствие между естественнонаучной картиной мира и принятыми в ней представлениями о детерминированности событий в мире: 1) механическая картина мира 2) электромагнитная картина мира 3) современная научная картина мира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 Можно однозначно определить состояние материальной точки для любого прошлого и будущего момента времени, зная координаты и скорость в начальный момент и действующие на неё сил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Точное предсказание будущего состояния любого материального объекта невозможно, поскольку требует знания «скрытых параметров», измерить которые существующие приборы не могу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 Точный прогноз будущего невозможен; можно предсказать лишь возможные варианты будущего и вероятности их осуществ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 Можно точно рассчитать будущее Вселенной, зная, как в ней распределены физические поля и порождающие их заряженные частиц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Идея существования мельчайших неделимых частей – атомов, которые составляют весь материальный мир, – это основа 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нтинуальной программы Анаксагора - Аристотел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томистической программы Левкиппа – Демокри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инергетической концеп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вантово-волновой програм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Укажите историческую последовательность появления представлений о матер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 существует единственный вид материи – веществ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 существуют два вида материи, обладающие противоположными свойствами, – вещество и физическое по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 материя представлена веществом, состоящим из четырех стихий, смешанных в определенной пропор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Нулевое состояние полей, с которыми связаны виртуальные частицы, называется 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акуум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еществ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странств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атери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Увеличение давления газа при нагреве закрытого баллона с гелием представляет собой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иологическую форму движ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имический процес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ханическую форму движени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физический процес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Состояние материальной точки в классической механике задается 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ё координатами, скоростью, массой и размера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ероятностью того, что её скорость имеет данное зна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илами, действующими на неё в данный момент времен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её координатами и скоростью в данный момент времен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Расположите представления о движении в порядке их возникнов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 перемещение тел в пространстве и времени – это частный случай физической формы движения матер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 «естественное» движение небесных тел – это равномерное движение по самым совершенным круговым орбита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 любое движение сводится к перемещению тел в пространстве и времени в соответствии с законами динами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Сильное взаимодействие обеспечивает связь нуклонов в атомном ядре и переносится виртуальными частицами, которые называются 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ото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межуточные векторные бозо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глюо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равито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Согласно концепции дальнодействия, любой вид взаимодействия передается..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жду соседними структурами с конечной скорость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гновенно только между соседними структура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гновенно через пустоту на любые расстоя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ерез пустоту с конечной скорость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Стабильность атомов химических элементов и молекул химических веществ обеспечивается ___________ взаимодействие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лектромагнитны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ильны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равитационны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лабы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Слабое взаимодействие проявляет себя в процессах 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пускания альфа-частиц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диоактивного бета-распа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вязывания протонов и нейтрон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вязывания квар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Существование жизни на Земле связано с уникальными свойствами воды. В частности, большое по величине значение поверхностного натяжения обеспечивает ...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уществование жизни в водоемах под слоем ль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частие воды в биохимических процесса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гулирование температурного гомеостаза внутри живых организмов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еренос питательных веществ по капилляра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Суть принципа дополнительности, применительно к квантовому объекту, отражается в высказывании …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ждый квантовый объект должен быть дополнен соответствующей частицей – переносчиком фундаментального взаимодейств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ля полного описания квантовомеханических явлений необходимо применять два дополнительных набора классических понят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лементарная частица является устойчивой лишь в том случае, если дополнена соответствующей ей античастиц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зависимо друг от друга существует два вида квантовых объектов – волновые и корпускулярны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ind w:firstLine="709"/>
      <w:outlineLvl w:val="1"/>
    </w:pPr>
    <w:rPr>
      <w:rFonts w:cs="Arial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eastAsia="Times New Roman" w:cs="Arial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9:59:00Z</dcterms:created>
  <dc:creator>feodorov</dc:creator>
  <dc:description/>
  <cp:keywords/>
  <dc:language>en-US</dc:language>
  <cp:lastModifiedBy>SYSTEM</cp:lastModifiedBy>
  <dcterms:modified xsi:type="dcterms:W3CDTF">2011-09-27T19:59:00Z</dcterms:modified>
  <cp:revision>2</cp:revision>
  <dc:subject/>
  <dc:title/>
</cp:coreProperties>
</file>