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ВЛАДИВОСТОКСКИЙ ГОСУДАРСТВЕННЫЙ УНИВЕРСИТЕТ</w:t>
      </w:r>
    </w:p>
    <w:p>
      <w:pPr>
        <w:pStyle w:val="Normal"/>
        <w:spacing w:lineRule="auto" w:line="360"/>
        <w:ind w:firstLine="709"/>
        <w:jc w:val="center"/>
        <w:rPr>
          <w:sz w:val="28"/>
        </w:rPr>
      </w:pPr>
      <w:r>
        <w:rPr>
          <w:sz w:val="28"/>
        </w:rPr>
        <w:t>ЭКОНОМИКИ И СЕРВИСА</w:t>
      </w:r>
    </w:p>
    <w:p>
      <w:pPr>
        <w:pStyle w:val="Normal"/>
        <w:spacing w:lineRule="auto" w:line="360"/>
        <w:ind w:firstLine="709"/>
        <w:jc w:val="center"/>
        <w:rPr>
          <w:sz w:val="28"/>
        </w:rPr>
      </w:pPr>
      <w:r>
        <w:rPr>
          <w:sz w:val="28"/>
        </w:rPr>
        <w:t>ИНСТИТУТ ЗАОЧНОГО И ДИСТАНЦИОННОГО ОБУЧ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t>КОНТРОЛЬНАЯ РАБОТА</w:t>
      </w:r>
    </w:p>
    <w:p>
      <w:pPr>
        <w:pStyle w:val="Normal"/>
        <w:spacing w:lineRule="auto" w:line="360"/>
        <w:ind w:firstLine="709"/>
        <w:jc w:val="center"/>
        <w:rPr>
          <w:sz w:val="28"/>
          <w:szCs w:val="36"/>
        </w:rPr>
      </w:pPr>
      <w:r>
        <w:rPr>
          <w:sz w:val="28"/>
          <w:szCs w:val="36"/>
        </w:rPr>
        <w:t>по дисциплине Антропология</w:t>
      </w:r>
    </w:p>
    <w:p>
      <w:pPr>
        <w:pStyle w:val="Normal"/>
        <w:spacing w:lineRule="auto" w:line="360"/>
        <w:ind w:firstLine="709"/>
        <w:jc w:val="center"/>
        <w:rPr>
          <w:sz w:val="28"/>
          <w:szCs w:val="40"/>
        </w:rPr>
      </w:pPr>
      <w:r>
        <w:rPr>
          <w:sz w:val="28"/>
          <w:szCs w:val="40"/>
        </w:rPr>
        <w:t>Этническая антропология: её содержание</w:t>
      </w:r>
    </w:p>
    <w:p>
      <w:pPr>
        <w:pStyle w:val="Normal"/>
        <w:spacing w:lineRule="auto" w:line="360"/>
        <w:ind w:firstLine="709"/>
        <w:jc w:val="center"/>
        <w:rPr>
          <w:sz w:val="28"/>
          <w:szCs w:val="40"/>
        </w:rPr>
      </w:pPr>
      <w:r>
        <w:rPr>
          <w:sz w:val="28"/>
          <w:szCs w:val="40"/>
        </w:rPr>
        <w:t>и задач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rPr>
          <w:sz w:val="28"/>
        </w:rPr>
      </w:pPr>
      <w:r>
        <w:rPr>
          <w:sz w:val="28"/>
        </w:rPr>
        <w:t>Студент</w:t>
      </w:r>
    </w:p>
    <w:p>
      <w:pPr>
        <w:pStyle w:val="Normal"/>
        <w:spacing w:lineRule="auto" w:line="360"/>
        <w:ind w:firstLine="709"/>
        <w:rPr>
          <w:sz w:val="28"/>
        </w:rPr>
      </w:pPr>
      <w:r>
        <w:rPr>
          <w:sz w:val="28"/>
        </w:rPr>
        <w:t>Т.А. Карп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ладивосток 2005</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 Этническая антропология</w:t>
      </w:r>
    </w:p>
    <w:p>
      <w:pPr>
        <w:pStyle w:val="Normal"/>
        <w:spacing w:lineRule="auto" w:line="360"/>
        <w:jc w:val="both"/>
        <w:rPr/>
      </w:pPr>
      <w:r>
        <w:rPr>
          <w:sz w:val="28"/>
          <w:szCs w:val="28"/>
        </w:rPr>
        <w:t>1.1 Понятие о расе</w:t>
      </w:r>
    </w:p>
    <w:p>
      <w:pPr>
        <w:pStyle w:val="Normal"/>
        <w:spacing w:lineRule="auto" w:line="360"/>
        <w:jc w:val="both"/>
        <w:rPr>
          <w:sz w:val="28"/>
          <w:szCs w:val="28"/>
        </w:rPr>
      </w:pPr>
      <w:r>
        <w:rPr>
          <w:sz w:val="28"/>
          <w:szCs w:val="28"/>
        </w:rPr>
        <w:t>1.2 Происхождение, классификация и территориальное распространение</w:t>
      </w:r>
    </w:p>
    <w:p>
      <w:pPr>
        <w:pStyle w:val="Normal"/>
        <w:spacing w:lineRule="auto" w:line="360"/>
        <w:jc w:val="both"/>
        <w:rPr/>
      </w:pPr>
      <w:r>
        <w:rPr>
          <w:sz w:val="28"/>
          <w:szCs w:val="28"/>
        </w:rPr>
        <w:t>1.3 Адаптивные признаки</w:t>
      </w:r>
    </w:p>
    <w:p>
      <w:pPr>
        <w:pStyle w:val="Normal"/>
        <w:spacing w:lineRule="auto" w:line="360"/>
        <w:jc w:val="both"/>
        <w:rPr>
          <w:sz w:val="28"/>
          <w:szCs w:val="28"/>
        </w:rPr>
      </w:pPr>
      <w:r>
        <w:rPr>
          <w:sz w:val="28"/>
          <w:szCs w:val="28"/>
        </w:rPr>
        <w:t>1.4 Факторы расогенеза (дрейф генов, изоляция, смешение популяций)</w:t>
      </w:r>
    </w:p>
    <w:p>
      <w:pPr>
        <w:pStyle w:val="Normal"/>
        <w:spacing w:lineRule="auto" w:line="360"/>
        <w:jc w:val="both"/>
        <w:rPr>
          <w:sz w:val="28"/>
          <w:szCs w:val="28"/>
        </w:rPr>
      </w:pPr>
      <w:r>
        <w:rPr>
          <w:sz w:val="28"/>
          <w:szCs w:val="28"/>
        </w:rPr>
        <w:t xml:space="preserve">1.5 Условия среды в расогенезе (географическая и биологическая изменчивость </w:t>
      </w:r>
    </w:p>
    <w:p>
      <w:pPr>
        <w:pStyle w:val="Normal"/>
        <w:spacing w:lineRule="auto" w:line="360"/>
        <w:jc w:val="both"/>
        <w:rPr>
          <w:sz w:val="28"/>
          <w:szCs w:val="28"/>
        </w:rPr>
      </w:pPr>
      <w:r>
        <w:rPr>
          <w:sz w:val="28"/>
          <w:szCs w:val="28"/>
        </w:rPr>
        <w:t>2. Исследования в этнической антропологии</w:t>
      </w:r>
    </w:p>
    <w:p>
      <w:pPr>
        <w:pStyle w:val="Normal"/>
        <w:spacing w:lineRule="auto" w:line="360"/>
        <w:jc w:val="both"/>
        <w:rPr/>
      </w:pPr>
      <w:r>
        <w:rPr>
          <w:sz w:val="28"/>
          <w:szCs w:val="28"/>
        </w:rPr>
        <w:t>2.1 Задачи антрополог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Антропология в переводе с латыни, означает – наука о человеке. Антропос – человек, логос – наука. Таким образом, объектом для изучения антропологии является человек. Обычно выделяют классически три раздела антропологии.</w:t>
      </w:r>
    </w:p>
    <w:p>
      <w:pPr>
        <w:pStyle w:val="Normal"/>
        <w:spacing w:lineRule="auto" w:line="360"/>
        <w:ind w:firstLine="709"/>
        <w:jc w:val="both"/>
        <w:rPr>
          <w:sz w:val="28"/>
          <w:szCs w:val="28"/>
        </w:rPr>
      </w:pPr>
      <w:r>
        <w:rPr>
          <w:sz w:val="28"/>
          <w:szCs w:val="28"/>
        </w:rPr>
        <w:t>Первый раздел – учение об антропогенезе. Этот раздел изучает происхождение и изменение человека в процессе эволюции, и включает в себя несколько областей: это эволюционная анатомия, палеоантропология - изучает остатки (останки) человека; палеонтология – изучает остатки всех существ; приматоведение – изучает современных ископаемых обезьян и полуобезьян.</w:t>
      </w:r>
    </w:p>
    <w:p>
      <w:pPr>
        <w:pStyle w:val="Normal"/>
        <w:spacing w:lineRule="auto" w:line="360"/>
        <w:ind w:firstLine="709"/>
        <w:jc w:val="both"/>
        <w:rPr/>
      </w:pPr>
      <w:r>
        <w:rPr>
          <w:sz w:val="28"/>
          <w:szCs w:val="28"/>
        </w:rPr>
        <w:t>Второй раздел – учение о морфологии.  Включает в себя мерологию, которая изучает вариации внутреннего строения человека, и соматологию, которая изучает тело или пропорции человеческого тела.</w:t>
      </w:r>
    </w:p>
    <w:p>
      <w:pPr>
        <w:pStyle w:val="Normal"/>
        <w:spacing w:lineRule="auto" w:line="360"/>
        <w:ind w:firstLine="709"/>
        <w:jc w:val="both"/>
        <w:rPr>
          <w:sz w:val="28"/>
          <w:szCs w:val="28"/>
        </w:rPr>
      </w:pPr>
      <w:r>
        <w:rPr>
          <w:sz w:val="28"/>
          <w:szCs w:val="28"/>
        </w:rPr>
        <w:t>И, наконец, третий раздел антропологии – расоведение или этническая антропология. Изучает классификацию, закономерности изменения расовых типов, распространение их по территории Земли и причины расообразования. Этот раздел связан с генетикой, этнографией, языковедением и историей. Целью моей работы является раскрытие темы этнической антропологии, её содержания и задач.</w:t>
      </w:r>
      <w:r>
        <w:br w:type="page"/>
      </w:r>
    </w:p>
    <w:p>
      <w:pPr>
        <w:pStyle w:val="Normal"/>
        <w:spacing w:lineRule="auto" w:line="360"/>
        <w:ind w:firstLine="709"/>
        <w:jc w:val="both"/>
        <w:rPr/>
      </w:pPr>
      <w:r>
        <w:rPr>
          <w:b/>
          <w:sz w:val="28"/>
          <w:szCs w:val="32"/>
        </w:rPr>
        <w:t>1. Этническая антрополог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1 Понятие о ра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шести миллиардов людей, живущих на Земле, нет совершенно одинаковых: даже близнецы, развившиеся из одного яйца, несмотря на огромное сходство их внешнего облика, и внутреннего строения, всегда какими-то мелкими чертами отличаются между собой. Особенно сильно заметны телесные различия между территориальными группами людей, удалёнными друг от друга и живущими в различной естественно-географической обстановке.</w:t>
      </w:r>
    </w:p>
    <w:p>
      <w:pPr>
        <w:pStyle w:val="Normal"/>
        <w:spacing w:lineRule="auto" w:line="360"/>
        <w:ind w:firstLine="709"/>
        <w:jc w:val="both"/>
        <w:rPr>
          <w:sz w:val="28"/>
          <w:szCs w:val="28"/>
        </w:rPr>
      </w:pPr>
      <w:r>
        <w:rPr>
          <w:sz w:val="28"/>
          <w:szCs w:val="28"/>
        </w:rPr>
        <w:t xml:space="preserve">Деление вида </w:t>
      </w:r>
      <w:r>
        <w:rPr>
          <w:sz w:val="28"/>
          <w:szCs w:val="28"/>
          <w:lang w:val="en-US"/>
        </w:rPr>
        <w:t>Homo</w:t>
      </w:r>
      <w:r>
        <w:rPr>
          <w:sz w:val="28"/>
          <w:szCs w:val="28"/>
        </w:rPr>
        <w:t xml:space="preserve"> </w:t>
      </w:r>
      <w:r>
        <w:rPr>
          <w:sz w:val="28"/>
          <w:szCs w:val="28"/>
          <w:lang w:val="en-US"/>
        </w:rPr>
        <w:t>Sapiens</w:t>
      </w:r>
      <w:r>
        <w:rPr>
          <w:sz w:val="28"/>
          <w:szCs w:val="28"/>
        </w:rPr>
        <w:t xml:space="preserve"> на расы произошло два с половиной столетия назад. Происхождение термина «раса» точно не установлено; возможно, что он представляет собой видоизменение арабского слова «рас» (начало, корень). Есть также мнение, что термин этот связан с итальянским «</w:t>
      </w:r>
      <w:r>
        <w:rPr>
          <w:sz w:val="28"/>
          <w:szCs w:val="28"/>
          <w:lang w:val="en-US"/>
        </w:rPr>
        <w:t>razza</w:t>
      </w:r>
      <w:r>
        <w:rPr>
          <w:sz w:val="28"/>
          <w:szCs w:val="28"/>
        </w:rPr>
        <w:t>», что значит «племя». Расы – это исторически сложившиеся группировки (группы популяции) людей разной численности, характеризующиеся сходством морфологических и физиологических свойств, а также общностью занимаемых ими территорий. Развиваясь под влиянием исторических факторов и относясь к одному виду (</w:t>
      </w:r>
      <w:r>
        <w:rPr>
          <w:sz w:val="28"/>
          <w:szCs w:val="28"/>
          <w:lang w:val="en-US"/>
        </w:rPr>
        <w:t>H</w:t>
      </w:r>
      <w:r>
        <w:rPr>
          <w:sz w:val="28"/>
          <w:szCs w:val="28"/>
        </w:rPr>
        <w:t>.</w:t>
      </w:r>
      <w:r>
        <w:rPr>
          <w:sz w:val="28"/>
          <w:szCs w:val="28"/>
          <w:lang w:val="en-US"/>
        </w:rPr>
        <w:t>Sapiens</w:t>
      </w:r>
      <w:r>
        <w:rPr>
          <w:sz w:val="28"/>
          <w:szCs w:val="28"/>
        </w:rPr>
        <w:t>), раса отличается от народа (этноса), который, обладая определённой территорией расселения, может содержать несколько расовых комплексов. К одной и той же расе может принадлежать ряд народов и носителей многих языков. Большинство учёных сходятся во мнении, что существует три крупных расы, которые в свою очередь распадаются на более мелкие. Расовые особенности наследственны и являются приспособительными к условиям существования.</w:t>
      </w:r>
    </w:p>
    <w:p>
      <w:pPr>
        <w:pStyle w:val="Normal"/>
        <w:spacing w:lineRule="auto" w:line="360"/>
        <w:ind w:firstLine="709"/>
        <w:jc w:val="both"/>
        <w:rPr>
          <w:sz w:val="28"/>
          <w:szCs w:val="28"/>
        </w:rPr>
      </w:pPr>
      <w:r>
        <w:rPr>
          <w:sz w:val="28"/>
          <w:szCs w:val="28"/>
        </w:rPr>
        <w:t>Этническая антропология (расоведение) изучает антропологический состав народов Земного шара в настоящее время и в прошлом. Антропологические исследования позволяют получить материалы, дающие возможность выяснить родственные отношения между расами, а также древность, место и причины возникновения расовых типов. Отличие той или иной группы населения по антропологическому типу позволяют реконструировать миграцию предков данного народа, либо предков его соседей. В данном случае информация антрополога заменяет отсутствующие письменные источники. Например, культура и язык народности айну (Южный Сахалин и Курильские острова) отличаются от других народностей Северо-Восточной Азии. Антропологические исследования живых людей и скелетного материала показали тяготение айну к народностям Индонезии и Океании. Это легло в основу гипотезы о южном генезисе народности айну. По степени расчленённости населения той или иной территории на типы можно судить о времени её заселения.</w:t>
      </w:r>
    </w:p>
    <w:p>
      <w:pPr>
        <w:pStyle w:val="Normal"/>
        <w:spacing w:lineRule="auto" w:line="360"/>
        <w:ind w:firstLine="709"/>
        <w:jc w:val="both"/>
        <w:rPr>
          <w:sz w:val="28"/>
          <w:szCs w:val="28"/>
        </w:rPr>
      </w:pPr>
      <w:r>
        <w:rPr>
          <w:sz w:val="28"/>
          <w:szCs w:val="28"/>
        </w:rPr>
        <w:t>Проблема этногенеза (происхождения народа) имеет огромное значение для многонационального государства в связи ростом национального самосознания. Доказательство единства происхождения всех современных рас является серьёзным аргументом в борьбе с расизмом. Изучение территориальных различий измерительных признаков, используемых расоведами для характеристики формы тела человека и его частей, необходимо для разработки стандартов предметов личного пользования, а также для промышленного конструирования, организации рабочих мест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 Происхождение, классификация и территориальное распространение рас</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О существовании рас люди знали ещё до нашей эры. Тогда же и были предприняты первые попытки объяснить их происхождение. Стремления систематизировать представления о физических типах народов, населяющих земной шар, датируются </w:t>
      </w:r>
      <w:r>
        <w:rPr>
          <w:sz w:val="28"/>
          <w:szCs w:val="28"/>
          <w:lang w:val="en-US"/>
        </w:rPr>
        <w:t>XVII</w:t>
      </w:r>
      <w:r>
        <w:rPr>
          <w:sz w:val="28"/>
          <w:szCs w:val="28"/>
        </w:rPr>
        <w:t xml:space="preserve"> веком, когда опираясь на различия людей в строении лица, цвета кожи, волос, глаз, а также особенности языка и культурных традиций, французский врач Ф. Бёрнье впервые в 1684 году разделил человечество на три расы – негроидную, европеоидную и монголоидную. Эти три крупные расы в свою очередь распадаются на более мелкие. В настоящее время, по мнению разных учёных, насчитывается около 40 рас.</w:t>
      </w:r>
    </w:p>
    <w:p>
      <w:pPr>
        <w:pStyle w:val="Normal"/>
        <w:spacing w:lineRule="auto" w:line="360"/>
        <w:ind w:firstLine="709"/>
        <w:jc w:val="both"/>
        <w:rPr>
          <w:sz w:val="28"/>
          <w:szCs w:val="28"/>
        </w:rPr>
      </w:pPr>
      <w:r>
        <w:rPr>
          <w:sz w:val="28"/>
          <w:szCs w:val="28"/>
        </w:rPr>
        <w:t>Крупные расы выделяются, прежде всего, по степени пигментации и структурным особенностям лица и головы, то есть по признакам внешности, разделяющем человечество с глубокой древности. Для выделения рас не пригодны признаки, которые со временем могут меняться сами по себе, например, скуловой размер, форма черепа (вид сверху). Древность происхождения расового признака определяется по широте его географического распространения. Если он проявляется у многих популяций людей на широких территориях континента, это говорит о древнем и местном формировании. Признаки, которые изменяются комплексно, тоже являются показателем принадлежности к большой расе.</w:t>
      </w:r>
    </w:p>
    <w:p>
      <w:pPr>
        <w:pStyle w:val="Normal"/>
        <w:spacing w:lineRule="auto" w:line="360"/>
        <w:ind w:firstLine="709"/>
        <w:jc w:val="both"/>
        <w:rPr/>
      </w:pPr>
      <w:r>
        <w:rPr>
          <w:sz w:val="28"/>
          <w:szCs w:val="28"/>
        </w:rPr>
        <w:t>Расовые признаки связаны с наследственностью и мало меняются под воздействием среды; для жизнедеятельности они не существенны.</w:t>
      </w:r>
    </w:p>
    <w:p>
      <w:pPr>
        <w:pStyle w:val="Normal"/>
        <w:spacing w:lineRule="auto" w:line="360"/>
        <w:ind w:firstLine="709"/>
        <w:jc w:val="both"/>
        <w:rPr>
          <w:sz w:val="28"/>
          <w:szCs w:val="28"/>
        </w:rPr>
      </w:pPr>
      <w:r>
        <w:rPr>
          <w:sz w:val="28"/>
          <w:szCs w:val="28"/>
        </w:rPr>
        <w:t>Существует качественное отличие расы человека и расы животных. История группы животных определена только их биологическими особенностями и изменениями внешней среды. История человеческого общества определена социальными закономерностями, часто экономического характера. Механизм формирования отдельного расового признака человека является биологическим, в то время как история сочетания отдельных признаков в расовые комплексы относится к социальной жизни человека.</w:t>
      </w:r>
    </w:p>
    <w:p>
      <w:pPr>
        <w:pStyle w:val="Normal"/>
        <w:spacing w:lineRule="auto" w:line="360"/>
        <w:ind w:firstLine="709"/>
        <w:jc w:val="both"/>
        <w:rPr>
          <w:sz w:val="28"/>
          <w:szCs w:val="28"/>
        </w:rPr>
      </w:pPr>
      <w:r>
        <w:rPr>
          <w:sz w:val="28"/>
          <w:szCs w:val="28"/>
        </w:rPr>
        <w:t xml:space="preserve"> </w:t>
      </w:r>
      <w:r>
        <w:rPr>
          <w:sz w:val="28"/>
          <w:szCs w:val="28"/>
        </w:rPr>
        <w:t>Вообще, при отнесении человека к той или иной расе, учитывается целый комплекс особенностей внешности человека: форма волос головы и степень развития третичного волосяного покрова; размеры головы и лица; пигментация, строение лица, дерматоглифика (на пальцах рук и ног определяют наличие основных рисунков кожных линий), группы крови, зубы, цветовая слепота (определяется по специальным таблицам окулистов, имеет чёткие географические вариации).</w:t>
      </w:r>
    </w:p>
    <w:p>
      <w:pPr>
        <w:pStyle w:val="Normal"/>
        <w:spacing w:lineRule="auto" w:line="360"/>
        <w:ind w:firstLine="709"/>
        <w:jc w:val="both"/>
        <w:rPr>
          <w:sz w:val="28"/>
          <w:szCs w:val="28"/>
        </w:rPr>
      </w:pPr>
      <w:r>
        <w:rPr>
          <w:sz w:val="28"/>
          <w:szCs w:val="28"/>
        </w:rPr>
        <w:t>Определение расовых признаков и их индивидуальной изменчивости производится специальными  антропологическими приёмами и с помощью специальных инструментов. Измерениям и осмотру подвергаются, как правило, сотни и даже тысячи людей изучаемой расовой группы. Подобный подход позволяет с достаточной точностью судить о расовом составе того или иного народа, о степени смешанности или чистоты расового типа, но не даёт абсолютной гарантии для строгого отнесения некоторых людей к той или иной расе. Расовый тип человека может быть выражен не резко, особенно в случаях смешения разных расовых типов. В ряде случаев расовые признаки заметно изменяются в течении  жизни человека.  Рассмотрим Большие расы и их различия.</w:t>
      </w:r>
    </w:p>
    <w:p>
      <w:pPr>
        <w:pStyle w:val="Normal"/>
        <w:spacing w:lineRule="auto" w:line="360"/>
        <w:ind w:firstLine="709"/>
        <w:jc w:val="both"/>
        <w:rPr>
          <w:sz w:val="28"/>
          <w:szCs w:val="28"/>
        </w:rPr>
      </w:pPr>
      <w:r>
        <w:rPr>
          <w:sz w:val="28"/>
          <w:szCs w:val="28"/>
        </w:rPr>
      </w:r>
    </w:p>
    <w:tbl>
      <w:tblPr>
        <w:tblW w:w="8732" w:type="dxa"/>
        <w:jc w:val="center"/>
        <w:tblInd w:w="0" w:type="dxa"/>
        <w:tblLayout w:type="fixed"/>
        <w:tblCellMar>
          <w:top w:w="0" w:type="dxa"/>
          <w:left w:w="108" w:type="dxa"/>
          <w:bottom w:w="0" w:type="dxa"/>
          <w:right w:w="108" w:type="dxa"/>
        </w:tblCellMar>
      </w:tblPr>
      <w:tblGrid>
        <w:gridCol w:w="2238"/>
        <w:gridCol w:w="2216"/>
        <w:gridCol w:w="2152"/>
        <w:gridCol w:w="2126"/>
      </w:tblGrid>
      <w:tr>
        <w:trPr>
          <w:trHeight w:val="1472"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рфологические признак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гроидная раса (Экваториальная)</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вропеоидная раса (Евразий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нголоидная раса (Азиатско-американская)</w:t>
            </w:r>
          </w:p>
        </w:tc>
      </w:tr>
      <w:tr>
        <w:trPr>
          <w:trHeight w:val="52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Цвет кожи</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 Окраска и форма волос и глас</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3 Форма губ и носа</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4 Волосяной покров</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5 Форма лица и подбородка</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6 Рос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ёмная окраска кожи: шоколадно-коричневая или даже почти чёрна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Курчаво-шерстистые волосы, карие или чёрные глаза</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Довольно плоский и мало выступающий нос с низким переносьем и широкими крыльями, </w:t>
            </w:r>
          </w:p>
          <w:p>
            <w:pPr>
              <w:pStyle w:val="Normal"/>
              <w:spacing w:lineRule="auto" w:line="360"/>
              <w:jc w:val="both"/>
              <w:rPr/>
            </w:pPr>
            <w:r>
              <w:rPr>
                <w:sz w:val="20"/>
                <w:szCs w:val="28"/>
              </w:rPr>
              <w:t xml:space="preserve">поперечное расположение ноздрей; выступающая верхняя губа, большая ротовая щель. </w:t>
            </w:r>
          </w:p>
          <w:p>
            <w:pPr>
              <w:pStyle w:val="Normal"/>
              <w:spacing w:lineRule="auto" w:line="360"/>
              <w:jc w:val="both"/>
              <w:rPr>
                <w:sz w:val="20"/>
                <w:szCs w:val="28"/>
              </w:rPr>
            </w:pPr>
            <w:r>
              <w:rPr>
                <w:sz w:val="20"/>
                <w:szCs w:val="28"/>
              </w:rPr>
              <w:t>Третичный волосяной покров развит слабо.</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Лицо узкое и низкое, умеренно развит подбородок, скулы выступают слабо.</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Рост у большинства высокий или ниже высокого.</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етлая.</w:t>
            </w:r>
          </w:p>
          <w:p>
            <w:pPr>
              <w:pStyle w:val="Normal"/>
              <w:spacing w:lineRule="auto" w:line="360"/>
              <w:jc w:val="both"/>
              <w:rPr>
                <w:sz w:val="20"/>
                <w:szCs w:val="28"/>
              </w:rPr>
            </w:pPr>
            <w:r>
              <w:rPr>
                <w:sz w:val="20"/>
                <w:szCs w:val="28"/>
              </w:rPr>
              <w:t>Розоватость кожи, благодаря просвечиванию кровеносных сосудов: у одних более светлая, у других более смуглая.</w:t>
            </w:r>
          </w:p>
          <w:p>
            <w:pPr>
              <w:pStyle w:val="Normal"/>
              <w:spacing w:lineRule="auto" w:line="360"/>
              <w:jc w:val="both"/>
              <w:rPr>
                <w:sz w:val="20"/>
                <w:szCs w:val="28"/>
              </w:rPr>
            </w:pPr>
            <w:r>
              <w:rPr>
                <w:sz w:val="20"/>
                <w:szCs w:val="28"/>
              </w:rPr>
              <w:t>Прямые или волнистые светло-русые или тёмно-русые мягкие волосы. Серые, серо-зелёные или каре-зелёные глаза.</w:t>
            </w:r>
          </w:p>
          <w:p>
            <w:pPr>
              <w:pStyle w:val="Normal"/>
              <w:spacing w:lineRule="auto" w:line="360"/>
              <w:jc w:val="both"/>
              <w:rPr>
                <w:sz w:val="20"/>
                <w:szCs w:val="28"/>
              </w:rPr>
            </w:pPr>
            <w:r>
              <w:rPr>
                <w:sz w:val="20"/>
                <w:szCs w:val="28"/>
              </w:rPr>
              <w:t>Узкий и резко выступающий нос, высокое переносье, продольное расположение ноздрей; прямая верхняя губа, небольшая ротовая щель, тонкие губы.</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Среднее или сильное развитие на теле и лице (обильный рост бороды и усов).</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Мало выступающие вперёд челюсти и верхний отдел лица; средне выступающий подбородок.</w:t>
            </w:r>
          </w:p>
          <w:p>
            <w:pPr>
              <w:pStyle w:val="Normal"/>
              <w:spacing w:lineRule="auto" w:line="360"/>
              <w:jc w:val="both"/>
              <w:rPr>
                <w:sz w:val="20"/>
                <w:szCs w:val="28"/>
              </w:rPr>
            </w:pPr>
            <w:r>
              <w:rPr>
                <w:sz w:val="20"/>
                <w:szCs w:val="28"/>
              </w:rPr>
              <w:t>Рост у большинства средний, нередко 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жа смуглая, желтоватых оттенков, иногда жёлто-коричнева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Прямые жесткие иссиня-чёрные волосы, карие или чёрные глаза</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Средняя ширина носа, низкое или среднее переносье, слабо (в Азии) и сильно (в Африке) выступающий нос; прямая верхняя губа, средняя толщина губ.</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Третичный волосяной покров развит слабо: борода и усы у мужчин появляются поздно, редко достигают густоты.</w:t>
            </w:r>
          </w:p>
          <w:p>
            <w:pPr>
              <w:pStyle w:val="Normal"/>
              <w:spacing w:lineRule="auto" w:line="360"/>
              <w:jc w:val="both"/>
              <w:rPr/>
            </w:pPr>
            <w:r>
              <w:rPr>
                <w:sz w:val="20"/>
                <w:szCs w:val="28"/>
              </w:rPr>
              <w:t>Лицо плоское, скулы широкие, подбородок и челюсти мало выдаются вперёд.</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Рост у большинства средний или ниже среднег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вропеоидная раса (до эпохи Великих географических открытий) занимала Европу, Северную Африку, Переднюю и Среднюю Азию, Средний Восток, Индию. Умеренный и средиземноморский климат, часто – морской климат, мягкая зима.</w:t>
      </w:r>
    </w:p>
    <w:p>
      <w:pPr>
        <w:pStyle w:val="Normal"/>
        <w:spacing w:lineRule="auto" w:line="360"/>
        <w:ind w:firstLine="709"/>
        <w:jc w:val="both"/>
        <w:rPr>
          <w:sz w:val="28"/>
          <w:szCs w:val="28"/>
        </w:rPr>
      </w:pPr>
      <w:r>
        <w:rPr>
          <w:sz w:val="28"/>
          <w:szCs w:val="28"/>
        </w:rPr>
        <w:t xml:space="preserve">Распространение монголоидной расы – Азия, Юго-Восточная Азия, Индонезия, Острова Тихого океана, Мадагаскар, Северная и Южная Америка – все климатогеографические зоны. Территории, занимаемые негроидной расой – к югу от тропика Рака в Африке, Индонезии, Новая Гвинея, Меланезия, Австралия.  Саванны, тропические леса, пустыни, океанические остр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3 Адаптивны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ех пор, как в науке стали связывать происхождение рас с влиянием окружающей среды, появились попытки доказать, что каждая раса лучше всех приспособлена к тем условиям, в которых она образовалась. Проблема осложнена тем объективным обстоятельством, что человек связан со средой не прямо, а опосредованно, через социальные связи и материальное производство, образующие вокруг него «социальный экран». Поэтому сегодня не приходится говорить об адаптивном значении расовых признаков – формы волос, толщины губ, ширины носа и т.д. Если обратиться ко времени начала дифференции рас на стадии ископаемых неоантропов (кроманьонцев), то отбора по адаптивным признакам под влиянием природных фактов отрицать нельзя. Считается, например, что в тропической области был полезен тёмный цвет кожи. Существует географическая закономерность в распределении вариантов цвета кожи: у негров кожа тёмная, в отличие от белых, у эфиопов она темнее, чем у южных европейцев, а у них в свою очередь, темнее, чем у северных. Доказано, что пигмент сильно поглощает ультрафиолетовые лучи и защищает кожу от красных и жёлтых лучей. У негров более совершенны механизмы теплорегуляции, по сравнению с белокожими людьми. Большие ширина ротовой щели и площадь слизистых поверхностей губ у представителей негрской расы полезны в тропиках для усиления потери влаги, и, следовательно, для охлаждения вдыхаемого воздуха. Узко-высокая форма черепа более благоприятна в условиях сильной инсоляции, чем плоско-широкая.</w:t>
      </w:r>
    </w:p>
    <w:p>
      <w:pPr>
        <w:pStyle w:val="Normal"/>
        <w:spacing w:lineRule="auto" w:line="360"/>
        <w:ind w:firstLine="709"/>
        <w:jc w:val="both"/>
        <w:rPr/>
      </w:pPr>
      <w:r>
        <w:rPr>
          <w:sz w:val="28"/>
          <w:szCs w:val="28"/>
        </w:rPr>
        <w:t>Очень крупные размеры и сильное выступление наружного носа имели значение для европеоидов, живших в высокогорье (жителей Кавказа и переднеазиатских нагорий), где разреженность воздуха требовала большой площади носового отверстия, а низкая температура благоприятствовала увеличению объёма согревающей камеры носа. Узкая глазная щель и внутренняя складка глаза (эпикантус) защищает глаза монгола от степной пыли, переносимой ветром, и от действия отраженной радиации на заснеженных пространствах. Короткие конечности у народов Крайнего Севера уменьшают относительную охлаждающую поверхность тела, а длинные конечности народов Восточной Африки, напротив, увеличивают её в условиях засушливых и жарких областей.</w:t>
      </w:r>
    </w:p>
    <w:p>
      <w:pPr>
        <w:pStyle w:val="Normal"/>
        <w:spacing w:lineRule="auto" w:line="360"/>
        <w:ind w:firstLine="709"/>
        <w:jc w:val="both"/>
        <w:rPr>
          <w:sz w:val="28"/>
          <w:szCs w:val="28"/>
        </w:rPr>
      </w:pPr>
      <w:r>
        <w:rPr>
          <w:sz w:val="28"/>
          <w:szCs w:val="28"/>
        </w:rPr>
        <w:t>Длительное воздействие внешних природных условий на человека, продолжавшееся тысячами лет, не могло не вызвать биологических реакций организма, связанных с его анатомическими изменениями. При этом наследственно закреплялись изменения пограничных со средой частей тела. Эти изменения назывались адаптивными и составляли ядро расовых особенностей. В закреплении признаков важную роль играл естественный отбор. От непосредственного влияния внешней среды не вполне освободился и современный человек. Для медицины  важной проблемой является влияние на организм человека быстрых изменений условий среды, поэтому большое значение придаётся акклиматизации и краевой патологии, связанной с эндемическими  (местными) болезнями.</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pPr>
      <w:r>
        <w:rPr>
          <w:b/>
          <w:sz w:val="28"/>
          <w:szCs w:val="32"/>
        </w:rPr>
        <w:t>Факторы расогенеза (дрейф генов, изоляция, смешение популяций)</w:t>
      </w:r>
    </w:p>
    <w:p>
      <w:pPr>
        <w:pStyle w:val="Normal"/>
        <w:spacing w:lineRule="auto" w:line="360"/>
        <w:jc w:val="both"/>
        <w:rPr>
          <w:b/>
          <w:b/>
          <w:sz w:val="28"/>
          <w:szCs w:val="32"/>
        </w:rPr>
      </w:pPr>
      <w:r>
        <w:rPr>
          <w:b/>
          <w:sz w:val="28"/>
          <w:szCs w:val="32"/>
        </w:rPr>
      </w:r>
    </w:p>
    <w:p>
      <w:pPr>
        <w:pStyle w:val="Normal"/>
        <w:spacing w:lineRule="auto" w:line="360"/>
        <w:ind w:firstLine="709"/>
        <w:jc w:val="both"/>
        <w:rPr/>
      </w:pPr>
      <w:r>
        <w:rPr>
          <w:sz w:val="28"/>
          <w:szCs w:val="28"/>
        </w:rPr>
        <w:t xml:space="preserve">На ранних стадиях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развитие расовых признаков и их закрепление происходило при совокупном действии отбора, изоляции и метисации. В будущем значение отбора снизилось, расообразование происходило в меньшей зависимости от среды, всё более определяясь социально-экономическими факторами. На ранних стадиях отдельные кровнородственные группы были немногочисленными, мало соприкасались друг с другом. На этой ступени расовые признаки могли генетически закрепляться в изолированных эндогамных родах. Но в длительно изолированной этнической группе, благодаря дрейфу генов, могут развиться признаки, отличные от соседних групп. Например, в изолятах горцев возникали отличия в цвете глаз, в концентрации групп крови.</w:t>
      </w:r>
    </w:p>
    <w:p>
      <w:pPr>
        <w:pStyle w:val="Normal"/>
        <w:spacing w:lineRule="auto" w:line="360"/>
        <w:ind w:firstLine="709"/>
        <w:jc w:val="both"/>
        <w:rPr>
          <w:sz w:val="28"/>
          <w:szCs w:val="28"/>
        </w:rPr>
      </w:pPr>
      <w:r>
        <w:rPr>
          <w:sz w:val="28"/>
          <w:szCs w:val="28"/>
        </w:rPr>
        <w:t>Численное увеличение родовых групп и племён, их расселение на более обширной территории вело к расширению ареалов расовых типов. С развитием общества уменьшалась изоляция между родовыми и племенными группами, усиливалось смешение между ними. Смешение рас вело к образованию новых рас, а с другой стороны, к постепенному сглаживанию расовых отличий. В случае изоляции смешанной расовой группы, признаки расового типа закреплялись. Дальнейшее развитие человечества, общение внутри данных образований, вело к ещё большему смешению уже не между отдельными этническими группами, а в более широких масштабах. Продолжается рост численности населения земного шара, увеличивается его миграция, повышается частота межрасовых браков. Предполагается, что благодаря двум последним факторам, в отдалённом будущем начнёт формироваться единая раса человечества.</w:t>
      </w:r>
    </w:p>
    <w:p>
      <w:pPr>
        <w:pStyle w:val="Normal"/>
        <w:spacing w:lineRule="auto" w:line="360"/>
        <w:ind w:firstLine="709"/>
        <w:jc w:val="both"/>
        <w:rPr/>
      </w:pPr>
      <w:r>
        <w:rPr>
          <w:sz w:val="28"/>
          <w:szCs w:val="28"/>
        </w:rPr>
        <w:t>Особой проблемой является исследование значения полового отбора в возникновении расовых различий. Ч. Дарвин привёл следующие аргументы в пользу теории доминирующего значения полового отбора в расогенезе. Расовые признаки не могли быть созданы естественным отбором в силу их бесполезности. С другой стороны, расовые признаки – особенности внешности человека, привлекающие внимание. Эталоном красоты у отсталых народов является собственный антропологический тип. Наиболее энергичные и сильные мужчины племени, по мнению Ч. Дарвина, отбирая наиболее красивых женщин себе в жёны, формировали тип племени. В стороне от его внимания остаётся вопрос о причинах, которые в процессе полового отбора стабилизировались в антропологическом типе. Нельзя переносить нейтральность расовых признаков у современного человека в поздний палеолит, когда они обладали адаптивным значением. Половой отбор мог лишь усиливать черты, возникшие ранее. Групповая форма брака в первобытнообщинном строе  могла препятствовать половому отбору.</w:t>
      </w:r>
    </w:p>
    <w:p>
      <w:pPr>
        <w:pStyle w:val="Normal"/>
        <w:spacing w:lineRule="auto" w:line="360"/>
        <w:ind w:left="709" w:hanging="0"/>
        <w:jc w:val="both"/>
        <w:rPr>
          <w:b/>
          <w:b/>
          <w:sz w:val="28"/>
          <w:szCs w:val="32"/>
        </w:rPr>
      </w:pPr>
      <w:r>
        <w:rPr>
          <w:b/>
          <w:sz w:val="28"/>
          <w:szCs w:val="32"/>
        </w:rPr>
      </w:r>
    </w:p>
    <w:p>
      <w:pPr>
        <w:pStyle w:val="Normal"/>
        <w:numPr>
          <w:ilvl w:val="1"/>
          <w:numId w:val="1"/>
        </w:numPr>
        <w:spacing w:lineRule="auto" w:line="360"/>
        <w:ind w:left="0" w:firstLine="709"/>
        <w:jc w:val="both"/>
        <w:rPr/>
      </w:pPr>
      <w:r>
        <w:rPr>
          <w:b/>
          <w:sz w:val="28"/>
          <w:szCs w:val="32"/>
        </w:rPr>
        <w:t>Условия среды в расогенезе (географическая и биологическая изменчив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тавители вида современного человека заселили почти все части нашей планеты: Арктику, тропики, пустыни, высокогорье. Эти зоны отличаются по климату, ландшафту, геохимическим особенностям. Группы людей, населяющих различные климатогеографические регионы, характеризующиеся не только специфичными внешними признаками, но и целым рядом особенностей обмена веществ и других физиологических и биохимических показателей. Антропологов интересует вопрос о причинах наблюдаемого многообразия в пределах единого вида </w:t>
      </w:r>
      <w:r>
        <w:rPr>
          <w:sz w:val="28"/>
          <w:szCs w:val="28"/>
          <w:lang w:val="en-US"/>
        </w:rPr>
        <w:t>Homo</w:t>
      </w:r>
      <w:r>
        <w:rPr>
          <w:sz w:val="28"/>
          <w:szCs w:val="28"/>
        </w:rPr>
        <w:t xml:space="preserve"> </w:t>
      </w:r>
      <w:r>
        <w:rPr>
          <w:sz w:val="28"/>
          <w:szCs w:val="28"/>
          <w:lang w:val="en-US"/>
        </w:rPr>
        <w:t>sapiens</w:t>
      </w:r>
      <w:r>
        <w:rPr>
          <w:sz w:val="28"/>
          <w:szCs w:val="28"/>
        </w:rPr>
        <w:t>. Основные причины – состоявшееся широкое расселение человечества по земному шару и высокое развитие материальной культуры. Человек осваивает различные географические зоны, создавая культурно-хозяйственные комплексы, гармонирующие с требованиями окружающей среды. С другой стороны, культурно-хозяйственная деятельность человека не обеспечивает полной изоляции его от воздействий среды обитания.</w:t>
      </w:r>
    </w:p>
    <w:p>
      <w:pPr>
        <w:pStyle w:val="Normal"/>
        <w:spacing w:lineRule="auto" w:line="360"/>
        <w:ind w:firstLine="709"/>
        <w:jc w:val="both"/>
        <w:rPr/>
      </w:pPr>
      <w:r>
        <w:rPr>
          <w:sz w:val="28"/>
          <w:szCs w:val="28"/>
        </w:rPr>
        <w:t>Подобно другим живым организмам, человек испытывает на себе самые разнообразные внешние воздействия: влияние электромагнитных полей, гравитации, радиации, патогенных микроорганизмов. Антропологи сегодня исследуют роль климатических факторов в формировании приспособительных особенностей в группах, населяющих определённые природные зоны, с ярко выраженной спецификой, климатогеографических факторов, минералогических и прочих, особенно областей с экстремальными условиями существования (аридные зоны). Анализ морфологических и физиологических признаков коренного населения аридных зон позволил существенную территориальную изменчивость особенностей строения тела и показателей обмена веществ. Показано, например, что в тропической зоне снижается содержание холестерина в крови и повышается уровень гамма-глобулиновой фракции плазмы крови белков, обладающей иммунными свойствами. Понижение уровня жирового обмена связано с понижением основного обмена и теплопродукции в условиях тропиков, а указанные изменения в иммунной системе обусловлены широким распространением инфекционных болезней. Обнаружена закономерная изменчивость минерального обмена, тесно связанная с содержанием минеральных веществ в окружающей природной среде: почве, воде и растениях. Строение скелета человека очень чувствительно к недостатку костеобразующих минеральных веществ. Например, население областей с недостатком кальция и фосфора, составляющих основной минеральный компонент кости, отличается меньшим ростом, широкой и круглой головой, более широким лицом. В зонах с оптимальным содержанием данных элементов, наоборот: рост человека выше, голова более удлинённая, лицо более узкое.</w:t>
      </w:r>
    </w:p>
    <w:p>
      <w:pPr>
        <w:pStyle w:val="Normal"/>
        <w:spacing w:lineRule="auto" w:line="360"/>
        <w:ind w:firstLine="709"/>
        <w:jc w:val="both"/>
        <w:rPr>
          <w:sz w:val="28"/>
          <w:szCs w:val="28"/>
        </w:rPr>
      </w:pPr>
      <w:r>
        <w:rPr>
          <w:sz w:val="28"/>
          <w:szCs w:val="28"/>
        </w:rPr>
        <w:t>Констатирована чёткая географическая изменчивость морфофункциональных признаков.   В направлении экватора вес тела закономерно понижается: на севере сосредоточены более массивные и коротконогие варианты, на юге – более лёгкие и длинноногие.</w:t>
      </w:r>
    </w:p>
    <w:p>
      <w:pPr>
        <w:pStyle w:val="Normal"/>
        <w:spacing w:lineRule="auto" w:line="360"/>
        <w:ind w:firstLine="709"/>
        <w:jc w:val="both"/>
        <w:rPr>
          <w:sz w:val="28"/>
          <w:szCs w:val="28"/>
        </w:rPr>
      </w:pPr>
      <w:r>
        <w:rPr>
          <w:sz w:val="28"/>
          <w:szCs w:val="28"/>
        </w:rPr>
        <w:t>В исследованиях Т.И. Алексеевой выявлена географическая изменчивость типов телосложения у коренного населения страны. С суровыми климатическими условиями, по её данным, связано увеличение численности мускульного типа.</w:t>
      </w:r>
    </w:p>
    <w:p>
      <w:pPr>
        <w:pStyle w:val="Normal"/>
        <w:spacing w:lineRule="auto" w:line="360"/>
        <w:ind w:firstLine="709"/>
        <w:jc w:val="both"/>
        <w:rPr>
          <w:sz w:val="28"/>
          <w:szCs w:val="28"/>
        </w:rPr>
      </w:pPr>
      <w:r>
        <w:rPr>
          <w:sz w:val="28"/>
          <w:szCs w:val="28"/>
        </w:rPr>
        <w:t xml:space="preserve">Биологическая изменчивость, свойственная человеку, - необходимое условие широкого расселения и существования его как вида. Разнообразие морфологических и физиологических признаков велико, оно характеризует отдельные популяции, народы и расы. Многообразие представителей вида </w:t>
      </w:r>
      <w:r>
        <w:rPr>
          <w:sz w:val="28"/>
          <w:szCs w:val="28"/>
          <w:lang w:val="en-US"/>
        </w:rPr>
        <w:t>Homo</w:t>
      </w:r>
      <w:r>
        <w:rPr>
          <w:sz w:val="28"/>
          <w:szCs w:val="28"/>
        </w:rPr>
        <w:t xml:space="preserve"> </w:t>
      </w:r>
      <w:r>
        <w:rPr>
          <w:sz w:val="28"/>
          <w:szCs w:val="28"/>
          <w:lang w:val="en-US"/>
        </w:rPr>
        <w:t>sapiens</w:t>
      </w:r>
      <w:r>
        <w:rPr>
          <w:sz w:val="28"/>
          <w:szCs w:val="28"/>
        </w:rPr>
        <w:t xml:space="preserve"> слагается из индивидуальной, внутривидовой и межгрупповой изменчивости. Предполагают, что изменчивость легла в основу основного механизма приспособления человеческих популяций к условиям среды обитания, культурно-технические достижения человека в значительной степени ослабляют действие природных факторов, освобождая тем самым человечество от необходимости биологической адаптации, как это было на ранних этапах эволюции. Тем не менее, антропологические исследования показали, что ни одна популяция человека не остаётся безразличной по отношению к среде обитания: географическая изменчивость в современных человеческих популяциях. Наблюдая явление зональности в морфофункциональной изменчивости популяций современного человека, антропологи вводят понятие адаптивного типа, который обозначает тип биологической реакции на комплекс условий окружающей среды. Адаптивные типы не зависят от расовой и этнической принадлежности. Они могут проявляться в популяциях, даже генетически не связанных между собой. Географическая приуроченность адаптивных типов позволяет говорить о том, что они формировались на протяжении всей истории человечества. При этом адаптивные типы имеют разную древность. Специфика каждого из них определена соотношением биологических и социальных закономерностей в конкретных экологических условиях.</w:t>
      </w:r>
    </w:p>
    <w:p>
      <w:pPr>
        <w:pStyle w:val="Normal"/>
        <w:spacing w:lineRule="auto" w:line="360"/>
        <w:ind w:firstLine="709"/>
        <w:jc w:val="both"/>
        <w:rPr>
          <w:sz w:val="28"/>
          <w:szCs w:val="28"/>
        </w:rPr>
      </w:pPr>
      <w:r>
        <w:rPr>
          <w:sz w:val="28"/>
          <w:szCs w:val="28"/>
        </w:rPr>
        <w:t>Черты адаптивности в популяциях современного человека имеют аналогию в адаптивных типах животных, у которых также формируются сходные биологические особенности в одинаковой среде обитания. Разница с человеком состоит в том, что экологические характеристики животных препятствуют их обитанию в других условиях. Давлению экологических факторов на человека и его экологической специализации в значительной степени противодействуют его хозяйственно-культурная деятельность и многообразие социальных взаимоотношений с географической средой обитания. В связи с этой спецификой в отечественной этнографии развивается идея хозяйственно-культурных типов – исторически сложившихся комплексов хозяйства и культуры, типичных для различных по происхождению народов, живущих в сходных условиях. Указанные типы культурной деятельности человека исполняют роль своеобразного фильтра, через который осуществляется влияние среды на организм.</w:t>
      </w:r>
      <w:r>
        <w:br w:type="page"/>
      </w:r>
    </w:p>
    <w:p>
      <w:pPr>
        <w:pStyle w:val="Normal"/>
        <w:spacing w:lineRule="auto" w:line="360"/>
        <w:ind w:firstLine="709"/>
        <w:jc w:val="both"/>
        <w:rPr/>
      </w:pPr>
      <w:r>
        <w:rPr>
          <w:b/>
          <w:sz w:val="28"/>
          <w:szCs w:val="32"/>
        </w:rPr>
        <w:t>2. Исследования в этнической антроп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Задачи антрополо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оей работе антропологу приходится учитывать многообразие действовавших на протяжении истории факторов. В их числе:</w:t>
      </w:r>
    </w:p>
    <w:p>
      <w:pPr>
        <w:pStyle w:val="Normal"/>
        <w:spacing w:lineRule="auto" w:line="360"/>
        <w:ind w:firstLine="709"/>
        <w:jc w:val="both"/>
        <w:rPr/>
      </w:pPr>
      <w:r>
        <w:rPr>
          <w:sz w:val="28"/>
          <w:szCs w:val="28"/>
        </w:rPr>
        <w:t>а) объём популяции и другие демографические особенности населения, например, плотность населения;</w:t>
      </w:r>
    </w:p>
    <w:p>
      <w:pPr>
        <w:pStyle w:val="Normal"/>
        <w:spacing w:lineRule="auto" w:line="360"/>
        <w:ind w:firstLine="709"/>
        <w:jc w:val="both"/>
        <w:rPr>
          <w:sz w:val="28"/>
          <w:szCs w:val="28"/>
        </w:rPr>
      </w:pPr>
      <w:r>
        <w:rPr>
          <w:sz w:val="28"/>
          <w:szCs w:val="28"/>
        </w:rPr>
        <w:t>б) характер смешения. Эта характеристика определяется кругом брачных связей, который в свою очередь зависит от степени изоляции конкретных групп.</w:t>
      </w:r>
    </w:p>
    <w:p>
      <w:pPr>
        <w:pStyle w:val="Normal"/>
        <w:spacing w:lineRule="auto" w:line="360"/>
        <w:ind w:firstLine="709"/>
        <w:jc w:val="both"/>
        <w:rPr/>
      </w:pPr>
      <w:r>
        <w:rPr>
          <w:sz w:val="28"/>
          <w:szCs w:val="28"/>
        </w:rPr>
        <w:t>в) характер изоляции, которая может быть связана с географией, может определяться этническим фактором. Та же изоляция часто носит социальный характер.</w:t>
      </w:r>
    </w:p>
    <w:p>
      <w:pPr>
        <w:pStyle w:val="Normal"/>
        <w:spacing w:lineRule="auto" w:line="360"/>
        <w:ind w:firstLine="709"/>
        <w:jc w:val="both"/>
        <w:rPr/>
      </w:pPr>
      <w:r>
        <w:rPr>
          <w:sz w:val="28"/>
          <w:szCs w:val="28"/>
        </w:rPr>
        <w:t>Тут важно вспомнить и о непосредственном влиянии природных (климатогеографических) и социальных (хозяйственно-культурных) условий на изменение отдельных антропологических признаков.</w:t>
      </w:r>
    </w:p>
    <w:p>
      <w:pPr>
        <w:pStyle w:val="Normal"/>
        <w:spacing w:lineRule="auto" w:line="360"/>
        <w:ind w:firstLine="709"/>
        <w:jc w:val="both"/>
        <w:rPr>
          <w:sz w:val="28"/>
          <w:szCs w:val="28"/>
        </w:rPr>
      </w:pPr>
      <w:r>
        <w:rPr>
          <w:sz w:val="28"/>
          <w:szCs w:val="28"/>
        </w:rPr>
        <w:t xml:space="preserve">Методическая последовательность и строгость исследований являются теми положительными чертами, которые характеризуют отечественные работы в области этнической антропологии, начиная как минимум с середины </w:t>
      </w:r>
      <w:r>
        <w:rPr>
          <w:sz w:val="28"/>
          <w:szCs w:val="28"/>
          <w:lang w:val="en-US"/>
        </w:rPr>
        <w:t>XX</w:t>
      </w:r>
      <w:r>
        <w:rPr>
          <w:sz w:val="28"/>
          <w:szCs w:val="28"/>
        </w:rPr>
        <w:t xml:space="preserve"> века. Исследования в этой области построены по очень похожему плану, что открывает возможность для включения в исследования широкого круга сопоставимых материалов и получению всё новых и новых обобщений и уточнений. Единицами исследования в этнической антропологии являются выборки из ареальных общностей людей, различных по антропологическим признакам. Это относится как к современному населению, так и к палеоантропологическому материалу, при привлечении которого, собственно и становится возможным реконструкция этногенезов.</w:t>
      </w:r>
    </w:p>
    <w:p>
      <w:pPr>
        <w:pStyle w:val="Normal"/>
        <w:spacing w:lineRule="auto" w:line="360"/>
        <w:ind w:firstLine="709"/>
        <w:jc w:val="both"/>
        <w:rPr/>
      </w:pPr>
      <w:r>
        <w:rPr>
          <w:sz w:val="28"/>
          <w:szCs w:val="28"/>
        </w:rPr>
        <w:t xml:space="preserve"> </w:t>
      </w:r>
      <w:r>
        <w:rPr>
          <w:sz w:val="28"/>
          <w:szCs w:val="28"/>
        </w:rPr>
        <w:t>Работая с современным населением, исходя из данных этнографии, лингвистики и истории, антрополог знает, к какой этнической группе относится каждая исследованная выборка. Для древнего населения известна датировка и определение археологической культуры, носители которой представлены ископаемым материалом. Это данные археологии. Далее описывается закономерность изменчивости внутри ареала этноса или археологической культуры. Объединив данные по одному этносу или культуре, антрополог получает представление об общих особенностях данного населения – суммарную антропологическую характеристику. На следующем этапе работы, характеристики сравниваются с данными по географически и исторически близкому (проще говоря – соседнему) населению. Результаты сравнения картируются и наносятся на хронологические графики. Наконец, рассматривается вопрос об исходных компонентах, лежащих в основе своеобразия данного населения – выдвигается гипотеза относительно его происхождения. Полученный результат сопоставляется с данными других исторических источников.</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что представляет собой этническая антропология? Формирование и поддержание биологической изменчивости (популяционных и расовых особенностей) тесно связано с ходом истории человечества. В связи с этим можно сказать,  что антропологический материал потенциально представляет большое значение для решения исторических проблем, и в особенности вопросов этногенеза. Этническая антропология – это раздел антропологии, изучающий морфофизиологические особенности отдельных этнических общностей (этносов). Полученные в результате этих исследований материалы дают возможность выяснить родственные взаимоотношения между группами населения и историю их возникновения, а именно место, древность и последовательность этногенетических событий. Часто говоря о популяции и об этносе, мы имеем дело с одной и той же группой населения, имеющей общее происхождение и географическую локализацию (ареал). Это в свою очередь означает, что могут возникать устойчивые параллели между биологическими характеристиками группы (антропологическими признаками) и этническими определителями.</w:t>
      </w:r>
    </w:p>
    <w:p>
      <w:pPr>
        <w:pStyle w:val="Normal"/>
        <w:spacing w:lineRule="auto" w:line="360"/>
        <w:ind w:firstLine="709"/>
        <w:jc w:val="both"/>
        <w:rPr/>
      </w:pPr>
      <w:r>
        <w:rPr>
          <w:sz w:val="28"/>
          <w:szCs w:val="28"/>
        </w:rPr>
        <w:t>Наиболее важная функция антропологии, как исторического источника, это возможность фиксировать примесь инородных этнических элементов, то есть факт масштабной миграции населения. Таким образом, основной целью исследования в области этнической антропологии является история формирования антропологического состава изучаемого народа. Решение этой задачи заключается в определение компонентов, из которых сложился антропологический тип народа, с выяснением абсолютной хронологии этих компонентов на данной территории, и с анализом тех процессов, которые привели к созданию современного типа. Конечно, изучение истории этноса – это не простое дело, успех которого обеспечивается благодаря комплексу связанных между собой научных дисциплин: истории, лингвистики, этнографии, археологии и антропологии. При комплексном использовании антропологический материал охватывает практически всю историю человечества, связывает  настоящее и далёкое прошлое, и с этой точки зрения выгодно отличается от других видов исторических источников. Строение тела, особенности черепа и скелета – полигенные признаки, которые достаточно устойчивы, благодаря чему происхождение физического типа народов может быть прослежено через десятки, и даже сотни поколений людей. Поэтому антропологические исследования простираются в глубокую древность, вскрывая факты, следы которых иногда утеряны историей, этнографией и лингвистикой. Данные этнической антропологии позволяют сделать заключение о существовании исходного антропологического единства этноса, очертить примерные границы его исходного ареала, понять причины антропологического разнообразия населения на разных этапах его этнической истории с древнейших времён и до наших дней. Благодаря унифицированной методике исследования, антропологический материал, пожалуй, лучше, чем любой другой, помогает в установлении преемственности современного и древнего.</w:t>
      </w:r>
      <w:r>
        <w:br w:type="page"/>
      </w:r>
    </w:p>
    <w:p>
      <w:pPr>
        <w:pStyle w:val="Normal"/>
        <w:spacing w:lineRule="auto" w:line="360"/>
        <w:ind w:firstLine="709"/>
        <w:jc w:val="both"/>
        <w:rPr>
          <w:b/>
          <w:b/>
          <w:sz w:val="28"/>
          <w:szCs w:val="32"/>
        </w:rPr>
      </w:pPr>
      <w:r>
        <w:rPr>
          <w:b/>
          <w:sz w:val="28"/>
          <w:szCs w:val="32"/>
        </w:rPr>
        <w:t>Список использованных источников</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1. Антропология: Учеб. для выс. учеб. зав. – М. – Гуманитарное изд., Центр ВЛАДОС, 2003. – 272 с.</w:t>
      </w:r>
    </w:p>
    <w:p>
      <w:pPr>
        <w:pStyle w:val="Normal"/>
        <w:numPr>
          <w:ilvl w:val="0"/>
          <w:numId w:val="1"/>
        </w:numPr>
        <w:spacing w:lineRule="auto" w:line="360"/>
        <w:ind w:left="0" w:hanging="0"/>
        <w:jc w:val="both"/>
        <w:rPr/>
      </w:pPr>
      <w:r>
        <w:rPr>
          <w:sz w:val="28"/>
          <w:szCs w:val="28"/>
        </w:rPr>
        <w:t>Советская этнография. Левин М.Г. Этнографические и антропологические материалы как исторический источник., 1961.№1</w:t>
      </w:r>
    </w:p>
    <w:p>
      <w:pPr>
        <w:pStyle w:val="Normal"/>
        <w:numPr>
          <w:ilvl w:val="0"/>
          <w:numId w:val="1"/>
        </w:numPr>
        <w:spacing w:lineRule="auto" w:line="360"/>
        <w:ind w:left="0" w:hanging="0"/>
        <w:jc w:val="both"/>
        <w:rPr>
          <w:sz w:val="28"/>
          <w:szCs w:val="28"/>
        </w:rPr>
      </w:pPr>
      <w:r>
        <w:rPr>
          <w:sz w:val="28"/>
          <w:szCs w:val="28"/>
        </w:rPr>
        <w:t>Генетика популяций. Кайданов Л.З. М., 1996.</w:t>
      </w:r>
    </w:p>
    <w:p>
      <w:pPr>
        <w:pStyle w:val="Normal"/>
        <w:numPr>
          <w:ilvl w:val="0"/>
          <w:numId w:val="1"/>
        </w:numPr>
        <w:spacing w:lineRule="auto" w:line="360"/>
        <w:ind w:left="0" w:hanging="0"/>
        <w:jc w:val="both"/>
        <w:rPr/>
      </w:pPr>
      <w:r>
        <w:rPr>
          <w:sz w:val="28"/>
          <w:szCs w:val="28"/>
        </w:rPr>
        <w:t>Хрестоматия по антропологии / под ред. В.Ю. Бахолдиной, М.Я. Дерягиной. М., 199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9:00Z</dcterms:created>
  <dc:creator>alex</dc:creator>
  <dc:description/>
  <cp:keywords/>
  <dc:language>en-US</dc:language>
  <cp:lastModifiedBy>SYSTEM</cp:lastModifiedBy>
  <cp:lastPrinted>2005-05-24T22:33:00Z</cp:lastPrinted>
  <dcterms:modified xsi:type="dcterms:W3CDTF">2011-09-27T19:49:00Z</dcterms:modified>
  <cp:revision>2</cp:revision>
  <dc:subject/>
  <dc:title>      МИНИСТЕРСТВО ОБРАЗОВАНИЯ И НАУКИ РОССИЙСКОЙ ФЕДЕРАЦИИ</dc:title>
</cp:coreProperties>
</file>