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US" w:eastAsia="en-US"/>
        </w:rPr>
      </w:pPr>
      <w:r>
        <w:rPr>
          <w:color w:val="000000"/>
          <w:lang w:val="en-US" w:eastAsia="en-US"/>
        </w:rPr>
        <w:t>Челябинский государственный педагогический университет</w:t>
      </w:r>
    </w:p>
    <w:p>
      <w:pPr>
        <w:pStyle w:val="Normal"/>
        <w:spacing w:lineRule="auto" w:line="360"/>
        <w:jc w:val="center"/>
        <w:rPr>
          <w:color w:val="000000"/>
          <w:lang w:val="en-US" w:eastAsia="en-US"/>
        </w:rPr>
      </w:pPr>
      <w:r>
        <w:rPr>
          <w:color w:val="000000"/>
          <w:lang w:val="en-US" w:eastAsia="en-US"/>
        </w:rPr>
        <w:t>Кафедра биологии, растений, экологии, основ сельского хозяйства</w:t>
      </w:r>
    </w:p>
    <w:p>
      <w:pPr>
        <w:pStyle w:val="Normal"/>
        <w:spacing w:lineRule="auto" w:line="360"/>
        <w:jc w:val="center"/>
        <w:rPr>
          <w:color w:val="000000"/>
          <w:lang w:val="en-US" w:eastAsia="en-US"/>
        </w:rPr>
      </w:pPr>
      <w:r>
        <w:rPr>
          <w:color w:val="000000"/>
          <w:lang w:val="en-US" w:eastAsia="en-US"/>
        </w:rPr>
        <w:t>и методики преподавания</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color w:val="000000"/>
          <w:lang w:val="en-US" w:eastAsia="en-US"/>
        </w:rPr>
      </w:pPr>
      <w:r>
        <w:rPr>
          <w:color w:val="000000"/>
          <w:lang w:val="en-US" w:eastAsia="en-US"/>
        </w:rPr>
        <w:t>РЕФЕРАТ</w:t>
      </w:r>
    </w:p>
    <w:p>
      <w:pPr>
        <w:pStyle w:val="Normal"/>
        <w:spacing w:lineRule="auto" w:line="360"/>
        <w:jc w:val="center"/>
        <w:rPr>
          <w:color w:val="000000"/>
          <w:lang w:val="en-US" w:eastAsia="en-US"/>
        </w:rPr>
      </w:pPr>
      <w:r>
        <w:rPr>
          <w:color w:val="000000"/>
          <w:lang w:val="en-US" w:eastAsia="en-US"/>
        </w:rPr>
        <w:t>по биогеографии</w:t>
      </w:r>
    </w:p>
    <w:p>
      <w:pPr>
        <w:pStyle w:val="Normal"/>
        <w:spacing w:lineRule="auto" w:line="360"/>
        <w:jc w:val="center"/>
        <w:rPr>
          <w:color w:val="000000"/>
          <w:lang w:val="en-US" w:eastAsia="en-US"/>
        </w:rPr>
      </w:pPr>
      <w:r>
        <w:rPr>
          <w:color w:val="000000"/>
          <w:lang w:val="en-US" w:eastAsia="en-US"/>
        </w:rPr>
        <w:t>на тему:</w:t>
      </w:r>
    </w:p>
    <w:p>
      <w:pPr>
        <w:pStyle w:val="Normal"/>
        <w:spacing w:lineRule="auto" w:line="360"/>
        <w:jc w:val="center"/>
        <w:rPr>
          <w:color w:val="000000"/>
          <w:lang w:val="en-US" w:eastAsia="en-US"/>
        </w:rPr>
      </w:pPr>
      <w:r>
        <w:rPr>
          <w:color w:val="000000"/>
          <w:lang w:val="en-US" w:eastAsia="en-US"/>
        </w:rPr>
        <w:t>«Интразональная растительность умеренного пояса»</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ind w:firstLine="4760"/>
        <w:rPr>
          <w:color w:val="000000"/>
          <w:lang w:val="en-US" w:eastAsia="en-US"/>
        </w:rPr>
      </w:pPr>
      <w:r>
        <w:rPr>
          <w:color w:val="000000"/>
          <w:lang w:val="en-US" w:eastAsia="en-US"/>
        </w:rPr>
        <w:t>Выполнила: студентка 3 курса ОЗО</w:t>
      </w:r>
    </w:p>
    <w:p>
      <w:pPr>
        <w:pStyle w:val="Normal"/>
        <w:spacing w:lineRule="auto" w:line="360"/>
        <w:ind w:firstLine="4760"/>
        <w:rPr>
          <w:color w:val="000000"/>
          <w:lang w:val="en-US" w:eastAsia="en-US"/>
        </w:rPr>
      </w:pPr>
      <w:r>
        <w:rPr>
          <w:color w:val="000000"/>
          <w:lang w:val="en-US" w:eastAsia="en-US"/>
        </w:rPr>
        <w:t>Юрина М.В.</w:t>
      </w:r>
    </w:p>
    <w:p>
      <w:pPr>
        <w:pStyle w:val="Normal"/>
        <w:spacing w:lineRule="auto" w:line="360"/>
        <w:ind w:firstLine="4760"/>
        <w:rPr>
          <w:color w:val="000000"/>
          <w:lang w:val="en-US" w:eastAsia="en-US"/>
        </w:rPr>
      </w:pPr>
      <w:r>
        <w:rPr>
          <w:color w:val="000000"/>
          <w:lang w:val="en-US" w:eastAsia="en-US"/>
        </w:rPr>
        <w:t>Проверил: доцент, кандидат</w:t>
      </w:r>
    </w:p>
    <w:p>
      <w:pPr>
        <w:pStyle w:val="Normal"/>
        <w:spacing w:lineRule="auto" w:line="360"/>
        <w:ind w:firstLine="4760"/>
        <w:rPr>
          <w:color w:val="000000"/>
          <w:lang w:val="en-US" w:eastAsia="en-US"/>
        </w:rPr>
      </w:pPr>
      <w:r>
        <w:rPr>
          <w:color w:val="000000"/>
          <w:lang w:val="en-US" w:eastAsia="en-US"/>
        </w:rPr>
        <w:t>биологических наук</w:t>
      </w:r>
    </w:p>
    <w:p>
      <w:pPr>
        <w:pStyle w:val="Normal"/>
        <w:spacing w:lineRule="auto" w:line="360"/>
        <w:ind w:firstLine="4760"/>
        <w:rPr>
          <w:color w:val="000000"/>
          <w:lang w:val="en-US" w:eastAsia="en-US"/>
        </w:rPr>
      </w:pPr>
      <w:r>
        <w:rPr>
          <w:color w:val="000000"/>
          <w:lang w:val="en-US" w:eastAsia="en-US"/>
        </w:rPr>
        <w:t>Строкова Надежда Петровна</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Челябинск, 2009</w:t>
      </w:r>
      <w:r>
        <w:br w:type="page"/>
      </w:r>
    </w:p>
    <w:p>
      <w:pPr>
        <w:pStyle w:val="Normal"/>
        <w:spacing w:lineRule="auto" w:line="360"/>
        <w:ind w:firstLine="700"/>
        <w:rPr>
          <w:b/>
          <w:b/>
          <w:bCs/>
          <w:color w:val="000000"/>
          <w:lang w:val="en-US" w:eastAsia="en-US"/>
        </w:rPr>
      </w:pPr>
      <w:r>
        <w:rPr>
          <w:b/>
          <w:bCs/>
          <w:color w:val="000000"/>
          <w:lang w:val="en-US" w:eastAsia="en-US"/>
        </w:rPr>
        <w:t>Содержание</w:t>
      </w:r>
    </w:p>
    <w:p>
      <w:pPr>
        <w:pStyle w:val="Normal"/>
        <w:spacing w:lineRule="auto" w:line="360"/>
        <w:ind w:firstLine="709"/>
        <w:jc w:val="both"/>
        <w:rPr>
          <w:b/>
          <w:b/>
          <w:bCs/>
          <w:color w:val="000000"/>
          <w:lang w:val="en-US" w:eastAsia="en-US"/>
        </w:rPr>
      </w:pPr>
      <w:r>
        <w:rPr>
          <w:b/>
          <w:bCs/>
          <w:color w:val="000000"/>
          <w:lang w:val="en-US" w:eastAsia="en-US"/>
        </w:rPr>
      </w:r>
    </w:p>
    <w:p>
      <w:pPr>
        <w:pStyle w:val="Normal"/>
        <w:tabs>
          <w:tab w:val="clear" w:pos="708"/>
          <w:tab w:val="left" w:pos="9100" w:leader="none"/>
        </w:tabs>
        <w:spacing w:lineRule="auto" w:line="360"/>
        <w:jc w:val="both"/>
        <w:rPr>
          <w:color w:val="000000"/>
          <w:lang w:val="en-US" w:eastAsia="en-US"/>
        </w:rPr>
      </w:pPr>
      <w:r>
        <w:rPr>
          <w:color w:val="000000"/>
          <w:lang w:val="en-US" w:eastAsia="en-US"/>
        </w:rPr>
        <w:t>Введение</w:t>
      </w:r>
    </w:p>
    <w:p>
      <w:pPr>
        <w:pStyle w:val="Normal"/>
        <w:tabs>
          <w:tab w:val="clear" w:pos="708"/>
          <w:tab w:val="left" w:pos="9100" w:leader="none"/>
        </w:tabs>
        <w:spacing w:lineRule="auto" w:line="360"/>
        <w:jc w:val="both"/>
        <w:rPr>
          <w:color w:val="000000"/>
          <w:lang w:val="en-US" w:eastAsia="en-US"/>
        </w:rPr>
      </w:pPr>
      <w:r>
        <w:rPr>
          <w:color w:val="000000"/>
          <w:lang w:val="en-US" w:eastAsia="en-US"/>
        </w:rPr>
        <w:t>1. Общая характеристика интразональной растительности</w:t>
      </w:r>
    </w:p>
    <w:p>
      <w:pPr>
        <w:pStyle w:val="Normal"/>
        <w:tabs>
          <w:tab w:val="clear" w:pos="708"/>
          <w:tab w:val="left" w:pos="9100" w:leader="none"/>
        </w:tabs>
        <w:spacing w:lineRule="auto" w:line="360"/>
        <w:jc w:val="both"/>
        <w:rPr>
          <w:color w:val="000000"/>
          <w:lang w:val="en-US" w:eastAsia="en-US"/>
        </w:rPr>
      </w:pPr>
      <w:r>
        <w:rPr>
          <w:color w:val="000000"/>
          <w:lang w:val="en-US" w:eastAsia="en-US"/>
        </w:rPr>
        <w:t>1.1 Растительность умеренного климата</w:t>
      </w:r>
    </w:p>
    <w:p>
      <w:pPr>
        <w:pStyle w:val="Normal"/>
        <w:tabs>
          <w:tab w:val="clear" w:pos="708"/>
          <w:tab w:val="left" w:pos="9100" w:leader="none"/>
        </w:tabs>
        <w:spacing w:lineRule="auto" w:line="360"/>
        <w:jc w:val="both"/>
        <w:rPr/>
      </w:pPr>
      <w:r>
        <w:rPr>
          <w:color w:val="000000"/>
          <w:lang w:val="en-US" w:eastAsia="en-US"/>
        </w:rPr>
        <w:t>1.2 Интразональная растительность умеренного климата</w:t>
      </w:r>
    </w:p>
    <w:p>
      <w:pPr>
        <w:pStyle w:val="Normal"/>
        <w:tabs>
          <w:tab w:val="clear" w:pos="708"/>
          <w:tab w:val="left" w:pos="9100" w:leader="none"/>
        </w:tabs>
        <w:spacing w:lineRule="auto" w:line="360"/>
        <w:jc w:val="both"/>
        <w:rPr/>
      </w:pPr>
      <w:r>
        <w:rPr>
          <w:color w:val="000000"/>
          <w:lang w:val="en-US" w:eastAsia="en-US"/>
        </w:rPr>
        <w:t>2. Интразональная растительность умеренного климата</w:t>
      </w:r>
    </w:p>
    <w:p>
      <w:pPr>
        <w:pStyle w:val="Normal"/>
        <w:tabs>
          <w:tab w:val="clear" w:pos="708"/>
          <w:tab w:val="left" w:pos="9100" w:leader="none"/>
        </w:tabs>
        <w:spacing w:lineRule="auto" w:line="360"/>
        <w:jc w:val="both"/>
        <w:rPr>
          <w:color w:val="000000"/>
          <w:lang w:val="en-US" w:eastAsia="en-US"/>
        </w:rPr>
      </w:pPr>
      <w:r>
        <w:rPr>
          <w:color w:val="000000"/>
          <w:lang w:val="en-US" w:eastAsia="en-US"/>
        </w:rPr>
        <w:t>2.1 Растительность болот</w:t>
      </w:r>
    </w:p>
    <w:p>
      <w:pPr>
        <w:pStyle w:val="Normal"/>
        <w:tabs>
          <w:tab w:val="clear" w:pos="708"/>
          <w:tab w:val="left" w:pos="9100" w:leader="none"/>
        </w:tabs>
        <w:spacing w:lineRule="auto" w:line="360"/>
        <w:jc w:val="both"/>
        <w:rPr/>
      </w:pPr>
      <w:r>
        <w:rPr>
          <w:color w:val="000000"/>
          <w:lang w:val="en-US" w:eastAsia="en-US"/>
        </w:rPr>
        <w:t>2.2 Пойменные луга и леса</w:t>
      </w:r>
    </w:p>
    <w:p>
      <w:pPr>
        <w:pStyle w:val="Normal"/>
        <w:spacing w:lineRule="auto" w:line="360"/>
        <w:jc w:val="both"/>
        <w:rPr>
          <w:color w:val="000000"/>
          <w:lang w:val="en-US" w:eastAsia="en-US"/>
        </w:rPr>
      </w:pPr>
      <w:r>
        <w:rPr>
          <w:color w:val="000000"/>
          <w:lang w:val="en-US" w:eastAsia="en-US"/>
        </w:rPr>
        <w:t>3. Антропогенное воздействие и сохранение интразональной растительности</w:t>
      </w:r>
    </w:p>
    <w:p>
      <w:pPr>
        <w:pStyle w:val="Normal"/>
        <w:tabs>
          <w:tab w:val="clear" w:pos="708"/>
          <w:tab w:val="left" w:pos="9100" w:leader="none"/>
        </w:tabs>
        <w:spacing w:lineRule="auto" w:line="360"/>
        <w:jc w:val="both"/>
        <w:rPr>
          <w:color w:val="000000"/>
          <w:lang w:val="en-US" w:eastAsia="en-US"/>
        </w:rPr>
      </w:pPr>
      <w:r>
        <w:rPr>
          <w:color w:val="000000"/>
          <w:lang w:val="en-US" w:eastAsia="en-US"/>
        </w:rPr>
        <w:t>Заключение</w:t>
      </w:r>
    </w:p>
    <w:p>
      <w:pPr>
        <w:pStyle w:val="Normal"/>
        <w:tabs>
          <w:tab w:val="clear" w:pos="708"/>
          <w:tab w:val="left" w:pos="9100" w:leader="none"/>
        </w:tabs>
        <w:spacing w:lineRule="auto" w:line="360"/>
        <w:jc w:val="both"/>
        <w:rPr>
          <w:color w:val="000000"/>
          <w:lang w:val="en-US" w:eastAsia="en-US"/>
        </w:rPr>
      </w:pPr>
      <w:r>
        <w:rPr>
          <w:color w:val="000000"/>
          <w:lang w:val="en-US" w:eastAsia="en-US"/>
        </w:rPr>
        <w:t>Список использованной литературы</w:t>
      </w:r>
    </w:p>
    <w:p>
      <w:pPr>
        <w:pStyle w:val="Normal"/>
        <w:tabs>
          <w:tab w:val="clear" w:pos="708"/>
          <w:tab w:val="left" w:pos="9100" w:leader="none"/>
        </w:tabs>
        <w:spacing w:lineRule="auto" w:line="360"/>
        <w:jc w:val="both"/>
        <w:rPr>
          <w:color w:val="000000"/>
          <w:lang w:val="en-US" w:eastAsia="en-US"/>
        </w:rPr>
      </w:pPr>
      <w:r>
        <w:rPr>
          <w:color w:val="000000"/>
          <w:lang w:val="en-US" w:eastAsia="en-US"/>
        </w:rPr>
        <w:t>Приложение</w:t>
      </w:r>
      <w:r>
        <w:br w:type="page"/>
      </w:r>
    </w:p>
    <w:p>
      <w:pPr>
        <w:pStyle w:val="Normal"/>
        <w:spacing w:lineRule="auto" w:line="360"/>
        <w:ind w:firstLine="709"/>
        <w:jc w:val="both"/>
        <w:rPr>
          <w:b/>
          <w:b/>
          <w:bCs/>
          <w:color w:val="000000"/>
          <w:lang w:val="en-US" w:eastAsia="en-US"/>
        </w:rPr>
      </w:pPr>
      <w:r>
        <w:rPr>
          <w:b/>
          <w:bCs/>
          <w:color w:val="000000"/>
          <w:lang w:val="en-US" w:eastAsia="en-US"/>
        </w:rPr>
        <w:t>Введение</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lang w:val="en-US" w:eastAsia="en-US"/>
        </w:rPr>
        <w:t>Выяснение характера взаимоотношений поясов и растительного покрова – одна из самых сложных и актуальных задач современной физической географии. Климат того или иного места зависит от статистической устойчивости атмосферных процессов, которые в свою очередь очень изменчивы. Растительный же покров изменяется очень медленно по сравнению с состоянием атмосферы, и на первый взгляд эти изменения трудно объяснить влиянием климата.</w:t>
      </w:r>
    </w:p>
    <w:p>
      <w:pPr>
        <w:pStyle w:val="Normal"/>
        <w:spacing w:lineRule="auto" w:line="360"/>
        <w:ind w:firstLine="709"/>
        <w:jc w:val="both"/>
        <w:rPr/>
      </w:pPr>
      <w:r>
        <w:rPr>
          <w:color w:val="000000"/>
          <w:lang w:val="en-US" w:eastAsia="en-US"/>
        </w:rPr>
        <w:t>В зональной растительности можно выделить интразон</w:t>
      </w:r>
      <w:r>
        <w:rPr>
          <w:rStyle w:val="Accented"/>
          <w:color w:val="000000"/>
          <w:lang w:val="en-US" w:eastAsia="en-US"/>
        </w:rPr>
        <w:t>а</w:t>
      </w:r>
      <w:r>
        <w:rPr>
          <w:color w:val="000000"/>
          <w:lang w:val="en-US" w:eastAsia="en-US"/>
        </w:rPr>
        <w:t>льную</w:t>
      </w:r>
      <w:r>
        <w:rPr>
          <w:b/>
          <w:bCs/>
          <w:color w:val="000000"/>
          <w:lang w:val="en-US" w:eastAsia="en-US"/>
        </w:rPr>
        <w:t xml:space="preserve">, </w:t>
      </w:r>
      <w:r>
        <w:rPr>
          <w:color w:val="000000"/>
          <w:lang w:val="en-US" w:eastAsia="en-US"/>
        </w:rPr>
        <w:t>которая представляет собой тип растительности, не образующей самостоятельной зоны. Интразональная растительность тесно связана с определёнными зонами.</w:t>
      </w:r>
    </w:p>
    <w:p>
      <w:pPr>
        <w:pStyle w:val="Normal"/>
        <w:spacing w:lineRule="auto" w:line="360"/>
        <w:ind w:firstLine="709"/>
        <w:jc w:val="both"/>
        <w:rPr>
          <w:color w:val="000000"/>
          <w:lang w:val="en-US" w:eastAsia="en-US"/>
        </w:rPr>
      </w:pPr>
      <w:r>
        <w:rPr>
          <w:color w:val="000000"/>
          <w:lang w:val="en-US" w:eastAsia="en-US"/>
        </w:rPr>
        <w:t>Растительность пониженных элементов рельефа (речных долин), носящая интразональный характер, очень разнообразна. Она представлена следующими типами: болота, луга, растительность водоемов, растительность песков, пойменные и аренные леса.</w:t>
      </w:r>
    </w:p>
    <w:p>
      <w:pPr>
        <w:pStyle w:val="Normal"/>
        <w:spacing w:lineRule="auto" w:line="360"/>
        <w:ind w:firstLine="709"/>
        <w:jc w:val="both"/>
        <w:rPr/>
      </w:pPr>
      <w:r>
        <w:rPr>
          <w:color w:val="000000"/>
          <w:lang w:val="en-US" w:eastAsia="en-US"/>
        </w:rPr>
        <w:t>Исходя из этого, основная цель данного реферата – отразить интразональную растительность умеренного пояса. При этом в работе решаются следующие задачи:</w:t>
      </w:r>
    </w:p>
    <w:p>
      <w:pPr>
        <w:pStyle w:val="Normal"/>
        <w:spacing w:lineRule="auto" w:line="360"/>
        <w:ind w:firstLine="709"/>
        <w:jc w:val="both"/>
        <w:rPr/>
      </w:pPr>
      <w:r>
        <w:rPr>
          <w:color w:val="000000"/>
          <w:lang w:val="en-US" w:eastAsia="en-US"/>
        </w:rPr>
        <w:t>-рассмотреть понятие интразональной растительности умеренного пояса;</w:t>
      </w:r>
    </w:p>
    <w:p>
      <w:pPr>
        <w:pStyle w:val="Normal"/>
        <w:spacing w:lineRule="auto" w:line="360"/>
        <w:ind w:firstLine="709"/>
        <w:jc w:val="both"/>
        <w:rPr/>
      </w:pPr>
      <w:r>
        <w:rPr>
          <w:color w:val="000000"/>
          <w:lang w:val="en-US" w:eastAsia="en-US"/>
        </w:rPr>
        <w:t>-охарактеризовать интразональную растительность умеренного пояса, в частности изучить растительность болот, лугов, пойменных лугов и лесов;</w:t>
      </w:r>
    </w:p>
    <w:p>
      <w:pPr>
        <w:pStyle w:val="Normal"/>
        <w:spacing w:lineRule="auto" w:line="360"/>
        <w:ind w:firstLine="709"/>
        <w:jc w:val="both"/>
        <w:rPr/>
      </w:pPr>
      <w:r>
        <w:rPr>
          <w:color w:val="000000"/>
          <w:lang w:val="en-US" w:eastAsia="en-US"/>
        </w:rPr>
        <w:t>-выявить антропогенное воздействие на интразональную растительность.</w:t>
      </w:r>
    </w:p>
    <w:p>
      <w:pPr>
        <w:pStyle w:val="Normal"/>
        <w:spacing w:lineRule="auto" w:line="360"/>
        <w:ind w:firstLine="709"/>
        <w:jc w:val="both"/>
        <w:rPr/>
      </w:pPr>
      <w:r>
        <w:rPr>
          <w:color w:val="000000"/>
          <w:lang w:val="en-US" w:eastAsia="en-US"/>
        </w:rPr>
        <w:t>При написании реферата была использована монографическая, учебная и периодическая литература.</w:t>
      </w:r>
      <w:r>
        <w:br w:type="page"/>
      </w:r>
    </w:p>
    <w:p>
      <w:pPr>
        <w:pStyle w:val="Normal"/>
        <w:spacing w:lineRule="auto" w:line="360"/>
        <w:ind w:firstLine="709"/>
        <w:jc w:val="both"/>
        <w:rPr>
          <w:b/>
          <w:b/>
          <w:bCs/>
          <w:color w:val="000000"/>
          <w:lang w:val="en-US" w:eastAsia="en-US"/>
        </w:rPr>
      </w:pPr>
      <w:r>
        <w:rPr>
          <w:b/>
          <w:bCs/>
          <w:color w:val="000000"/>
          <w:lang w:val="en-US" w:eastAsia="en-US"/>
        </w:rPr>
        <w:t>1. Общая характеристика интразональной растительности</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b/>
          <w:bCs/>
          <w:color w:val="000000"/>
          <w:lang w:val="en-US" w:eastAsia="en-US"/>
        </w:rPr>
        <w:t>1.1 Растительность умеренного пояса</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В умеренных поясах господствуют умеренные воздушные массы и западные ветра. Здесь значительно холоднее, чем в тропических поясах. Ясно выражены времена года. Годовое количество осадков в целом значительное, но распространены они неравномерно.</w:t>
      </w:r>
    </w:p>
    <w:p>
      <w:pPr>
        <w:pStyle w:val="Normal"/>
        <w:spacing w:lineRule="auto" w:line="360"/>
        <w:ind w:firstLine="709"/>
        <w:jc w:val="both"/>
        <w:rPr/>
      </w:pPr>
      <w:r>
        <w:rPr>
          <w:color w:val="000000"/>
          <w:lang w:val="en-US" w:eastAsia="en-US"/>
        </w:rPr>
        <w:t>Много осадков выпадает в западных частях материков. Их приносят сюда с океана морские воздушные массы. При движении на восток воздух теряет влагу, поэтому во внутренних частя материков осадков выпадает мало. На востоке материков их количество увеличивается, здесь сказывается влияние океанов.</w:t>
      </w:r>
    </w:p>
    <w:p>
      <w:pPr>
        <w:pStyle w:val="Normal"/>
        <w:spacing w:lineRule="auto" w:line="360"/>
        <w:ind w:firstLine="709"/>
        <w:jc w:val="both"/>
        <w:rPr/>
      </w:pPr>
      <w:r>
        <w:rPr>
          <w:color w:val="000000"/>
          <w:lang w:val="en-US" w:eastAsia="en-US"/>
        </w:rPr>
        <w:t>Границы зон растительности в целом совпадают с границами климатических зон. Правда, случаются отклонения, поскольку растительность зависит не только от климата, но и от почвы и других факторов. Так, например, на севере Евразии хвойный лес (тайга) вдоль рек нередко далеко заходит в зону тундр; в Восточной Европе хвойные леса могут глубоко внедряться в степную зону, где растут на песчаных почвах, и т. д. На карте мира такие небольшие отклонения обычно не указываются. Гораздо более существенными могут быть изменения, вызванные воздействием человека</w:t>
      </w:r>
      <w:r>
        <w:rPr>
          <w:rStyle w:val="FootnoteCharacters"/>
          <w:rStyle w:val="FootnoteAnchor"/>
          <w:color w:val="000000"/>
          <w:lang w:val="en-US" w:eastAsia="en-US"/>
        </w:rPr>
        <w:footnoteReference w:id="2"/>
      </w:r>
      <w:r>
        <w:rPr>
          <w:color w:val="000000"/>
          <w:lang w:val="en-US" w:eastAsia="en-US"/>
        </w:rPr>
        <w:t>.</w:t>
      </w:r>
    </w:p>
    <w:p>
      <w:pPr>
        <w:pStyle w:val="Normal"/>
        <w:spacing w:lineRule="auto" w:line="360"/>
        <w:ind w:firstLine="709"/>
        <w:jc w:val="both"/>
        <w:rPr/>
      </w:pPr>
      <w:r>
        <w:rPr>
          <w:color w:val="000000"/>
          <w:lang w:val="en-US" w:eastAsia="en-US"/>
        </w:rPr>
        <w:t>Чередование и расположение зон растительности земного шара, обусловленные климатическими факторами. К области экваториальных влажных тропических лесов с обеих сторон примыкают районы с относительно ясно выраженным сухим временем года, то есть районы летнезеленых влажных лесов, сухих листопадных лесов и саванн. На восточной стороне континента — отчасти под влиянием теплых морских течений — развиты так называемые муссонные леса. Близ северного и южного тропиков пояса субтропических полупустынь и пустынь. Центральные участки пустынь находятся не только внутри континента, но и достигают его западной стороны, где в их формировании принимают участие холодные морские течения. Севернее (а в южном полушарии соответственно южнее) пустыни через полупустыни переходят в степи, распространение которых в разных полушариях весьма различно. Еще дальше от экватора, по мере увеличения количества осадков, растительный покров снова становится более пышным. Прежде всего на западной стороне идеального континента образуются области с богатыми сообществами жестколистных (склерофильных) растений. Расположенная севернее зона летнезеленых лиственных лесов умеренных широт в центре континента прерывается. Но бореальные хвойные леса и тундры образуют сплошные пояса.</w:t>
      </w:r>
    </w:p>
    <w:p>
      <w:pPr>
        <w:pStyle w:val="Normal"/>
        <w:spacing w:lineRule="auto" w:line="360"/>
        <w:ind w:firstLine="709"/>
        <w:jc w:val="both"/>
        <w:rPr>
          <w:color w:val="000000"/>
          <w:lang w:val="en-US" w:eastAsia="en-US"/>
        </w:rPr>
      </w:pPr>
      <w:r>
        <w:rPr>
          <w:color w:val="000000"/>
          <w:lang w:val="en-US" w:eastAsia="en-US"/>
        </w:rPr>
        <w:t>Однако имеются и такие растительные сообщества, которые не связаны с зональным расположением, охарактеризованным выше; их распространение скорее зависит от определенных почвенных факторов. В этих случаях принято говорить об азональной растительности. Сюда следует отнести растительные сообщества дюн, засоленных местообитаний, водоемов и т. д. и в известном смысле высокогорную растительность. Подобные сообщества могут встречаться в разных зонах. И хотя они не вполне независимы от климатических условий зон, где они встречаются, все же климатические факторы больше влияют на детали дифференциации таких сообществ.</w:t>
      </w:r>
    </w:p>
    <w:p>
      <w:pPr>
        <w:pStyle w:val="Normal"/>
        <w:spacing w:lineRule="auto" w:line="360"/>
        <w:ind w:firstLine="709"/>
        <w:jc w:val="both"/>
        <w:rPr>
          <w:color w:val="000000"/>
          <w:lang w:val="en-US" w:eastAsia="en-US"/>
        </w:rPr>
      </w:pPr>
      <w:r>
        <w:rPr>
          <w:color w:val="000000"/>
          <w:lang w:val="en-US" w:eastAsia="en-US"/>
        </w:rPr>
        <w:t>Умеренная зона подразделяется на северную и южную полосы, по существу достаточно различающиеся для того, чтобы их считать самостоятельными зонами: холодноумеренной и теплоумеренной. Для обеих зон характерны в отличие от субтропиков зима длительная, холодная или прохладная; лето теплое или умеренно теплое; устойчивый в течение не менее месяца снежный покров; зимний «покой» растений.</w:t>
      </w:r>
    </w:p>
    <w:p>
      <w:pPr>
        <w:pStyle w:val="Normal"/>
        <w:spacing w:lineRule="auto" w:line="360"/>
        <w:ind w:firstLine="709"/>
        <w:jc w:val="both"/>
        <w:rPr/>
      </w:pPr>
      <w:r>
        <w:rPr>
          <w:color w:val="000000"/>
          <w:lang w:val="en-US" w:eastAsia="en-US"/>
        </w:rPr>
        <w:t>Области: 1) тундроподобных приокеанических лугов, например, в южном полушарии на атлантическом побережье Огненной Земли, на Фолклендских островах, на Кергелене; в северном полушарии — на севере Шотландии и Скандинавии, на островах Берингова моря; здесь нет большой разницы в температуре между мягкой зимой и прохладным летом; 2) темнохвойной (елово-пихтовой) тайги, приокеанической и умеренно континентальной; 3) континентальной светлохвойной (лиственничной) тайги Восточной Сибири. 2 последних сектора представлены только в северном полушарии. Их часто объединяют под названием бореальной, или таежной, зоны. Флора таежной зоны западного и восточного полушарий содержит много общих родов, но разные виды.</w:t>
      </w:r>
    </w:p>
    <w:p>
      <w:pPr>
        <w:pStyle w:val="Normal"/>
        <w:spacing w:lineRule="auto" w:line="360"/>
        <w:ind w:firstLine="709"/>
        <w:jc w:val="both"/>
        <w:rPr>
          <w:color w:val="000000"/>
          <w:lang w:val="en-US" w:eastAsia="en-US"/>
        </w:rPr>
      </w:pPr>
      <w:r>
        <w:rPr>
          <w:color w:val="000000"/>
          <w:lang w:val="en-US" w:eastAsia="en-US"/>
        </w:rPr>
        <w:t>Тепоумеренные зоны северного и южного полушарий включают области:</w:t>
      </w:r>
      <w:r>
        <w:rPr>
          <w:b/>
          <w:bCs/>
          <w:color w:val="000000"/>
          <w:lang w:val="en-US" w:eastAsia="en-US"/>
        </w:rPr>
        <w:t xml:space="preserve"> </w:t>
      </w:r>
      <w:r>
        <w:rPr>
          <w:color w:val="000000"/>
          <w:lang w:val="en-US" w:eastAsia="en-US"/>
        </w:rPr>
        <w:t>1) неморальные, или широколиственнолесные, и хвойно-широколиственнолесные приокеанических районов — на западе северного и южного полушарий и на востоке — только северного полушария; 2) лесостепи или луговой степи с островками леса — широколиственного в европейской части России и березового — в Сибири; 3) степей и прерий северного и южного полушарий в умеренно континентальных районах; 4) полупустынь и пустынь резко выраженного континентального климата умеренных зон северного полушария и юга Аргентины.</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2"/>
        <w:spacing w:lineRule="auto" w:line="360" w:before="0" w:after="0"/>
        <w:ind w:firstLine="709"/>
        <w:jc w:val="both"/>
        <w:rPr>
          <w:b/>
          <w:b/>
          <w:bCs/>
          <w:color w:val="000000"/>
          <w:sz w:val="28"/>
          <w:szCs w:val="28"/>
          <w:lang w:val="en-US" w:eastAsia="en-US"/>
        </w:rPr>
      </w:pPr>
      <w:r>
        <w:rPr>
          <w:b/>
          <w:bCs/>
          <w:color w:val="000000"/>
          <w:sz w:val="28"/>
          <w:szCs w:val="28"/>
          <w:lang w:val="en-US" w:eastAsia="en-US"/>
        </w:rPr>
        <w:t>1.2 Интразональная растительность умеренного пояса</w:t>
      </w:r>
    </w:p>
    <w:p>
      <w:pPr>
        <w:pStyle w:val="Style12"/>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dic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тительный покров, совокупность растительных сообществ, покрывающих какую-либо территорию. В отличие от флоры характеризуется не видовым составом растений, а главным образом сочетанием различных растительных сообществ, их пространственной структурой и динамикой, а также набором жизненных форм растений. Распределение различных типов растительного покрова имеет также более или менее зональный характер и связано с распределением солнечной радиации и атмосферных осадков, что зависит от широты местности, абсолютной высоты, удаленности региона от океанов. Зональное распределение растительности проявляется на равнинах, в горах оно определяется вертикальной поясностью. С особенностями среды связан характер растительности. Растительность оказывает значительное воздействие на окружающую среду, создавая микроклимат, микрорельеф, закрепляя почву, заболачивая территорию и т.д. В различных классификациях выделяют: по отношению к влаге - водную, мезофитную, ксерофитную, криофитную растительность, по формам роста - древесную, кустарниковую и т.д. Растительность суши представлена несколькими десятками типов растительного покрова, которыми характеризуются основные зональные подразделения. Термин растительность используется во многих значениях, например, Растительность естественная, Растительность антропогенная, Растительность культурная, Растительность рудеральная, Растительность интразональная, Растительность производная, Растительность степная и т.д.</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Интразон</w:t>
      </w:r>
      <w:r>
        <w:rPr>
          <w:rStyle w:val="Accented"/>
          <w:color w:val="000000"/>
          <w:sz w:val="28"/>
          <w:szCs w:val="28"/>
          <w:lang w:val="en-US" w:eastAsia="en-US"/>
        </w:rPr>
        <w:t>а</w:t>
      </w:r>
      <w:r>
        <w:rPr>
          <w:color w:val="000000"/>
          <w:sz w:val="28"/>
          <w:szCs w:val="28"/>
          <w:lang w:val="en-US" w:eastAsia="en-US"/>
        </w:rPr>
        <w:t>льная раст</w:t>
      </w:r>
      <w:r>
        <w:rPr>
          <w:rStyle w:val="Accented"/>
          <w:color w:val="000000"/>
          <w:sz w:val="28"/>
          <w:szCs w:val="28"/>
          <w:lang w:val="en-US" w:eastAsia="en-US"/>
        </w:rPr>
        <w:t>и</w:t>
      </w:r>
      <w:r>
        <w:rPr>
          <w:color w:val="000000"/>
          <w:sz w:val="28"/>
          <w:szCs w:val="28"/>
          <w:lang w:val="en-US" w:eastAsia="en-US"/>
        </w:rPr>
        <w:t>тельность</w:t>
      </w:r>
      <w:r>
        <w:rPr>
          <w:b/>
          <w:bCs/>
          <w:color w:val="000000"/>
          <w:sz w:val="28"/>
          <w:szCs w:val="28"/>
          <w:lang w:val="en-US" w:eastAsia="en-US"/>
        </w:rPr>
        <w:t>,</w:t>
      </w:r>
      <w:r>
        <w:rPr>
          <w:color w:val="000000"/>
          <w:sz w:val="28"/>
          <w:szCs w:val="28"/>
          <w:lang w:val="en-US" w:eastAsia="en-US"/>
        </w:rPr>
        <w:t xml:space="preserve"> тип растительности, которая не образует самостоятельной зоны, а лишь включена в зональную растительность. В отличие от азональной растительности, которая встречается во всех зонах (заливные луга, растительность песков, каменистых выходов и т. д.), интразональная растительность тесно связана с определёнными зонами. Примеры интразональной растительности — растительность солонцов и солончаков в степной и пустынной зонах, сфагновые болота в лесной и тундровой зонах. При переходе из одной зоны в другую интразональная растительность меняется, неся на себе отпечаток соответствующей зоны и занимая в ней обычно небольшие площади. Иногда интрзональная растительность местами преобладает над зональной растительностью. Так, в лесной зоне Западно-Сибирской равнины местами болотная растительность превалирует, а зональные для этих мест леса встречаются небольшими участками на возвышенностях</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color w:val="000000"/>
          <w:lang w:val="en-US" w:eastAsia="en-US"/>
        </w:rPr>
      </w:pPr>
      <w:r>
        <w:rPr>
          <w:color w:val="000000"/>
          <w:lang w:val="en-US" w:eastAsia="en-US"/>
        </w:rPr>
        <w:t>Растительность пониженных элементов рельефа (речных долин), носящая интразональный характер, очень разнообразна. Она представлена следующими типами: болота, луга, растительность водоемов, растительность песков, пойменные и аренные леса.</w:t>
      </w:r>
    </w:p>
    <w:p>
      <w:pPr>
        <w:pStyle w:val="Heading4"/>
        <w:spacing w:lineRule="auto" w:line="360" w:before="0" w:after="0"/>
        <w:ind w:firstLine="709"/>
        <w:jc w:val="both"/>
        <w:rPr>
          <w:b w:val="false"/>
          <w:b w:val="false"/>
          <w:bCs w:val="false"/>
          <w:color w:val="000000"/>
          <w:lang w:val="en-US" w:eastAsia="en-US"/>
        </w:rPr>
      </w:pPr>
      <w:r>
        <w:rPr>
          <w:b w:val="false"/>
          <w:bCs w:val="false"/>
          <w:color w:val="000000"/>
          <w:lang w:val="en-US" w:eastAsia="en-US"/>
        </w:rPr>
        <w:t>Охарактеризовать интразональную растительность можно следующим образом. Значительные площади заняты болотной, водной, луговой и пойменной растительностью. На верховых болотах растут сфагновые мхи, на кочкарниках — кустарники и кустарнички (брусника, клюква, морошка, багульник и др.). Низинные болота богаты травами, на них растут ольха, береза, ива, а ближе к берегам — заросли тростника. Многочисленные озера окружены водно-болотной растительностью. По берегам произрастают тростник, камыш, рогоз, осока и другие растения. Из водной растительности в озерах и реках произрастают такие виды, как кувшинка, кубышка, рдесты, уруть, телорез, ряска и другие. На солончаковых почвах в степной зоне растительность особая, приспособленная к существованию в условиях сильного засоления: солерос, осока солончаковая, кермек, горькуша и некоторые другие виды галофитов.</w:t>
      </w:r>
    </w:p>
    <w:p>
      <w:pPr>
        <w:pStyle w:val="Heading4"/>
        <w:spacing w:lineRule="auto" w:line="360" w:before="0" w:after="0"/>
        <w:ind w:firstLine="709"/>
        <w:jc w:val="both"/>
        <w:rPr>
          <w:b w:val="false"/>
          <w:b w:val="false"/>
          <w:bCs w:val="false"/>
          <w:color w:val="000000"/>
          <w:lang w:val="en-US" w:eastAsia="en-US"/>
        </w:rPr>
      </w:pPr>
      <w:r>
        <w:rPr>
          <w:b w:val="false"/>
          <w:bCs w:val="false"/>
          <w:color w:val="000000"/>
          <w:lang w:val="en-US" w:eastAsia="en-US"/>
        </w:rPr>
        <w:t>Поймы рек нередко заняты лугово-кустарниковой и древесной растительностью: лесами из тополя, ольхи и осины с кустарниками. Такую растительность вдоль рек называют урёмой. Часто в поймах рек распространены злаково-разнотравные луга. Большей частью они сырые и заболоченные. На таких лугах растут осоки, вейник, щучка.</w:t>
      </w:r>
      <w:r>
        <w:br w:type="page"/>
      </w:r>
    </w:p>
    <w:p>
      <w:pPr>
        <w:pStyle w:val="Normal"/>
        <w:spacing w:lineRule="auto" w:line="360"/>
        <w:ind w:firstLine="709"/>
        <w:jc w:val="both"/>
        <w:rPr/>
      </w:pPr>
      <w:r>
        <w:rPr>
          <w:b/>
          <w:bCs/>
          <w:color w:val="000000"/>
          <w:lang w:val="en-US" w:eastAsia="en-US"/>
        </w:rPr>
        <w:t>2. Интразональная растительность умеренного климата</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b/>
          <w:b/>
          <w:bCs/>
          <w:color w:val="000000"/>
          <w:lang w:val="en-US" w:eastAsia="en-US"/>
        </w:rPr>
      </w:pPr>
      <w:r>
        <w:rPr>
          <w:b/>
          <w:bCs/>
          <w:color w:val="000000"/>
          <w:lang w:val="en-US" w:eastAsia="en-US"/>
        </w:rPr>
        <w:t>2.1 Растительность болот</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lang w:val="en-US" w:eastAsia="en-US"/>
        </w:rPr>
        <w:t>Трудно представить себе воочию весьма своеобразный мир болотной растительности без последовательного знакомства с ее отдельными представителями</w:t>
      </w:r>
      <w:r>
        <w:rPr>
          <w:rStyle w:val="FootnoteCharacters"/>
          <w:rStyle w:val="FootnoteAnchor"/>
          <w:color w:val="000000"/>
          <w:lang w:val="en-US" w:eastAsia="en-US"/>
        </w:rPr>
        <w:footnoteReference w:id="4"/>
      </w:r>
      <w:r>
        <w:rPr>
          <w:color w:val="000000"/>
          <w:lang w:val="en-US" w:eastAsia="en-US"/>
        </w:rPr>
        <w:t>.</w:t>
      </w:r>
    </w:p>
    <w:p>
      <w:pPr>
        <w:pStyle w:val="Normal"/>
        <w:spacing w:lineRule="auto" w:line="360"/>
        <w:ind w:firstLine="709"/>
        <w:jc w:val="both"/>
        <w:rPr/>
      </w:pPr>
      <w:r>
        <w:rPr>
          <w:color w:val="000000"/>
          <w:lang w:val="en-US" w:eastAsia="en-US"/>
        </w:rPr>
        <w:t>Сфагновые мхи образуют основной фон растительности верховых болот и играют важную роль в накоплении залежей торфа. Только в пределах нашей страны их насчитывается около 40 видов. Они живут во многих географических областях и различных экологических условиях. Обитатели относительно сухих участков верховых болот отличаются более яркой окраской: ржавокоричневый, красный или розовый, пурпурно-красный. Виды, живущие на более влажных местах обычно светло-зеленые или немного буроватые. Разноцветные мхи образуют мозаичный пушистый ковер, радующий глаз изысканной гаммой, состоящей из самых неожиданных оттенков.</w:t>
      </w:r>
    </w:p>
    <w:p>
      <w:pPr>
        <w:pStyle w:val="Normal"/>
        <w:spacing w:lineRule="auto" w:line="360"/>
        <w:ind w:firstLine="709"/>
        <w:jc w:val="both"/>
        <w:rPr/>
      </w:pPr>
      <w:r>
        <w:rPr>
          <w:color w:val="000000"/>
          <w:lang w:val="en-US" w:eastAsia="en-US"/>
        </w:rPr>
        <w:t>Кислая среда, создаваемая мхом, усиливает олиготрофность верховых болот. Даже попавшие тем или иным путем на их поверхность минеральные вещества быстро переходят в ионное подвижное состояние и удаляются со сфагнового ковра замедленным стоком воды. Жесткий режим минерального питания в сфагновом субстрате привел к тому, что некоторые цветковые растения весьма оригинально решили проблему недостатка азота, фосфора и других элементов: они стали насекомоядными. На наших болотах обитает несколько видов таких растений: росянки, пузырчатки и жирянка.</w:t>
      </w:r>
    </w:p>
    <w:p>
      <w:pPr>
        <w:pStyle w:val="Normal"/>
        <w:spacing w:lineRule="auto" w:line="360"/>
        <w:ind w:firstLine="709"/>
        <w:jc w:val="both"/>
        <w:rPr>
          <w:color w:val="000000"/>
          <w:lang w:val="en-US" w:eastAsia="en-US"/>
        </w:rPr>
      </w:pPr>
      <w:r>
        <w:rPr>
          <w:color w:val="000000"/>
          <w:lang w:val="en-US" w:eastAsia="en-US"/>
        </w:rPr>
        <w:t>Значительную часть растительности верховых болот составляют кустарнички — представители двух близких семейств: брусничных и вересковых.</w:t>
      </w:r>
    </w:p>
    <w:p>
      <w:pPr>
        <w:pStyle w:val="Normal"/>
        <w:spacing w:lineRule="auto" w:line="360"/>
        <w:ind w:firstLine="709"/>
        <w:jc w:val="both"/>
        <w:rPr>
          <w:color w:val="000000"/>
          <w:lang w:val="en-US" w:eastAsia="en-US"/>
        </w:rPr>
      </w:pPr>
      <w:r>
        <w:rPr>
          <w:color w:val="000000"/>
          <w:lang w:val="en-US" w:eastAsia="en-US"/>
        </w:rPr>
        <w:t>Брусничные известны более широко — это ягодные кустарнички: голубика, клюква. Клюква пользуется особой популярностью. На болотах встречаются брусника, черника, хотя они более обычны для влажных лесов.</w:t>
      </w:r>
    </w:p>
    <w:p>
      <w:pPr>
        <w:pStyle w:val="Normal"/>
        <w:spacing w:lineRule="auto" w:line="360"/>
        <w:ind w:firstLine="709"/>
        <w:jc w:val="both"/>
        <w:rPr>
          <w:color w:val="000000"/>
          <w:lang w:val="en-US" w:eastAsia="en-US"/>
        </w:rPr>
      </w:pPr>
      <w:r>
        <w:rPr>
          <w:color w:val="000000"/>
          <w:lang w:val="en-US" w:eastAsia="en-US"/>
        </w:rPr>
        <w:t>Вересковые — багульник, болотный мирт, подбел, вереск тоже очень характерны для болотной флоры. Все перечисленные растения называют уменьшительно кустарничками за »х небольшие размеры, а в остальном они ничем не отличаются от несомненно более крупных своих собратьев. Стебли у них крепкие, внутри одревесневшие, а снаружи покрытые тонким слоем пробки.</w:t>
      </w:r>
    </w:p>
    <w:p>
      <w:pPr>
        <w:pStyle w:val="Normal"/>
        <w:spacing w:lineRule="auto" w:line="360"/>
        <w:ind w:firstLine="709"/>
        <w:jc w:val="both"/>
        <w:rPr>
          <w:color w:val="000000"/>
          <w:lang w:val="en-US" w:eastAsia="en-US"/>
        </w:rPr>
      </w:pPr>
      <w:r>
        <w:rPr>
          <w:color w:val="000000"/>
          <w:lang w:val="en-US" w:eastAsia="en-US"/>
        </w:rPr>
        <w:t>На корнях этих кустарничков нет сосущих волосков. Их заменяют нити гриба, срастающиеся с корневыми разветвлениями. Это так называемая микориза. Она и высасывает из почвы воду с растворенными в ней питательными веществами.</w:t>
      </w:r>
    </w:p>
    <w:p>
      <w:pPr>
        <w:pStyle w:val="Normal"/>
        <w:spacing w:lineRule="auto" w:line="360"/>
        <w:ind w:firstLine="709"/>
        <w:jc w:val="both"/>
        <w:rPr>
          <w:color w:val="000000"/>
          <w:lang w:val="en-US" w:eastAsia="en-US"/>
        </w:rPr>
      </w:pPr>
      <w:r>
        <w:rPr>
          <w:color w:val="000000"/>
          <w:lang w:val="en-US" w:eastAsia="en-US"/>
        </w:rPr>
        <w:t>При детальном знакомстве, с растительностью верховых болот нельзя не отметить, что все болотные кустарнички — подбел, болотный мирт, вереск, багульник, клюква, брусника, голубика — обладают разнообразными сложными приспособлениями для уменьшения испарения.</w:t>
      </w:r>
    </w:p>
    <w:p>
      <w:pPr>
        <w:pStyle w:val="Normal"/>
        <w:spacing w:lineRule="auto" w:line="360"/>
        <w:ind w:firstLine="709"/>
        <w:jc w:val="both"/>
        <w:rPr>
          <w:color w:val="000000"/>
          <w:lang w:val="en-US" w:eastAsia="en-US"/>
        </w:rPr>
      </w:pPr>
      <w:r>
        <w:rPr>
          <w:color w:val="000000"/>
          <w:lang w:val="en-US" w:eastAsia="en-US"/>
        </w:rPr>
        <w:t>Большинство болотных кустарничков вечнозелены и отличаются так называемой ксероморфной структурой, что буквально можно перевести как «сформированные для засухи». Лист с признаками ксероморфизма обычно плотный, кожистый, устьица тем или иным способом защищены. Чтобы уменьшить испарение, они глубоко погружены в мякоть листа, покрыты восковым налетом (у подбела-белолистника), войлочным опушением (у багульника), чешуйками (у болотного мирта) или защищены сомкнутыми в трубочку краями листа (у вереска). Даже ароматная атмосфера из эфирных масел вокруг кустиков багульника способствует снижению испарения.</w:t>
      </w:r>
    </w:p>
    <w:p>
      <w:pPr>
        <w:pStyle w:val="Normal"/>
        <w:spacing w:lineRule="auto" w:line="360"/>
        <w:ind w:firstLine="709"/>
        <w:jc w:val="both"/>
        <w:rPr/>
      </w:pPr>
      <w:r>
        <w:rPr>
          <w:color w:val="000000"/>
          <w:lang w:val="en-US" w:eastAsia="en-US"/>
        </w:rPr>
        <w:t>Основные торфообразователи низинных болот — осоки и зеленые мхи. Род осок (Сагех) очень многочислен. Они широко распространены на всех континентах, кроме Антарктиды. Это обычные компоненты самых разнообразных растительных сообществ тундр, лесов, лугов, „степей и даже пустынь, распространены они и в горах. Однако на болотах, особенно на низинных, осоки представлены и большим числом видов и часто создают основную массу травостоя. Осоки — многолетние травы с характерным трехгранным стеблем без узлов. Цветки настолько приспособились к ветроопылению, что флоцветники у них редуцированы, а цветки состоят из одних тычинок, которых три, либо из пестика в шочке, из которого выдаются два или три рыльца, три мешочка созревает плод-орешек.</w:t>
      </w:r>
    </w:p>
    <w:p>
      <w:pPr>
        <w:pStyle w:val="Normal"/>
        <w:spacing w:lineRule="auto" w:line="360"/>
        <w:ind w:firstLine="709"/>
        <w:jc w:val="both"/>
        <w:rPr>
          <w:color w:val="000000"/>
          <w:lang w:val="en-US" w:eastAsia="en-US"/>
        </w:rPr>
      </w:pPr>
      <w:r>
        <w:rPr>
          <w:color w:val="000000"/>
          <w:lang w:val="en-US" w:eastAsia="en-US"/>
        </w:rPr>
        <w:t>Зеленые мхи — очень большая по числу видов группа растений, их на Земле около 14 тыс., свыше 1,5 тыс. известны в Советском Союзе. Особенно много зеленых мхов растет в тундре, лесах и на болотах.</w:t>
      </w:r>
    </w:p>
    <w:p>
      <w:pPr>
        <w:pStyle w:val="Normal"/>
        <w:spacing w:lineRule="auto" w:line="360"/>
        <w:ind w:firstLine="709"/>
        <w:jc w:val="both"/>
        <w:rPr>
          <w:color w:val="000000"/>
          <w:lang w:val="en-US" w:eastAsia="en-US"/>
        </w:rPr>
      </w:pPr>
      <w:r>
        <w:rPr>
          <w:color w:val="000000"/>
          <w:lang w:val="en-US" w:eastAsia="en-US"/>
        </w:rPr>
        <w:t>Это невысокие растеньица, до 10—20 см, с ветвистыми стеблями, с листьями различных оттенков: зелеными, желто-золотистыми и бронзовыми. Корней мхи не имеют, они укрепляются в почве и поглощают воду с растворенными в ней веществами ризоидами, волосковидными многоклеточными образованиями, которые в виде войлока опутывают нижнюю часть стебля.</w:t>
      </w:r>
    </w:p>
    <w:p>
      <w:pPr>
        <w:pStyle w:val="Normal"/>
        <w:spacing w:lineRule="auto" w:line="360"/>
        <w:ind w:firstLine="709"/>
        <w:jc w:val="both"/>
        <w:rPr/>
      </w:pPr>
      <w:r>
        <w:rPr>
          <w:color w:val="000000"/>
          <w:lang w:val="en-US" w:eastAsia="en-US"/>
        </w:rPr>
        <w:t>Кроме этого на низинных болотах распространены такие интрозональные растения, как валериана, череда, вахта трехлистная, ирис, аир, водяной перец, вех ядовитый, дербенник иволистый, ольха и морошка.</w:t>
      </w:r>
    </w:p>
    <w:p>
      <w:pPr>
        <w:pStyle w:val="Normal"/>
        <w:spacing w:lineRule="auto" w:line="360"/>
        <w:ind w:firstLine="709"/>
        <w:jc w:val="both"/>
        <w:rPr/>
      </w:pPr>
      <w:r>
        <w:rPr>
          <w:color w:val="000000"/>
          <w:lang w:val="en-US" w:eastAsia="en-US"/>
        </w:rPr>
        <w:t>Среди болотных фитоценозов наиболее богата растительность заболоченных лесов. Здесь очень хорошо развиты древесный и травяной ярусы. Травяной ярус отличается редкой экологической пестротой. Небольшие приподнятые участки с типично лесными видами соседствуют с различного размера мочажинами, занятыми зелеными мхами и влаголюбивым разнотравьем. Тут же располагаются подушки сфагнума. Немало луж или небольших озерков чистой воды. Встречаются пятна типично олиго-торфной растительности, приуроченной к местам с более бедным водно-минеральным питанием. Почва заболочена повсеместно, но для древесного яруса условия существования еще благоприятны. Во всяком случае многие деревья достигают 15—20-метровой высоты. Разнообразны они и по видовому составу. В Западной Сибири на лесных болотах встречаются практически все древесные породы таежной зоны: сосна, кедр, ель, пихта, лиственница, береза, осина. Густой подлесок из сибирской рябины, различных ив. По богатству видов не уступает и травянистый покров: хвощи, таволга, мятлики, вероника, болотный подмаренник, целый ряд осок, у стволов — грушанки и др. Редкое сочетание лесных и болотных видов. На более увлажненных участках господствует чисто болотное разнотравье: сабельник и те же осоки и хвощи.</w:t>
      </w:r>
    </w:p>
    <w:p>
      <w:pPr>
        <w:pStyle w:val="Normal"/>
        <w:spacing w:lineRule="auto" w:line="360"/>
        <w:ind w:firstLine="709"/>
        <w:jc w:val="both"/>
        <w:rPr>
          <w:color w:val="000000"/>
          <w:lang w:val="en-US" w:eastAsia="en-US"/>
        </w:rPr>
      </w:pPr>
      <w:r>
        <w:rPr>
          <w:color w:val="000000"/>
          <w:lang w:val="en-US" w:eastAsia="en-US"/>
        </w:rPr>
      </w:r>
    </w:p>
    <w:p>
      <w:pPr>
        <w:pStyle w:val="Style12"/>
        <w:spacing w:lineRule="auto" w:line="360" w:before="0" w:after="0"/>
        <w:ind w:firstLine="709"/>
        <w:jc w:val="both"/>
        <w:rPr/>
      </w:pPr>
      <w:bookmarkStart w:id="0" w:name="larch4"/>
      <w:bookmarkStart w:id="1" w:name="larch3"/>
      <w:bookmarkStart w:id="2" w:name="larch1c"/>
      <w:bookmarkEnd w:id="0"/>
      <w:bookmarkEnd w:id="1"/>
      <w:bookmarkEnd w:id="2"/>
      <w:r>
        <w:rPr>
          <w:color w:val="000000"/>
          <w:sz w:val="28"/>
          <w:szCs w:val="28"/>
          <w:lang w:val="en-US" w:eastAsia="en-US"/>
        </w:rPr>
        <w:t>2.3 Пойменные луга и леса</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Первичная растительность пойм представляет собой экологодинамический ряд сообществ, сменяющих друг друга в пространстве и во времени по мере развития самой поймы. Естественно, что в каждом конкретном участке поймы этот ряд может быть представлен не полностью. На прирусловых отложениях развиваются ивняки. Заболоченные понижения занимают черноольховые леса (на севере обычно со значительным участием ели в древостое). На повышенных участках центральной поймы в умеренном поясе представлены пихтово-еловые леса с дубом и липой, дубравы и леса с преобладанием в древостое ветлы, осокоря или вяза.</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Интразональная растительность представлена пойменными лугами и растительностью меловых обнажений.</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Узкую полосу берега реки, где отмечаются выходы писчего мела, мергеля и других меловых пород, называют Белыми горами. На меловых обнажениях произрастает множество редких и исчезающих видов растений: норичник меловой, иссоп меловой, копеечник крупноцветный, тимьян меловой, эфедра двухколосковая, наголоватка меловая и т.д., а у подножия меловых склонов, где бьют многочисленные ключи, обитают не менее редкие насекомые: желтушка золотистая, степная дыбка и др.</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Пойменные луга тянутся широкой полосой по берегам рек и водоемов, перемежаясь пойменными лесами. После схода паводковых вод и до самой осени луга пестреют ярчайшим разнотравьем. Цветут кровохлебка лекарственная, рябчик малый, горечавка легочная, гладиолус тонкий и множество других растений. Заливные луга в настоящее время практически полностью используются как сенокосы.</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В пойме реки очень развита гидрографическая сеть: здесь находится множество средних и мелких озер, болот, соединенных между собой протоками и старицами. В связи с разнообразием гидрологических условий и труднодоступностью этих мест здесь встречаются некоторые виды редких растений (водяной орех, кувшинка белая, кубышка желтая, болотноцветник щитолистный, сальвиния плавающая, телорез обыкновенный) и животных (краснобрюхая жерлянка, выхухоль, бобр, белый лебедь, кулик-сорока, выпь малая, белая цапля и другие). Околоводные и водные биотопы характерны также для многих глубоких ендов, которые заполняются водой при весеннем таянии снега.</w:t>
      </w:r>
      <w:r>
        <w:br w:type="page"/>
      </w:r>
    </w:p>
    <w:p>
      <w:pPr>
        <w:pStyle w:val="Normal"/>
        <w:spacing w:lineRule="auto" w:line="360"/>
        <w:ind w:firstLine="709"/>
        <w:jc w:val="both"/>
        <w:rPr/>
      </w:pPr>
      <w:r>
        <w:rPr>
          <w:b/>
          <w:bCs/>
          <w:color w:val="000000"/>
          <w:lang w:val="en-US" w:eastAsia="en-US"/>
        </w:rPr>
        <w:t>3. Антропогенное воздействие и сохранение интразональной растительности</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Различные типы экосистем по разному реагируют на антропогенное воздействие и обладают различной способностью с самовосстановлению. Это должно учитываться при проектировании месторождений нефти и газа и при прокладке трубопроводов. Для этой цели в разделах отчетов по экологическому аудиту и проектов, посвященных оценке воздействия промышленности на окружающую среду, рассматривается вопрос об устойчивости экосистем к антропогенному воздействию.</w:t>
      </w:r>
    </w:p>
    <w:p>
      <w:pPr>
        <w:pStyle w:val="Normal"/>
        <w:spacing w:lineRule="auto" w:line="360"/>
        <w:ind w:firstLine="709"/>
        <w:jc w:val="both"/>
        <w:rPr>
          <w:color w:val="000000"/>
          <w:lang w:val="en-US" w:eastAsia="en-US"/>
        </w:rPr>
      </w:pPr>
      <w:r>
        <w:rPr>
          <w:color w:val="000000"/>
          <w:lang w:val="en-US" w:eastAsia="en-US"/>
        </w:rPr>
        <w:t>Устойчивость экосистем рассматривается отдельно для различных видов нарушений и обычно понимается как: 1) способность экосистем противостоять воздействию не изменяясь; 2) способность и скорость самовосстановления экосистем и способность их самоочищения в случае загрязнений.</w:t>
      </w:r>
    </w:p>
    <w:p>
      <w:pPr>
        <w:pStyle w:val="Normal"/>
        <w:spacing w:lineRule="auto" w:line="360"/>
        <w:ind w:firstLine="709"/>
        <w:jc w:val="both"/>
        <w:rPr/>
      </w:pPr>
      <w:r>
        <w:rPr>
          <w:color w:val="000000"/>
          <w:lang w:val="en-US" w:eastAsia="en-US"/>
        </w:rPr>
        <w:t>Как противоположность понятию устойчивости может быть рассмотрен экологический риск, который определяется величиной последствий, возникающих в результате воздействия: 1) легкость разрушения экосистем при слабых воздействиях, 2) продолжительность или невозможность восстановления первоначального типа.</w:t>
      </w:r>
    </w:p>
    <w:p>
      <w:pPr>
        <w:pStyle w:val="Normal"/>
        <w:spacing w:lineRule="auto" w:line="360"/>
        <w:ind w:firstLine="709"/>
        <w:jc w:val="both"/>
        <w:rPr/>
      </w:pPr>
      <w:r>
        <w:rPr>
          <w:color w:val="000000"/>
          <w:lang w:val="en-US" w:eastAsia="en-US"/>
        </w:rPr>
        <w:t>Однако, в отличие от устойчивости, кроме указанных аспектов экологический риск определяется: 1) возможностью и стоимостью проведения рекультивации, 2) величиной экологических и экономических потерь при изменении типа экосистем в результате воздействия, 3) агрессивностью источника воздействия.</w:t>
      </w:r>
    </w:p>
    <w:p>
      <w:pPr>
        <w:pStyle w:val="Normal"/>
        <w:spacing w:lineRule="auto" w:line="360"/>
        <w:ind w:firstLine="709"/>
        <w:jc w:val="both"/>
        <w:rPr>
          <w:color w:val="000000"/>
          <w:lang w:val="en-US" w:eastAsia="en-US"/>
        </w:rPr>
      </w:pPr>
      <w:r>
        <w:rPr>
          <w:color w:val="000000"/>
          <w:lang w:val="en-US" w:eastAsia="en-US"/>
        </w:rPr>
        <w:t>На месте разрушенных экосистем формируются новые экосистемы, отличные от первоначальных. Понятие устойчивости в этой ситуации неприменимо. Вместе с тем решение о предпочтении или выборе того или иного варианта освоения должно быть обосновано. Понятно, что предпочтение может быть отдано в пользу экологически или экономически более ценных экосистем, формирующихся на месте разрушенных или в пользу тех вариантов, где рекультивационные мероприятия более дешевы или в пользу тех - где экономическая и экологическая стоимость потерянных экосистем меньше.</w:t>
      </w:r>
    </w:p>
    <w:p>
      <w:pPr>
        <w:pStyle w:val="Normal"/>
        <w:spacing w:lineRule="auto" w:line="360"/>
        <w:ind w:firstLine="709"/>
        <w:jc w:val="both"/>
        <w:rPr/>
      </w:pPr>
      <w:r>
        <w:rPr>
          <w:color w:val="000000"/>
          <w:lang w:val="en-US" w:eastAsia="en-US"/>
        </w:rPr>
        <w:t>При освоении нефтегазовых месторождений в Западной Сибири каждый раз приходится сравнивать относительный экологический риск воздействия на лесные и болотные экосистемы. В таблице (см. Приложение) рассмотрены основные варианты воздействия на лесные и болотные экосистемы при освоении нефтяных месторождений и их последствия в общем случае. Болота можно считать более "дешевой" экосистемой в сравнении с "лесной" в сырьевом аспекте. Часто дешевизна болот в сравнении с лесами принимается и с экологической точки зрения. Вместе с тем, анализ суммы последствий, их продолжительности и глубины показывает, что болота в целом более "ранимы", чем лесные экосистемы с экологической точки зрения, а часто и с экономической, если считать затраты на рекультивацию. В общем случае это верно, но в частных - может быть и не так.</w:t>
      </w:r>
    </w:p>
    <w:p>
      <w:pPr>
        <w:pStyle w:val="Normal"/>
        <w:spacing w:lineRule="auto" w:line="360"/>
        <w:ind w:firstLine="709"/>
        <w:jc w:val="both"/>
        <w:rPr/>
      </w:pPr>
      <w:r>
        <w:rPr>
          <w:color w:val="000000"/>
          <w:lang w:val="en-US" w:eastAsia="en-US"/>
        </w:rPr>
        <w:t>Последствия воздействий на болотные экосистемы не всегда могут быть рассмотрены однозначно как отрицательные. При засыпке песком и при прокладке трубопровода болота часто замещаются лесными сообществами, которые могут оказаться более ценными с экологической точки зрения. Тенденция смены лесными сообществами и накопление древесного подроста наблюдается при обсушке болотных экосистем, когда болотный сток перегораживается дорожными дамбами. При слабых солевых загрязнениях на олиготрофных местообитаниях в десятки раз увеличивается прирост сосны, а сфагновые мхи меняются на гипновые. Во всех этих случаях устойчивость болотных экосистем ниже, чем лесных, но экологический риск может быть расценен как меньший, в зависимости от конкретной ситуации.</w:t>
      </w:r>
    </w:p>
    <w:p>
      <w:pPr>
        <w:pStyle w:val="Normal"/>
        <w:spacing w:lineRule="auto" w:line="360"/>
        <w:ind w:firstLine="709"/>
        <w:jc w:val="both"/>
        <w:rPr>
          <w:color w:val="000000"/>
          <w:lang w:val="en-US" w:eastAsia="en-US"/>
        </w:rPr>
      </w:pPr>
      <w:r>
        <w:rPr>
          <w:color w:val="000000"/>
          <w:lang w:val="en-US" w:eastAsia="en-US"/>
        </w:rPr>
        <w:t>Не всегда экологический риск ниже в лесных сообществах и при механических нарушениях. Самовосстановление лесных сообществ при удалении верхних горизонтов почвы или на отсыпках на суглинистых грунтах протекает хорошими темпами, однако на песчаных грунтах существенно замедляется вследствие перевевания. Особенно это заметно в северной тайге и в полосе предтундровых лесов, где преобладают открытые местности. На открытых карьерах в долине Пура в 1997 году наблюдались подвижные новообразованные дюны высотой более 10 метров, засыпающие ненарушенные сопредельные лесные сообщества. Перевеванию песка косвенно способствует чрезмерная сухость местообитаний на песках, она же имеет и прямое отрицательное воздействие. Темпы восстановления существенно выше во влажных и сырых местообитаниях понижений, чем на возвышенных и сухих. В том же карьере по днищу вокруг водоемов наблюдалось обильное возобновление ивы возрастом до 7 лет, плотностью до 5-10 тыс.шт./га. Формируются отдельные дернины мха из родов политрихум и полия. Травостой образован вейником Лангсдорфа, пушицами, осоками, ситниками и кипреем узколистным. На влажных участках днища формируется возобновление березы и сосны возрастом 3 - 5 лет, плотностью менее 1 тыс.шт./га. В то время как на поверхности перевеваемого песка и вдоль сухих склонов возобновления не отмечено. Сходная картина возобновления наблюдалась и вдоль трасс магистральных трубопроводов в районе верховьев Казыма</w:t>
      </w:r>
      <w:r>
        <w:rPr>
          <w:rStyle w:val="FootnoteCharacters"/>
          <w:rStyle w:val="FootnoteAnchor"/>
          <w:color w:val="000000"/>
          <w:lang w:val="en-US" w:eastAsia="en-US"/>
        </w:rPr>
        <w:footnoteReference w:id="5"/>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Другая крайность - плотные третичные глины, вскрытые в моренных отложениях на одном из карьеров На влажных микроместообитаниях вокруг искусственных водоемов здесь отмечено возобновление ивы возрастом 3-5 лет. Формируется травяной ярус из пушицы, вейника, осок. По пологим песчаным склонам карьера, на отдельных участках не затронутых бульдозерной расчисткой, наблюдается возобновление сосны, березы и ивы самосевом возрастом 3-5 лет с плотностью в отдельных пятнах до 2 тыс.шт./га. Разреженный травяной ярус здесь образован вейниками Лангсдорфа и назменым, ромашкой, кипреем узколистным, лисохвостом, хвощем, пырейником. Формируются отдельные дернинки мха родов политрихум и бриум. Вместе с тем, на большей части карьера возобновление травостоя и древесных пород отсутствуют. Препятствием является или перевевание поверхностного слоя песка или плотный корковый слой по поверхности суглинков. Пески слабо удерживают воду, глины практически не промачиваются. Таким образом возобновительный потенциал лесных местообитаний наиболее высок на суглинках в сравнении с песками и глинами, и на влажных и сырых местообитаниях, в сравнении с сухими. В зональном плане также могут обнаружиться расхождения с общим правилом. Основными лимитирующими факторами возобновления древесных пород там являются или переувлажнение местообитаний или чрезмерная сухость (на песках и плотных глинах). В подтаежной зоне добавляется еще один фактор - первоначальное задернение травостоем, препятствующее закреплению проростков древесных пород.</w:t>
      </w:r>
    </w:p>
    <w:p>
      <w:pPr>
        <w:pStyle w:val="Normal"/>
        <w:spacing w:lineRule="auto" w:line="360"/>
        <w:ind w:firstLine="709"/>
        <w:jc w:val="both"/>
        <w:rPr>
          <w:color w:val="000000"/>
          <w:lang w:val="en-US" w:eastAsia="en-US"/>
        </w:rPr>
      </w:pPr>
      <w:r>
        <w:rPr>
          <w:color w:val="000000"/>
          <w:lang w:val="en-US" w:eastAsia="en-US"/>
        </w:rPr>
        <w:t>Различного рода месторождения располагается в северной части подтаежной зоны, захватывают дренированные полосы приречных лесов рек Тары и Малой Ичи в верхних отрезках их течения, заболоченный водораздел М. Ича-Тара и частично участок Большого Васюганского болота по южному макросклону Обь-Иртышского междуречья. Здесь можно выделить три ландшафтные группы экосистем: лесные экосистемы приречных дренированных полос (по 2-3 км с каждой стороны реки) на лессовидных суглинках с серыми лесными почвами, болотные экосистемы междуречий (шириной 4-6 км) на мощных и средней мощности торфяниках и экосистемы переходной полосы (шириной 1,5-2 км) на торфянистых глеевых почвах. Леса дренированной приречной полосы представлены в основном осинниками и березняками вейниково-высокотравными. В составе лесов единично встречаются ель, кедр. Среди лесов разработаны участками разнотравно-злаковые луга, которые используются под поколы и выпас. Заболоченные леса периферии водораздельных болот образованы березняками осочково-вейниковыми и вейниково-кустарничково-сфагновыми. В составе лесов обычна примесь сосны, доля которой увеличивается по мере удаления от реки и приближения к болоту. Топяные участки междуречных болотных массивов образованы евтрофными осоково-гипновыми, ерниково-осоковыми и осоковыми болотами. Олиготрофная часть междуречных болотных массивов представлены мочажинными кустарничково-пушицево-сфагновыми болота и сосново-кустарничково-сфагновыми болотами выпуклых водораздельных рямов, гряд в грядово-мочажинных комплексах и облесенной периферии на маломощных торфяниках.</w:t>
      </w:r>
    </w:p>
    <w:p>
      <w:pPr>
        <w:pStyle w:val="Normal"/>
        <w:spacing w:lineRule="auto" w:line="360"/>
        <w:ind w:firstLine="709"/>
        <w:jc w:val="both"/>
        <w:rPr>
          <w:color w:val="000000"/>
          <w:lang w:val="en-US" w:eastAsia="en-US"/>
        </w:rPr>
      </w:pPr>
      <w:r>
        <w:rPr>
          <w:color w:val="000000"/>
          <w:lang w:val="en-US" w:eastAsia="en-US"/>
        </w:rPr>
        <w:t>На технологических площадках вокруг разведочных скважин отмечены сообщества различных стадий восстановления. Поздняя стадия восстановления, представленная луговыми сообществами, наблюдается на площадках скважин разработанных в дренированной лесной полосе (разнотравно-злаковые сорные луга, мало чем отличающиеся от лесных лугов пастбищ), а также в переходной полосе заболоченных лесов (вейниковые, осоковые и тростниково-вейниковые сорные луга). Промежуточная стадия восстановления наблюдается на площадках разработанных на болотах междуречья, где представлена тростниковыми и рогозовыми зарослями, которые формируются иногда прямо по гатям. На отсыпных площадках среди болот отмечена только ранняя стадия восстановления представленная ситниковыми и марево-гречишными сорными группировками. В целом можно отметить порядок который следует общему правилу - на дренированных лесных местообитаниях наблюдается луговая стадия восстановления или переходная к луговой от бурьянной. В сырых местообитаниях формируются моновидовые злаковые или осоковые луга, на сухих местообитаниях сложные, разнотравно-злаковые сообщества. На площадках болотной территории фиксируется ранняя стадия восстановления, представленная или несомкнутыми группировками сорных трав или моновидовыми зарослями анемохоров. Отсюда можно сделать вывод, что формирование растительных сообществ, а вместе с этим и формирование почв на дренированной территории протекает более быстрыми темпами, чем на заболоченной. При этом в переходной полосе заболоченных лесов, даже на эксплуатационных площадках ежегодно формируется столь обильный травостой, что его приходится уничтожать гусеничным транспортом. Таким образом максимум восстановительной активности фиксируется в умеренно влажных и сырых местообитаниях, наиболее сложные сообщества на сухих местообитаниях. Тем не менее, во всех случаях на обследованных площадках возобновление древесных пород очень слабое (не более 2 шт./га) или отсутствует. В аналогичных условиях в северотаежной подзоне на лессовидных суглинках возобновление 10 и более тыс.шт./га. В подтаежной зоне возобновительный потенциал лесных экосистем снижен. Восстановление идет через луговую стадию, которая может быть значительно растянута во времени. В этих условиях экологический риск разрушения лесных экосистем может оказаться выше, чем риск разрушения болотных.</w:t>
      </w:r>
    </w:p>
    <w:p>
      <w:pPr>
        <w:pStyle w:val="Normal"/>
        <w:spacing w:lineRule="auto" w:line="360"/>
        <w:ind w:firstLine="709"/>
        <w:jc w:val="both"/>
        <w:rPr>
          <w:color w:val="000000"/>
          <w:lang w:val="en-US" w:eastAsia="en-US"/>
        </w:rPr>
      </w:pPr>
      <w:r>
        <w:rPr>
          <w:color w:val="000000"/>
          <w:lang w:val="en-US" w:eastAsia="en-US"/>
        </w:rPr>
        <w:t>Проведенный анализ последствий воздействия нефтедобывающей промышленности на лесные и болотные экосистемы позволяет определить общее правило: для лесных экосистем таежной зоны на почвах суглинистого механического состава экологический риск воздействия на них в целом ниже, чем экологический риск воздействия на болота. Однако в ряде случаев можно видеть и обратное положение вещей, что зависит от типа воздействия, литологии поверхностных отложений и природной зоны. Понятие об экологическом риске более эффективно при сравнительной оценке воздействия на отдельные типы экосистем, чем обычно использующееся понятие об их устойчивости.</w:t>
      </w:r>
      <w:r>
        <w:br w:type="page"/>
      </w:r>
    </w:p>
    <w:p>
      <w:pPr>
        <w:pStyle w:val="Normal"/>
        <w:spacing w:lineRule="auto" w:line="360"/>
        <w:ind w:firstLine="709"/>
        <w:jc w:val="both"/>
        <w:rPr>
          <w:b/>
          <w:b/>
          <w:bCs/>
          <w:color w:val="000000"/>
          <w:lang w:val="en-US" w:eastAsia="en-US"/>
        </w:rPr>
      </w:pPr>
      <w:r>
        <w:rPr>
          <w:b/>
          <w:bCs/>
          <w:color w:val="000000"/>
          <w:lang w:val="en-US" w:eastAsia="en-US"/>
        </w:rPr>
        <w:t>Заключение</w:t>
      </w:r>
    </w:p>
    <w:p>
      <w:pPr>
        <w:pStyle w:val="Normal"/>
        <w:spacing w:lineRule="auto" w:line="360"/>
        <w:ind w:firstLine="709"/>
        <w:jc w:val="both"/>
        <w:rPr>
          <w:b/>
          <w:b/>
          <w:bCs/>
          <w:i/>
          <w:i/>
          <w:iCs/>
          <w:color w:val="000000"/>
          <w:lang w:val="en-US" w:eastAsia="en-US"/>
        </w:rPr>
      </w:pPr>
      <w:r>
        <w:rPr>
          <w:b/>
          <w:bCs/>
          <w:i/>
          <w:iCs/>
          <w:color w:val="000000"/>
          <w:lang w:val="en-US" w:eastAsia="en-US"/>
        </w:rPr>
      </w:r>
    </w:p>
    <w:p>
      <w:pPr>
        <w:pStyle w:val="Normal"/>
        <w:spacing w:lineRule="auto" w:line="360"/>
        <w:ind w:firstLine="709"/>
        <w:jc w:val="both"/>
        <w:rPr>
          <w:color w:val="000000"/>
          <w:lang w:val="en-US" w:eastAsia="en-US"/>
        </w:rPr>
      </w:pPr>
      <w:r>
        <w:rPr>
          <w:color w:val="000000"/>
          <w:lang w:val="en-US" w:eastAsia="en-US"/>
        </w:rPr>
        <w:t>Таким образом, в реферате была отражена лишь небольшой части интрозаональной флоры умеренного пояса, пытаясь выбрать наиболее характерные растения, приуроченные к переувлажненным заболоченным пространствам умеренного пояса. Их насчитывается несколько сотен видов. Они образуют своеобразные, зачастую уникальные фитоценозы.</w:t>
      </w:r>
    </w:p>
    <w:p>
      <w:pPr>
        <w:pStyle w:val="Normal"/>
        <w:spacing w:lineRule="auto" w:line="360"/>
        <w:ind w:firstLine="709"/>
        <w:jc w:val="both"/>
        <w:rPr>
          <w:color w:val="000000"/>
          <w:lang w:val="en-US" w:eastAsia="en-US"/>
        </w:rPr>
      </w:pPr>
      <w:r>
        <w:rPr>
          <w:color w:val="000000"/>
          <w:lang w:val="en-US" w:eastAsia="en-US"/>
        </w:rPr>
        <w:t>Интразональная растительность - естественная растительность, которая не образует самостоятельной зоны, а входит в состав одной, нескольких или всех основных растительных зон. Например, растительность речных наносов, различных водоемов, береговых дюн. Иногда интразональная растительность преобладает над зональной, например, болота Западной Сибири в таежной подзоне, н6аиболее полно раскрытые в данной работе.</w:t>
      </w:r>
    </w:p>
    <w:p>
      <w:pPr>
        <w:pStyle w:val="Normal"/>
        <w:spacing w:lineRule="auto" w:line="360"/>
        <w:ind w:firstLine="709"/>
        <w:jc w:val="both"/>
        <w:rPr/>
      </w:pPr>
      <w:r>
        <w:rPr>
          <w:color w:val="000000"/>
          <w:lang w:val="en-US" w:eastAsia="en-US"/>
        </w:rPr>
        <w:t>В настоящее время все типы растительности претерпели значительные изменения под влиянием хозяйственной деятельности человека. На значительной территории они полностью уничтожены или коренным образом преобразованы (распаханы, застроены и т.п.). Восстановление растительного покрова самостоятельно очень затруднительно, в связи с этим рекомендуется после нарушения естественного покрова проводить работы, способствующие возобновлению нарушенной экосистемы.</w:t>
      </w:r>
      <w:r>
        <w:br w:type="page"/>
      </w:r>
    </w:p>
    <w:p>
      <w:pPr>
        <w:pStyle w:val="Normal"/>
        <w:spacing w:lineRule="auto" w:line="360"/>
        <w:ind w:firstLine="709"/>
        <w:jc w:val="both"/>
        <w:rPr>
          <w:b/>
          <w:b/>
          <w:bCs/>
          <w:color w:val="000000"/>
          <w:lang w:val="en-US" w:eastAsia="en-US"/>
        </w:rPr>
      </w:pPr>
      <w:r>
        <w:rPr>
          <w:b/>
          <w:bCs/>
          <w:color w:val="000000"/>
          <w:lang w:val="en-US" w:eastAsia="en-US"/>
        </w:rPr>
        <w:t>Список использованной литературы</w:t>
      </w:r>
    </w:p>
    <w:p>
      <w:pPr>
        <w:pStyle w:val="Normal"/>
        <w:spacing w:lineRule="auto" w:line="360"/>
        <w:ind w:firstLine="709"/>
        <w:jc w:val="both"/>
        <w:rPr>
          <w:b/>
          <w:b/>
          <w:bCs/>
          <w:i/>
          <w:i/>
          <w:iCs/>
          <w:color w:val="000000"/>
          <w:lang w:val="en-US" w:eastAsia="en-US"/>
        </w:rPr>
      </w:pPr>
      <w:r>
        <w:rPr>
          <w:b/>
          <w:bCs/>
          <w:i/>
          <w:iCs/>
          <w:color w:val="000000"/>
          <w:lang w:val="en-US" w:eastAsia="en-US"/>
        </w:rPr>
      </w:r>
    </w:p>
    <w:p>
      <w:pPr>
        <w:pStyle w:val="Normal"/>
        <w:numPr>
          <w:ilvl w:val="0"/>
          <w:numId w:val="2"/>
        </w:numPr>
        <w:tabs>
          <w:tab w:val="clear" w:pos="708"/>
          <w:tab w:val="left" w:pos="420" w:leader="none"/>
          <w:tab w:val="left" w:pos="1120" w:leader="none"/>
        </w:tabs>
        <w:spacing w:lineRule="auto" w:line="360"/>
        <w:ind w:left="0" w:hanging="0"/>
        <w:jc w:val="both"/>
        <w:rPr>
          <w:color w:val="000000"/>
          <w:lang w:val="en-US" w:eastAsia="en-US"/>
        </w:rPr>
      </w:pPr>
      <w:r>
        <w:rPr>
          <w:color w:val="000000"/>
          <w:lang w:val="en-US" w:eastAsia="en-US"/>
        </w:rPr>
        <w:t>Березина Н., Лисс О., Самсонов С. Мир зеленого безмолвия (болота: их свойства и жизнь). – М.: Мысль, 1993.</w:t>
      </w:r>
    </w:p>
    <w:p>
      <w:pPr>
        <w:pStyle w:val="Normal"/>
        <w:numPr>
          <w:ilvl w:val="0"/>
          <w:numId w:val="2"/>
        </w:numPr>
        <w:tabs>
          <w:tab w:val="clear" w:pos="708"/>
          <w:tab w:val="left" w:pos="420" w:leader="none"/>
          <w:tab w:val="left" w:pos="1120" w:leader="none"/>
        </w:tabs>
        <w:spacing w:lineRule="auto" w:line="360"/>
        <w:ind w:left="0" w:hanging="0"/>
        <w:jc w:val="both"/>
        <w:rPr>
          <w:color w:val="000000"/>
          <w:lang w:val="en-US" w:eastAsia="en-US"/>
        </w:rPr>
      </w:pPr>
      <w:r>
        <w:rPr>
          <w:color w:val="000000"/>
          <w:lang w:val="en-US" w:eastAsia="en-US"/>
        </w:rPr>
        <w:t>Вульф Е.В. Историческая география растений. М.-Л.: Изд-во АН СССР. 1944. 548 с.</w:t>
      </w:r>
    </w:p>
    <w:p>
      <w:pPr>
        <w:pStyle w:val="Normal"/>
        <w:numPr>
          <w:ilvl w:val="0"/>
          <w:numId w:val="2"/>
        </w:numPr>
        <w:tabs>
          <w:tab w:val="clear" w:pos="708"/>
          <w:tab w:val="left" w:pos="420" w:leader="none"/>
          <w:tab w:val="left" w:pos="1120" w:leader="none"/>
        </w:tabs>
        <w:spacing w:lineRule="auto" w:line="360"/>
        <w:ind w:left="0" w:hanging="0"/>
        <w:jc w:val="both"/>
        <w:rPr>
          <w:color w:val="000000"/>
          <w:lang w:val="en-US" w:eastAsia="en-US"/>
        </w:rPr>
      </w:pPr>
      <w:r>
        <w:rPr>
          <w:color w:val="000000"/>
          <w:lang w:val="en-US" w:eastAsia="en-US"/>
        </w:rPr>
        <w:t>Коринская В.А. География материков и океанов: Учебник. – М.: Просвещение, 1990.</w:t>
      </w:r>
    </w:p>
    <w:p>
      <w:pPr>
        <w:pStyle w:val="Normal"/>
        <w:numPr>
          <w:ilvl w:val="0"/>
          <w:numId w:val="2"/>
        </w:numPr>
        <w:tabs>
          <w:tab w:val="clear" w:pos="708"/>
          <w:tab w:val="left" w:pos="420" w:leader="none"/>
          <w:tab w:val="left" w:pos="1120" w:leader="none"/>
        </w:tabs>
        <w:spacing w:lineRule="auto" w:line="360"/>
        <w:ind w:left="0" w:hanging="0"/>
        <w:jc w:val="both"/>
        <w:rPr>
          <w:color w:val="000000"/>
          <w:lang w:val="en-US" w:eastAsia="en-US"/>
        </w:rPr>
      </w:pPr>
      <w:r>
        <w:rPr>
          <w:color w:val="000000"/>
          <w:lang w:val="en-US" w:eastAsia="en-US"/>
        </w:rPr>
        <w:t>Растительный мир земли / Под ред. Ф.Фукарека. В 2-х томах.- М.: МИР, 1982.</w:t>
      </w:r>
    </w:p>
    <w:p>
      <w:pPr>
        <w:pStyle w:val="Normal"/>
        <w:numPr>
          <w:ilvl w:val="0"/>
          <w:numId w:val="2"/>
        </w:numPr>
        <w:tabs>
          <w:tab w:val="clear" w:pos="708"/>
          <w:tab w:val="left" w:pos="420" w:leader="none"/>
          <w:tab w:val="left" w:pos="1120" w:leader="none"/>
        </w:tabs>
        <w:spacing w:lineRule="auto" w:line="360"/>
        <w:ind w:left="0" w:hanging="0"/>
        <w:jc w:val="both"/>
        <w:rPr>
          <w:color w:val="000000"/>
          <w:lang w:val="en-US" w:eastAsia="en-US"/>
        </w:rPr>
      </w:pPr>
      <w:r>
        <w:rPr>
          <w:color w:val="000000"/>
          <w:lang w:val="en-US" w:eastAsia="en-US"/>
        </w:rPr>
        <w:t>Тахтаджян А.Л. Флористические области Земли. Л.: Наука. 1978. 248 с.</w:t>
      </w:r>
    </w:p>
    <w:p>
      <w:pPr>
        <w:pStyle w:val="Normal"/>
        <w:numPr>
          <w:ilvl w:val="0"/>
          <w:numId w:val="2"/>
        </w:numPr>
        <w:tabs>
          <w:tab w:val="clear" w:pos="708"/>
          <w:tab w:val="left" w:pos="420" w:leader="none"/>
          <w:tab w:val="left" w:pos="1120" w:leader="none"/>
        </w:tabs>
        <w:spacing w:lineRule="auto" w:line="360"/>
        <w:ind w:left="0" w:hanging="0"/>
        <w:jc w:val="both"/>
        <w:rPr>
          <w:color w:val="000000"/>
          <w:lang w:val="en-US" w:eastAsia="en-US"/>
        </w:rPr>
      </w:pPr>
      <w:r>
        <w:rPr>
          <w:color w:val="000000"/>
          <w:lang w:val="en-US" w:eastAsia="en-US"/>
        </w:rPr>
        <w:t>Толмачев А.И. Введение в географию растений. – Л.: изд-во ленинградского университета, 1974. – 243 с.</w:t>
      </w:r>
      <w:r>
        <w:br w:type="page"/>
      </w:r>
    </w:p>
    <w:p>
      <w:pPr>
        <w:pStyle w:val="Normal"/>
        <w:spacing w:lineRule="auto" w:line="360"/>
        <w:ind w:firstLine="709"/>
        <w:jc w:val="both"/>
        <w:rPr>
          <w:b/>
          <w:b/>
          <w:bCs/>
          <w:color w:val="000000"/>
          <w:lang w:val="en-US" w:eastAsia="en-US"/>
        </w:rPr>
      </w:pPr>
      <w:r>
        <w:rPr>
          <w:b/>
          <w:bCs/>
          <w:color w:val="000000"/>
          <w:lang w:val="en-US" w:eastAsia="en-US"/>
        </w:rPr>
        <w:t>Приложение</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t>Воздействие Лесные экосистемы на сухих местообитаниях Болотные экосистемы и заболоченные леса</w:t>
      </w:r>
    </w:p>
    <w:tbl>
      <w:tblPr>
        <w:tblW w:w="5000" w:type="pct"/>
        <w:jc w:val="left"/>
        <w:tblInd w:w="-60" w:type="dxa"/>
        <w:tblLayout w:type="fixed"/>
        <w:tblCellMar>
          <w:top w:w="15" w:type="dxa"/>
          <w:left w:w="15" w:type="dxa"/>
          <w:bottom w:w="15" w:type="dxa"/>
          <w:right w:w="15" w:type="dxa"/>
        </w:tblCellMar>
      </w:tblPr>
      <w:tblGrid>
        <w:gridCol w:w="1639"/>
        <w:gridCol w:w="3850"/>
        <w:gridCol w:w="3865"/>
      </w:tblGrid>
      <w:tr>
        <w:trPr>
          <w:trHeight w:val="23"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оздействи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Лесные экосистемы на сухих местообитаниях</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Болотные экосистемы и заболоченные леса</w:t>
            </w:r>
          </w:p>
        </w:tc>
      </w:tr>
      <w:tr>
        <w:trPr>
          <w:trHeight w:val="23" w:hRule="atLeast"/>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азливы нефти</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 Растения гибнут как от недостатка кислорода в почвах, так и от токсического воздействия избытком солей.</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 Растения гибнут как от недостатка кислорода в почвах, так и от токсического воздействия избытком солей.</w:t>
            </w:r>
          </w:p>
        </w:tc>
      </w:tr>
      <w:tr>
        <w:trPr>
          <w:trHeight w:val="23"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2. Слабо загрязняются, так как жидкости скатываются вниз и накапливаются в переувлажненных местообитаниях занятых или заболоченными лесами или болотами.</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2. Накапливают загрязнения и способствуют распространению в поверхностном слое. Растворяют соли и выносят их за пределы нефтяного разлива.</w:t>
            </w:r>
          </w:p>
        </w:tc>
      </w:tr>
      <w:tr>
        <w:trPr>
          <w:trHeight w:val="23"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3. Промывной режим почв способствует выносу загрязняющих жидкостей в грунтовые воды и самоочищению местообитаний.</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3. Отсутствие промывного режима способствует накоплению углеводородов на поверхности, что ухудшает снабжение почвы воздухом.</w:t>
            </w:r>
          </w:p>
        </w:tc>
      </w:tr>
      <w:tr>
        <w:trPr>
          <w:trHeight w:val="23"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4. Есть возможность проводить вспашку и разрушать сплошность нефтяной пленки, что обеспечивает снабжение кислородом почвы и быстрое микробиальное разрушение нефти.</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4. Нет возможности или технически сложно проводить традиционные рекультивационные мероприятия посредством разрушения сплошности нефтяной пленки, например, вспашкой.</w:t>
            </w:r>
          </w:p>
        </w:tc>
      </w:tr>
      <w:tr>
        <w:trPr>
          <w:trHeight w:val="23" w:hRule="atLeast"/>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олевые загрязнения</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5. Нет наблюдений при слабых концентрациях.</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5. Слабые концентрации (до 100 мг/л) приводят к росту продуктивности и смене олиготрофных сообществ мезотрофными и евтрофными.</w:t>
            </w:r>
          </w:p>
        </w:tc>
      </w:tr>
      <w:tr>
        <w:trPr>
          <w:trHeight w:val="23"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6. Высокие концентрации приводят к гибели часть видов сообщества, древесного подроста, обеднению видового состава и упрощению структуры.</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6. Высокие концентрации (более 100 мг/л) приводят к гибели первоначального биологического сообщества и формированию рогозовых или камышовых зарослей.</w:t>
            </w:r>
          </w:p>
        </w:tc>
      </w:tr>
      <w:tr>
        <w:trPr>
          <w:trHeight w:val="23"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Засыпка песком</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7. Приводит к формированию лесных сообществ автоморфного типа.</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7. Приводит к формированию лесных сообществ.</w:t>
            </w:r>
          </w:p>
        </w:tc>
      </w:tr>
      <w:tr>
        <w:trPr>
          <w:trHeight w:val="23"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Заилени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8. Мало воздействует на древостой на сухих местообитаниях. Наблюдается восстановление напочвенного покрова как после гарей и вырубок.</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8. При мощном слое заиления в переувлажненных лесах и на болотах наблюдается гибель древостоя от недостатка кислорода в почвах. Формируется новое сообщество лесного типа.</w:t>
            </w:r>
          </w:p>
        </w:tc>
      </w:tr>
      <w:tr>
        <w:trPr>
          <w:trHeight w:val="23"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Запыление и слабое заилени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9. Мало воздействует на сообщество. Продолжительное воздействие приводит к обеднению видового состава и деградации напочвенного покрова.</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9. Происходит минерализация торфа, усиливаются процессы разложения и растет гидроморфизм. Происходит смена сфагновых сообществ осоковыми.</w:t>
            </w:r>
          </w:p>
        </w:tc>
      </w:tr>
      <w:tr>
        <w:trPr>
          <w:trHeight w:val="23"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одтоплени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0. Наблюдается гибель древостоя и формирование болотных сообществ.</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0. Происходит смена доминантов, формирование моховых сообществ мочажинного типа.</w:t>
            </w:r>
          </w:p>
        </w:tc>
      </w:tr>
      <w:tr>
        <w:trPr>
          <w:trHeight w:val="23"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Обсушк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1. Мало изменяет состав и структуру сообществ.</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1. Происходит смена доминантов, формирование пушицевых сообществ и накопление древесного подроста.</w:t>
            </w:r>
          </w:p>
        </w:tc>
      </w:tr>
      <w:tr>
        <w:trPr>
          <w:trHeight w:val="23"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Многократный проезд</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2. Темпы восстановления высокие и сравнимы с восстановлением после гарей и вырубок.</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2. Темпы восстановления низкие и приводят в формированию мочажинных сообществ.</w:t>
            </w:r>
          </w:p>
        </w:tc>
      </w:tr>
      <w:tr>
        <w:trPr>
          <w:trHeight w:val="23"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рокладка трубопроводов, волок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3. Формируется высокое разнообразие микроместообитаний, что приводит к росту видового разнообразия сообществ. Происходит восстановление первоначального типа сообществ.</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3. Формируется высокое разнообразие микроместообитаний, что приводит к росту видового разнообразия сообществ. Способствует формированию лесных типов сообществ.</w:t>
            </w:r>
          </w:p>
        </w:tc>
      </w:tr>
    </w:tbl>
    <w:p>
      <w:pPr>
        <w:pStyle w:val="Normal"/>
        <w:spacing w:lineRule="auto" w:line="360"/>
        <w:ind w:firstLine="709"/>
        <w:jc w:val="both"/>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49" w:hanging="0"/>
        <w:jc w:val="both"/>
        <w:rPr/>
      </w:pPr>
      <w:r>
        <w:rPr>
          <w:rStyle w:val="FootnoteCharacters"/>
        </w:rPr>
        <w:footnoteRef/>
      </w:r>
      <w:r>
        <w:rPr/>
        <w:t xml:space="preserve"> </w:t>
      </w:r>
      <w:r>
        <w:rPr>
          <w:sz w:val="20"/>
          <w:szCs w:val="20"/>
        </w:rPr>
        <w:t>Толмачев А.И. Введение в географию растений. – Л.: изд-во ленинградского университета, 1974. – 243 с.</w:t>
      </w:r>
    </w:p>
  </w:footnote>
  <w:footnote w:id="3">
    <w:p>
      <w:pPr>
        <w:pStyle w:val="Normal"/>
        <w:spacing w:lineRule="auto" w:line="360"/>
        <w:ind w:left="349" w:hanging="0"/>
        <w:jc w:val="both"/>
        <w:rPr/>
      </w:pPr>
      <w:r>
        <w:rPr>
          <w:rStyle w:val="FootnoteCharacters"/>
        </w:rPr>
        <w:footnoteRef/>
      </w:r>
      <w:r>
        <w:rPr/>
        <w:t xml:space="preserve"> </w:t>
      </w:r>
      <w:r>
        <w:rPr>
          <w:sz w:val="20"/>
          <w:szCs w:val="20"/>
        </w:rPr>
        <w:t>Растительный мир земли / Под ред. Ф.Фукарека. В 2-х томах.- М.: МИР, 1982.</w:t>
      </w:r>
    </w:p>
  </w:footnote>
  <w:footnote w:id="4">
    <w:p>
      <w:pPr>
        <w:pStyle w:val="Normal"/>
        <w:ind w:left="352" w:hanging="0"/>
        <w:jc w:val="both"/>
        <w:rPr/>
      </w:pPr>
      <w:r>
        <w:rPr>
          <w:rStyle w:val="FootnoteCharacters"/>
        </w:rPr>
        <w:footnoteRef/>
      </w:r>
      <w:r>
        <w:rPr/>
        <w:t xml:space="preserve"> </w:t>
      </w:r>
      <w:r>
        <w:rPr>
          <w:sz w:val="20"/>
          <w:szCs w:val="20"/>
        </w:rPr>
        <w:t>Березина Н., Лисс О., Самсонов С. Мир зеленого безмолвия (болота: их свойства и жизнь). – М.: Мысль, 1993.</w:t>
      </w:r>
    </w:p>
  </w:footnote>
  <w:footnote w:id="5">
    <w:p>
      <w:pPr>
        <w:pStyle w:val="Normal"/>
        <w:spacing w:lineRule="auto" w:line="360"/>
        <w:ind w:left="349" w:hanging="0"/>
        <w:jc w:val="both"/>
        <w:rPr/>
      </w:pPr>
      <w:r>
        <w:rPr>
          <w:rStyle w:val="FootnoteCharacters"/>
        </w:rPr>
        <w:footnoteRef/>
      </w:r>
      <w:r>
        <w:rPr/>
        <w:t xml:space="preserve"> </w:t>
      </w:r>
      <w:r>
        <w:rPr>
          <w:sz w:val="20"/>
          <w:szCs w:val="20"/>
        </w:rPr>
        <w:t xml:space="preserve">Тахтаджян А.Л. Флористические области Земли. Л.: Наука. 1978. 248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Accented">
    <w:name w:val="accented"/>
    <w:qFormat/>
    <w:rPr/>
  </w:style>
  <w:style w:type="character" w:styleId="InternetLink">
    <w:name w:val="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b/>
      <w:bCs/>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Style9">
    <w:name w:val="Верхний колонтитул Знак"/>
    <w:qFormat/>
    <w:rPr>
      <w:sz w:val="28"/>
      <w:szCs w:val="28"/>
    </w:rPr>
  </w:style>
  <w:style w:type="character" w:styleId="PageNumber">
    <w:name w:val="Page Number"/>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dict">
    <w:name w:val="text_dict"/>
    <w:basedOn w:val="Normal"/>
    <w:qFormat/>
    <w:pPr>
      <w:spacing w:before="280" w:after="280"/>
      <w:ind w:firstLine="600"/>
      <w:jc w:val="both"/>
    </w:pPr>
    <w:rPr>
      <w:rFonts w:ascii="Verdana" w:hAnsi="Verdana" w:cs="Verdana"/>
      <w:sz w:val="24"/>
      <w:szCs w:val="24"/>
    </w:rPr>
  </w:style>
  <w:style w:type="paragraph" w:styleId="22">
    <w:name w:val="Основной текст 2"/>
    <w:basedOn w:val="Normal"/>
    <w:qFormat/>
    <w:pPr/>
    <w:rPr>
      <w:b/>
      <w:bCs/>
      <w:cap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Zg">
    <w:name w:val="zg"/>
    <w:basedOn w:val="Normal"/>
    <w:qFormat/>
    <w:pPr>
      <w:spacing w:before="280" w:after="280"/>
    </w:pPr>
    <w:rPr>
      <w:rFonts w:ascii="Arial" w:hAnsi="Arial" w:cs="Arial"/>
      <w:b/>
      <w:bCs/>
      <w:color w:val="BA1014"/>
      <w:sz w:val="32"/>
      <w:szCs w:val="32"/>
    </w:rPr>
  </w:style>
  <w:style w:type="paragraph" w:styleId="H3">
    <w:name w:val="h3"/>
    <w:basedOn w:val="Normal"/>
    <w:qFormat/>
    <w:pPr>
      <w:spacing w:before="280" w:after="280"/>
    </w:pPr>
    <w:rPr>
      <w:sz w:val="24"/>
      <w:szCs w:val="24"/>
    </w:rPr>
  </w:style>
  <w:style w:type="paragraph" w:styleId="H4">
    <w:name w:val="h4"/>
    <w:basedOn w:val="Normal"/>
    <w:qFormat/>
    <w:pPr>
      <w:spacing w:before="280" w:after="280"/>
    </w:pPr>
    <w:rPr>
      <w:sz w:val="24"/>
      <w:szCs w:val="24"/>
    </w:rPr>
  </w:style>
  <w:style w:type="paragraph" w:styleId="Menuheader">
    <w:name w:val="menu_header"/>
    <w:basedOn w:val="Normal"/>
    <w:qFormat/>
    <w:pPr>
      <w:spacing w:before="200" w:after="0"/>
    </w:pPr>
    <w:rPr>
      <w:rFonts w:ascii="Tahoma" w:hAnsi="Tahoma" w:cs="Tahoma"/>
      <w:b/>
      <w:bCs/>
      <w:color w:val="000000"/>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36:00Z</dcterms:created>
  <dc:creator>Мария</dc:creator>
  <dc:description/>
  <cp:keywords/>
  <dc:language>en-US</dc:language>
  <cp:lastModifiedBy>SYSTEM</cp:lastModifiedBy>
  <dcterms:modified xsi:type="dcterms:W3CDTF">2011-09-27T19:36:00Z</dcterms:modified>
  <cp:revision>2</cp:revision>
  <dc:subject/>
  <dc:title>ИНТРАЗОНАЛЬНАЯ РАСТИТЕЛЬНОСТЬ - естественная растительность, которая не образует самостоятельной зоны, а входит в состав одной</dc:title>
</cp:coreProperties>
</file>