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ределение поверхностного натяжения методом максимального давления в газовом пузырь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состоит в том, что в исследуемую жидкость через капилляр вдувается воздушный пузырек. Давление воздуха (P), которое нужно для отрыва пузырька от капилляра является искомой величиной, которая используется для дальнейшего расчета коэффициента поверхностного натя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(s ) рассчитывается по следующей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=(r - r </w:t>
      </w:r>
      <w:r>
        <w:rPr>
          <w:color w:val="000000"/>
          <w:sz w:val="24"/>
          <w:szCs w:val="24"/>
          <w:vertAlign w:val="subscript"/>
        </w:rPr>
        <w:t>воз</w:t>
      </w:r>
      <w:r>
        <w:rPr>
          <w:color w:val="000000"/>
          <w:sz w:val="24"/>
          <w:szCs w:val="24"/>
          <w:lang w:val="en-US"/>
        </w:rPr>
        <w:t xml:space="preserve">) g H + 2s / R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 - удельный вес исследуемой жидкости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r </w:t>
      </w:r>
      <w:r>
        <w:rPr>
          <w:color w:val="000000"/>
          <w:sz w:val="24"/>
          <w:szCs w:val="24"/>
          <w:vertAlign w:val="subscript"/>
        </w:rPr>
        <w:t>воз</w:t>
      </w:r>
      <w:r>
        <w:rPr>
          <w:color w:val="000000"/>
          <w:sz w:val="24"/>
          <w:szCs w:val="24"/>
        </w:rPr>
        <w:t xml:space="preserve"> - удельный вес воздух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 - ускорение свободного пад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 - радиус капилляр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- глубина погружения капилляра в жидк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формулы видно, что первое слагаемое определяется давлением столба жидкости от погружения капилляра, а второе - избыточным давлением, которое создает поверхностное натяжение. Простота формулы не гарантирует удовлетворительной точности определения коэффициента поверхностного натяжения. Это связано с тем, что в основе формулы лежит предположение, что пузырек воздуха в момент отрыва строго сферичен. Такое предположение справедливо только в том случае, если радиус капилляра достаточно мал. Условия реального эксперимента требуют введения поправок. Наиболее распространены 2 способа корректировки результатов: формула Шредингера и таблицы Сагдена. Различия между этими способами состоят в том, что таблица позволяет делать поправки в более широком диапазоне отклонений формы пузырька от сферической фор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Шредингера выглядит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RH (1 - 2R/3H - R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/6H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)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- капиллярная постоянна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 - давление отрыва пузырька, выраженное в единицах высоты столба исследуемой жидк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вою очередь 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s / g (r - r </w:t>
      </w:r>
      <w:r>
        <w:rPr>
          <w:color w:val="000000"/>
          <w:sz w:val="24"/>
          <w:szCs w:val="24"/>
          <w:vertAlign w:val="subscript"/>
        </w:rPr>
        <w:t>воз</w:t>
      </w:r>
      <w:r>
        <w:rPr>
          <w:color w:val="000000"/>
          <w:sz w:val="24"/>
          <w:szCs w:val="24"/>
        </w:rPr>
        <w:t>). Таким образом, капиллярная постоянная прямопропорциональна коэффициенту поверхностного натя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ишне говорить о том, что формула Шредингера не учитывает погружения капилляра в жидк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формулы Шредингера ограничено радиусом капилляра в 0,4 мм, если измерять поверхностное натяжение в растворах с s =20-70 дин/см. Погрешность расчетов при этом составляет 0,3 %. Использование капилляров большего размера сопряжено с большей ошибкой расчетов!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Более точные результаты для больших размеров капилляра можно получить с помощью таблицы Сагдена. </w:t>
      </w:r>
    </w:p>
    <w:tbl>
      <w:tblPr>
        <w:tblW w:w="5000" w:type="pct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"/>
        <w:gridCol w:w="895"/>
        <w:gridCol w:w="894"/>
        <w:gridCol w:w="894"/>
        <w:gridCol w:w="895"/>
        <w:gridCol w:w="894"/>
        <w:gridCol w:w="894"/>
        <w:gridCol w:w="894"/>
        <w:gridCol w:w="894"/>
        <w:gridCol w:w="895"/>
        <w:gridCol w:w="694"/>
      </w:tblGrid>
      <w:tr>
        <w:trPr>
          <w:cantSplit w:val="true"/>
        </w:trPr>
        <w:tc>
          <w:tcPr>
            <w:tcW w:w="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R/a </w:t>
            </w:r>
          </w:p>
        </w:tc>
        <w:tc>
          <w:tcPr>
            <w:tcW w:w="874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X/R </w:t>
            </w:r>
          </w:p>
        </w:tc>
      </w:tr>
      <w:tr>
        <w:trPr>
          <w:cantSplit w:val="true"/>
        </w:trPr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9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97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999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8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7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68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58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46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3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905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8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5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3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09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86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6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3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8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5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2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9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27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9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56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1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38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344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30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26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22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8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38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93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4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5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0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5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0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7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9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645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9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538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48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42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74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1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6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20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5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94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037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79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8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73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7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1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5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9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43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7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1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5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9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13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7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1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95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94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835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76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71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60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4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9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43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8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3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8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7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12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79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8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3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8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38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92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4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0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5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16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7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3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8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4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08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68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29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5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1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7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3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10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6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3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97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62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2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9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6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29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9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6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3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02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71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41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61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82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5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2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9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68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4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13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86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59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33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307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4281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5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3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06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81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57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33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09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85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блица отражает влияние величины R/a на величину X/R. Следует пояснить, что X = 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/ H. При очень малом радиусе капилляра X=R. Увеличение радиуса приводит к уменьшению X. Внимательный взгляд выявляет в таблице два искомых параметра - a и X. В связи с этим процесс поиска величины, а значит и коэффициента поверхностного натяжения, не так прост, поскольку приходится производить вычисления методом последовательного приближ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сходным приближением отношения R/a является величина (R/H)</w:t>
      </w:r>
      <w:r>
        <w:rPr>
          <w:color w:val="000000"/>
          <w:sz w:val="24"/>
          <w:szCs w:val="24"/>
          <w:vertAlign w:val="superscript"/>
        </w:rPr>
        <w:t>1/2</w:t>
      </w:r>
      <w:r>
        <w:rPr>
          <w:color w:val="000000"/>
          <w:sz w:val="24"/>
          <w:szCs w:val="24"/>
        </w:rPr>
        <w:t>. Для этого значения по таблице находится X/R. Пользуясь найденным X, вычисляется следующее приближение R/a, которое равно R/(X H)</w:t>
      </w:r>
      <w:r>
        <w:rPr>
          <w:color w:val="000000"/>
          <w:sz w:val="24"/>
          <w:szCs w:val="24"/>
          <w:vertAlign w:val="superscript"/>
        </w:rPr>
        <w:t>1/2</w:t>
      </w:r>
      <w:r>
        <w:rPr>
          <w:color w:val="000000"/>
          <w:sz w:val="24"/>
          <w:szCs w:val="24"/>
        </w:rPr>
        <w:t>. Для вновь полученного значения по таблице находится X, и процесс нахождения R/a повторяется. Вычисления завершаются тогда, когда различие вычисленных значений капиллярной постоянной становится удовлетворительным, т.е. отвечает необходимой точности измер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ные выше расчеты показывают, что без компьютерной программы производить расчеты по таблице Сагдена очень непрост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Личный опыт использования метода максимального давления в воздушном пузырьке для меня был интересен, прежде всего, конструированием аппарата для проведения измерений (см. рисунок)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2809875" cy="217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это не покажется странным, избыточное давление в аппарате для выдавливания пузырька воздуха создается манометром. (Как называется манометр, я уже не помню.) Дело в том, что в этом помогает конструкция манометра, состоящая из 2-х сообщающихся резервуаров, в которые налита дистиллированная вода. В обычном своем применении манометр работает следующим образом. Поднятием резервуара 1, находящегося в корпусе манометра с помощью регулятора 3, создается перепад уровня жидкости, который компенсирует внешнее измеряемое давление. На достижение равенства внешнего давления и давления, создаваемого манометром, указывает оптический датчик 2. Таким образом, высота поднятия резервуара эквивалентна измеряемому давлению. Манометр позволяет измерять давление с точностью 0,01 мм водного стол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м случае манометр используется только для создания давления, необходимого для отрыва пузырька воздуха от капилляра. Однако процесс выдавливания пузырька воздуха сопровождается некоторым изменением уровня жидкости в сосуде-датчике 2, что безусловно искажает результаты измерения давления. Для предотвращения этого эффекта служит воздушный колокол, с помощью которого через зажим Мора можно корректировать негативное изменение уровня жидкости в маномет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измерения протекает следующим образ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ется большой перепад уровня жидкости в воздушном колоколе, после чего соединительный шланг пережимается зажимом М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ются показания манометра на но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пилляр опускается в исследуемую жидкость. В момент соприкосновения капилляра с жидкостью, датчик манометра дает характерную реакцию. Это удобно, поскольку позволяет проводить измерения в непрозрачных сосу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ащением регулятора манометра, повышается давление в аппарате до момента отрыва пузырька воздуха. В процессе повышения давления необходимо регулярно компенсировать изменение уровня жидкости в датчике манометра, открывая зажим Мора. Найденное значение высоты поднятия резервуара в манометре равно искомому давлению в миллиметрах водного столб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000000"/>
      <w:sz w:val="16"/>
      <w:szCs w:val="16"/>
      <w:u w:val="single"/>
    </w:rPr>
  </w:style>
  <w:style w:type="character" w:styleId="VisitedInternetLink">
    <w:name w:val="FollowedHyperlink"/>
    <w:rPr>
      <w:rFonts w:ascii="Arial" w:hAnsi="Arial" w:cs="Arial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Cent">
    <w:name w:val="cent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Down">
    <w:name w:val="down"/>
    <w:basedOn w:val="Normal"/>
    <w:qFormat/>
    <w:pPr>
      <w:jc w:val="center"/>
    </w:pPr>
    <w:rPr>
      <w:rFonts w:ascii="Arial" w:hAnsi="Arial" w:cs="Arial"/>
      <w:b/>
      <w:bCs/>
      <w:spacing w:val="90"/>
    </w:rPr>
  </w:style>
  <w:style w:type="paragraph" w:styleId="Txttab">
    <w:name w:val="txttab"/>
    <w:basedOn w:val="Normal"/>
    <w:qFormat/>
    <w:pPr>
      <w:ind w:firstLine="7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6:00Z</dcterms:created>
  <dc:creator>USER</dc:creator>
  <dc:description/>
  <cp:keywords/>
  <dc:language>en-US</dc:language>
  <cp:lastModifiedBy>Mage</cp:lastModifiedBy>
  <dcterms:modified xsi:type="dcterms:W3CDTF">2011-10-11T09:16:00Z</dcterms:modified>
  <cp:revision>2</cp:revision>
  <dc:subject/>
  <dc:title>Определение поверхностного натяжения методом максимального давления в газовом пузырьке</dc:title>
</cp:coreProperties>
</file>