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прессия - болезнь разочарований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>Евгения Ивахненко</w:t>
      </w:r>
    </w:p>
    <w:p>
      <w:pPr>
        <w:pStyle w:val="Normal"/>
        <w:spacing w:before="120" w:after="0"/>
        <w:ind w:firstLine="561"/>
        <w:rPr/>
      </w:pPr>
      <w:r>
        <w:rPr/>
        <w:t>Весна. Тающий снег, первые цветы, голубое небо. Время, когда вспоминаешь, что в этой жизни бывают радости и хочется каких-то перемен к лучшему.</w:t>
      </w:r>
    </w:p>
    <w:p>
      <w:pPr>
        <w:pStyle w:val="Normal"/>
        <w:spacing w:before="120" w:after="0"/>
        <w:ind w:firstLine="561"/>
        <w:rPr/>
      </w:pPr>
      <w:r>
        <w:rPr/>
        <w:t>Весна. Влажный воздух, принизывающий ветер, рождающий тревогу в душе Щемящее чувство одиночества, когда понимаешь, что на целом свете нет человека, могущего выслушать и защитить.</w:t>
      </w:r>
    </w:p>
    <w:p>
      <w:pPr>
        <w:pStyle w:val="Normal"/>
        <w:spacing w:before="120" w:after="0"/>
        <w:ind w:firstLine="561"/>
        <w:rPr/>
      </w:pPr>
      <w:r>
        <w:rPr/>
        <w:t>Депрессия. Как она похожа на зверька, без спроса поселившегося в душе. Зверька, который хнычет, поскуливает, царапается острыми коготками воспоминаний.</w:t>
      </w:r>
    </w:p>
    <w:p>
      <w:pPr>
        <w:pStyle w:val="Normal"/>
        <w:spacing w:before="120" w:after="0"/>
        <w:ind w:firstLine="561"/>
        <w:rPr/>
      </w:pPr>
      <w:r>
        <w:rPr/>
        <w:t>Устав каждую весну бороться с плохим настроением, ощущением слабости я решила проконсультироваться у психотерапевта</w:t>
      </w:r>
    </w:p>
    <w:p>
      <w:pPr>
        <w:pStyle w:val="Normal"/>
        <w:spacing w:before="120" w:after="0"/>
        <w:ind w:firstLine="561"/>
        <w:rPr/>
      </w:pPr>
      <w:r>
        <w:rPr/>
        <w:t>Сегодня мы беседуем с позитивным психотерапевтом Владимиром Слабинским</w:t>
      </w:r>
    </w:p>
    <w:p>
      <w:pPr>
        <w:pStyle w:val="Normal"/>
        <w:spacing w:before="120" w:after="0"/>
        <w:ind w:firstLine="561"/>
        <w:rPr/>
      </w:pPr>
      <w:r>
        <w:rPr/>
        <w:t>- Владимир, может ли человек самостоятельно понять, что у него депрессия и выйти из этого состояния?</w:t>
      </w:r>
    </w:p>
    <w:p>
      <w:pPr>
        <w:pStyle w:val="Normal"/>
        <w:spacing w:before="120" w:after="0"/>
        <w:ind w:firstLine="561"/>
        <w:rPr/>
      </w:pPr>
      <w:r>
        <w:rPr/>
        <w:t>Большинство людей справляется с жизненными трагедиями и стрессами без помощи специалиста. Однако, если в течение двух недель Вы постоянно чувствуете подавленность душевную опустошенность или просто плохое настроение. Вы заметили, что жизнь Вам уже не интересна, а обычная деятельность не доставляет прежнего удовольствия. Вы устаете, но не можете заснуть и от этого устаете еще больше. Если Вам говорят, что Вы утратили собранность, внимательность, способность принимать твердые решения и доводить дело до конца. Если это заставляет Вас чувствовать себя виноватым, мучиться от собственной незначительности и никчемности своего существования, можно говорить, что Вам требуется квалифицированная психотерапевтическая помощь.</w:t>
      </w:r>
    </w:p>
    <w:p>
      <w:pPr>
        <w:pStyle w:val="Normal"/>
        <w:spacing w:before="120" w:after="0"/>
        <w:ind w:firstLine="561"/>
        <w:rPr/>
      </w:pPr>
      <w:r>
        <w:rPr/>
        <w:t>- От этого царапанья и скулежа я сначала решила спастись традиционным методом - развеселиться. Но от похода в ночной клуб, от мешанины лиц, голосов и громкой музыки я устала еще больше. Да и попытка задушевно поговорить за бутылочкой с лучшей подругой не облегчила мне душу. Остаток того вечера я вытирала чужие слезы и говорила никчемные слова утешения.</w:t>
      </w:r>
    </w:p>
    <w:p>
      <w:pPr>
        <w:pStyle w:val="Normal"/>
        <w:spacing w:before="120" w:after="0"/>
        <w:ind w:firstLine="561"/>
        <w:rPr/>
      </w:pPr>
      <w:r>
        <w:rPr/>
        <w:t>- Выход из состояния глубокой депрессии требует большего, чем просто разговоры с друзьями на кухне за бутылкой. И даже больше, чем разговоры с психологом.</w:t>
      </w:r>
    </w:p>
    <w:p>
      <w:pPr>
        <w:pStyle w:val="Normal"/>
        <w:spacing w:before="120" w:after="0"/>
        <w:ind w:firstLine="561"/>
        <w:rPr/>
      </w:pPr>
      <w:r>
        <w:rPr/>
        <w:t>На жизненную неустроенность вообще (угроза безработицы, бедности, конфликты в семье и на работе, слишком быстрый темп жизни) накладываются такие физиологические факторы, как недостаток света дома и в офисе, преобладание слишком калорийной, жирной пищи, и как следствие недостаток витаминов. И, конечно, привычка улучшать настроение при помощи стимуляторов: алкоголя, никотина, кофе. Поэтому, выведение из депрессии требует грамотного сочетания медикаментозной терапии и психотерапии.</w:t>
      </w:r>
    </w:p>
    <w:p>
      <w:pPr>
        <w:pStyle w:val="Normal"/>
        <w:spacing w:before="120" w:after="0"/>
        <w:ind w:firstLine="561"/>
        <w:rPr/>
      </w:pPr>
      <w:r>
        <w:rPr/>
        <w:t>Но это мое плохое настроение совершенное естественно. Столько всего неприятного произошло в последнее время, что просто нечему радоваться. Я смогу и сама с этим справиться. Разве требует медицинского вмешательства тот факт, что в моей жизни происходят неприятности?</w:t>
      </w:r>
    </w:p>
    <w:p>
      <w:pPr>
        <w:pStyle w:val="Normal"/>
        <w:spacing w:before="120" w:after="0"/>
        <w:ind w:firstLine="561"/>
        <w:rPr/>
      </w:pPr>
      <w:r>
        <w:rPr/>
        <w:t>- Лечение депрессии методом позитивной психотерапии направлено на гармонизацию четырех аспектов жизнедеятельности.</w:t>
      </w:r>
    </w:p>
    <w:p>
      <w:pPr>
        <w:pStyle w:val="Normal"/>
        <w:spacing w:before="120" w:after="0"/>
        <w:ind w:firstLine="561"/>
        <w:rPr/>
      </w:pPr>
      <w:r>
        <w:rPr/>
        <w:t>1. Пристального внимания требует тело. Это не только более активный образ жизни, но и упражнения для релаксации, подобранные врачом.</w:t>
      </w:r>
    </w:p>
    <w:p>
      <w:pPr>
        <w:pStyle w:val="Normal"/>
        <w:spacing w:before="120" w:after="0"/>
        <w:ind w:firstLine="561"/>
        <w:rPr/>
      </w:pPr>
      <w:r>
        <w:rPr/>
        <w:t>2. В борьбе с депрессией поддержку может оказать семья. Только для этого необходимо улучшить взаимоотношения.</w:t>
      </w:r>
    </w:p>
    <w:p>
      <w:pPr>
        <w:pStyle w:val="Normal"/>
        <w:spacing w:before="120" w:after="0"/>
        <w:ind w:firstLine="561"/>
        <w:rPr/>
      </w:pPr>
      <w:r>
        <w:rPr/>
        <w:t>3. Найти причину конфликтных ситуаций можно анализируя свои сны при помощи психотерапевта. Кстати и на вопрос, в чем же смысл вашей жизни сны тоже могут дать ответ.</w:t>
      </w:r>
    </w:p>
    <w:p>
      <w:pPr>
        <w:pStyle w:val="Normal"/>
        <w:spacing w:before="120" w:after="0"/>
        <w:ind w:firstLine="561"/>
        <w:rPr/>
      </w:pPr>
      <w:r>
        <w:rPr/>
        <w:t>4. Почувствовав себя лучше физически, наладив отношения с близкими людьми, поставив себе реальные цели, с удивлением можно обнаружить что отпала необходимость в бесполезной суете и желания стали соразмерны Вашим возможностям.</w:t>
      </w:r>
    </w:p>
    <w:p>
      <w:pPr>
        <w:pStyle w:val="Normal"/>
        <w:spacing w:before="120" w:after="0"/>
        <w:ind w:firstLine="561"/>
        <w:rPr/>
      </w:pPr>
      <w:r>
        <w:rPr/>
        <w:t>Из медикаментов предпочтительными являются антидепрессанты. Но их можно применять только по назначению врача.</w:t>
      </w:r>
    </w:p>
    <w:p>
      <w:pPr>
        <w:pStyle w:val="Normal"/>
        <w:spacing w:before="120" w:after="0"/>
        <w:ind w:firstLine="561"/>
        <w:rPr/>
      </w:pPr>
      <w:r>
        <w:rPr/>
        <w:t>Почему этому состоянию следует уделять такое пристальное внимание. Разве это может привести к каким-нибудь серьезным последствиям?</w:t>
      </w:r>
    </w:p>
    <w:p>
      <w:pPr>
        <w:pStyle w:val="Normal"/>
        <w:spacing w:before="120" w:after="0"/>
        <w:ind w:firstLine="561"/>
        <w:rPr/>
      </w:pPr>
      <w:r>
        <w:rPr/>
        <w:t>- Я буду краток. Помимо потерянной работы, разрушенной семьи депрессия может привести к алкоголизму, наркомании, ожирению, развитию психосоматических заболеваний.</w:t>
      </w:r>
    </w:p>
    <w:p>
      <w:pPr>
        <w:pStyle w:val="Normal"/>
        <w:spacing w:before="120" w:after="0"/>
        <w:ind w:firstLine="561"/>
        <w:rPr/>
      </w:pPr>
      <w:r>
        <w:rPr/>
        <w:t>- Я уже начинаю бояться одного слова "депрессия".</w:t>
      </w:r>
    </w:p>
    <w:p>
      <w:pPr>
        <w:pStyle w:val="Normal"/>
        <w:spacing w:before="120" w:after="0"/>
        <w:ind w:firstLine="561"/>
        <w:rPr/>
      </w:pPr>
      <w:r>
        <w:rPr/>
        <w:t>- Здесь мне бы хотелось рассказать одну восточную историю.</w:t>
      </w:r>
    </w:p>
    <w:p>
      <w:pPr>
        <w:pStyle w:val="Normal"/>
        <w:spacing w:before="120" w:after="0"/>
        <w:ind w:firstLine="561"/>
        <w:rPr/>
      </w:pPr>
      <w:r>
        <w:rPr/>
        <w:t>Один султан отправился в плавание со своим самым любимым слугой. Слуга - дитя гор, никогда раньше не видевший моря, сидя в пустом трюме корабля, громко плакал, жаловался и дрожал от страха. Все были добры к нему, старались успокоить, однако слова сочувствия достигали только его ушей, но не сердца. Императору плавание по морю не доставляло больше никакого удовольствия, и тогда придворный лекарь премудрый Хаким испросил позволения его успокоить. Султан согласился, и тогда Хаким приказал бросить слугу в море. Матросам давно надоели вопли несчастного: они незамедлительно исполнили приказ. Слуга, барахтаясь из последних сил, хватая ртом воздух, умолял спасти его. Когда его вытащили из воды за волосы, он тихо уселся в углу. Ни одного слова жалобы не сорвалось больше с его уст. Султан был изумлен и спросил лекаря, какая мудрость скрывалась за его поступком. Премудрый Хаким ответил "Этот человек никогда не пробовал вкуса морской соли. Он не представлял себе, какой опасностью может грозить вода. И конечно же он не мог знать, какое счастье чувствовать под ногами твердые доски палубы. Цену спокойствия и самообладания познаешь только, когда посмотрел опасности прямо в глаза"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6:00Z</dcterms:created>
  <dc:creator>User</dc:creator>
  <dc:description/>
  <cp:keywords/>
  <dc:language>en-US</dc:language>
  <cp:lastModifiedBy>Mage</cp:lastModifiedBy>
  <dcterms:modified xsi:type="dcterms:W3CDTF">2011-10-12T04:56:00Z</dcterms:modified>
  <cp:revision>2</cp:revision>
  <dc:subject/>
  <dc:title>Депрессия - болезнь разочарований</dc:title>
</cp:coreProperties>
</file>