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по курсу "Делопроизводство"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л Шушков Алексей Васильевич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Институт Предпринимательства и Права, экономический факульт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№ 1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регламентирующие организацию делопроизвод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Т 16.487-83 Делопроизводство и архивное де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Т Р-1,5-92 Государственная система стандартизации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Т Р 6.30-97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РСФСР от 25 октября 1991 г. «О языках народов РСФ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РФ от 23 сентября 1992 г. № 3520-1 «О товарных знаках, знаках обслуживания и наименования мест происхождения товар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РФ от 21 июля 1998 г. № 5485-1 «О государственной тайне»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ая система док. Обеспечения управления. Основные положения. Общие требования к документам и службам документационного обеспечения. Приказ Главархива СССР от 25.05.88 1Р33/ВНИИД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новление «О порядке ведомственного хранения документов и организации их в делопроизводстве». От 3 марта 1993 №191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повая инструкция по делопроизводству в министерствах и ведомствах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№ 2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е доку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рганизационным документам относятся учредительные документы организации (устав, а также решение о его создании или учредительный договор), структура и система аппарата управления, штатное расписание, правило внутреннего распорядка, положение о структурных подразделениях организации, должностные инстр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в организации – в нем изложены правила регулирующие деятельность организации, взаимоотношения её с другими организациями и гражданами, права и обязанности в определенной сфере деятельности. Устав организации закрепляет организационно-правовую форму организации, ее название, адрес, органы управления и контроля, порядок распределения прибыли и образования фондов организации, условия реорганизации и ликвидации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редительный договор содержит характеристику предмета, целей и принципов деятельности организаций, права и обязанности учредителей, состав и компетенцию органов управления, срок действия и порядок прекращения договор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устава организации разрабатывается её структура и определяется штатная численность. В штатном расписании закрепляется должностной, численный состав организации и указывается фонд заработной пл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вилах внутреннего трудового распорядка организации указываются следующие разделы: общее положение, порядок приема, перевода и увольнения служащих, основные обязанности служащих, основные обязанности администрации, рабочее время и его использование, поощрение за успехи в работе, взыскания за нарушения трудовой дисциплины, организация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жностные инструкции четко очерчивают круг вопросов и указывают должностных лиц на которых распространяются эти инстр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орядительные доку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орядительная документация – одна из наиболее многочисленных групп документов. К ним относятся постановления, решения, распоряжения, приказы, инструкции, указания. Распорядительные документы являются средством передачи письменных указаний подчиненным организациям или конкретным исполнител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рганизациях распорядительными документами являются приказы по основной деятельности и по личному составу, инструкции, указания. В приказах по основной деятельности решаются вопросы производственно –хозяйственной деятельности, планирования, отчетности, финансирования и т.п. В приказах по личному составу рассматриваются вопросы, связанные с прохождением службы сотрудниками организации. В инструкциях - нормативных актов, утверждаемых руководителем организации, излагаются различные правила регламентирующие правовые отношения между организацией и работ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о-справочные доку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информационно-справочным документам относятся служебные письма, телеграммы, справки, докладные записки, акты и другие документы. Информационно-справочные документы содержат информацию, которая может побуждать к каким-либо действиям, иногда они подтверждают факты события, действия, которые можно лишь принять к свед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О «ИМПУЛЬС»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КАЗ</w:t>
      </w:r>
    </w:p>
    <w:p>
      <w:pPr>
        <w:pStyle w:val="Normal"/>
        <w:spacing w:before="120" w:after="0"/>
        <w:ind w:firstLine="567"/>
        <w:jc w:val="both"/>
        <w:rPr/>
      </w:pPr>
      <w:r>
        <w:rPr/>
        <w:t>04.01.02 № 7 л/с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нкт-Петербур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риеме на работу</w:t>
      </w:r>
    </w:p>
    <w:p>
      <w:pPr>
        <w:pStyle w:val="Normal"/>
        <w:spacing w:before="120" w:after="0"/>
        <w:ind w:firstLine="567"/>
        <w:jc w:val="both"/>
        <w:rPr/>
      </w:pPr>
      <w:r>
        <w:rPr/>
        <w:t>Шушкова А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ельный № 27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милия ШУШКОВ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я Алексей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чество Васильевич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 приема постоянная работа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жность бухгалтер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но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азделение бухгалтерия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л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бавка к з/п 10%____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приема 04.05.02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ректор Смирнов М.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пектор по персоналу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иков Д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04.01.02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риказом ознакомлен _____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ООО «СИБИРЬ» ЗАОФК «СИВЕР» Санкт-Петербург директору Пухову В.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ский проспект д. 8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12.02.2002 № 3706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родаже компьютеров и программного обеспеч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открытием нового центра обслуживания, фирма «Сибирь» начинает продажу компьютеров частным и государственным предприятиям по договорным ценам и принимает заказы на составление програ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ректор фирмы ________________________ В.И. 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6:00Z</dcterms:created>
  <dc:creator>User</dc:creator>
  <dc:description/>
  <cp:keywords/>
  <dc:language>en-US</dc:language>
  <cp:lastModifiedBy>Mage</cp:lastModifiedBy>
  <dcterms:modified xsi:type="dcterms:W3CDTF">2011-10-12T04:56:00Z</dcterms:modified>
  <cp:revision>2</cp:revision>
  <dc:subject/>
  <dc:title>Контрольная по курсу "Делопроизводство"</dc:title>
</cp:coreProperties>
</file>