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ак готовиться к экзамену по русскому языку и литературе</w:t>
      </w:r>
    </w:p>
    <w:p>
      <w:pPr>
        <w:pStyle w:val="Normal"/>
        <w:spacing w:before="120" w:after="0"/>
        <w:ind w:firstLine="561"/>
        <w:rPr>
          <w:sz w:val="28"/>
          <w:szCs w:val="28"/>
        </w:rPr>
      </w:pPr>
      <w:r>
        <w:rPr>
          <w:sz w:val="28"/>
          <w:szCs w:val="28"/>
        </w:rPr>
        <w:t>Бабурина М.А.</w:t>
      </w:r>
    </w:p>
    <w:p>
      <w:pPr>
        <w:pStyle w:val="Normal"/>
        <w:spacing w:before="120" w:after="0"/>
        <w:ind w:firstLine="561"/>
        <w:rPr/>
      </w:pPr>
      <w:r>
        <w:rPr/>
        <w:t xml:space="preserve">Ответ на этот вопрос непрост. Конечно, существует множество умных книг, написанных психологами и педагогами. Зайдите, например, в Дом Книги и окиньте взглядом полки — обилие литературы, посвященной сдаче экзаменов, поражает. Что выбрать родителям в помощь ребенку? Во-первых, посоветуйтесь с учителем в школе. Он поможет разобраться в этой массе литературы. Возможно, сам учитель работает по собственной авторской программе; возможно, он посоветует то или иное издание, которое наиболее удачно, с его профессиональной точки зрения. </w:t>
      </w:r>
    </w:p>
    <w:p>
      <w:pPr>
        <w:pStyle w:val="Normal"/>
        <w:spacing w:before="120" w:after="0"/>
        <w:ind w:firstLine="561"/>
        <w:rPr/>
      </w:pPr>
      <w:r>
        <w:rPr/>
        <w:t xml:space="preserve">Но хочется предупредить родителей об одном: не нужно покупать сборники методической литературы наобум: некоторые из них, как это ни прискорбно, не только не помогут, но навредят. “Книжные” фразы, строгие лингвистические комментарии к художественному произведению, перемежаясь с наивными, не выдержанными по стилю и по уровню обобщения фразами самого ученика, производят самое невыгодное и смешное впечатление. </w:t>
      </w:r>
    </w:p>
    <w:p>
      <w:pPr>
        <w:pStyle w:val="Normal"/>
        <w:spacing w:before="120" w:after="0"/>
        <w:ind w:firstLine="561"/>
        <w:rPr/>
      </w:pPr>
      <w:r>
        <w:rPr/>
        <w:t xml:space="preserve">Но, конечно же, основная тяжесть подготовки ученика к экзаменам ложится на плечи учителя. Собственно говоря, это его профессиональный долг. Только что понимать под этим? Ребенок, который добросовестно учится на протяжении ряда лет, выполняет домашние задания, делает работу над ошибками, в принципе, к экзамену готов. В этом случае, роль учителя заключается в том, чтобы подготовить экзаменационный материал, то есть выбрать те темы и вопросы, которые будут на экзамене, и заранее сообщить их ученикам. Типовые задания и билеты по русскому языку и литературе публикуются в журнале “Вестник образования”, а тексты изложений в “Сборнике текстов для проведения письменного экзамена по русскому языку за курс основной школы”. При желании учитель может внести изменения в типовые билеты, но он обязательно должен довести это до сведения администрации школы и учеников не менее, чем за полтора месяца до экзаменов. Кроме того, весь экзаменационный материал сдается в РОНО и проходит дополнительную проверку. </w:t>
      </w:r>
    </w:p>
    <w:p>
      <w:pPr>
        <w:pStyle w:val="Normal"/>
        <w:spacing w:before="120" w:after="0"/>
        <w:ind w:firstLine="561"/>
        <w:rPr/>
      </w:pPr>
      <w:r>
        <w:rPr/>
        <w:t xml:space="preserve">Чем в этом случае могут помочь родители? Главная их задача — создать благоприятную психологическую обстановку для ребенка дома. Даже для самого дисциплинированного и ответственного школьника экзамен — это испытание, стресс. Уменьшить его помогут прогулки, правильное питание и разумный баланс труда и отдыха. Подросток сам еще не может правильно спланировать время, ему кажется, что он все успеет, часто ребята склонны откладывать “на потом” такое не очень приятное занятие, как подготовка к экзамену. Затем может начаться паника: “Я ничего не успею, уже поздно готовиться, все равно уже не смогу...” В этих случаях и нужна “домашняя психотерапия” — помощь любящих людей, родителей, которые проконтролируют, напомнят, убедят, уберегут от бессонных ночей накануне экзаменов, а в случае тревоги и паники успокоят. Между тем, правильная расстановка сил действительно может помочь в подготовке к экзамену. Сами посудите, легче выучить 20 билетов за двадцать дней или за два последних дня? </w:t>
      </w:r>
    </w:p>
    <w:p>
      <w:pPr>
        <w:pStyle w:val="Normal"/>
        <w:spacing w:before="120" w:after="0"/>
        <w:ind w:firstLine="561"/>
        <w:rPr/>
      </w:pPr>
      <w:r>
        <w:rPr/>
        <w:t xml:space="preserve">Контроль родителей в это время не должен быть ни навязчивым, ни равнодушным. В первом случае подросток, в силу своих возрастных психологических особенностей, будет сопротивляться давлению, диктату и из чувства противоречия восставать против родителей, учителей, экзамена... В случае формального отношения родителей ребенок чувствует себя беспомощным, одиноким, беззащитным перед лицом серьезного испытания. Кроме того, участвуя в делах своего ребенка, интересуясь его душевным состоянием, настроением, его духовным миром, искренне пытаясь ему помочь, родители дают своим детям уроки любви, сочувствия, сопереживания, взаимопомощи, учат их преодолевать жизненные трудности спокойно и достойно. Я ни в коем случае не призываю родителей учить вместе с детьми билеты или допоздна записывать тексты, это все-таки экзамен школьника, а не его родителей. Помощь должна выражаться в другом: в организации дня, доверительной беседе, одобрении, подбадривании в минуты тревоги и уныния. </w:t>
      </w:r>
    </w:p>
    <w:p>
      <w:pPr>
        <w:pStyle w:val="Normal"/>
        <w:spacing w:before="120" w:after="0"/>
        <w:ind w:firstLine="561"/>
        <w:rPr/>
      </w:pPr>
      <w:r>
        <w:rPr/>
        <w:t xml:space="preserve">Если же ребенок по каким-то причинам отстает, не успевает по предмету, тогда подход должен быть другим. Один из выходов из такого положения — нанять репетитора. Однако хочется предупредить, что бесполезно приглашать репетитора по русскому языку за месяц до экзамена. Выучить русский язык за месяц невозможно, а научить грамотно писать — тем более. Мудрые родители, зная о бедах своего ребенка, нанимают репетиторов примерно за год. Дело в том, что обучение грамотному письму обладает так называемым кумулятивным (или накапливающимся) эффектом — плоды такой работы видны далеко не сразу. </w:t>
      </w:r>
    </w:p>
    <w:p>
      <w:pPr>
        <w:pStyle w:val="Normal"/>
        <w:spacing w:before="120" w:after="0"/>
        <w:ind w:firstLine="561"/>
        <w:rPr/>
      </w:pPr>
      <w:r>
        <w:rPr/>
        <w:t>Другой выход: перевести ребенка в хорошую частную школу. В маленьких классах внимание каждому ученику обеспечено, и каждый учится в русле общей программы по своей собственной, достигая собственных успехов и результатов, чего трудно добиться в обычной школе, где на одного учителя приходится несколько классов и в среднем больше ста учеников. В частной же школе, такой, например, как наша, в классах по 7–8 учеников, и учитель может уделить внимание каждому, помочь любому ученику справиться с трудностями подготовки к экзаменам.</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Как готовиться к экзамену по русскому языку и литературе</dc:title>
</cp:coreProperties>
</file>