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азвитие психики в филогенез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тановление низших форм поведения и психики (концепция Леонтьева –Фабри)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ультурно-историческая концепция развития психик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высших психических процесс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звитие психики животных и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изиологические основы психики челове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еводе с древнегреческого психология – это наука о душе, и, следовательно, ее предметом является "душа", или психика. Но что такое психика и психические явления? Существуют различные точки зрения на этот сложный и многогранный феномен, каким является "психика" или "душа". Большинство из них относится к идеалистическому, или к материалистическому толк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ечественной психологической науке при изучении психических явлений, как правило, исходят с позиций диалектического материализма, что предполагает использование рационалистического способа познания, основанного на эксперименте. Благодаря экспериментальным исследованиям сегодня мы знаем, что существует определенная взаимосвязь между психическим и биологическ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толь сложные психические процессы, наблюдаемые у человека, стали возможны лишь вследствие длительной эволюции живых организмов, исторического развития человечества и индивидуального развития конкретного инди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Развитие психики в филогенез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ка – это свойство высокоорганизованной материи, заключающееся в активном отражении субъектом объективного мира, в построении субъектом неотчуждаемой от него картины этого мира и регуляции на этой основе поведения и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значительное количество форм живой материи, обладающих определенными психическими способностями. Эти формы живой материи отличаются друг от друга по уровню развития психически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ая способность реагировать избирательно на воздействие внешней среды наблюдается уже у простейших форм живой материи. Так амеба удаляется от одних раздражителей и приближается к друг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сути движения амебы являются начальной формой приспособления простейших организмов к внешней среде. Подобное приспособление возможно благодаря существованию определенного свойства, отличающего живую материю от неживой. Это свойство – раздражимость. Чем выше уровень развития организма, тем более сложную форму имеет проявление его активности в случае изменений условий среды обитания. Первичные формы раздражимости обнаруживаются даже у растений – "тропизм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раздражимости у живых существ в значительной степени связано с усложнением условий жизни более развитых организмов, которые соответственно имеют и более сложное анатомическое строение. Живые организмы данного уровня развития вынуждены реагировать на более сложный комплекс факторов внешней среды. Сочетание этих внешних и внутренних условий предопределяют возникновение более сложных форм реагирования – чувствительности. Чувствительность характеризует общую способность к ощущ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зникновением ощущений живые организмы получают возможность реагировать не только на биологически значимые факторы среды, но и на биологически нейтра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у определенного класса животных чувствительности может рассматриваться как появление нового типа приспособления к внешней среде. Основное отличие данного типа приспособления заключается в появлении процессов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 – это сложный комплекс реакций животного организма на воздействие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Живые существа, в зависимости от уровня психического развития, обладают поведением различной сложности. Самое сложное поведение наблюдается у человека, который обладает способностью формировать мотивированное (осознанное) и целенаправленное поведение. Возможность осуществления столь сложного поведения обусловлено наличием у человека 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– высший уровень психического отражения и регуляции, присущий только человеку как общественно историческому существ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практической точки зрения сознание выступает как непрерывно меняющаяся совокупность чувственных и умственных образов, непосредственно предстающих перед субъектом в его внутреннем мире и предвосхищающих его практическ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выделяет себя из окружающей среды и осознает свою индивидуальность. Благодаря сознанию человек обладает возможностью самостоятельно регулировать свое поведение. "Я- концепция" является ядром его системы саморегу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поведения человека определяется степенью его практ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ощенном виде критичность – это способность осознавать различие между "хорошо" и "плохо". Благодаря кртичности у человека формируются идеалы и создается представление о морально-нравственных ценност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м уровнем развития психики обладает только человек. Формирование и эволюция сознания происходит в процессе физиологического и социального развития конкретного индивида. Процесс формирования сознания строго индивидуален, обусловлен как особенностями социального развития, так и генетической предрасполож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овление низших форм поведения и психики (концепция Леонтьева-Фабр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онцепции выделяют две стадии. Первая – стадия элементарной психики – имеет два уровня: низший и высший. Вторая стадия перцептивной психики – имеет три уровня: низший, высший и наивысший. В основе выделения этих двух стадий развития психики лежат основные характеристики способов получения информации об окружающем мире. Для первой стадии характерен сенсорный способ, уровень ощущений. Для второй - перцептивный способ, или уровень вос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дия элементарной сенсорной псих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Низший уровень. Примитивные элементы чувственности. Развитая раздраж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еткие реакции на биологически значимые свойства среды через изменение скорости и направления движения. Элементарные формы движений, слабая пластичность поведения. Несформированная форма реагирования на биологически незначимые свойства среды. Слабая, нецеленаправленная двигательная а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живых су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. Многие низшие многоклеточные организ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. Высший уровень. Наличие ощущений. Появление важнейшего органа манипулирования – челюстей. Способность к формированию элементарных условных рефл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ие реакции на биологически незначимые раздражители. Развитая двигательная активность. Способность избегать условий среды, вести активный поиск положительных раздражителей. Индивидуальный опыт и научения играют небольшую роль. Главное значение в поведении имеют жесткие врожденные програм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живых су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(кольчатые) черви, брюхоногие моллюски (улитки), некоторые другие беспозвоноч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дия перцептивной псих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Низший уровень. Отражение высшей действительности в форме образов и предметов. Объединение воздействующих свойств в целостный образ вещи. Главный орган манипулирования – челю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вигательных навыков. Преобладают генетически запрограммированные компоненты. Двигательные способности весьма сложны и разнообразны. Активный поиск положительных раздражителей, избегание отрицательных, развитое защитное повед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живых су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ы и другие низшие позвоночные, некоторые высшие беспозвоночные, насеком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Высший уровень. Элементарные формы мышления (решение задач). Складывание определенной "картины мир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развитые инстинктивные формы поведения. Способность к назна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живых су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позвоночные (птицы и некоторые млекопитающ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Наивысший уровень. </w:t>
      </w:r>
      <w:r>
        <w:rPr>
          <w:sz w:val="28"/>
          <w:szCs w:val="28"/>
        </w:rPr>
        <w:t>Выделение в практической деятельности ориентировочно-исследовательской фазы. Способность решать одну и ту же задачу разными методами. Перенос однажды найденного принципа решения задачи в новые условия. Создание и использование деятельности примитивных орудий. Способность к познанию окружающей действительности независимо от наличных биологических потребностей. Непосредственное усмотрение и учет причинно-следственных связей между явлениями в практических дейст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пециализированных органов. Манипулирования: рук и лап. Развитие исследовательских форм поведения с широким использованием ранее приобретенных знаний, умений и навы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живых сущест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зьяны, некоторые другие высшие позвоночные (собаки, дельфин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 Культурно-историческая концепция развития псих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.С. Выготский показал, что человек обладает особым видом психических функций, которые полностью отсутствуют у животных. Эти функции составляют высший уровень психики человека – сознание. Они формируются в ходе социальных взаимодействий. При этом под высшими психическими функциями подразумеваются: произвольная помять, произвольное внимание, логическое мышление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пции Выготского можно выделить три составные ч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"Человек и природ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основное содержание можно сформулировать в виде двух тези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тезис: при переходе от животных к человеку произошло кардинальное изменение отношений человека со средой. На протяжении существования всего животного мира среда действовала на животное, видоизменяя его и заставляя приспосабливаться к себе. С появлением человека – человек действует на природу и видоизменяет 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тезис объясняет существование механизмов изменения природы со стороны человека. Этот механизм заключается в создании орудий труда, в развитии материаль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"Человек и его собственная психи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два полож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владение природой не прошло бесследно для человека, он научился овладевать собственной психикой, у него появились высшие психические функции, выражающиеся в формах произвольной деятельности. Под высшими психическими функциями Л.С. Выготский понимал способность человека заставить себя запомнить некоторый материал, обратить внимание на какой-либо предмет, организовать свою умственн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еловек овладел своим поведением, как и природой, с помощью орудий, но орудий специальных – психологических. Эти психологические орудия он называл зна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ами Выготский называл искусственные средства, с помощью которых первобытный человек смог овладеть своим поведением, памятью и другими психическими процессами. Знаки были предметны, - "узелок на память" или зарубка на дереве тоже выступают как знак, как средство, с помощью которого овладевают памя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и-символы являлись пусковыми механизмами высших психических процессов, т.е. выступали в качестве психологических оруд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"Генетические аспекты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руд создал человека. В процессе совместного труда происходило общение между его участниками с помощью специальных знаков, определяющих, что надо делать каждому из участников трудового процесса. Вполне вероятно, что первыми словами были слова-приказы. Человек, услышав определенное сочетание звуков, выполнял ту или иную операцию. Но позднее, в процессе деятельности, человек стал обращать команды не на какого-нибудь, а на себя. В результате внешнекомандной функции слова родилась его организующая функция. Так человек научился управлять повед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озможность приказывать себе рождалась в процессе культурного развити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олагать, что сначала функции человека приказывающего и человека, исполняющего эти приказы, были разделены и весь процесс был интерпсихологическим, т.е. межличностным. Затем эти отношения превратились в отношения с самим собой, т.е. в интрапсихологические. Этот процесс Выготский назвал интериоризацией. В ходе интериоризации происходит превращение внешних средств знаков во внутрен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нтогенезе, по мнению Выготского, наблюдается принципиально то-же самое. Сначала взрослый действует словом на ребенка, побуждая его что-то сделать. Потом ребенок принимает способ общения и начинает словом воздействовать на взрослого. И наконец ребенок начинает воздействовать словом на самого себ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концепции Выготского можно выделить два фундаментальных положения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е психические функции имеют опосредованную структу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процесса развития психики человека характерна интериоризация отношений управления и средств-зна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нципиально отличается от животного тем, что он овладел природой с помощью орудий. Это наложило отпечаток на его психику, - он научился овладевать собственными высшими психическими функциями. Для этого он также использует орудия, но орудия психологические. В качестве таких орудий выступают знаки, или знаковые средства. Они имеют культурное происхождение, причем универсальной и наиболее типичной системой знаков является реч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ысшие психические функции человека отличаются от психических функций животных, но своим свойствам, строению и происхождению: они произвольны, опосредованы, социаль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витие высших психических функций у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ки на уровне человека идет в основном за счет памяти, речи, мышления и сознания благодаря усложнению деятельности и совершенствованию орудий труда, выступающих как средства исследования окружающего мира, изобретению и широкому использованию знаковых систем. У человека наряду с низшими уровнями организации психических процессов, которые ему даны от природы, возникают и высш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ному психическому развитию людей способствовали три основные достижения человечества: изобретение орудий труда, производство предметов материальной и духовной культуры и возникновение языка и речи. С помощью орудий труда человек получил возможность воздействовать на природу и глубже ее познав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изготавливал предметы домашнего обихода и изучал свойства мира, не данные непосредственно органам чув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орудий и выполняемых с их помощью трудовых операций вело, в свою очередь, к преобразованию и улучшению функций руки, благодаря чему она превратилась со временем в самое тонкое и точное из всех орудий трудовой деятельности. На примере руки учился познавать действительность глаз человека, она же способствовала развитию мышления и создавала основные творения человеческого духа. С расширением знаний о мире возрастали возможности человека, он приобретал способность быть независимым от природы и по разумению изменять свою собственную прир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емые людьми многих поколений предметы материальной и духовной культуры не пропадали бесследно, а передавались из поколения в поколение, совершенствуясь. Новому поколению людей не было необходимости изобретать их зано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ился механизм передачи способностей, знаний, умений и навыков по наследству. В орудиях труда, в предметах человеческой культуры стали людьми передаваться по наследству их способности и усваиваться следующими поколениями без изменения генотипа, анатомии и физиологии организма. Человек вышел за пределы своей биологической ограниченности и открыл для себя путь к практически безграничному совершенств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зобретению, совершенствованию и широкому использованию орудий, знаковых систем человечество получило уникальную возможность сохранять и накапливать опыт в виде различных текстов, продуктов творческого труда, передавать его из поколения в поколение при помощи продуманной системы обучения и воспитания де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постепенно, ускоряясь, из века в век совершенствовались творческие способности людей, расширялись и углублялись их знания о мире, все выше поднимая человека над всем остальным животным миром. Со временем человек придумал и усовершенствовал множество вещей, не имеющих аналогов в природе. Они стали ему служить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 самым, пожалуй, значительным изобретением человечества, оказавшим ни с чем не сравнимое влияние на развитие людей, стали знаковые системы. Они дали толчок для развития математики, инженерии, науки, искусства, других областей человеческой деятельности. Появление буквенной символики привело к возможности записи, хранения и воспроизведения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 выдающиеся достижения в совершенствовании способов записи, хранения и воспроизведения информации, которые пришлись на последние десятилетия текущего столетия, привели к новой научно-технической революции, которая активно продолжается в наше время. Это – изобретение магнитной, лазерной и других форм записи информации. К ним относится доступность отдельно взятому человеку практически любой информации, если где-то и когда-то была записана на понятном языке. Сюда же можно включить и развитие средств связи, освобождение людей от рутинной, мало способствующей их развитию работы и передачу ее машине, возникновение и совершенствование способов воздействия на природу не только с целью ее использования для своих нужд, сколько для сохранения и улучшения самой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вые системы, особенно речь, с самого начала их использования людьми стали действенным средством влияния человека на самого себя, управления своим восприятием, вниманием, памятью, другими познавательными процессами. Наряду с первой, данной человеку от природы сигнальной системой (И.П. Павлов), которая представляла собой органы чувств, человек получил вторую сигнальную систему, выраженную в слове. Обладая известными людям значениями, слова стали оказывать на их психологию и поведение такое же воздействие, как и замещаемые или предметы, а иногда даже больше, если они обозначали явления и предметы, которые трудно представить (абстрактные понятия). Вторая сигнальная система стала мощным средством самоуправления и саморегуляции человека. Восприятие приобрело такие качества, как предметность, константность, осмысленность, структурность; внимание стало произвольным, память – логической, мышление - словесным и абстрактным. Практически все психические процессы человека вследствие использования речи для управления ими вышли за пределы своей природной ограниченности, получили возможность дальнейшего, потенциально безграничного совершенств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 стало основным регулятором человеческих поступков, носителем нравственных и культурных ценностей, средством и источником цивилизации человека, его интеллектуального и морального совершенствования. Оно же выступило как главный фактор воспитания и обучения. Благодаря слову человек-индивид стал человеком-личностью. Особую роль в развитии людей сыграла речь как средство общения. Ее развитие способствовало взаимному интеллектуальному и культурному обогащению людей, живущих в разных концах мира и говорящих на разных язы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Сравнение психики человека и живот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сравнительных исследований дала немало примеров того общего, что обнаруживается в психике человека и животных. Тенденция выстраивания фактов, добытых в этих исследованиях, такова, что в них между человеком и животными со временем выявляется все больше сх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текущего столетия исследователей заинтересовали индивидуальные различия в темпераменте среди животных (И.П. Павлов), и, наконец, последние несколько десятилетий ХХ в. оказались связанными с поисками идентичности в коммуникации, групповых формах поведения и механизмах научения у человека и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 бы, в психике человека к настоящему времени уже почти не осталось ничего такого, чего нельзя было бы обнаружить у животных. На самом деле это не та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чти все, что имеется в психологии и поведении животного, приобретается им одним из двух возможных путей: передается по наследству или усваивается в стихийном процессе научения. То, что передается по наследству, обучению и воспитанию не подлежит; то, что появляется у животного спонтанно, может возникнуть и у человека без специального обучения и 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человека кроме наследственного и стихийно прижизненно приобретаемого опыта есть еще сознательно регулируемый, целенаправленный процесс психического и поведенческого развития, связанный с обучением и воспитанием. Если, изучая человека и сравнивая его с животными, мы обнаруживаем, что при наличии одинаковых анатомо-физиологических задатков человек в своей психологии и поведении достигает большего, чем животное, уровня развития, значит, это является результатом изучения, которым можно сознательно управлять через обучение и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человек, так и животные обладают общими врожденными элементарными способностями познавательного характера, которые позволяют им воспринимать мир в виде элементарных ощущений (у высокоразвитых животных – и в виде образов), запоминать информацию. Все основные виды ощущений: зрение, слух, осязание, обоняние, вкус, кожная чувствительность и др. – с рождения присутствуют у человека и животных. Их функционирование обеспечивается наличием соответствующих анализа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осприятие и память развитого человека отличаются от аналогичных функций у живот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у человека по сравнению с животными соответствующие познавательные процессы обладают особыми качествами: восприятие – предметностью, константностью, осмысленностью, а память - произвольностью и опосредованностью. Именно эти качества приобретаются человеком при жизни и развиваются далее благодаря обу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амять животного по сравнению с человеком ограничена. Они могут пользоваться в своей жизни только той информацией, которую приобретают сами. Следующим поколениям себе подобных существ они передают лишь то, что как-то закрепилось наследственно и отразилось в генотипе. Остальной благоприобретенный опыт при уходе животного из жизни оказывается безвозвратно утраченным для будущих поко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обстоит дело у человека. Его память практически безгранична. Он может запоминать, хранить и воспроизводить теоретически бесконечное количество информации благодаря тому, что ему самому нет необходимости всю эту информацию постоянно помнить и держать в своей голове. Для этого люди изобрели знаковые системы и средства для записи информации. Они могут не только записывать и хранить ее, но также передавать из поколения в поколение через предметы материальной и духовной культуры, обучение пользованию соответствующими знаковыми системами 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важные различия обнаруживаются в мышлении человека и животных. Оба названных вида живых существ чуть ли не с рождения обладают потенциальной способностью к решению элементарных практических задач в наглядно-действенном плане. Однако уже на следующих двух ступенях развития интеллекта – в наглядно-образцовом и словесно-логическом мышлении – между ними обнаруживаются разительные разли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ысшие животные, вероятно, могут оперировать образами, причем это до сих пор в науке остается спорным. У человека данная способность проявляется с двух- и трехлетнего возраста. Что же касается словесно-логического мышления, то у животных нет и малейших признаков этого типа интеллекта, так как ни логика, ни значения слов им не доступ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сложным является вопрос о сравнении проявления эмоций у животных и человека. Трудность его решения состоит в том, что первичные эмоции, имеющиеся у человека и животных, носят врожденный характер. Оба вида живых существ, по-видимому, их одинаково ощущают, однообразно ведут себя в соответствующих эмоциогенных ситуациях. У высших животных – антропоидов – и человека имеется много общего и во внешних способах выражения эмоций. У них же можно наблюдать что-то подобное настроениям человека, его аффектам и стресс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у человека есть высшие нравственные чувства, которых нет у животных. Они в отличие от элементарных эмоций, воспитываются и изменяются под влиянием социальных усло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усилий и времени ученые затратили на то, чтобы разобраться в вопросе об общности и различиях в мотивации поведения людей и животных. У тех и других, без сомнения, есть немало общих, чисто органических потребностей, и в этом отношении трудно обнаружить сколько-нибудь заметные мотивационные различия между животным и челов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также ряд потребностей, в отношении которых вопрос о принципиальных различиях между человеком и животными представляется однозначно и определенно нерешаемым. Это – потребности в общении, альтруизме, доминировании, агрессивности. Их элементарные признаки можно наблюдать у животных, и окончательно до сих пор не известно, передаются они человеку по наследству или приобретаются им в результате соци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человека имеются и специфические социальные потребности, близкие аналоги которых нельзя обнаружить ни у одного из животных. Это - духовные потребности, потребности, имеющие нравственно-ценностную основу, творческие потребности, потребность в самосовершенствовании, эстетические и ряд других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у из главных проблем психологии составляет выяснение вопроса о том, какие из потребностей у человека являются ведущими в детерминации поведения, какие – подчине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человек в своих психологических качествах и формах поведения представляется социально-природным существом, частично похожим, частично отличным от животных. В жизни его природное и социальное начала сосуществуют, сочетаются, иногда конкурируют друг с друг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 сих пор в своих политических, экономических, психологических и педагогических представлениях о человеке мы по преимуществу учитывали социальное начало, а человек, как показала жизненная практика, даже в относительно спокойные времена истории не переставал быть отчасти животным, т.е. биологическим существом не только в смысле органических потребностей, но и в своем поведени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Физиологические основы психики чело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ение нервной системы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человека состоит из двух разделов: центрального и периферическ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.Н.С. состоит из головного и спинного мозга. Головной мозг состоит из переднего, среднего и заднего мозга. В этих отделах Ц.Н.С. выделяются структуры, имеющие отношение к функционированию психики человека: таламус, гипоталамус, мост, мозжечок, продолговатый моз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а головного мозга совместно с подкорковыми структурами, входящими в передний мозг, определяет особенности функционирования сознания и мышления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Ц.Н.С. со всеми органами и тканями организма обеспечивают нервы, которые выходят из головного и спинного моз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ы, которые проводят сигналы из внешнего мира и структур организма – афферентные. Нервы, которые проводят сигналы из Ц.Н.С. к периферии – эфферент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а Ц.Н.С. представляет собой скопление нервных клеток – нейронов. Места соединения одного нейрона с другим называют синапс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ейронов специфические, т.е. выполняют определенную функцию. Нейроны могут быть сенсорными, двигательными локальной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ятие анализ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ферии аксоны (самые длинные отростки нейронов) соединяются с миниатюрными органическими устройствами, предназначенными для восприятия различных видов энергии и преобразования ее в энергию нервного импульса. Эти органические устройства называются рецепторами. Они расположены по всему организму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атор – относительно автономная органическая структура, обеспечивающая переработку специфической сенсорной информации и прохождение ее на всех уровнях, включая Ц.Н.С. Каждый анализатор состоит из трех структурных элементов: рецепторов, нервных волокон и соответствующих отделов Ц.Н.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т одинаковых рецепторов поступает только в определенную область коры головного моз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, полученная рецепторами, передается по нервным волокнам в скопление специфических ядер таламуса и через них афферентный импульс попадает в первичные проекционные зоны коры головного мозга. Эти зоны – конечные корковые структуры анализ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проективные зоны анализаторов иногда называют сенсорными зонами, потому что они связаны с формированием определенного типа ощущени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условно-рефлекторного научения И.П. Павл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важнейших законов и принципов, открытых Павловым, прежде всего следует отнести принцип замыкания условных нервных связей. Он заключается в следующем. Если при достаточном возбуждении участка коры под влиянием раздражителя, вызывающего врожденную реакцию (безусловный рефлекс), в другом участке коры создается возбуждение действием раздражителя, который сам по себе не вызывает определенного безусловного рефлекса, т.е. является нейтральным, то это второе возбуждение вступает в связь с перв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и многократном повторении нейтральный раздражитель будет самостоятельно вызывать ту же реакцию, которую до этого вызывал безусловный раздражитель. Бывший нейтральный раздражитель превращается в условный, а вызванный им рефлекс становится условным рефлексом. Следовательно, в результате многократного повторения происходит замыкание новой нервной свя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торм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действия условного раздражителя начнет действовать новый посторонний раздражитель, то условный рефлекс затормозится – внешнее торм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словный раздражитель несколько раз подряд не подкрепляется безусловным раздражителем, то этот условный раздражитель перестает вызывать условный рефлекс – внутреннее торм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генерализации и концентрации возбуждения в коре больших полушарий выражается в том, что всякий условный раздражитель дает в начале генерализованное возбуждение, которое, затем начинает концентрироваться в определенных участках к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взаимной ин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дин участок коры находится в состоянии возбуждения, то в других участках коры, функционально с ним связанных, возникает торможение; и наобор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ые функциональные блоки мозга в теории А.Р. Лур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Р. Лурия предложил выделить анатомически относительно автономные блоки головного мозга, обеспечивающие функционирование психических яв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блок предназначен для поддержания определенного уровня активности. Он включает ретикулярную формацию ствола мозга, глубинные отделы среднего мозга, структуры лимбической системы, медиобазальные отделы коры лобной и височной долей. Второй блок связан с познавательными психическими процессами и предназначен для процессов получения, переработки и хранения информации. Состоит из участков коры головного мозга, которые в основном располагаются в задних и височных отделах больших полушарий. Третий блок обеспечивает функции мышления, поведенческой регуляции и самоконтроля. Структуры, входящие в данный блок, находятся в передних отделах коры головного моз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дель функционирования системы по Анохи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.П. Анохин предложил свою концепцию регуляции поведенческого акта. Суть данной концепции заключается в том, что человек не может существовать изолированно от окружающего мира. Он постоянно испытывает воздействие определенных факторов окружающей среды. Воздействие внешних факторов – обстановочная афферентация. Одни воздействия для человека несущественны, другие – вызывают у него ответную реакцию. Эта ответная реакция носит характер ориентировочной реакции и является стимулом для проявления актив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здействующие на человека объекты и условия деятельности воспринимаются человеком в виде образа. Этот образ соотносится с информацией, хранящейся в памяти и мотивационными установками человека. Причем процесс сопоставления осуществляется через сознание, что приводит к возникновению решения и плана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.Н.С. ожидаемый итог действий представлен в виде своеобразной нервной модели – акцептором результата действия. Акцептор результата действия – это цель, на которую направлено действие. При наличии акцептора действия и программы действия, начинается непосредственное исполнение действия. При этом включается воля, а также процесс получения информации о выполнении поставленной цели. Информация о результатах действия имеет характер обратной связи и направлена на формирование установки по отношению к выполняемому действию. Поскольку информация проходит через эмоциональную сферу, она вызывает определенные эмоции, влияющие на характер установки. Если эмоции носят положительный характер, то действие прекращается. Если эмоции негативны, то в выполнение действия вносятся корре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ория говорит о том, что психические и физиологические процессы играют важную роль в регуляции поведения. Более того, поведение в принципе невозможного без одновременного участия психических и физиологически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ение Н.А. Бернштейна об участии психики в регуляции движ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осуществления механизмов движения была названа Бернштейном схемой рефлекторного кольца. Эта схема основана на принципе сенсорных коррекций и является его дальнейшим развитие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моторного центра в мышцу поступают эффекторные команды. От рабочей точки мышцы идут афферентные сигналы обратной связи в сенсорный центр. В Ц.Н.С. происходит переработка поступившей информации, т.е. перешифровка ее в моторные сигналы коррекции, после чего сигналы вновь поступают в мышцу. Получается кольцевой процесс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личием большего количества элементов рефлекторное кольцо функционирует следующим образом. В программе записаны последовательные этапы сложного движения. В каждый конкретный момент отрабатывается какой-то частичный элемент, соответствующая программа запускается в задающий прибор. Из задающего прибора сигналы поступают на прибор сличения. На тот же блок от рецептора приходят сигналы обратной связи, сообщающие о состоянии рабочей точки. В приборе сличения эти сигналы сравниваются, и на выходе из него получаются сигналы рассогласования между требуемым и фактическим положением вещей. Далее они попадают на блок перешифровки, оттуда выходят сигналы коррекции, которые через промежуточные инстанции попадают на эффек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рефлекторного кольца Берштейн выдвинул идею об уровневом построении движений. В зависимости от того, какую информацию несут сигналы обратной связи, афферентные сигналы приходят в разные чувствительные центры головного мозга и соответственно переключаются на моторные пути на разных уровнях. Так были выделены уровни спинного и продолговатого мозга, уровень подкорковых центров, уровень коры. Каждому уровню соответствует свой класс дви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А – филогенетический самый древний не имеет самостоятельного значения. Отвечает за тонус мышц. На этот уровень поступает информация о степени напряжения мышц и информация от органов равнове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 – уровень синергий. Замкнут на пространство тела. Берет на себя задачу внутренней координации сложных двигательных ансамблей. Собственные движения: потягивание, мим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 – уровень пространственного поля. Поступают сигналы от зрения, слуха, осязания, т.е. информация о внешнем простран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вижениям данного уровня относятся все переместительные дви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 – уровень предметных действий. Отвечает за организацию действий с предметами. Движения представлены как действия. В них не фиксирован двигательный состав, а задан лишь конкретный результ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Е – уровень интеллектуальных двигательных актов. Речевые движения, движения письма, движения символической или кодированной речи. Движения определяются вербальным смыс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остроение движений Берштейн делает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организации движений участвуют, как правило сразу несколько уровн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дно и тоже движение может строиться на разных ведущих уровн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. Функциональная асимметрия головного мозг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ительство речевой функции у человека асимметрично. Она локализована в левом полушарии. Асимметрия характерна не только для речи, но и для других психических функций. Сегодня известно, что левое полушарие в своей работе выступает как ведущее в осуществлении речевых и других связанных с речью функций: чтения, письма, счета, логической памяти, абстрактного мышления, произвольной речевой регуляции, других психических процессов и состояний. Правое полушарие выполняет не связанные с речью функции, и соответствующие процессы обычно протекают на чувствительно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евое и правое полушария выполняют различные функции при восприятии и формировании образа отображаемого предмета. Для правого полушария характерна высокая скорость работы по опознанию, его точность и четкость. Такой способ опознания предметов можно определить как интегрально-синтетический. Левое полушарие функционирует на основе аналитического подхода заключающегося в последовательном переборе элементов образа. В восприятии внешнего мира участвуют оба полушария. Нарушение любого из полушарий может привести к невозможности контакта человека с окружающей действи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ация полушарий происходит в процессе индивидуального развития человека. Максимальная специализация отмечается при достижении человеком периода зрелости, а затем, к старости, эта специализация вновь утра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контрольной работе мы рассмотрели психику, как свойство высокоорганизованной живой материи, природу и механизм психических явлений. Чувствительность и ощущения, их свойства и основные различия по сравнению с раздражи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дение, как процесс приспособления к условиям внешней сре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стадии элементарного поведения животных. Изучили роль и свойства внешних раздражителей в формировании поведения животных, находящихся на уровне развития элементарной сенсорной псих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нулись учения И.П. Павлова об условных и безусловных рефлекс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лись с концепцией Леонтьева-Фабри, культурно-исторической концепцией развития психик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ли строение нервной системы человека. Учение Бернштейна об участии психики в регуляции движений. Модель функциональной системы по Анохину. Основные функциональные блоки мозга, их связь с психическими процессами и роль в управлении поведением в теории А.Р. Лу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аклаков, А.Г. Общая психология: Учебник для ВУЗов /А.Г.Маклаков. – СПб.: Питер, 2009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Немов, Р.С. Психология : Учебник для студ. высш. пед. учеб. заведений / Немов Р.С. –М.:Владос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31:00Z</dcterms:created>
  <dc:creator>biggreeder</dc:creator>
  <dc:description/>
  <cp:keywords/>
  <dc:language>en-US</dc:language>
  <cp:lastModifiedBy>SYSTEM</cp:lastModifiedBy>
  <dcterms:modified xsi:type="dcterms:W3CDTF">2011-09-25T12:31:00Z</dcterms:modified>
  <cp:revision>2</cp:revision>
  <dc:subject/>
  <dc:title>СОДЕРЖАНИЕ</dc:title>
</cp:coreProperties>
</file>