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ловек-невидимка. Уэллс Гербер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-невидимка. Роман (189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ктире "Кучер и кони", которым владеют миссис Холл и ее подкаблучник муж, в начале февраля появляется закутанный с головы до ног таинственный незнакомец. Заполучить постояльца в зимний день очень непросто, а приезжий щедро плат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поведение кажется все более странным, все больше настораживает окружающих. Он очень раздражителен, избегает людского общества. Когда он ест, то прикрывает рот салфет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его вся обмотана бинтами. К тому же айпингским провинциалам (местечко в Южной Англии) никак не понять, чем он занимается. По дому разносятся запахи каких-то химических препаратов, звон разбитой посуды, громкие проклятия, которыми так и сыплет жилец (очевидно, что-то у него не получаетс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ффин, чье имя мы узнаем много позже, стремится вернуть себе свое прежнее состояние, стать видимым, но терпит неудачи и все более раздражается. К тому же у него вышли деньги, его перестали кормить, и он идет, пользуясь своей невидимостью, на грабе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 же подозрение первым делом падает на н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й понемногу сходит с ума. Он по природе человек раздражительный, и сейчас это проявляется нагляднейшим образом. Голодный, измученный постоянными неудачами с опытами, он совершает безумный шаг - постепенно на глазах у всех срывает свою маскировку, предстает перед наблюдателями человеком без головы, а потом и вообще растворяется в воздухе. Первая погоня за Невидимкой кончается для него благополуч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обавок, спасаясь от преследователей, Невидимка наталкивается на бродягу Марвела, именуемого мистер Марвел, - быть может, потому, что на нем неизменно надет потрепанный цилиндр и он очень разборчив по части обуви. И немудрено - ничто так не нужно бродяге, как хорошие башмаки, пусть и пожертвова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в один прекрасный момент, примеряя и оценивая новые башмаки, он слышит голос, раздающийся из пустоты. К числу слабостей мистера Марвела относится страсть к спиртному, поэтому ему не сразу удается поверить самому себе, но приходится - невидимый голос объясняет ему, что увидел перед собой такого же отверженного, как и он сам, пожалел его и заодно подумал, что тот может ему помочь. Ведь он остался голый, загнанный, и мистер Марвел нужен ему в помощники. Первым делом надо достать одежду, потом деньги. Мистер Марвел поначалу выполняет все требования - тем более что Невидимка не оставил своих агрессивных нападок и представляет собой немалую опасность. В Айпинге идут приготовления к празднику. И прежде чем окончательно уйти из Айпинга, Невидимка устраивает там разгром, перерезает телеграфные провода, крадет одежду викария, забирает книги со своими научными записями, нагружает всем этим беднягу Марвела и удаляется из поля зрения местных обывателей. А в окрестных местах люди частенько видят то мелькающие в воздухе пригоршни монет, а то и целые пачки банкнот. Марвел все порывается удрать, но его всякий раз останавливает голос Гриффина. И он отлично помнит, какие цепкие у Невидимки руки. В последний раз он совсем уж собрался открыться случайно встреченному матросу, но немедленно обнаружил, что Невидимка рядом, и замол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только на время. Слишком много скопилось в карманах дене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 как-то раз доктор Кемп, спокойно сидевший в своем богатом, заполненном слугами доме и занятый научной работой, за которую мечтал быть удостоенным звания члена Королевского общества, увидел стремительно бегущего человека в потрепанном шелковом цилинд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уках у него были перевязанные бечевкой книги, карманы, как потом выяснилось, набиты деньгами. Маршрут этого толстяка был проложен на редкость точ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рва он спрятался в кабачке "Веселые крикетисты", а потом попросил поскорее препроводить его в полицию. Еще минута - и он скрылся в ближайшем полицейском участке, где попросил тотчас же запереть его в самой надежной камере. А в дверях доктора Кемпа раздался звонок. За дверью никого не оказа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быть, баловались мальчишки. Но в кабинете появился невидимый посети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мп обнаружил темное пятно на линолеуме. Это была кровь. В спальне простыня оказалась разорвана, постель смята. И тут он услышал голос: "Боже мой, да это Кемп!" Гриффин оказался университетским товарищем Кем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того как испуганный до полусмерти мистер Марвел спрятался в кабачке "Веселые крикетисты", одержимый жаждой мести Невидимка попытался туда прорваться, но это кончилось бе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евидимке уже протрубили во всех газетах, люди приняли меры безопасности, а у одного из посетителей "Веселых крикетистов" - бородатого человека в сером, судя по акценту, американца, оказался шестизарядный револьвер, и он принялся веерообразно палить в дверь. Одна из пуль и попала Гриффину в руку, хотя рана оказалась неопас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ффин - талантливый, на грани гениальности ученый, однако его карьера складывалась не лучшим обра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занимался медициной, химией и физикой, но, зная, какие нравы царят в научном мире, опасался, что его открытия присвоят менее одаренные лю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концов ему пришлось уйти из провинциального колледжа и поселиться в каком-то трущобном лондонском доме, где на первых порах никто ему не мешал. Не было только денег. Тут и начинается цепь преступлений Грифф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грабит своего отца, отняв у него чужие деньги, и тот кончает жизнь самоубийств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до бежать из ставшего неуютным дома. Но для этого сперва предстоит стать невидимым. А это мучительный процесс. Тело горит, как в огне, он теряет сознание. Его охватывает ужас при виде собственного становящегося словно бы прозрачным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домохозяин с пасынками врываются в комнату, то, к удивлению, никого в ней не обнаруживают. А Гриффин впервые чувствует все неудобства своего положения. Выйдя на улицу, он замечает, что всякий, кому не лень, толкает его, извозчики едва не сшибают его с ног, собаки преследуют жутким лаем. Надо одеться. Первая попытка ограбить магазин кончается неудачей- Но тут ему на глаза попадается бедная лавка, заваленная подержанными гримерными принадлежностями. Владелец ее - какой-то несчастный горбун, которого он завязывает в простыню, лишая тем самым возможности спастись и, скорее всего, обрекая на голодную смерть. А из лавки выходит тот самый человек, который потом явится в Айпинге. Остается только замести следы своего пребывания в Лондоне. Гриффин поджигает дом, уничтожая все свои препараты, и скрывается в Южной Англии, откуда при желании легко перебраться во Францию. Но прежде необходимо научиться переходить из невидимого в видимое состояние. Однако дело не ладится. Деньги кончились. Ограбление раскры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ана погоня. Газеты полны сенсационными сообщениями. И в таком состоянии Гриффин появляется у доктора Кемпа - голодный, затравленный, раненый. Он и раньше был человеком неуравновешенным, а теперь у него мания человеконенавистничества. Отныне он - Невидимка - хочет править людьми, на десятилетия установив царство террора. Он уговаривает Кемпа стать его сообщником. Кемп понимает, что перед ним - опасный фанатик. И он принимает решение - пишет записку начальнику местной полиции полковнику Эдлаю. Когда тот появляется, Гриффин поначалу не собирается его трогать. "Я с вами не ссорился", - говорит он. Ему нужен предатель Кем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Невидимку уже ищут - по плану, составленному Кемпом. Дороги усыпаны толченым стеклом, по всей округе скачут конные полицейские, двери и окна домов заперты, в проходящие поезда невозможно проникнуть, всюду рыщут собаки, Гриффин как затравленный зверь, а затравленный зверь всегда опасен. Но ему еще надо отомстить Кемпу, который после убийства Эдлая превращается из охотника в преследуемого. За ним гонится страшный невидимый противник. На счастье, уже .на последнем издыхании Кемп оказывается в толпе земляков, и тут Гриффина ждет конец. Кемп хочет его спасти, однако окружающие люди неумолимы. И постепенно у всех на глазах вновь возникает красивый, но весь израненный человек - Гриффин невидим, покуда он жи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 мистер Марвел приоделся, приобрел на украденные у Гриффина деньги кабачок "Веселые крикетисты" и пользуется большим уважением в округе. А каждый вечер он запирается от людей и пытается разгадать тайну Гриффина. Чуть ли не последние его слова: "Вот голова была!"  Ю. И. Кагарлицкий  Гриффин- странный незнакомец ("он был закутан с головы до пят, а широкие поля фетровой шляпы скрывали все его лицо") с небольшим багажом, состоящим из двух чемоданов, заполненных бумагами, книгами и загадочными сосудами, появляется в доме миссис Холл. Содержательницу дома для постояльцев он привлекает готовностью надолго задержаться и прилично платить. Главным требованием, предъявляемым Г. к хозяйке и жильцам дома, является соблюдение его суверенности и одино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роженные загадочным поведением "гостя", жители Айпинга скоро разоблачают невидимку. Лишь Кемпу, университетскому приятелю, Г. рассказывает свою историю. Занимаясь медициной, физикой, и в частности проблемами оптической непроницаемости, Г. выводит формулу, выражающую общий закон пигментов и преломления света. В надежде сделать великое открытие, получить могущество и свободу, нищий ассистент колледжа проводит эксперимент за эксперимен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даясь в деньгах, грабит отца, лишая его чужих денег, вследствие чего тот кончает с собой. Не мучающийся виной Г. слепо стремится к воплощению замысла. Наконец после продолжительных моральных и физических мучений Г. становится невидимым. Открытие обнаруживает свою уничтожительную си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идимка-Г. оказывается социально опасным. С помощью невидимости он пытается достичь неограниченной власти, провозглашает новую эру человечества - эру террора и насилия. Первой жертвой Г. становится обыкновенный прохож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бительна идея и для самого невидимки. Г. обретает не только свободу и возможность проникать всюду. Он оказывается еще более незащищенным и уязвимым, чем прежде. "Невидимость позволяла многого достигнуть, но не позволяла пользоваться достигнутым". Изнуренный голодом, холодом, ранами, он погибает "на жалкой постели, в убогой комнате, среди невежественной, возбужденной толпы, избитый и израненный, преданный и безжалостный, затравленный, окончивший свой странный и страшный жизненный путь". К умирающему Г. возвращается телесность. Взорам обезумевшей от страха и любопытства толпы "предстает распростертое на земле голое, жалкое, убитое и изувеченное тело... с выражением гнева и отчаяния на лице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3:00Z</dcterms:created>
  <dc:creator>USER</dc:creator>
  <dc:description/>
  <cp:keywords/>
  <dc:language>en-US</dc:language>
  <cp:lastModifiedBy>Mage</cp:lastModifiedBy>
  <dcterms:modified xsi:type="dcterms:W3CDTF">2011-10-11T08:43:00Z</dcterms:modified>
  <cp:revision>2</cp:revision>
  <dc:subject/>
  <dc:title>Человек-невидимка</dc:title>
</cp:coreProperties>
</file>