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РИСТИАНСКИЙ ГУМАНИТАРНО-ЭКОНОМ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0"/>
        </w:rPr>
      </w:pPr>
      <w:r>
        <w:rPr>
          <w:sz w:val="28"/>
          <w:szCs w:val="30"/>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36"/>
        </w:rPr>
        <w:t>КОНТРОЛЬНАЯ РАБОТА</w:t>
      </w:r>
    </w:p>
    <w:p>
      <w:pPr>
        <w:pStyle w:val="Normal"/>
        <w:widowControl w:val="false"/>
        <w:spacing w:lineRule="auto" w:line="360"/>
        <w:ind w:firstLine="709"/>
        <w:jc w:val="center"/>
        <w:rPr>
          <w:sz w:val="28"/>
          <w:szCs w:val="28"/>
        </w:rPr>
      </w:pPr>
      <w:r>
        <w:rPr>
          <w:sz w:val="28"/>
          <w:szCs w:val="28"/>
        </w:rPr>
        <w:t>Основы психологии поведения животны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Одесса 2008</w:t>
      </w:r>
      <w:r>
        <w:br w:type="page"/>
      </w:r>
    </w:p>
    <w:p>
      <w:pPr>
        <w:pStyle w:val="Normal"/>
        <w:widowControl w:val="false"/>
        <w:spacing w:lineRule="auto" w:line="360"/>
        <w:ind w:firstLine="709"/>
        <w:jc w:val="both"/>
        <w:rPr>
          <w:b/>
          <w:b/>
          <w:sz w:val="28"/>
          <w:szCs w:val="26"/>
        </w:rPr>
      </w:pPr>
      <w:r>
        <w:rPr>
          <w:b/>
          <w:sz w:val="28"/>
          <w:szCs w:val="26"/>
        </w:rPr>
        <w:t>1. Элементарная рассудочная деятельность по Л.В. Крушинскому</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Мышление человека имеет целый ряд синонимов, как-то: "разум", "интеллект", "рассудок" и т.п. Однако при употреблении этих терминов для описания мышления животных необходимо иметь в виду, что, как бы сложно ни было их поведение, речь может идти лишь об элементах и зачатках соответствующих мыслительных функций человека.</w:t>
      </w:r>
    </w:p>
    <w:p>
      <w:pPr>
        <w:pStyle w:val="Normal"/>
        <w:widowControl w:val="false"/>
        <w:spacing w:lineRule="auto" w:line="360"/>
        <w:ind w:firstLine="709"/>
        <w:jc w:val="both"/>
        <w:rPr>
          <w:sz w:val="28"/>
          <w:szCs w:val="26"/>
        </w:rPr>
      </w:pPr>
      <w:r>
        <w:rPr>
          <w:sz w:val="28"/>
          <w:szCs w:val="26"/>
        </w:rPr>
        <w:t xml:space="preserve">Наиболее корректным является предложенный Л.В. Крушинским термин рассудочная деятельность. Он позволяет избежать отождествления мыслительных процессов у животных и человека. Наиболее </w:t>
      </w:r>
      <w:r>
        <w:rPr>
          <w:sz w:val="28"/>
          <w:szCs w:val="26"/>
          <w:u w:val="single"/>
        </w:rPr>
        <w:t>характерное свойство рассудочной деятельности животных</w:t>
      </w:r>
      <w:r>
        <w:rPr>
          <w:sz w:val="28"/>
          <w:szCs w:val="26"/>
        </w:rPr>
        <w:t xml:space="preserve"> - </w:t>
      </w:r>
      <w:r>
        <w:rPr>
          <w:sz w:val="28"/>
          <w:szCs w:val="26"/>
          <w:u w:val="single"/>
        </w:rPr>
        <w:t>их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Normal"/>
        <w:widowControl w:val="false"/>
        <w:spacing w:lineRule="auto" w:line="360"/>
        <w:ind w:firstLine="709"/>
        <w:jc w:val="both"/>
        <w:rPr>
          <w:sz w:val="28"/>
          <w:szCs w:val="26"/>
        </w:rPr>
      </w:pPr>
      <w:r>
        <w:rPr>
          <w:sz w:val="28"/>
          <w:szCs w:val="26"/>
        </w:rPr>
        <w:t>Рассудочная деятельность отличается от любых форм обучения. Эта форма адаптивного поведения может осуществляться при первой встрече организма с необычной ситуацией, создавшейся в среде его обитания. В том, что животное сразу, без специального обучения, может принять решение к адекватному выполнению поведенческого акта, и заключается уникальная особенность рассудочной деятельности как приспособительного механизма в многообразных, постоянно меняющихся условиях окружающей среды. Рассудочная деятельность позволяет рассматривать приспособительные функции организма не только в качестве саморегулирующихся, но и самоселекционирующихся систем. Под этим подразумевается способность организма производить адекватный выбор биологически наиболее адекватных форм поведения в новых ситуациях. По определению Л.В. Крушинского, рассудочная деятельность - это выполнение животным адаптивного поведенческого акта в экстренно сложившейся ситуации. Этот уникальный способ приспособления организма в среде возможен у животных с хорошо развитой нервной системой.</w:t>
      </w:r>
    </w:p>
    <w:p>
      <w:pPr>
        <w:pStyle w:val="Normal"/>
        <w:widowControl w:val="false"/>
        <w:spacing w:lineRule="auto" w:line="360"/>
        <w:ind w:firstLine="709"/>
        <w:jc w:val="both"/>
        <w:rPr>
          <w:sz w:val="28"/>
          <w:szCs w:val="26"/>
        </w:rPr>
      </w:pPr>
      <w:r>
        <w:rPr>
          <w:sz w:val="28"/>
          <w:szCs w:val="26"/>
        </w:rPr>
        <w:t>Л.В. Крушинский ввел понятие элементарной логической задачи, т.е. задачи, которая характеризуется логической связью между составляющими ее элементами. Благодаря этому она может быть решена экстренно, при первом же предъявлении, за счет мысленного анализа ее условий. Такие задачи по своей природе не требуют предварительных проб с неизбежными ошибками. Подобно задачам, требующим использования орудий, они могут служить альтернативой и "проблемному ящику" Торндайка, и выработке различных систем дифференцировочных условных рефлексов.</w:t>
      </w:r>
    </w:p>
    <w:p>
      <w:pPr>
        <w:pStyle w:val="Normal"/>
        <w:widowControl w:val="false"/>
        <w:spacing w:lineRule="auto" w:line="360"/>
        <w:ind w:firstLine="709"/>
        <w:jc w:val="both"/>
        <w:rPr>
          <w:sz w:val="28"/>
          <w:szCs w:val="26"/>
        </w:rPr>
      </w:pPr>
      <w:r>
        <w:rPr>
          <w:sz w:val="28"/>
          <w:szCs w:val="26"/>
        </w:rPr>
        <w:t>Как указывал Л.В. Крушинский, для решения элементарных логических задач животным необходимо владение некоторыми эмпирическими законами:</w:t>
      </w:r>
    </w:p>
    <w:p>
      <w:pPr>
        <w:pStyle w:val="Normal"/>
        <w:widowControl w:val="false"/>
        <w:spacing w:lineRule="auto" w:line="360"/>
        <w:ind w:firstLine="709"/>
        <w:jc w:val="both"/>
        <w:rPr>
          <w:sz w:val="28"/>
          <w:szCs w:val="26"/>
        </w:rPr>
      </w:pPr>
      <w:r>
        <w:rPr>
          <w:sz w:val="28"/>
          <w:szCs w:val="26"/>
        </w:rPr>
        <w:t>1. Закон "неисчезаемости" предметов. Животные способны сохранять память о предмете, ставшем недоступным непосредственному восприятию. Животные, "знающие" этот эмпирический закон, более или менее настойчиво ищут корм, тем или иным способом скрывшийся из их поля зрения. Так, вороны и попугаи активно ищут корм, который у них на глазах накрыли непрозрачным стаканом или отгородили от них непрозрачной преградой. В отличие от этих птиц голуби и куры законом "неисчезаемости" не оперируют или оперируют в весьма ограниченной степени. Это выражается в том, что в большинстве случаев они почти не пытаются искать корм после того, как перестают его видеть.</w:t>
      </w:r>
    </w:p>
    <w:p>
      <w:pPr>
        <w:pStyle w:val="Normal"/>
        <w:widowControl w:val="false"/>
        <w:spacing w:lineRule="auto" w:line="360"/>
        <w:ind w:firstLine="709"/>
        <w:jc w:val="both"/>
        <w:rPr>
          <w:sz w:val="28"/>
          <w:szCs w:val="26"/>
        </w:rPr>
      </w:pPr>
      <w:r>
        <w:rPr>
          <w:sz w:val="28"/>
          <w:szCs w:val="26"/>
        </w:rPr>
        <w:t>Представление о "неисчезаемости" предметов необходимо для решения всех типов задач, связанных с поиском приманки, скрывшейся из поля зрения.</w:t>
      </w:r>
    </w:p>
    <w:p>
      <w:pPr>
        <w:pStyle w:val="Normal"/>
        <w:widowControl w:val="false"/>
        <w:spacing w:lineRule="auto" w:line="360"/>
        <w:ind w:firstLine="709"/>
        <w:jc w:val="both"/>
        <w:rPr>
          <w:sz w:val="28"/>
          <w:szCs w:val="26"/>
        </w:rPr>
      </w:pPr>
      <w:r>
        <w:rPr>
          <w:sz w:val="28"/>
          <w:szCs w:val="26"/>
        </w:rPr>
        <w:t>2. Закон, связанный с движением, - одним из самых универсальных явлений окружающего мира, с которым сталкивается любое животное, независимо от образа жизни. Каждое из них без исключения с первых же дней жизни наблюдает перемещения родителей и сибсов, хищников, которые им угрожают, или, наоборот, собственных жертв. Вместе с тем животные воспринимают изменения положения деревьев, травы и окружающих предметов при собственных перемещениях. Это создает основу для формирования представления о том, что движение предмета всегда имеет определенное направление и траекторию. Знание этого закона лежит в основе решения задачи на экстраполяцию.</w:t>
      </w:r>
    </w:p>
    <w:p>
      <w:pPr>
        <w:pStyle w:val="Normal"/>
        <w:widowControl w:val="false"/>
        <w:spacing w:lineRule="auto" w:line="360"/>
        <w:ind w:firstLine="709"/>
        <w:jc w:val="both"/>
        <w:rPr>
          <w:sz w:val="28"/>
          <w:szCs w:val="26"/>
        </w:rPr>
      </w:pPr>
      <w:r>
        <w:rPr>
          <w:sz w:val="28"/>
          <w:szCs w:val="26"/>
        </w:rPr>
        <w:t>3. Законы "вмещаемости" и "перемещаемости". Животные, владеющие этими законами, на основе восприятия и анализа пространственно-геометрических признаков окружающих предметов "понимают", что одни объемные предметы могут вмещать в себя другие объемные предметы и перемещаться вместе с ними.</w:t>
      </w:r>
    </w:p>
    <w:p>
      <w:pPr>
        <w:pStyle w:val="Normal"/>
        <w:widowControl w:val="false"/>
        <w:spacing w:lineRule="auto" w:line="360"/>
        <w:ind w:firstLine="709"/>
        <w:jc w:val="both"/>
        <w:rPr>
          <w:sz w:val="28"/>
          <w:szCs w:val="26"/>
        </w:rPr>
      </w:pPr>
      <w:r>
        <w:rPr>
          <w:sz w:val="28"/>
          <w:szCs w:val="26"/>
        </w:rPr>
        <w:t>Как полагал Крушинский, перечисленные им законы не исчерпывают всего, что может быть доступно животным. Он допускал, что они оперируют также представлениями о временных и количественных параметрах среды, и планировал создание соответствующих тестов.</w:t>
      </w:r>
    </w:p>
    <w:p>
      <w:pPr>
        <w:pStyle w:val="Normal"/>
        <w:widowControl w:val="false"/>
        <w:spacing w:lineRule="auto" w:line="360"/>
        <w:ind w:firstLine="709"/>
        <w:jc w:val="both"/>
        <w:rPr>
          <w:sz w:val="28"/>
          <w:szCs w:val="26"/>
        </w:rPr>
      </w:pPr>
      <w:r>
        <w:rPr>
          <w:sz w:val="28"/>
          <w:szCs w:val="26"/>
        </w:rPr>
        <w:t>Предложенные Л.В. Крушинским (1986) и описанные ниже методики сравнительного изучения рассудочной деятельности с помощью элементарных логических задач основаны на допущении, что животные улавливают эти "законы" и могут использовать их в новой ситуации.</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2. Методика исследования экстраполяции</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Под экстраполяцией понимают способность животного выносить функцию, известную на отрезке, за ее пределы. С аналогичными ситуациями в природе неоднократно сталкивался и Л.В. Крушинский. Так, на мысль о возможности экспериментального воспроизводства ситуации его навело наблюдение за поведением его охотничьей собаки. Во время охоты в поле пойнтер обнаружил молодого тетерева и стал его преследовать. Птица быстро скрылась в густых кустах. Собака же обежала кусты и встала в "стойку" точно напротив того места, откуда выскочил двигавшийся прямолинейно тетерев, уловив направление движения птицы, собака перехватила ее там, где она меньше всего ожидала. Крушинский прокомментировал поведение собаки следующим образом: "это был случай, который вполне подходил под определение разумного акта поведения".</w:t>
      </w:r>
    </w:p>
    <w:p>
      <w:pPr>
        <w:pStyle w:val="Normal"/>
        <w:widowControl w:val="false"/>
        <w:spacing w:lineRule="auto" w:line="360"/>
        <w:ind w:firstLine="709"/>
        <w:jc w:val="both"/>
        <w:rPr>
          <w:sz w:val="28"/>
          <w:szCs w:val="26"/>
        </w:rPr>
      </w:pPr>
      <w:r>
        <w:rPr>
          <w:sz w:val="28"/>
          <w:szCs w:val="26"/>
        </w:rPr>
        <w:t xml:space="preserve">Наблюдения за поведением животных в естественных условиях привели Л.В. Крушинского к заключению, что способность к экстраполяции направления движения раздражителя может рассматриваться как одно из довольно элементарных проявлений рассудочной деятельности животных. </w:t>
      </w:r>
    </w:p>
    <w:p>
      <w:pPr>
        <w:pStyle w:val="Normal"/>
        <w:widowControl w:val="false"/>
        <w:spacing w:lineRule="auto" w:line="360"/>
        <w:ind w:firstLine="709"/>
        <w:jc w:val="both"/>
        <w:rPr>
          <w:sz w:val="28"/>
          <w:szCs w:val="26"/>
        </w:rPr>
      </w:pPr>
      <w:r>
        <w:rPr>
          <w:sz w:val="28"/>
          <w:szCs w:val="26"/>
        </w:rPr>
        <w:t>Для изучения способности животных разных видов к экстраполяции направления движения пищевого раздражителя Л.В. Крушинский предложил несколько элементарных логических задач.</w:t>
      </w:r>
    </w:p>
    <w:p>
      <w:pPr>
        <w:pStyle w:val="Normal"/>
        <w:widowControl w:val="false"/>
        <w:spacing w:lineRule="auto" w:line="360"/>
        <w:ind w:firstLine="709"/>
        <w:jc w:val="both"/>
        <w:rPr>
          <w:sz w:val="28"/>
          <w:szCs w:val="26"/>
        </w:rPr>
      </w:pPr>
      <w:r>
        <w:rPr>
          <w:sz w:val="28"/>
          <w:szCs w:val="26"/>
        </w:rPr>
        <w:t>Наибольшее распространение получил так называемый "опыт с ширмой". В этом опыте животное получает пищу через щель в середине непрозрачной ширмы из одной из двух стоящих рядом кормушек. Вскоре после того, как оно начало есть, кормушки разъезжаются симметрично в разные стороны, и, пройдя небольшой отрезок пути на виду у животного, скрываются за непрозрачными клапанами, так что их дальнейшее перемещение животное уже не видит и может только представлять его мысленно.</w:t>
      </w:r>
    </w:p>
    <w:p>
      <w:pPr>
        <w:pStyle w:val="Normal"/>
        <w:widowControl w:val="false"/>
        <w:spacing w:lineRule="auto" w:line="360"/>
        <w:ind w:firstLine="709"/>
        <w:jc w:val="both"/>
        <w:rPr>
          <w:sz w:val="28"/>
          <w:szCs w:val="26"/>
        </w:rPr>
      </w:pPr>
      <w:r>
        <w:rPr>
          <w:sz w:val="28"/>
          <w:szCs w:val="26"/>
        </w:rPr>
        <w:t>Одновременное раздвижение обеих кормушек не дает возможности животному производить выбор направления движения корма, ориентируясь по звуку, но в то же время дает животному возможность альтернативного выбора. При работе с млекопитающими у противоположного края ширмы ставится кормушка с таким же количеством корма, закрытая сеткой. Это позволяет "уравнять запахи", идущие от приманки с двух сторон ширмы, и тем самым препятствовать отысканию корма с помощь обоняния. Ширина отверстия в ширме регулируется таким образом, чтобы животное могло свободно вставить туда голову, но не пролезало целиком. Размер ширмы и камеры, в которой она находится, зависит от размеров подопытных животных.</w:t>
      </w:r>
    </w:p>
    <w:p>
      <w:pPr>
        <w:pStyle w:val="Normal"/>
        <w:widowControl w:val="false"/>
        <w:spacing w:lineRule="auto" w:line="360"/>
        <w:ind w:firstLine="709"/>
        <w:jc w:val="both"/>
        <w:rPr>
          <w:sz w:val="28"/>
          <w:szCs w:val="26"/>
        </w:rPr>
      </w:pPr>
      <w:r>
        <w:rPr>
          <w:sz w:val="28"/>
          <w:szCs w:val="26"/>
        </w:rPr>
        <w:t>Чтобы решить задачу на экстраполяцию направления движения, животное должно представить себе траектории движения обеих кормушек после исчезновения из поля зрения и на основе их сопоставления определить, с какой стороны надо обойти ширму, чтобы получить корм.</w:t>
      </w:r>
    </w:p>
    <w:p>
      <w:pPr>
        <w:pStyle w:val="Normal"/>
        <w:widowControl w:val="false"/>
        <w:spacing w:lineRule="auto" w:line="360"/>
        <w:ind w:firstLine="709"/>
        <w:jc w:val="both"/>
        <w:rPr>
          <w:sz w:val="28"/>
          <w:szCs w:val="26"/>
        </w:rPr>
      </w:pPr>
      <w:r>
        <w:rPr>
          <w:sz w:val="28"/>
          <w:szCs w:val="26"/>
        </w:rPr>
        <w:t>Способность к решению этой задачи проявляется у многих позвоночных, но ее выраженность значительно варьирует у разных видов.</w:t>
      </w:r>
    </w:p>
    <w:p>
      <w:pPr>
        <w:pStyle w:val="Normal"/>
        <w:widowControl w:val="false"/>
        <w:spacing w:lineRule="auto" w:line="360"/>
        <w:ind w:firstLine="709"/>
        <w:jc w:val="both"/>
        <w:rPr>
          <w:sz w:val="28"/>
          <w:szCs w:val="26"/>
        </w:rPr>
      </w:pPr>
      <w:r>
        <w:rPr>
          <w:sz w:val="28"/>
          <w:szCs w:val="26"/>
        </w:rPr>
        <w:t>Основной характеристикой способности животных к рассудочной деятельности служат результаты первого предъявления задачи, потому что при их повторении подключается влияние на животных и некоторых других факторов. В связи с этим, для оценки способности к решению логической задачи у животных данного вида, необходимо и достаточно провести по одному опыту на большой группе. Если доля особей, правильно решивших задачу при ее первом предъявлении, достоверно превышает случайный уровень, считается, что у животных данного вида или генетической группы есть способность к экстраполяции (или к другому виду рассудочной деятельности).</w:t>
      </w:r>
    </w:p>
    <w:p>
      <w:pPr>
        <w:pStyle w:val="Normal"/>
        <w:widowControl w:val="false"/>
        <w:spacing w:lineRule="auto" w:line="360"/>
        <w:ind w:firstLine="709"/>
        <w:jc w:val="both"/>
        <w:rPr/>
      </w:pPr>
      <w:r>
        <w:rPr>
          <w:sz w:val="28"/>
          <w:szCs w:val="26"/>
        </w:rPr>
        <w:t>Как показали исследования Л.В. Крушинского, животные многих видов (хищные млекопитающие, дельфины, врановые птицы, черепахи, крысы-пасюки) оказались способны к решению задачи на экстраполяцию движения пищевого раздражителя. В то же время животные других видов (рыбы, амфибии, куры, голуби, большинство грызунов) обходили ширму чисто случайно. В повторных опытах поведение животного зависит не только от способности, или неспособности к экстраполяции направление движения, но и от того, запомнило ли оно результаты предыдущих решений. Ввиду этого данные повторных опытов отражают взаимодействие ряда факторов, и для характеристики способности животных данной группы к экстраполяции их надо учитывать с известными оговорками.</w:t>
      </w:r>
    </w:p>
    <w:p>
      <w:pPr>
        <w:pStyle w:val="Normal"/>
        <w:widowControl w:val="false"/>
        <w:spacing w:lineRule="auto" w:line="360"/>
        <w:ind w:firstLine="709"/>
        <w:jc w:val="both"/>
        <w:rPr>
          <w:sz w:val="28"/>
          <w:szCs w:val="26"/>
        </w:rPr>
      </w:pPr>
      <w:r>
        <w:rPr>
          <w:sz w:val="28"/>
          <w:szCs w:val="26"/>
        </w:rPr>
        <w:t>Многократные предъявления позволяют точнее проанализировать поведение в опыте животных тех видов, которые плохо решают задачу на экстраполяцию при ее первом предъявлении (о чем можно судить по невысокой доле правильных решений, которая не отличается от случайного 50%-го уровня). Оказывается, что большинство таких особей ведет себя чисто случайным образом и при повторениях задачи. При очень большом числе предъявлений (до 150) такие животные, как, например, куры или лабораторные крысы, постепенно обучаются чаще обходить ширму с той стороны, в которую скрылся корм. Напротив, у хорошо экстраполирующих видов результаты повторных применений задачи могут быть несколько ниже, чем результаты первого, например, у лисиц и собак. Причиной такого снижения показателей теста может быть, по-видимому, влияние различных тенденций в поведении, напрямую не связанных со способностью к экстраполяции как таковой. К ним относится склонность к спонтанному чередованию побежек, предпочтение одной из сторон установки, характерное для многих животных, и т.д. В опытах Крушинского и его сотрудников у некоторых животных, например врановых птиц и некоторых хищных млекопитающих, после первых успешных решений предъявляемых им задач, начинали появляться ошибки и отказы от решений. У некоторых животных перенапряжение нервной системы при решении трудных задач приводило к развитию своеобразных неврозов (фобий), выражавшихся в развитии боязни обстановки опыта. После некоторого периода отдыха животные начинали работать нормально. Это говорит о том, что рассудочная деятельность требует большого напряжения ЦНС.</w:t>
      </w:r>
    </w:p>
    <w:p>
      <w:pPr>
        <w:pStyle w:val="Normal"/>
        <w:widowControl w:val="false"/>
        <w:spacing w:lineRule="auto" w:line="360"/>
        <w:ind w:firstLine="709"/>
        <w:jc w:val="both"/>
        <w:rPr>
          <w:sz w:val="28"/>
          <w:szCs w:val="26"/>
        </w:rPr>
      </w:pPr>
      <w:r>
        <w:rPr>
          <w:sz w:val="28"/>
          <w:szCs w:val="26"/>
        </w:rPr>
        <w:t>С помощью теста на экстраполяцию направления движения, который позволяет давать точную количественную оценку результатов его решения, впервые была дана широкая сравнительная характеристика развития зачатков мышления у позвоночных всех основных таксономических групп, изучены их морфофизиологические основы, некоторые аспекты формирования в процессе онтогенеза и филогенеза, т.е. практически весь тот круг вопросов, ответ на которые необходим для всестороннего описания поведения.</w:t>
      </w:r>
    </w:p>
    <w:p>
      <w:pPr>
        <w:pStyle w:val="Normal"/>
        <w:widowControl w:val="false"/>
        <w:spacing w:lineRule="auto" w:line="360"/>
        <w:ind w:firstLine="709"/>
        <w:jc w:val="both"/>
        <w:rPr>
          <w:sz w:val="28"/>
          <w:szCs w:val="16"/>
        </w:rPr>
      </w:pPr>
      <w:r>
        <w:rPr>
          <w:sz w:val="28"/>
          <w:szCs w:val="16"/>
        </w:rPr>
      </w:r>
    </w:p>
    <w:p>
      <w:pPr>
        <w:pStyle w:val="Normal"/>
        <w:widowControl w:val="false"/>
        <w:tabs>
          <w:tab w:val="clear" w:pos="708"/>
          <w:tab w:val="left" w:pos="4980" w:leader="none"/>
        </w:tabs>
        <w:spacing w:lineRule="auto" w:line="360"/>
        <w:ind w:firstLine="709"/>
        <w:jc w:val="both"/>
        <w:rPr>
          <w:b/>
          <w:b/>
          <w:sz w:val="28"/>
          <w:szCs w:val="26"/>
        </w:rPr>
      </w:pPr>
      <w:r>
        <w:rPr>
          <w:b/>
          <w:sz w:val="28"/>
          <w:szCs w:val="26"/>
        </w:rPr>
        <w:t>3. Опережающее возбуждени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П.К. Анохин настойчиво искал ответ на вопрос, по каким признакам организм определяет окончание компенсации или приспособительное значение любого поведенческого акта. Как организм исправляет ошибки поведенческой деятельности? Ответ дали опыты, проводившиеся по оригинальной методике, сущность которой состояла в том, что производилась внезапная подмена безусловного подкрепления у животного с устойчиво выработанным условным рефлексом. Внезапная подмена вызывала у животного бурную ориентировочную реакцию и даже временный отказ от пищи. Возникшую реакцию "рассогласования" можно было объяснить только тем, что задолго до того, как животное получит подкрепление, все "качества подкрепляющего фактора со всеми характерными для него параметрами предсказаны мозгом раньше, чем появится само подкрепление". Так была открыта очень важная закономерность в работе головного мозга: способность предсказывать основные афферентные черты будущего результата действия, т.е. подкрепления. Вначале этот аппарат получил название "заготовленное возбуждение" (1933), затем "опережающее возбуждение", позже "акцептор действия" и, наконец, - "акцептор результата действия" (1955) (6).</w:t>
      </w:r>
    </w:p>
    <w:p>
      <w:pPr>
        <w:pStyle w:val="Normal"/>
        <w:widowControl w:val="false"/>
        <w:spacing w:lineRule="auto" w:line="360"/>
        <w:ind w:firstLine="709"/>
        <w:jc w:val="both"/>
        <w:rPr/>
      </w:pPr>
      <w:r>
        <w:rPr>
          <w:sz w:val="28"/>
          <w:szCs w:val="26"/>
        </w:rPr>
        <w:t>В физиологическом плане представление об опережающем возбуждении И.П. Павлов описал как состояние "предупредительной деятельности", т.е. постоянное стремление высокоспециализированных организмов к развитию ими будущих приспособительных актов. Это означает, что организм должен подготовить себя по сигналу к предстоящим, последовательно развивающимся событиям для того, чтобы их можно было результативно осуществлять.</w:t>
      </w:r>
    </w:p>
    <w:p>
      <w:pPr>
        <w:pStyle w:val="Normal"/>
        <w:widowControl w:val="false"/>
        <w:spacing w:lineRule="auto" w:line="360"/>
        <w:ind w:firstLine="709"/>
        <w:jc w:val="both"/>
        <w:rPr/>
      </w:pPr>
      <w:r>
        <w:rPr>
          <w:sz w:val="28"/>
          <w:szCs w:val="26"/>
        </w:rPr>
        <w:t>П.К. Анохин развил эту точку зрения и представил ее в форме теории "опережающего возбуждения".</w:t>
      </w:r>
    </w:p>
    <w:p>
      <w:pPr>
        <w:pStyle w:val="Normal"/>
        <w:widowControl w:val="false"/>
        <w:spacing w:lineRule="auto" w:line="360"/>
        <w:ind w:firstLine="709"/>
        <w:jc w:val="both"/>
        <w:rPr>
          <w:sz w:val="28"/>
          <w:szCs w:val="26"/>
        </w:rPr>
      </w:pPr>
      <w:r>
        <w:rPr>
          <w:sz w:val="28"/>
          <w:szCs w:val="26"/>
        </w:rPr>
        <w:t>Ни один организм не мог бы противостоять воздействиям окружающей среды, если бы он не имел возможности реагировать по принципу опережающего возбуждения, т.е. создавать для себя такие приспособительные реакции, которые были бы ему необходимы для поддержания взаимоотношения со средой в каждый следующий момент установления такого отношения. Ученик не смог бы показать своих знаний, если бы он не обладал опережающим возбуждением, не "пробежал" бы мысленно то, о чем ему предстоит рассказать. Учитель никогда не сумел бы объяснять ученикам последовательно и доступно сущность изучаемого вопроса, если каждый раз он не пользовался бы опережающим процессом возбуждения (7).</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4. Элементарная рассудочная деятельность в эволюционном аспект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Рассудочная деятельность прошла длительную эволюцию у животных предков человека, прежде чем дать поистине гигантскую вспышку человеческого разума.</w:t>
      </w:r>
    </w:p>
    <w:p>
      <w:pPr>
        <w:pStyle w:val="Normal"/>
        <w:widowControl w:val="false"/>
        <w:spacing w:lineRule="auto" w:line="360"/>
        <w:ind w:firstLine="709"/>
        <w:jc w:val="both"/>
        <w:rPr>
          <w:sz w:val="28"/>
          <w:szCs w:val="26"/>
        </w:rPr>
      </w:pPr>
      <w:r>
        <w:rPr>
          <w:sz w:val="28"/>
          <w:szCs w:val="26"/>
        </w:rPr>
        <w:t>Основные результаты экспериментального исследования можно сформулировать в виде следующих положений.</w:t>
      </w:r>
    </w:p>
    <w:p>
      <w:pPr>
        <w:pStyle w:val="Normal"/>
        <w:widowControl w:val="false"/>
        <w:numPr>
          <w:ilvl w:val="0"/>
          <w:numId w:val="4"/>
        </w:numPr>
        <w:spacing w:lineRule="auto" w:line="360"/>
        <w:ind w:left="0" w:firstLine="709"/>
        <w:jc w:val="both"/>
        <w:rPr/>
      </w:pPr>
      <w:r>
        <w:rPr>
          <w:sz w:val="28"/>
          <w:szCs w:val="26"/>
        </w:rPr>
        <w:t>Во-первых, удалось выявить связь уровня развития элементарной рассудочной деятельности с размерами конечного мозга, структурной организацией нейронов и установить ведущую роль некоторых отделов мозга в осуществлении изучаемой формы высшей нервной деятельности. Результаты исследований дают основание распространить общепринятый в физиологии принцип о приуроченности функций нервной системы к ее структуре и на рассудочную деятельность.</w:t>
      </w:r>
    </w:p>
    <w:p>
      <w:pPr>
        <w:pStyle w:val="Normal"/>
        <w:widowControl w:val="false"/>
        <w:numPr>
          <w:ilvl w:val="0"/>
          <w:numId w:val="4"/>
        </w:numPr>
        <w:spacing w:lineRule="auto" w:line="360"/>
        <w:ind w:left="0" w:firstLine="709"/>
        <w:jc w:val="both"/>
        <w:rPr>
          <w:sz w:val="28"/>
          <w:szCs w:val="26"/>
        </w:rPr>
      </w:pPr>
      <w:r>
        <w:rPr>
          <w:sz w:val="28"/>
          <w:szCs w:val="26"/>
        </w:rPr>
        <w:t>Во-вторых, выяснилось, что таксономические группы животных с различной цитоархитектонической организацией мозга могут иметь сходный уровень развития рассудочной деятельности. Это становится очевидным при сравнении не только отдельных классов животных, но и при сопоставлении в пределах одного класса (например, приматы и дельфины). Одно из общебиологических положений о большей консервативности конечного результата формообразовательных процессов, чем путей, приводящих к этому, очевидно, применимо для осуществления рассудочного акта.</w:t>
      </w:r>
    </w:p>
    <w:p>
      <w:pPr>
        <w:pStyle w:val="Normal"/>
        <w:widowControl w:val="false"/>
        <w:numPr>
          <w:ilvl w:val="0"/>
          <w:numId w:val="4"/>
        </w:numPr>
        <w:spacing w:lineRule="auto" w:line="360"/>
        <w:ind w:left="0" w:firstLine="709"/>
        <w:jc w:val="both"/>
        <w:rPr>
          <w:sz w:val="28"/>
          <w:szCs w:val="26"/>
        </w:rPr>
      </w:pPr>
      <w:r>
        <w:rPr>
          <w:sz w:val="28"/>
          <w:szCs w:val="26"/>
        </w:rPr>
        <w:t>В-третьих, поведение строится на базе трех основных компонентов высшей нервной деятельности: инстинктах, обучаемости и рассудке. В зависимости от удельной массы каждого из них можно условно охарактеризовать ту или другую форму поведения как инстинктивную, условно-рефлекторную или рассудочную. В повседневной жизни поведение позвоночных животных представляет собой интегрированный комплекс всех этих компонентов.</w:t>
      </w:r>
    </w:p>
    <w:p>
      <w:pPr>
        <w:pStyle w:val="Normal"/>
        <w:widowControl w:val="false"/>
        <w:spacing w:lineRule="auto" w:line="360"/>
        <w:ind w:firstLine="709"/>
        <w:jc w:val="both"/>
        <w:rPr>
          <w:sz w:val="28"/>
          <w:szCs w:val="26"/>
        </w:rPr>
      </w:pPr>
      <w:r>
        <w:rPr>
          <w:sz w:val="28"/>
          <w:szCs w:val="26"/>
        </w:rPr>
        <w:t>Одна из важнейших функций рассудочной деятельности - отбор той информации о структурной организации среды, которая необходима для построения программы наиболее адекватного акта поведения в данных условиях.</w:t>
      </w:r>
    </w:p>
    <w:p>
      <w:pPr>
        <w:pStyle w:val="Normal"/>
        <w:widowControl w:val="false"/>
        <w:spacing w:lineRule="auto" w:line="360"/>
        <w:ind w:firstLine="709"/>
        <w:jc w:val="both"/>
        <w:rPr>
          <w:sz w:val="28"/>
          <w:szCs w:val="26"/>
        </w:rPr>
      </w:pPr>
      <w:r>
        <w:rPr>
          <w:sz w:val="28"/>
          <w:szCs w:val="26"/>
        </w:rPr>
        <w:t>Поведение животных осуществляется под ведущим влиянием раздражителей, несущих информацию о среде обитания, непосредственно окружающей их. Система, воспринимающая такую информацию, была названа И.П. Павловым первой сигнальной системой действительности.</w:t>
      </w:r>
    </w:p>
    <w:p>
      <w:pPr>
        <w:pStyle w:val="Normal"/>
        <w:widowControl w:val="false"/>
        <w:spacing w:lineRule="auto" w:line="360"/>
        <w:ind w:firstLine="709"/>
        <w:jc w:val="both"/>
        <w:rPr>
          <w:sz w:val="28"/>
          <w:szCs w:val="26"/>
        </w:rPr>
      </w:pPr>
      <w:r>
        <w:rPr>
          <w:sz w:val="28"/>
          <w:szCs w:val="26"/>
        </w:rPr>
        <w:t>Процесс формирования мышления человека осуществляется не только при помощи первой сигнальной системы действительности, но главным образом под влиянием информации, которую он получает при помощи речи. Эту систему восприятия действительности Павлов назвал второй сигнальной системой. При помощи второй сигнальной системы человек имеет возможность получать всю сумму знаний и традиций, накопленных человечеством в процессе его исторического развития. В этом отношении и границы возможностей человеческого мышления колоссально отличаются от возможностей элементарной рассудочной деятельности животных, которые в своей повседневной жизни оперируют лишь весьма ограниченными представлениями о структурной организации среды их обитания. В отличие от животных с наиболее высокоразвитой элементарной рассудочной деятельностью и, вероятно, от своих пещерных предков, человек оказался в состоянии улавливать не только эмпирические законы, но формулировать и теоретические законы, которые легли в основу понимания окружающего мира и развития науки. Все это, конечно, ни в какой мере не доступно животным. И в этом огромное качественное различие между животным и человеком (8).</w:t>
      </w:r>
    </w:p>
    <w:p>
      <w:pPr>
        <w:pStyle w:val="Normal"/>
        <w:widowControl w:val="false"/>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b/>
          <w:b/>
          <w:sz w:val="28"/>
          <w:szCs w:val="26"/>
        </w:rPr>
      </w:pPr>
      <w:r>
        <w:rPr>
          <w:b/>
          <w:sz w:val="28"/>
          <w:szCs w:val="26"/>
        </w:rPr>
        <w:t>5. Нейрофизиологические механизмы элементарной рассудочной деятельности</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u w:val="single"/>
        </w:rPr>
        <w:t>Первое положение</w:t>
      </w:r>
      <w:r>
        <w:rPr>
          <w:sz w:val="28"/>
          <w:szCs w:val="26"/>
        </w:rPr>
        <w:t>. Большой объём мозга создаёт больше возможностей для упорядоченности его функций.</w:t>
      </w:r>
    </w:p>
    <w:p>
      <w:pPr>
        <w:pStyle w:val="Normal"/>
        <w:widowControl w:val="false"/>
        <w:spacing w:lineRule="auto" w:line="360"/>
        <w:ind w:firstLine="709"/>
        <w:jc w:val="both"/>
        <w:rPr>
          <w:sz w:val="28"/>
          <w:szCs w:val="26"/>
        </w:rPr>
      </w:pPr>
      <w:r>
        <w:rPr>
          <w:sz w:val="28"/>
          <w:szCs w:val="26"/>
        </w:rPr>
        <w:t>По сути - это общий принцип системной организации, полагающий, что в системах с большим количеством элементов создаётся больше предпосылок для качественного наращивания организации. В приложении к биологии он был впервые сформулирован физиком Э. Шредингером. Им было - высказано предположение, что при восприятии мозгом физической организации внешней среды процессы, происходящие в мозге и регистрирующие «внешний порядок», также должны обладать чертами упорядоченности. По этой причине - чем большее число нейронов включается в осуществление происходящего в мозге процесса отражения мира, тем больше вероятность упорядоченного течения процесса. Биологически адекватное адаптивное поведение животного, которое обусловлено наиболее полным улавливанием закономерностей, связывающим предметы и явления окружающей среды, становится тем более продвинутым и гибким, чем выше упорядоченность работы мозга. Чем сложнее структура решаемых животным задач, тем большее число дискретных единиц, нейронов, должно быть вовлечено в ее решение. Наиболее полное и точное улавливание многообразных закономерностей окружающего мира может быть осуществлено мозгом, состоящим из большего числа нейронов, а значит, и большего объема.</w:t>
      </w:r>
    </w:p>
    <w:p>
      <w:pPr>
        <w:pStyle w:val="Normal"/>
        <w:widowControl w:val="false"/>
        <w:spacing w:lineRule="auto" w:line="360"/>
        <w:ind w:firstLine="709"/>
        <w:jc w:val="both"/>
        <w:rPr>
          <w:sz w:val="28"/>
          <w:szCs w:val="26"/>
        </w:rPr>
      </w:pPr>
      <w:r>
        <w:rPr>
          <w:sz w:val="28"/>
          <w:szCs w:val="26"/>
          <w:u w:val="single"/>
        </w:rPr>
        <w:t>Второе положение</w:t>
      </w:r>
      <w:r>
        <w:rPr>
          <w:sz w:val="28"/>
          <w:szCs w:val="26"/>
        </w:rPr>
        <w:t>. Для более детального восприятия среды, которое необходимо для решения логических задач, необходимо чтобы отдельные нейроны объединялись в множество функциональных констелляций. Морфологическим аппаратом объединения нейронов являются известные нам синапсы.</w:t>
      </w:r>
    </w:p>
    <w:p>
      <w:pPr>
        <w:pStyle w:val="Normal"/>
        <w:widowControl w:val="false"/>
        <w:spacing w:lineRule="auto" w:line="360"/>
        <w:ind w:firstLine="709"/>
        <w:jc w:val="both"/>
        <w:rPr>
          <w:sz w:val="28"/>
          <w:szCs w:val="26"/>
        </w:rPr>
      </w:pPr>
      <w:r>
        <w:rPr>
          <w:sz w:val="28"/>
          <w:szCs w:val="26"/>
        </w:rPr>
        <w:t>Сравнительные морфологические исследования, выполненные различными исследователями на разных группах животных, показали, что существует вполне ясная зависимость между степенью ветвления дендритов в нейронах головного мозга, количеством синапсов (шипиков) на этих дендритах и способностью этих животных к решению экстраполяционных задач. В общем виде, очевидно, можно говорить, чем многочисленнее синаптические контакты нейронов, тем большая вероятность, что животное обладает более развитой рассудочной деятельностью</w:t>
      </w:r>
    </w:p>
    <w:p>
      <w:pPr>
        <w:pStyle w:val="Normal"/>
        <w:widowControl w:val="false"/>
        <w:spacing w:lineRule="auto" w:line="360"/>
        <w:ind w:firstLine="709"/>
        <w:jc w:val="both"/>
        <w:rPr>
          <w:sz w:val="28"/>
          <w:szCs w:val="26"/>
        </w:rPr>
      </w:pPr>
      <w:r>
        <w:rPr>
          <w:sz w:val="28"/>
          <w:szCs w:val="26"/>
          <w:u w:val="single"/>
        </w:rPr>
        <w:t>Третье положение</w:t>
      </w:r>
      <w:r>
        <w:rPr>
          <w:sz w:val="28"/>
          <w:szCs w:val="26"/>
        </w:rPr>
        <w:t>. В сером веществе коры мозга, в так называемых «экранных» его структурах, любые операции выполняются «дробно», локально.</w:t>
      </w:r>
    </w:p>
    <w:p>
      <w:pPr>
        <w:pStyle w:val="Normal"/>
        <w:widowControl w:val="false"/>
        <w:spacing w:lineRule="auto" w:line="360"/>
        <w:ind w:firstLine="709"/>
        <w:jc w:val="both"/>
        <w:rPr>
          <w:sz w:val="28"/>
          <w:szCs w:val="26"/>
        </w:rPr>
      </w:pPr>
      <w:r>
        <w:rPr>
          <w:sz w:val="28"/>
          <w:szCs w:val="26"/>
        </w:rPr>
        <w:t>Это обусловлено тем, что нейронные ансамбли коры головного мозга и мозжечка структурно оформлены в особого рода вертикальные колонки, пронизывающие всю толщу коры и называемые в настоящее время функциональными «модулями» головного мозга. По некоторым подсчетам, только в неокортексе человека содержится около 600 миллионов «микроколонок» которые объединяются в более крупные рабочие комплексы, насчитывающие 1-3 миллиона нейронов. Колонки чувствительны к воздействию сигналов только определенного типа (здесь есть входное тестирующее устройство), они умножают распознанные сигналы, а затем распределяют их через систему горизонтальных нейронов лишь к вполне определенным, близким или далеким модулям-соседям. По мнению нейробиологов, модули являются функциональными единицами анализатора признаков. Еще в 1970 году физиолог Спинелли составил компьютерную программу (названную «Оккам»), моделирующую работу анализатора признаков и распознающую, реагирующую на волны определенной формы. Такие модули способны анализировать такие свойства раздражителя, как положение в пространстве, направление перемещения, степень его новизны и периодичность действия (появление и исчезновение). Конфигурации ансамблей модулей могут быть более жестко детерминированы генетически, чем конфигурации нейронных ансамблей (а тем более синаптических). Благодаря такому явлению и стало возможным анатомо-топографическое картирование коры мозга и выделение в коре у человека (и у животных) функциональных зон, различающихся по функциям. Зоны эти в значительной степени видоспецифичны.</w:t>
      </w:r>
    </w:p>
    <w:p>
      <w:pPr>
        <w:pStyle w:val="Normal"/>
        <w:widowControl w:val="false"/>
        <w:spacing w:lineRule="auto" w:line="360"/>
        <w:ind w:firstLine="709"/>
        <w:jc w:val="both"/>
        <w:rPr>
          <w:sz w:val="28"/>
          <w:szCs w:val="26"/>
        </w:rPr>
      </w:pPr>
      <w:r>
        <w:rPr>
          <w:sz w:val="28"/>
          <w:szCs w:val="26"/>
        </w:rPr>
        <w:t>В сущности, центры речи человека, расположенные в доминантном (обычно в левом) полушарии, являются врожденно-детерминированными упорядоченными скоплениями нейронов, образующих ансамбли модулей, без которых невозможно обучение и оперирование речевыми сигналами</w:t>
      </w:r>
    </w:p>
    <w:p>
      <w:pPr>
        <w:pStyle w:val="Normal"/>
        <w:widowControl w:val="false"/>
        <w:spacing w:lineRule="auto" w:line="360"/>
        <w:ind w:firstLine="709"/>
        <w:jc w:val="both"/>
        <w:rPr>
          <w:sz w:val="28"/>
          <w:szCs w:val="26"/>
        </w:rPr>
      </w:pPr>
      <w:r>
        <w:rPr>
          <w:sz w:val="28"/>
          <w:szCs w:val="26"/>
        </w:rPr>
        <w:t>Построение коры из множества локальных и, в определенном смысле, автономных функциональных модулей, вероятно и создает предпосылки для формирования «отраженной» дискретной картины действительности, то есть возможности для выделения неких свойств действительности, ее «признаков». Вместе с этим, появляются и предпосылки к произвольным операциям с дискретными «элементами» такого мира (например, к экстраполяции и сопоставлению). Поскольку принцип дискретности проекции мира распространяется и на проекцию в мозге некоторых собственных органов (моторные зоны), то возникает возможность к произвольной деятельности животного. Дискретная картина действительности, запомненная животным, позволяет легко ее декодировать, когда будет необходимо решить задачу с привлечением прошлого опыта.</w:t>
      </w:r>
    </w:p>
    <w:p>
      <w:pPr>
        <w:pStyle w:val="Normal"/>
        <w:widowControl w:val="false"/>
        <w:spacing w:lineRule="auto" w:line="360"/>
        <w:ind w:firstLine="709"/>
        <w:jc w:val="both"/>
        <w:rPr/>
      </w:pPr>
      <w:r>
        <w:rPr>
          <w:sz w:val="28"/>
          <w:szCs w:val="26"/>
          <w:u w:val="single"/>
        </w:rPr>
        <w:t>Четвертое положение</w:t>
      </w:r>
      <w:r>
        <w:rPr>
          <w:sz w:val="28"/>
          <w:szCs w:val="26"/>
        </w:rPr>
        <w:t>. Связано с формированием двух новых, по-видимому, взаимосвязанных свойств мозга, которые делают его по-настоящему способным не только к анализу, но и к синтезу:</w:t>
      </w:r>
    </w:p>
    <w:p>
      <w:pPr>
        <w:pStyle w:val="Normal"/>
        <w:widowControl w:val="false"/>
        <w:spacing w:lineRule="auto" w:line="360"/>
        <w:ind w:firstLine="709"/>
        <w:jc w:val="both"/>
        <w:rPr>
          <w:sz w:val="28"/>
          <w:szCs w:val="26"/>
        </w:rPr>
      </w:pPr>
      <w:r>
        <w:rPr>
          <w:sz w:val="28"/>
          <w:szCs w:val="26"/>
        </w:rPr>
        <w:t xml:space="preserve">1) Появлением особого механизма «сознания», механизма, который способствует оперативному отбору тех констелляций нейронов, которые необходимы для решения «логических» задач, имеющих биологическую значимость. </w:t>
      </w:r>
    </w:p>
    <w:p>
      <w:pPr>
        <w:pStyle w:val="Normal"/>
        <w:widowControl w:val="false"/>
        <w:spacing w:lineRule="auto" w:line="360"/>
        <w:ind w:firstLine="709"/>
        <w:jc w:val="both"/>
        <w:rPr>
          <w:sz w:val="28"/>
          <w:szCs w:val="26"/>
        </w:rPr>
      </w:pPr>
      <w:r>
        <w:rPr>
          <w:sz w:val="28"/>
          <w:szCs w:val="26"/>
        </w:rPr>
        <w:t>2) Способности к оценке значимости решаемой задачи, осуществляемой эмоциями.</w:t>
      </w:r>
    </w:p>
    <w:p>
      <w:pPr>
        <w:pStyle w:val="Normal"/>
        <w:widowControl w:val="false"/>
        <w:spacing w:lineRule="auto" w:line="360"/>
        <w:ind w:firstLine="709"/>
        <w:jc w:val="both"/>
        <w:rPr>
          <w:sz w:val="28"/>
          <w:szCs w:val="26"/>
        </w:rPr>
      </w:pPr>
      <w:r>
        <w:rPr>
          <w:sz w:val="28"/>
          <w:szCs w:val="26"/>
        </w:rPr>
        <w:t>Под сознанием нейрофизиологи подразумевают функцию восприятия мозгом текущих событий окружающей действительности, на основе которой происходит синтез всего пережитого индивидуального опыта (Этим достигается осознание окружающей действительности). Это есть то сознание, которое теряет человек и животное, например, во время наркоза и которое возвращается после его прекращения.</w:t>
      </w:r>
    </w:p>
    <w:p>
      <w:pPr>
        <w:pStyle w:val="Normal"/>
        <w:widowControl w:val="false"/>
        <w:spacing w:lineRule="auto" w:line="360"/>
        <w:ind w:firstLine="709"/>
        <w:jc w:val="both"/>
        <w:rPr/>
      </w:pPr>
      <w:r>
        <w:rPr>
          <w:sz w:val="28"/>
          <w:szCs w:val="26"/>
        </w:rPr>
        <w:t xml:space="preserve">Таким образом, </w:t>
      </w:r>
      <w:r>
        <w:rPr>
          <w:sz w:val="28"/>
          <w:szCs w:val="26"/>
          <w:u w:val="single"/>
        </w:rPr>
        <w:t>основы эволюции структур мозга, которые связаны с рассудочной деятельностью</w:t>
      </w:r>
      <w:r>
        <w:rPr>
          <w:sz w:val="28"/>
          <w:szCs w:val="26"/>
        </w:rPr>
        <w:t xml:space="preserve">, </w:t>
      </w:r>
      <w:r>
        <w:rPr>
          <w:sz w:val="28"/>
          <w:szCs w:val="26"/>
          <w:u w:val="single"/>
        </w:rPr>
        <w:t>определялись становлением</w:t>
      </w:r>
      <w:r>
        <w:rPr>
          <w:sz w:val="28"/>
          <w:szCs w:val="26"/>
        </w:rPr>
        <w:t xml:space="preserve"> </w:t>
      </w:r>
      <w:r>
        <w:rPr>
          <w:sz w:val="28"/>
          <w:szCs w:val="26"/>
          <w:u w:val="single"/>
        </w:rPr>
        <w:t>трёх его морфо-функциональных комплексов:</w:t>
      </w:r>
    </w:p>
    <w:p>
      <w:pPr>
        <w:pStyle w:val="Normal"/>
        <w:widowControl w:val="false"/>
        <w:spacing w:lineRule="auto" w:line="360"/>
        <w:ind w:firstLine="709"/>
        <w:jc w:val="both"/>
        <w:rPr>
          <w:sz w:val="28"/>
          <w:szCs w:val="26"/>
        </w:rPr>
      </w:pPr>
      <w:r>
        <w:rPr>
          <w:sz w:val="28"/>
          <w:szCs w:val="26"/>
        </w:rPr>
        <w:t>а) комплекса «ствол мозга - передний отдел головного мозга». Видимо, это самый древний функциональный комплекс, и его характер весьма сходен у многих животных, а развитие выражено главным образом количественно;</w:t>
      </w:r>
    </w:p>
    <w:p>
      <w:pPr>
        <w:pStyle w:val="Normal"/>
        <w:widowControl w:val="false"/>
        <w:spacing w:lineRule="auto" w:line="360"/>
        <w:ind w:firstLine="709"/>
        <w:jc w:val="both"/>
        <w:rPr/>
      </w:pPr>
      <w:r>
        <w:rPr>
          <w:sz w:val="28"/>
          <w:szCs w:val="26"/>
        </w:rPr>
        <w:t>б) конечного мозга. Развитие его у позвоночных животных шло разными путями. Но, кроме упоминавшихся новоприобретений мозга за счёт этой зоны, а именно - увеличения объёма мозга и усложнения системы синаптических контактов, увеличивается площадь так называемых ассоциативных зон, или зон взаимного перекрывания специализированных областей сенсорных центров в коре. Относительное прогрессивное увеличение ассоциативных зон, к которым относится лобная область, по отношению к специализированным отделам коры (обонятельной, зрительной, слуховой и других) отчётливо видно в сравнительном ряду мозга млекопитающих;</w:t>
      </w:r>
    </w:p>
    <w:p>
      <w:pPr>
        <w:pStyle w:val="Normal"/>
        <w:widowControl w:val="false"/>
        <w:spacing w:lineRule="auto" w:line="360"/>
        <w:ind w:firstLine="709"/>
        <w:jc w:val="both"/>
        <w:rPr>
          <w:sz w:val="28"/>
          <w:szCs w:val="26"/>
        </w:rPr>
      </w:pPr>
      <w:r>
        <w:rPr>
          <w:sz w:val="28"/>
          <w:szCs w:val="26"/>
        </w:rPr>
        <w:t>в) лимбической системы. Её филогенез находился в тесной связи с развитием новой коры. Старая кора (архикортекс), первоначально функционально связанная с дистальной (обонятельной) рецепцией, оказалась у млекопитающих оттеснённой на медиальную сторону и вошла в состав лимбической системы. У высших млекопитающих лимбическая система достигает наивысшей дифференциации. А у человека и шимпанзе задняя лимбическая система фактически неотличима от других структур новой коры и, по-видимому, входит в её состав. Некоторые исследователи находят, что такая прогрессивная структура новой коры, как префронтальная область, может быть отнесена к структурам лимбической системы.</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6. Инструментальные условные рефлексы</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Параллельно с работами И.П. Павлова, в США развивалось изучение сложных рефлексов, которые носят название инструментальных условных рефлексов. Основателем этого направления был Морган (</w:t>
      </w:r>
      <w:r>
        <w:rPr>
          <w:sz w:val="28"/>
          <w:szCs w:val="26"/>
          <w:lang w:val="en-US"/>
        </w:rPr>
        <w:t>Morgan</w:t>
      </w:r>
      <w:r>
        <w:rPr>
          <w:sz w:val="28"/>
          <w:szCs w:val="26"/>
        </w:rPr>
        <w:t xml:space="preserve">, 1900). </w:t>
      </w:r>
    </w:p>
    <w:p>
      <w:pPr>
        <w:pStyle w:val="Normal"/>
        <w:widowControl w:val="false"/>
        <w:spacing w:lineRule="auto" w:line="360"/>
        <w:ind w:firstLine="709"/>
        <w:jc w:val="both"/>
        <w:rPr>
          <w:sz w:val="28"/>
          <w:szCs w:val="26"/>
        </w:rPr>
      </w:pPr>
      <w:r>
        <w:rPr>
          <w:sz w:val="28"/>
          <w:szCs w:val="26"/>
        </w:rPr>
        <w:t xml:space="preserve">Различия инструментальных рефлексов и классических павловских довольно велики. </w:t>
      </w:r>
    </w:p>
    <w:p>
      <w:pPr>
        <w:pStyle w:val="Normal"/>
        <w:widowControl w:val="false"/>
        <w:spacing w:lineRule="auto" w:line="360"/>
        <w:ind w:firstLine="709"/>
        <w:jc w:val="both"/>
        <w:rPr>
          <w:sz w:val="28"/>
          <w:szCs w:val="26"/>
          <w:lang w:val="en-US"/>
        </w:rPr>
      </w:pPr>
      <w:r>
        <w:rPr>
          <w:sz w:val="28"/>
          <w:szCs w:val="26"/>
        </w:rPr>
        <w:t xml:space="preserve">В классических условных рефлексах условный сигнал — раздражитель — воздействует на органы чувств животных. Животное воспринимает условный сигнал как заменитель безусловного сигнала, что приводит к адекватной реакции. Классические рефлексы формируют связь между стимулом и результатом. </w:t>
      </w:r>
    </w:p>
    <w:p>
      <w:pPr>
        <w:pStyle w:val="Normal"/>
        <w:widowControl w:val="false"/>
        <w:spacing w:lineRule="auto" w:line="360"/>
        <w:ind w:firstLine="709"/>
        <w:jc w:val="both"/>
        <w:rPr>
          <w:sz w:val="28"/>
          <w:szCs w:val="26"/>
        </w:rPr>
      </w:pPr>
      <w:r>
        <w:rPr>
          <w:sz w:val="28"/>
          <w:szCs w:val="26"/>
        </w:rPr>
        <w:t>Инструментальный условный рефлекс - условный рефлекс, в котором выполнение определенной (двигательной) реакции в ответ на условный раздражитель является необходимым условием получения подкрепления (выработка по эффекту). Выработка инструментального условного рефлекса происходит при активации центра определенного драйва, вызывающего общую активацию, направленную на прекращение этого драйва. При повышенной активности (методом проб и ошибок) находится адекватная реакция, которая усиливается по закону эффекта.</w:t>
      </w:r>
    </w:p>
    <w:p>
      <w:pPr>
        <w:pStyle w:val="Normal"/>
        <w:widowControl w:val="false"/>
        <w:spacing w:lineRule="auto" w:line="360"/>
        <w:ind w:firstLine="709"/>
        <w:jc w:val="both"/>
        <w:rPr>
          <w:sz w:val="28"/>
          <w:szCs w:val="26"/>
        </w:rPr>
      </w:pPr>
      <w:r>
        <w:rPr>
          <w:sz w:val="28"/>
          <w:szCs w:val="26"/>
        </w:rPr>
        <w:t>Итак, классические и инструментальные рефлексы отличаются методикой выработки. Но внутренние процессы, лежащие в основе этих двух типов рефлексов, одинаковы. Выработка УР 1-го рода сопровождается УР 2-го рода. Укрепленной в станке Павлова собаке поднимали переднюю ногу, а затем давали порцию мясного порошка. После нескольких таких проб собака сама поднимала ногу, если ее помещали в станок голодной. С другой стороны, при инструментальном научении условным раздражителем можно считать обратную афферентацию от мускулатуры, которая сигнализирует о предстоящем подкреплении.</w:t>
      </w:r>
    </w:p>
    <w:p>
      <w:pPr>
        <w:pStyle w:val="Normal"/>
        <w:widowControl w:val="false"/>
        <w:spacing w:lineRule="auto" w:line="360"/>
        <w:ind w:firstLine="709"/>
        <w:jc w:val="both"/>
        <w:rPr/>
      </w:pPr>
      <w:r>
        <w:rPr>
          <w:sz w:val="28"/>
          <w:szCs w:val="26"/>
        </w:rPr>
        <w:t>При инструментальном научении животное должно совершить некоторые действия или манипуляции с объектами, после чего получит подкрепление. В результате возникает связь между действиями животного и результатом. Иначе говоря, особь должна не просто услышать или увидеть сигнал, а должна что-то нажать, клюнуть или передвинуть. Такие действия носят название инструментального научения.</w:t>
      </w:r>
    </w:p>
    <w:p>
      <w:pPr>
        <w:pStyle w:val="Normal"/>
        <w:widowControl w:val="false"/>
        <w:spacing w:lineRule="auto" w:line="360"/>
        <w:ind w:firstLine="709"/>
        <w:jc w:val="both"/>
        <w:rPr>
          <w:sz w:val="28"/>
          <w:szCs w:val="26"/>
        </w:rPr>
      </w:pPr>
      <w:r>
        <w:rPr>
          <w:sz w:val="28"/>
          <w:szCs w:val="26"/>
        </w:rPr>
        <w:t>Б. Скиннер (1937), был одним из первых систематических исследователей поведения животных в строго воспроизводимых лабораторных условиях. Для получения надежных данных о поведении животных он разработал оригинальную технику и методологию эксперимента, которая привела к созданию знаменитых "Скиннеровских камер". В этих камерах животные выполняли единообразные инструментальные операции, которые строго контролировались, управлялись и регистрировались. Проведя огромное количество экспериментов, Б. Скиннер написал книгу "Поведение организмов", где на конкретном материале обсуждаются и описываются такие принципиальные зоопсихологические понятия, как положительное и отрицательное подкрепление, угашение, генерализация раздражителя, дифференцировка стимулов, дифференциация реакций, аутошейпинг и условное подкрепление. В системе Б. Скиннера раздражители классифицируются в связи с операциями, в которых они задействованы, и по их функциональным влияниям. Он создал целое направление в экспериментальной зоопсихологии. Теперь оно носит название "Экспериментального анализа поведения" (</w:t>
      </w:r>
      <w:r>
        <w:rPr>
          <w:sz w:val="28"/>
          <w:szCs w:val="26"/>
          <w:lang w:val="en-US"/>
        </w:rPr>
        <w:t>3</w:t>
      </w:r>
      <w:r>
        <w:rPr>
          <w:sz w:val="28"/>
          <w:szCs w:val="26"/>
        </w:rPr>
        <w:t>).</w:t>
      </w:r>
    </w:p>
    <w:p>
      <w:pPr>
        <w:pStyle w:val="Normal"/>
        <w:widowControl w:val="false"/>
        <w:spacing w:lineRule="auto" w:line="360"/>
        <w:ind w:firstLine="709"/>
        <w:jc w:val="both"/>
        <w:rPr>
          <w:b/>
          <w:b/>
          <w:sz w:val="28"/>
          <w:szCs w:val="26"/>
        </w:rPr>
      </w:pPr>
      <w:r>
        <w:rPr>
          <w:b/>
          <w:sz w:val="28"/>
          <w:szCs w:val="26"/>
        </w:rPr>
        <w:t>7. Оперантное поведени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 xml:space="preserve">Б. Скиннер ввел в экспериментальную зоопсихологию методы изучения спонтанного поведения животных. Их суть сводится к тому, что животному позволяется совершать произвольные действия, а оператор, изменяя тактику подкрепления, пытается управлять поведением исследуемой особи. Для </w:t>
      </w:r>
      <w:r>
        <w:rPr>
          <w:sz w:val="28"/>
          <w:szCs w:val="26"/>
          <w:u w:val="single"/>
        </w:rPr>
        <w:t>обозначения спонтанного поведения животного, которое происходит без очевидного стимула</w:t>
      </w:r>
      <w:r>
        <w:rPr>
          <w:sz w:val="28"/>
          <w:szCs w:val="26"/>
        </w:rPr>
        <w:t>, существует специальное название - оперантное действие. Этот термин был введен Б. Скиннером для подчеркивания различий с так называемым реактивным поведением, которое проявляется в ответ на определенный стимул.</w:t>
      </w:r>
    </w:p>
    <w:p>
      <w:pPr>
        <w:pStyle w:val="Normal"/>
        <w:widowControl w:val="false"/>
        <w:spacing w:lineRule="auto" w:line="360"/>
        <w:ind w:firstLine="709"/>
        <w:jc w:val="both"/>
        <w:rPr>
          <w:sz w:val="28"/>
          <w:szCs w:val="26"/>
        </w:rPr>
      </w:pPr>
      <w:r>
        <w:rPr>
          <w:sz w:val="28"/>
          <w:szCs w:val="26"/>
        </w:rPr>
        <w:t>Примером оперантного поведения является обучение клевания "ключа" голубем. Голубя помещают в камеру с кормушкой с встроенной лампочкой и небольшим кружком на уровне головы. Кружок снабжен устройством для включения электрической цепи и носит название "ключа". Первоначально голубя приучают к сочетанию свет-корм. Когда загорается свет, то выдается пища. Голуби быстро привыкают к этому и запоминают последовательность событий. Затем оператор начинает подводить голубя к клеванию ключа. Для этого корм начинают давать только тогда, когда голубь подходит к ключу. Затем только после вытягивания шеи на уровень ключа. В конце концов возникает момент, когда голубь клюет ключ. После этого пища выдается исключительно за клеванием ключа. Поскольку ключ соединен с электрической цепью кормушки, то далее обучение происходит без участия оператора.</w:t>
      </w:r>
    </w:p>
    <w:p>
      <w:pPr>
        <w:pStyle w:val="Normal"/>
        <w:widowControl w:val="false"/>
        <w:spacing w:lineRule="auto" w:line="360"/>
        <w:ind w:firstLine="709"/>
        <w:jc w:val="both"/>
        <w:rPr>
          <w:sz w:val="28"/>
          <w:szCs w:val="26"/>
        </w:rPr>
      </w:pPr>
      <w:r>
        <w:rPr>
          <w:sz w:val="28"/>
          <w:szCs w:val="26"/>
        </w:rPr>
        <w:t>При таком подходе решающее значение имеет форма подачи подкрепления. В основном, Б. Скиннер заимствовал методы работы с подкреплением И.П. Павлова, хотя и модифицировал их формы. Например, награждением по постоянному соотношению называется подкрепление голубя при каждом третьем клевании ключа. Вариаций форм подкрепления Б. Скиннер ввел очень много, что позволило ему добиться выработки очень сложного оперантного поведения. Он считал, что у его методики подачи подкрепления вообще нет пределов влияния на поведение животных, а их оперантным действиям можно придавать любую форму. Впоследствии это не подтвердилось. Многих животных не удается научить даже простым действиям, поскольку оперантная задача вступает в конфликт с инстинктивным поведением (3).</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8. Методика выработки оперантного условного рефлекса</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Процедура инструментального научения состоит в том, что положительное или отрицательное подкрепление подается при определенной реакции животного - “правильной” или “неправильной” с точки зрения экспериментатора.</w:t>
      </w:r>
    </w:p>
    <w:p>
      <w:pPr>
        <w:pStyle w:val="Normal"/>
        <w:widowControl w:val="false"/>
        <w:spacing w:lineRule="auto" w:line="360"/>
        <w:ind w:firstLine="709"/>
        <w:jc w:val="both"/>
        <w:rPr>
          <w:sz w:val="28"/>
          <w:szCs w:val="26"/>
        </w:rPr>
      </w:pPr>
      <w:r>
        <w:rPr>
          <w:sz w:val="28"/>
          <w:szCs w:val="26"/>
        </w:rPr>
        <w:t>Инструментальное научение классифицируется в зависимости от применяемых методик.</w:t>
      </w:r>
    </w:p>
    <w:p>
      <w:pPr>
        <w:pStyle w:val="Normal"/>
        <w:widowControl w:val="false"/>
        <w:spacing w:lineRule="auto" w:line="360"/>
        <w:ind w:firstLine="709"/>
        <w:jc w:val="both"/>
        <w:rPr/>
      </w:pPr>
      <w:r>
        <w:rPr>
          <w:sz w:val="28"/>
          <w:szCs w:val="26"/>
        </w:rPr>
        <w:t xml:space="preserve">а) “Пробы и ошибки” по-Торндайку. Методика разработана в 1898 году. Проблемная клетка (проблемный ящик) Торндайка представляет собой клетку, которую можно открыть изнутри, нажав на рычаг. Заключенные в клетке животное первоначально пытается убежать, хаотично и безостановочно двигаясь по клетке, но через некоторое время случайно нажимает на рычаг и открывает дверцу. Животное вновь возвращают в клетку. Вторая и третья попытки животного выйти из клетки могут быть случайным повторением, но постепенно животное сосредотачивает свое поведение около рычага. После ряда проб животное, как его только запирают в клетке, нажимает на рычаг и освобождается. Животное учится исключать из своего поведения все, что не ведет к подкреплению и увеличивает число двигательных реакций, которые при предыдущих попытках приводили к подкреплению. Но в начале опыта в поведении животного нет определенной системы - первое подкрепление животное получает случайно. </w:t>
      </w:r>
    </w:p>
    <w:p>
      <w:pPr>
        <w:pStyle w:val="Normal"/>
        <w:widowControl w:val="false"/>
        <w:spacing w:lineRule="auto" w:line="360"/>
        <w:ind w:firstLine="709"/>
        <w:jc w:val="both"/>
        <w:rPr>
          <w:sz w:val="28"/>
          <w:szCs w:val="26"/>
        </w:rPr>
      </w:pPr>
      <w:r>
        <w:rPr>
          <w:sz w:val="28"/>
          <w:szCs w:val="26"/>
        </w:rPr>
        <w:t>“</w:t>
      </w:r>
      <w:r>
        <w:rPr>
          <w:sz w:val="28"/>
          <w:szCs w:val="26"/>
        </w:rPr>
        <w:t>Закон эффекта” Торндайка гласит: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w:t>
      </w:r>
    </w:p>
    <w:p>
      <w:pPr>
        <w:pStyle w:val="Normal"/>
        <w:widowControl w:val="false"/>
        <w:spacing w:lineRule="auto" w:line="360"/>
        <w:ind w:firstLine="709"/>
        <w:jc w:val="both"/>
        <w:rPr>
          <w:sz w:val="28"/>
          <w:szCs w:val="26"/>
        </w:rPr>
      </w:pPr>
      <w:r>
        <w:rPr>
          <w:sz w:val="28"/>
          <w:szCs w:val="26"/>
        </w:rPr>
        <w:t>Большинство современных психологов соглашаются с тем, что для объяснения поведения взрослого человека “закон эффекта” имеет ограниченную сферу применения.</w:t>
      </w:r>
    </w:p>
    <w:p>
      <w:pPr>
        <w:pStyle w:val="Normal"/>
        <w:widowControl w:val="false"/>
        <w:spacing w:lineRule="auto" w:line="360"/>
        <w:ind w:firstLine="709"/>
        <w:jc w:val="both"/>
        <w:rPr/>
      </w:pPr>
      <w:r>
        <w:rPr>
          <w:sz w:val="28"/>
          <w:szCs w:val="26"/>
        </w:rPr>
        <w:t>б) Свободно-оперантная методика по Скиннеру. Это вариация методики, примененной Торндайком. Отличие от методики “проб и ошибок” в том, что животное подвергается не отдельным пробам, а может совершать любую реакцию в любое время. Обычно в инструментальной установке находится приспособление, например, рычаг, на которое животное должно воздействовать. В опытах, проведенных Скиннером в 1938 году, лабораторная крыса нажимает на рычаг и получает пищу. В начале опыта животное не совершает требуемую реакцию, но за поведение, приближающееся к реакции, которую хотят сформировать, подкрепление получит. Вначале подкрепляется нахождение крысы в той части клетки, где расположен рычаг. Затем подкрепляют поднимание лапы по направлению к рычагу. Постепенно требования к реакции, заслуживающей подкрепления, повышаются. В конечном итоге подкрепляют уже само нажатие на рычаг.</w:t>
      </w:r>
    </w:p>
    <w:p>
      <w:pPr>
        <w:pStyle w:val="Normal"/>
        <w:widowControl w:val="false"/>
        <w:spacing w:lineRule="auto" w:line="360"/>
        <w:ind w:firstLine="709"/>
        <w:jc w:val="both"/>
        <w:rPr>
          <w:sz w:val="28"/>
          <w:szCs w:val="26"/>
        </w:rPr>
      </w:pPr>
      <w:r>
        <w:rPr>
          <w:sz w:val="28"/>
          <w:szCs w:val="26"/>
        </w:rPr>
        <w:t>Интересные исследования по выработке оперантных реакций у дельфинов были проведены американской исследовательницей Прайер. В каждой серии проб подкреплялись различные реакции. После того, как какая-либо реакция подкреплялась, в последующих сериях эта реакция уже не позволяла животному получить подкрепление. Когда был исчерпан весь репертуар реакций, на которые способны дельфины, животные стали вырабатывать множество новых, “творческих” реакций.</w:t>
      </w:r>
    </w:p>
    <w:p>
      <w:pPr>
        <w:pStyle w:val="Normal"/>
        <w:widowControl w:val="false"/>
        <w:spacing w:lineRule="auto" w:line="360"/>
        <w:ind w:firstLine="709"/>
        <w:jc w:val="both"/>
        <w:rPr>
          <w:sz w:val="28"/>
          <w:szCs w:val="26"/>
        </w:rPr>
      </w:pPr>
      <w:r>
        <w:rPr>
          <w:sz w:val="28"/>
          <w:szCs w:val="26"/>
        </w:rPr>
        <w:t>в) Методики с отрицательным подкреплением. Животное должно вести себя так, как установлено экспериментатором, чтобы избежать болевых стимулов. В наиболее распространенном варианте этой методики  используется челночная камера. Она состоит из двух отделений, окрашенных в разные цвета. Отделения сообщаются между собой проемом. Процедура начинается с ряда проб, сопровождающихся сигналом, например, зуммером. Животному дается несколько секунд, чтобы покинуть стартовую камеру и перейти в другую часть установки. Если животное этого не сделает, оно получит удар электротоком через электроды на полу камеры. По мере повторения ряда проб процент успешных избеганий растет. Было показано, что даже среди близкородственных видов животных успешнее обучаются те животные, которые в природе ведут более активный образ жизни.</w:t>
      </w:r>
    </w:p>
    <w:p>
      <w:pPr>
        <w:pStyle w:val="Normal"/>
        <w:widowControl w:val="false"/>
        <w:spacing w:lineRule="auto" w:line="360"/>
        <w:ind w:firstLine="709"/>
        <w:jc w:val="both"/>
        <w:rPr>
          <w:sz w:val="28"/>
          <w:szCs w:val="26"/>
        </w:rPr>
      </w:pPr>
      <w:r>
        <w:rPr>
          <w:sz w:val="28"/>
          <w:szCs w:val="26"/>
        </w:rPr>
        <w:t xml:space="preserve">г) Выработка дифференцировки. В этих опытах животному предлагают два или несколько стимулов и предоставляют возможность как-нибудь реагировать. Реакции на один из стимулов подкрепляются, на другие - нет. Научение состоит в повышении процента реакций на “правильный” стимул. Например, обезьяна будет всегда получать банан, если будет из двух предъявляемых стимулов выбирать стимул красного цвета. Существует очень много вариантов выработки дифференцировки. Некоторые задачи способны решить только животные с достаточно развитым интеллектом. </w:t>
      </w:r>
    </w:p>
    <w:p>
      <w:pPr>
        <w:pStyle w:val="Normal"/>
        <w:widowControl w:val="false"/>
        <w:numPr>
          <w:ilvl w:val="0"/>
          <w:numId w:val="3"/>
        </w:numPr>
        <w:spacing w:lineRule="auto" w:line="360"/>
        <w:ind w:left="0" w:firstLine="709"/>
        <w:jc w:val="both"/>
        <w:rPr>
          <w:sz w:val="28"/>
          <w:szCs w:val="26"/>
        </w:rPr>
      </w:pPr>
      <w:r>
        <w:rPr>
          <w:sz w:val="28"/>
          <w:szCs w:val="26"/>
        </w:rPr>
        <w:t>Одновременная дифференцировка. Все стимулы предъявляются в одно и тоже время. Задача животного - выбрать правильный стимул.</w:t>
      </w:r>
    </w:p>
    <w:p>
      <w:pPr>
        <w:pStyle w:val="Normal"/>
        <w:widowControl w:val="false"/>
        <w:numPr>
          <w:ilvl w:val="0"/>
          <w:numId w:val="3"/>
        </w:numPr>
        <w:spacing w:lineRule="auto" w:line="360"/>
        <w:ind w:left="0" w:firstLine="709"/>
        <w:jc w:val="both"/>
        <w:rPr>
          <w:sz w:val="28"/>
          <w:szCs w:val="26"/>
        </w:rPr>
      </w:pPr>
      <w:r>
        <w:rPr>
          <w:sz w:val="28"/>
          <w:szCs w:val="26"/>
        </w:rPr>
        <w:t>Последовательная дифференцировка. Стимулы предъявляются по одному. Животное должно тормозить реакцию в присутствии неправильного стимула.</w:t>
      </w:r>
    </w:p>
    <w:p>
      <w:pPr>
        <w:pStyle w:val="Normal"/>
        <w:widowControl w:val="false"/>
        <w:numPr>
          <w:ilvl w:val="0"/>
          <w:numId w:val="3"/>
        </w:numPr>
        <w:spacing w:lineRule="auto" w:line="360"/>
        <w:ind w:left="0" w:firstLine="709"/>
        <w:jc w:val="both"/>
        <w:rPr>
          <w:sz w:val="28"/>
          <w:szCs w:val="26"/>
        </w:rPr>
      </w:pPr>
      <w:r>
        <w:rPr>
          <w:sz w:val="28"/>
          <w:szCs w:val="26"/>
        </w:rPr>
        <w:t>Переделка дифференцировки. Значение положительного стимула меняется от одной задачи к другой. Например, животное должно выбирать между красным и зеленым стимулом, причем красный - положительный. Через некоторое время, не информируя животное, начинают подкреплять зеленый стимул. Многие виды животных обнаруживают способность улучшать решение таких задач при их повторении, то есть вырабатывают установку на научение.</w:t>
      </w:r>
    </w:p>
    <w:p>
      <w:pPr>
        <w:pStyle w:val="Normal"/>
        <w:widowControl w:val="false"/>
        <w:numPr>
          <w:ilvl w:val="0"/>
          <w:numId w:val="3"/>
        </w:numPr>
        <w:spacing w:lineRule="auto" w:line="360"/>
        <w:ind w:left="0" w:firstLine="709"/>
        <w:jc w:val="both"/>
        <w:rPr>
          <w:sz w:val="28"/>
          <w:szCs w:val="26"/>
        </w:rPr>
      </w:pPr>
      <w:r>
        <w:rPr>
          <w:sz w:val="28"/>
          <w:szCs w:val="26"/>
        </w:rPr>
        <w:t>Отсроченные реакции дифференцировки. Приманку на глазах у животного помещают под один из двух предметов. Через длительный промежуток времени животное должно выбрать стимул, который подкрепляется.</w:t>
      </w:r>
    </w:p>
    <w:p>
      <w:pPr>
        <w:pStyle w:val="Normal"/>
        <w:widowControl w:val="false"/>
        <w:spacing w:lineRule="auto" w:line="360"/>
        <w:ind w:firstLine="709"/>
        <w:jc w:val="both"/>
        <w:rPr>
          <w:sz w:val="28"/>
          <w:szCs w:val="26"/>
        </w:rPr>
      </w:pPr>
      <w:r>
        <w:rPr>
          <w:sz w:val="28"/>
          <w:szCs w:val="26"/>
        </w:rPr>
        <w:t>д) Научение в лабиринте. Это одна из форм дифференцировок. Первый лабиринт для крыс построил Уильям Смолл в 1900 году. Простейший лабиринт напоминает по форме буквы У или Т. Животное должно идти прямо до точки выбора. Сложные лабиринты имеют много точек выбора. Путь через лабиринт представляет чаще всего дорогу в гнездо крысы или, реже, дорогу к корму. Иногда нахождение “правильного” пути подкрепляется возможностью крысы убить мышь.</w:t>
      </w:r>
    </w:p>
    <w:p>
      <w:pPr>
        <w:pStyle w:val="Normal"/>
        <w:widowControl w:val="false"/>
        <w:spacing w:lineRule="auto" w:line="360"/>
        <w:ind w:firstLine="709"/>
        <w:jc w:val="both"/>
        <w:rPr>
          <w:sz w:val="28"/>
          <w:szCs w:val="26"/>
        </w:rPr>
      </w:pPr>
      <w:r>
        <w:rPr>
          <w:sz w:val="28"/>
          <w:szCs w:val="26"/>
        </w:rPr>
        <w:t>В опытах с лабиринтами фиксируются время решения задачи и число ошибок, то есть число тупиков, в которые заходила крыса. Была обнаружена интереснейшая закономерность - число ошибок начинает падать вначале обучения вблизи конца пути, у цели, и лишь затем - в начале лабиринта. Постепенно крысы научаются выбирать кратчайший путь к цели.</w:t>
      </w:r>
    </w:p>
    <w:p>
      <w:pPr>
        <w:pStyle w:val="Normal"/>
        <w:widowControl w:val="false"/>
        <w:spacing w:lineRule="auto" w:line="360"/>
        <w:ind w:firstLine="709"/>
        <w:jc w:val="both"/>
        <w:rPr>
          <w:sz w:val="28"/>
          <w:szCs w:val="26"/>
        </w:rPr>
      </w:pPr>
      <w:r>
        <w:rPr>
          <w:sz w:val="28"/>
          <w:szCs w:val="26"/>
        </w:rPr>
        <w:t>е) Научение решению задач на абстрактные понятия. Опыты проводятся на приматах. Под абстрактным понимается частичное свойство воспринимаемого, общее по крайней мере для двух объектов, различных по другим своим характеристикам. Абстрактное понятие люди обозначают словом, например: “больший” или “черный” или “квадрат”. У животных нет описательного языка, следовательно, у них нет понятий, тем не менее, многие приматы способны решать задачи на дифференцировку стимулов, отличающихся абстрактным признаком. Например, из серии предъявляемых стимулов, чтобы получить подкрепление, обезьяна должна выбирать стимул, больший по размеру, причем относительно больший.</w:t>
      </w:r>
    </w:p>
    <w:p>
      <w:pPr>
        <w:pStyle w:val="Normal"/>
        <w:widowControl w:val="false"/>
        <w:spacing w:lineRule="auto" w:line="360"/>
        <w:ind w:firstLine="709"/>
        <w:jc w:val="both"/>
        <w:rPr>
          <w:sz w:val="28"/>
          <w:szCs w:val="26"/>
        </w:rPr>
      </w:pPr>
      <w:r>
        <w:rPr>
          <w:sz w:val="28"/>
          <w:szCs w:val="26"/>
        </w:rPr>
        <w:t>Обезьян также научали выбирать стимул по признаку отличия. Животному предъявляли три стимул-объекта, два из которых одинаковы. Чтобы получить подкрепление, обезьяна должна была выбрать “третий лишний”. Ставились задачи на выбор по образцу. Наконец, давались задачи на чередование. Животное должно по очереди выбирать то один, то другой объект (например, то правый, то левый). Более сложными задачами, с которыми приматы все же справлялись, были задачи на двойное и тройное чередование, а также задачи чередования отсроченных реакци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9. Режимы подкрепления</w:t>
      </w:r>
    </w:p>
    <w:p>
      <w:pPr>
        <w:pStyle w:val="Normal"/>
        <w:widowControl w:val="false"/>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контексте учения о высшей нервной деятельности подкреплением </w:t>
      </w:r>
      <w:r>
        <w:rPr>
          <w:sz w:val="28"/>
          <w:szCs w:val="26"/>
          <w:u w:val="single"/>
        </w:rPr>
        <w:t>называется сочетание безусловного раздражителя, вызывающего биологически значимую реакцию, с предваряющим ее индифферентным стимулом, что приводит к формированию классического условного рефлекса</w:t>
      </w:r>
      <w:r>
        <w:rPr>
          <w:sz w:val="28"/>
          <w:szCs w:val="26"/>
        </w:rPr>
        <w:t>. В качестве подкрепляющего рассматривают любой стимул, увеличивающий вероятность определенной реакции или формы поведения.</w:t>
      </w:r>
    </w:p>
    <w:p>
      <w:pPr>
        <w:pStyle w:val="Normal"/>
        <w:spacing w:lineRule="auto" w:line="360"/>
        <w:ind w:firstLine="709"/>
        <w:jc w:val="both"/>
        <w:rPr>
          <w:sz w:val="28"/>
          <w:szCs w:val="26"/>
        </w:rPr>
      </w:pPr>
      <w:r>
        <w:rPr>
          <w:sz w:val="28"/>
          <w:szCs w:val="26"/>
        </w:rPr>
        <w:t xml:space="preserve">Ряд видов научения требует подкрепления. При инструментальном научении подкреплением служат награда или наказание. В отдельных видах научения человека подкреплением является просто информация о том, правильны или нет его действия. </w:t>
      </w:r>
    </w:p>
    <w:p>
      <w:pPr>
        <w:pStyle w:val="Normal"/>
        <w:spacing w:lineRule="auto" w:line="360"/>
        <w:ind w:firstLine="709"/>
        <w:jc w:val="both"/>
        <w:rPr>
          <w:sz w:val="28"/>
          <w:szCs w:val="26"/>
        </w:rPr>
      </w:pPr>
      <w:r>
        <w:rPr>
          <w:sz w:val="28"/>
          <w:szCs w:val="26"/>
        </w:rPr>
        <w:t>Вторичное подкрепление. В ходе ассоциативного научения некоторые сигналы, которые изначально не имели никакой ценности или не говорили об опасности, соединяются в сознании с событиями, обладающими ценностью или связанными с опасностью. Если это происходит, сигналы или события, ранее носившие нейтральный характер, начинают сами действовать как поощрение или наказание; такой процесс носит название вторичного подкрепления. Классический пример вторичного подкрепления — деньги. Животные в ящике Скиннера готовы нажимать на рычаг, чтобы завладеть специальными жетонами, обмениваемыми на пищу, или добиться того, что начнет звонить звонок, со звуком которого они приучены отождествлять появление еды. Научение, приводящее к избеганию, иллюстрирует вариант вторичного подкрепления через наказание. Животное выполняет определенные действия при появлении сигнала, который, хотя сам и не является неприятным, постоянно сопровождает какое-то неприятное событие. Например, собака, которую часто бьют, съеживается и обращается в бегство, стоит ее хозяину поднять руку, хотя в самой по себе поднятой руке ничего опасного нет. При использовании для контроля за поведением положительного и отрицательного вторичного подкрепления нет необходимости в частом фактическом поощрении или наказании. Так, когда животных дрессируют по методу последовательных приближений, подкреплением при каждой попытке обычно служит лишь щелкающий звук, который до этого регулярно сопровождал появление пищи.</w:t>
      </w:r>
    </w:p>
    <w:p>
      <w:pPr>
        <w:pStyle w:val="Normal"/>
        <w:spacing w:lineRule="auto" w:line="360"/>
        <w:ind w:firstLine="709"/>
        <w:jc w:val="both"/>
        <w:rPr>
          <w:sz w:val="28"/>
          <w:szCs w:val="26"/>
        </w:rPr>
      </w:pPr>
      <w:r>
        <w:rPr>
          <w:sz w:val="28"/>
          <w:szCs w:val="26"/>
        </w:rPr>
        <w:t>Поощрение или наказание. Одна из проблем научения — не только добиться нового, желательного поведения, но и избавиться от проявлений нежелательного. Главная цель наказания — устранить имеющее место поведение, а не заменить его новым. Часто, например, при воспитании детей или их обучении, возникает вопрос, что лучше: наказать за проступок или дождаться желательного поведения и поощрить ребенка. Наибольших результатов удается достичь, когда наказание сопровождает старое поведение, а награда — новое. Хотя это всего лишь общее правило, которое не может использоваться во всех случаях жизни, оно подчеркивает важный принцип: следует обращать внимание не только на само поведение — нежелательное, устраняемое при помощи наказания, и желательное, поощряемое наградой, — но и на наличие альтернативы данному типу поведения.</w:t>
      </w:r>
    </w:p>
    <w:p>
      <w:pPr>
        <w:pStyle w:val="Normal"/>
        <w:spacing w:lineRule="auto" w:line="360"/>
        <w:ind w:firstLine="709"/>
        <w:jc w:val="both"/>
        <w:rPr/>
      </w:pPr>
      <w:r>
        <w:rPr>
          <w:sz w:val="28"/>
          <w:szCs w:val="26"/>
        </w:rPr>
        <w:t xml:space="preserve">Частичное подкрепление. Инструментальное научение с использованием поощрения — например, приучение крысы в ящике Скиннера нажимать на рычаг ради получения пищи или похвала ребенку, когда он говорит "спасибо" и "пожалуйста", — предполагает несколько видов зависимости между поведением и поощрением. Самый обычный вид зависимости — </w:t>
      </w:r>
      <w:r>
        <w:rPr>
          <w:sz w:val="28"/>
          <w:szCs w:val="26"/>
          <w:u w:val="single"/>
        </w:rPr>
        <w:t>постоянное подкрепление</w:t>
      </w:r>
      <w:r>
        <w:rPr>
          <w:sz w:val="28"/>
          <w:szCs w:val="26"/>
        </w:rPr>
        <w:t xml:space="preserve">, при котором награда выдается за каждую правильную реакцию. Другой вариант — </w:t>
      </w:r>
      <w:r>
        <w:rPr>
          <w:sz w:val="28"/>
          <w:szCs w:val="26"/>
          <w:u w:val="single"/>
        </w:rPr>
        <w:t>частичное подкрепление</w:t>
      </w:r>
      <w:r>
        <w:rPr>
          <w:sz w:val="28"/>
          <w:szCs w:val="26"/>
        </w:rPr>
        <w:t>, предлагающее поощрение только при некоторых правильных реакциях, скажем в каждом третьем случае желаемого поведения, или в каждом десятом, или при его первом проявлении каждый час или каждый день. Воздействие частичного подкрепления важно и представляет большой интерес. При частичном подкреплении для освоения желаемого поведения требуется больше времени, но результаты оказываются гораздо более стойкими. Сохранение эффекта особенно заметно, когда поощрение прекращается; такая процедура называется "угасанием". Поведение, освоенное при частичном подкреплении, сохраняется надолго, а освоенное при постоянном подкреплении быстро прекращается.</w:t>
      </w:r>
    </w:p>
    <w:p>
      <w:pPr>
        <w:pStyle w:val="Normal"/>
        <w:spacing w:lineRule="auto" w:line="360"/>
        <w:ind w:firstLine="709"/>
        <w:jc w:val="both"/>
        <w:rPr>
          <w:sz w:val="28"/>
          <w:szCs w:val="26"/>
        </w:rPr>
      </w:pPr>
      <w:r>
        <w:rPr>
          <w:sz w:val="28"/>
          <w:szCs w:val="26"/>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
        <w:spacing w:lineRule="auto" w:line="360"/>
        <w:ind w:firstLine="709"/>
        <w:jc w:val="both"/>
        <w:rPr>
          <w:sz w:val="28"/>
          <w:szCs w:val="26"/>
        </w:rPr>
      </w:pPr>
      <w:r>
        <w:rPr>
          <w:sz w:val="28"/>
          <w:szCs w:val="26"/>
        </w:rPr>
        <w:t xml:space="preserve">Скорость, с которой оперантное поведение приобретается и сохраняется, зависит от режима применяемого подкрепления. </w:t>
      </w:r>
    </w:p>
    <w:p>
      <w:pPr>
        <w:pStyle w:val="Normal"/>
        <w:spacing w:lineRule="auto" w:line="360"/>
        <w:ind w:firstLine="709"/>
        <w:jc w:val="both"/>
        <w:rPr>
          <w:sz w:val="28"/>
          <w:szCs w:val="26"/>
        </w:rPr>
      </w:pPr>
      <w:r>
        <w:rPr>
          <w:sz w:val="28"/>
          <w:szCs w:val="26"/>
        </w:rPr>
        <w:t xml:space="preserve">Режим подкрепления - </w:t>
      </w:r>
      <w:r>
        <w:rPr>
          <w:sz w:val="28"/>
          <w:szCs w:val="26"/>
          <w:u w:val="single"/>
        </w:rPr>
        <w:t>правило, устанавливающее вероятность, с которой подкрепление будет происходить.</w:t>
      </w:r>
      <w:r>
        <w:rPr>
          <w:sz w:val="28"/>
          <w:szCs w:val="26"/>
        </w:rPr>
        <w:t xml:space="preserve"> </w:t>
      </w:r>
    </w:p>
    <w:p>
      <w:pPr>
        <w:pStyle w:val="Normal"/>
        <w:spacing w:lineRule="auto" w:line="360"/>
        <w:ind w:firstLine="709"/>
        <w:jc w:val="both"/>
        <w:rPr/>
      </w:pPr>
      <w:r>
        <w:rPr>
          <w:sz w:val="28"/>
          <w:szCs w:val="26"/>
        </w:rPr>
        <w:t>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Ребенок плачет неоднократно, прежде чем добьется внимания матери. Неподкрепленные реакции встречаются до тех пор, пока одна из них не будет подкреплена.</w:t>
      </w:r>
    </w:p>
    <w:p>
      <w:pPr>
        <w:pStyle w:val="Normal"/>
        <w:spacing w:lineRule="auto" w:line="360"/>
        <w:ind w:firstLine="709"/>
        <w:jc w:val="both"/>
        <w:rPr>
          <w:sz w:val="28"/>
          <w:szCs w:val="26"/>
        </w:rPr>
      </w:pPr>
      <w:r>
        <w:rPr>
          <w:sz w:val="28"/>
          <w:szCs w:val="26"/>
        </w:rPr>
        <w:t xml:space="preserve">Скин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 </w:t>
      </w:r>
    </w:p>
    <w:p>
      <w:pPr>
        <w:pStyle w:val="Normal"/>
        <w:spacing w:lineRule="auto" w:line="360"/>
        <w:ind w:firstLine="709"/>
        <w:jc w:val="both"/>
        <w:rPr>
          <w:sz w:val="28"/>
          <w:szCs w:val="26"/>
        </w:rPr>
      </w:pPr>
      <w:r>
        <w:rPr>
          <w:sz w:val="28"/>
          <w:szCs w:val="26"/>
        </w:rPr>
        <w:t>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временного подкрепления);</w:t>
      </w:r>
    </w:p>
    <w:p>
      <w:pPr>
        <w:pStyle w:val="Normal"/>
        <w:spacing w:lineRule="auto" w:line="360"/>
        <w:ind w:firstLine="709"/>
        <w:jc w:val="both"/>
        <w:rPr>
          <w:sz w:val="28"/>
          <w:szCs w:val="26"/>
        </w:rPr>
      </w:pPr>
      <w:r>
        <w:rPr>
          <w:sz w:val="28"/>
          <w:szCs w:val="26"/>
        </w:rPr>
        <w:t xml:space="preserve">2) подкрепление может иметь место только после того, как с момента подкрепления было получено определенное или случайное количество реакций (режим пропорционального подкрепления). </w:t>
      </w:r>
    </w:p>
    <w:p>
      <w:pPr>
        <w:pStyle w:val="Normal"/>
        <w:spacing w:lineRule="auto" w:line="360"/>
        <w:ind w:firstLine="709"/>
        <w:jc w:val="both"/>
        <w:rPr/>
      </w:pPr>
      <w:r>
        <w:rPr>
          <w:sz w:val="28"/>
          <w:szCs w:val="13"/>
        </w:rPr>
        <w:t xml:space="preserve">Режимы подкрепления – любой из режимов, в котором субъекту предъявляется подкрепление, определяемых некоторыми пространственными, временными или последовательными аспектами реакции. В приводящемся ниже описании подразумевается, что речь идет в оперантном поведении, хотя некоторые из этих режимов использовались в классическом обусловливании (например, непрерывное подкрепление), употребление термина режим подкрепления в таком контексте редко. Притягательность режимов подкрепления для многих психологов, особенно скиннеровских бихевиористов, объясняется тем фактом, что подкрепление поведения в повседневной жизни обычно нерегулярно и неоднообразно. Поэтому были приложены значительные усилия для исследования того эффекта, который оказывает режимы представления подкрепления на создание и поддержание поведения. Следующий список включает наиболее полно изученные режимы подкрепления. Используемая здесь система классификации более или менее стандартна, хотя в специальной литературе можно встретить и другие: сначала представлены "простые" режимы, где имеется единственный тип сопряженности между реакцией и подкреплением; затем описываются "составные" режимы, где действуют два или более простых режима; в заключение приводятся "специальные" режимы, которые не подходят ни к одному из предыдущих классов. </w:t>
      </w:r>
    </w:p>
    <w:p>
      <w:pPr>
        <w:pStyle w:val="Normal"/>
        <w:spacing w:lineRule="auto" w:line="360"/>
        <w:ind w:firstLine="709"/>
        <w:jc w:val="both"/>
        <w:rPr/>
      </w:pPr>
      <w:r>
        <w:rPr>
          <w:sz w:val="28"/>
          <w:szCs w:val="13"/>
        </w:rPr>
        <w:t xml:space="preserve">I. Простые режимы. Все нижеперечисленные режимы, в которых имеется только одна связь между реакцией и появлением подкрепляющего стимула. </w:t>
      </w:r>
    </w:p>
    <w:p>
      <w:pPr>
        <w:pStyle w:val="Normal"/>
        <w:spacing w:lineRule="auto" w:line="360"/>
        <w:ind w:firstLine="709"/>
        <w:jc w:val="both"/>
        <w:rPr/>
      </w:pPr>
      <w:r>
        <w:rPr>
          <w:sz w:val="28"/>
          <w:szCs w:val="13"/>
        </w:rPr>
        <w:t xml:space="preserve">1.Непрерывное подкрепление (crf, или CRF). Довольно просто: подкрепляется каждая реакция. </w:t>
      </w:r>
    </w:p>
    <w:p>
      <w:pPr>
        <w:pStyle w:val="Normal"/>
        <w:spacing w:lineRule="auto" w:line="360"/>
        <w:ind w:firstLine="709"/>
        <w:jc w:val="both"/>
        <w:rPr>
          <w:sz w:val="28"/>
          <w:szCs w:val="13"/>
        </w:rPr>
      </w:pPr>
      <w:r>
        <w:rPr>
          <w:sz w:val="28"/>
          <w:szCs w:val="13"/>
        </w:rPr>
        <w:t xml:space="preserve">2. Угасание (ехt, или EХТ). Ни одна реакция не подкрепляется. </w:t>
      </w:r>
    </w:p>
    <w:p>
      <w:pPr>
        <w:pStyle w:val="Normal"/>
        <w:spacing w:lineRule="auto" w:line="360"/>
        <w:ind w:firstLine="709"/>
        <w:jc w:val="both"/>
        <w:rPr/>
      </w:pPr>
      <w:r>
        <w:rPr>
          <w:sz w:val="28"/>
          <w:szCs w:val="13"/>
        </w:rPr>
        <w:t xml:space="preserve">3. Фиксированный коэффициент (FR). Класс режимов, при котором отношение между реакциями и подкреплениями фиксировано, то есть подкрепление следует за установленным числом реакции совершенна с момента предшествующего подкрепления. Таким образом, FR 10 означает, что подкрепляется каждая 10-я реакция. Обратите внимание, что, согласно этому способу употребления, CRF фактически представляет собой режим с фиксированным коэффициентом, а именно с FR =1. </w:t>
      </w:r>
    </w:p>
    <w:p>
      <w:pPr>
        <w:pStyle w:val="Normal"/>
        <w:spacing w:lineRule="auto" w:line="360"/>
        <w:ind w:firstLine="709"/>
        <w:jc w:val="both"/>
        <w:rPr/>
      </w:pPr>
      <w:r>
        <w:rPr>
          <w:sz w:val="28"/>
          <w:szCs w:val="13"/>
        </w:rPr>
        <w:t xml:space="preserve">4. Переменный коэффициент (VR). Класс режимов, при которых отношение между реакциями и подкреплениями варьируется некоторым случайным или полуслучайным образом, но с определенным средним значением. Таким образом, VR 10 означает, что в среднем подкрепляется каждая 10-я реакция. </w:t>
      </w:r>
    </w:p>
    <w:p>
      <w:pPr>
        <w:pStyle w:val="Normal"/>
        <w:spacing w:lineRule="auto" w:line="360"/>
        <w:ind w:firstLine="709"/>
        <w:jc w:val="both"/>
        <w:rPr>
          <w:sz w:val="28"/>
          <w:szCs w:val="13"/>
          <w:lang w:val="en-US"/>
        </w:rPr>
      </w:pPr>
      <w:r>
        <w:rPr>
          <w:sz w:val="28"/>
          <w:szCs w:val="13"/>
        </w:rPr>
        <w:t>5. Случайный коэффициент (</w:t>
      </w:r>
      <w:r>
        <w:rPr>
          <w:sz w:val="28"/>
          <w:szCs w:val="13"/>
          <w:lang w:val="en-US"/>
        </w:rPr>
        <w:t>RR</w:t>
      </w:r>
      <w:r>
        <w:rPr>
          <w:sz w:val="28"/>
          <w:szCs w:val="13"/>
        </w:rPr>
        <w:t xml:space="preserve">). Вариация режима VR, при которой коэффициент определяет степень вероятности с которой будет подкрепляться любая данная реакция. При RR 10, например, вероятность того, что любая данная реакция будет подкреплена - 0.10, независимо от числа реакций, сделанных со времени предыдущего подкрепления. </w:t>
      </w:r>
    </w:p>
    <w:p>
      <w:pPr>
        <w:pStyle w:val="Normal"/>
        <w:spacing w:lineRule="auto" w:line="360"/>
        <w:ind w:firstLine="709"/>
        <w:jc w:val="both"/>
        <w:rPr>
          <w:sz w:val="28"/>
          <w:szCs w:val="13"/>
          <w:lang w:val="en-US"/>
        </w:rPr>
      </w:pPr>
      <w:r>
        <w:rPr>
          <w:sz w:val="28"/>
          <w:szCs w:val="13"/>
        </w:rPr>
        <w:t xml:space="preserve">6. Фиксированный интервал (FI). Режимы смежности по времени, при которых подкрепляется последняя реакции, сделанная через определенный интервал времени после предшествующего подкрепления. Обычно в протоколах используется следующая система обозначений: FI 3, что означает: фиксированный интервал = 3 минуты. </w:t>
      </w:r>
    </w:p>
    <w:p>
      <w:pPr>
        <w:pStyle w:val="Normal"/>
        <w:spacing w:lineRule="auto" w:line="360"/>
        <w:ind w:firstLine="709"/>
        <w:jc w:val="both"/>
        <w:rPr>
          <w:sz w:val="28"/>
          <w:szCs w:val="13"/>
          <w:lang w:val="en-US"/>
        </w:rPr>
      </w:pPr>
      <w:r>
        <w:rPr>
          <w:sz w:val="28"/>
          <w:szCs w:val="13"/>
        </w:rPr>
        <w:t xml:space="preserve">7. Переменный интервал (VI). Режимы смежности во времени, при которых последовательность поступления подкрепления "устанавливается" случайным или полуслучайным образом с определенным средним значением. Таким образом, VI 3 означает, что в среднем интервал между потенциальными подкреплениями составляет 3 минуты. Обратите внимание, что режимы VI имеют тенденцию вызывать реакции с очень регулярной скоростью, в то время как режимы FI имеют тенденцию вызывать внезапные реакции, сопровождаемые периодами слабых реакций или их отсутствия. </w:t>
      </w:r>
    </w:p>
    <w:p>
      <w:pPr>
        <w:pStyle w:val="Normal"/>
        <w:spacing w:lineRule="auto" w:line="360"/>
        <w:ind w:firstLine="709"/>
        <w:jc w:val="both"/>
        <w:rPr/>
      </w:pPr>
      <w:r>
        <w:rPr>
          <w:sz w:val="28"/>
          <w:szCs w:val="13"/>
        </w:rPr>
        <w:t>8. Фиксированное время (FT). Класс режимов подкрепления, при которых, как и при режимах FI, подкрепление поступает через фиксированные временные интервалы, но в отличие от режимов FI независимо от того, совершает субъект какие-либо реакции или нет.</w:t>
      </w:r>
    </w:p>
    <w:p>
      <w:pPr>
        <w:pStyle w:val="Normal"/>
        <w:spacing w:lineRule="auto" w:line="360"/>
        <w:ind w:firstLine="709"/>
        <w:jc w:val="both"/>
        <w:rPr>
          <w:sz w:val="28"/>
          <w:szCs w:val="13"/>
          <w:lang w:val="en-US"/>
        </w:rPr>
      </w:pPr>
      <w:r>
        <w:rPr>
          <w:sz w:val="28"/>
          <w:szCs w:val="13"/>
        </w:rPr>
        <w:t xml:space="preserve">9. Переменное время (VT). Подобно режимам FT, но варьируется время между подкреплениями. </w:t>
      </w:r>
    </w:p>
    <w:p>
      <w:pPr>
        <w:pStyle w:val="Normal"/>
        <w:spacing w:lineRule="auto" w:line="360"/>
        <w:ind w:firstLine="709"/>
        <w:jc w:val="both"/>
        <w:rPr>
          <w:sz w:val="28"/>
          <w:szCs w:val="13"/>
          <w:lang w:val="en-US"/>
        </w:rPr>
      </w:pPr>
      <w:r>
        <w:rPr>
          <w:sz w:val="28"/>
          <w:szCs w:val="13"/>
        </w:rPr>
        <w:t xml:space="preserve">10. Дифференциальное подкрепление низкой скорости (drl, или DRL). Класс режимов, основанных на определенной скорости реакции, которая не должна превышаться, чтобы возникло подкрепление. Таким образом, при DRL 10 (секунд) должно пройти 10 минут между реакциями, иначе никакого подкрепления не последует: реакция, совершенная слишком быстро, "возвращает часы в исходное положение" и нужно, чтобы прошли другие 10 секунд без реакции. Дифференциальное подкрепление высокой скорости (drh или DRH). В отличие от DRL, здесь скорость должна превысить некоторое заданное значение, чтобы возникло подкрепление. DRH 1 (секунда) означает что время между реакциями должно быть меньше 1 секунды. </w:t>
      </w:r>
    </w:p>
    <w:p>
      <w:pPr>
        <w:pStyle w:val="Normal"/>
        <w:spacing w:lineRule="auto" w:line="360"/>
        <w:ind w:firstLine="709"/>
        <w:jc w:val="both"/>
        <w:rPr>
          <w:sz w:val="28"/>
          <w:szCs w:val="13"/>
        </w:rPr>
      </w:pPr>
      <w:r>
        <w:rPr>
          <w:sz w:val="28"/>
          <w:szCs w:val="13"/>
        </w:rPr>
        <w:t xml:space="preserve">11. Дифференциальное подкрепление заданного темпа реакций (drp, или DRP). </w:t>
      </w:r>
    </w:p>
    <w:p>
      <w:pPr>
        <w:pStyle w:val="Normal"/>
        <w:spacing w:lineRule="auto" w:line="360"/>
        <w:ind w:firstLine="709"/>
        <w:jc w:val="both"/>
        <w:rPr>
          <w:sz w:val="28"/>
          <w:szCs w:val="13"/>
          <w:lang w:val="en-US"/>
        </w:rPr>
      </w:pPr>
      <w:r>
        <w:rPr>
          <w:sz w:val="28"/>
          <w:szCs w:val="13"/>
        </w:rPr>
        <w:t xml:space="preserve">12. Дифференциальное подкрепление другого поведения (dro, или DRO). </w:t>
      </w:r>
    </w:p>
    <w:p>
      <w:pPr>
        <w:pStyle w:val="Normal"/>
        <w:spacing w:lineRule="auto" w:line="360"/>
        <w:ind w:firstLine="709"/>
        <w:jc w:val="both"/>
        <w:rPr>
          <w:sz w:val="28"/>
          <w:szCs w:val="13"/>
          <w:lang w:val="en-US"/>
        </w:rPr>
      </w:pPr>
      <w:r>
        <w:rPr>
          <w:sz w:val="28"/>
          <w:szCs w:val="13"/>
        </w:rPr>
        <w:t xml:space="preserve">II. Составные режимы. Ниже приводятся режимы, в которых два или более простых режима объединены в составную форму. Они могут быть либо «последовательными», в этом случае один компонент режима должен быть выполнен до начала действия другого (других), либо они могут быть "одновременными", в этом случае два или более режима действуют фактически одновременно. </w:t>
      </w:r>
    </w:p>
    <w:p>
      <w:pPr>
        <w:pStyle w:val="Normal"/>
        <w:spacing w:lineRule="auto" w:line="360"/>
        <w:ind w:firstLine="709"/>
        <w:jc w:val="both"/>
        <w:rPr>
          <w:sz w:val="28"/>
          <w:szCs w:val="13"/>
          <w:lang w:val="en-US"/>
        </w:rPr>
      </w:pPr>
      <w:r>
        <w:rPr>
          <w:sz w:val="28"/>
          <w:szCs w:val="13"/>
        </w:rPr>
        <w:t xml:space="preserve">1. Тандем (tand). Последовательный режим, при котором подкрепление зависит от последовательного завершения двух или более простых ре-шов. Таким образом, в тандеме FI 2 FR 5 компонент FI 2 должен быть выползи до того, как начнется отсчет времени реакции для FR 5. Полная последовательность выполняется без различительных стимулов для субъекта в отношении того, какой компонент действует в любой момент времени. </w:t>
      </w:r>
    </w:p>
    <w:p>
      <w:pPr>
        <w:pStyle w:val="Normal"/>
        <w:spacing w:lineRule="auto" w:line="360"/>
        <w:ind w:firstLine="709"/>
        <w:jc w:val="both"/>
        <w:rPr>
          <w:sz w:val="28"/>
          <w:szCs w:val="13"/>
          <w:lang w:val="en-US"/>
        </w:rPr>
      </w:pPr>
      <w:r>
        <w:rPr>
          <w:sz w:val="28"/>
          <w:szCs w:val="13"/>
        </w:rPr>
        <w:t xml:space="preserve">2. Цепной (chain). Последовательный режим, подобный тандему, за исключением того, го различительный стимул связан с каждым компонентом. </w:t>
      </w:r>
    </w:p>
    <w:p>
      <w:pPr>
        <w:pStyle w:val="Normal"/>
        <w:spacing w:lineRule="auto" w:line="360"/>
        <w:ind w:firstLine="709"/>
        <w:jc w:val="both"/>
        <w:rPr>
          <w:sz w:val="28"/>
          <w:szCs w:val="13"/>
          <w:lang w:val="en-US"/>
        </w:rPr>
      </w:pPr>
      <w:r>
        <w:rPr>
          <w:sz w:val="28"/>
          <w:szCs w:val="13"/>
        </w:rPr>
        <w:t xml:space="preserve">3. Смешанный (mix). Последовательный режим, в котором представлены два или более простых режима по очереди или произвольно. Как и в режиме тандема, здесь не используются никакие различительные стимулы. </w:t>
      </w:r>
    </w:p>
    <w:p>
      <w:pPr>
        <w:pStyle w:val="Normal"/>
        <w:spacing w:lineRule="auto" w:line="360"/>
        <w:ind w:firstLine="709"/>
        <w:jc w:val="both"/>
        <w:rPr>
          <w:sz w:val="28"/>
          <w:szCs w:val="13"/>
          <w:lang w:val="en-US"/>
        </w:rPr>
      </w:pPr>
      <w:r>
        <w:rPr>
          <w:sz w:val="28"/>
          <w:szCs w:val="13"/>
        </w:rPr>
        <w:t xml:space="preserve">4. Множественный (mult). Такой же, как и смешанный режим, но с добавлением различительных стимулов для выделения каждого из компонентов. </w:t>
      </w:r>
    </w:p>
    <w:p>
      <w:pPr>
        <w:pStyle w:val="Normal"/>
        <w:spacing w:lineRule="auto" w:line="360"/>
        <w:ind w:firstLine="709"/>
        <w:jc w:val="both"/>
        <w:rPr/>
      </w:pPr>
      <w:r>
        <w:rPr>
          <w:sz w:val="28"/>
          <w:szCs w:val="13"/>
        </w:rPr>
        <w:t>5. Альтернативный (alt). Одновременный режим, в котором выполнение любого из компонентов вызывает подкрепление. После подкрепления этот режим "переустанавливается". Таким образом, при alt FI 5 FR 50 подкрепление возникает либо после 50-й реакции, если она возникла в течение 5 минут, либо после 1-й реакции, совершенной в конце 5-минутного периода, считая с завершения последнего подкрепления.</w:t>
      </w:r>
    </w:p>
    <w:p>
      <w:pPr>
        <w:pStyle w:val="Normal"/>
        <w:spacing w:lineRule="auto" w:line="360"/>
        <w:ind w:firstLine="709"/>
        <w:jc w:val="both"/>
        <w:rPr>
          <w:sz w:val="28"/>
          <w:szCs w:val="13"/>
          <w:lang w:val="en-US"/>
        </w:rPr>
      </w:pPr>
      <w:r>
        <w:rPr>
          <w:sz w:val="28"/>
          <w:szCs w:val="13"/>
        </w:rPr>
        <w:t xml:space="preserve">6. Конъюнктивный (conj). Подобен альтернативному, за исключением того, что здесь все компоненты должны быть выполнены прежде, чем будет предъявлено подкрепление. </w:t>
      </w:r>
    </w:p>
    <w:p>
      <w:pPr>
        <w:pStyle w:val="Normal"/>
        <w:spacing w:lineRule="auto" w:line="360"/>
        <w:ind w:firstLine="709"/>
        <w:jc w:val="both"/>
        <w:rPr>
          <w:sz w:val="28"/>
          <w:szCs w:val="13"/>
          <w:lang w:val="en-US"/>
        </w:rPr>
      </w:pPr>
      <w:r>
        <w:rPr>
          <w:sz w:val="28"/>
          <w:szCs w:val="13"/>
        </w:rPr>
        <w:t xml:space="preserve">7. Конкурентный (сопс). Общее обозначение, пользуемое в отношении всех ситуаций, в которых два или более режима, установленных независимо друг от друга, действуют одновременно. </w:t>
      </w:r>
    </w:p>
    <w:p>
      <w:pPr>
        <w:pStyle w:val="Normal"/>
        <w:spacing w:lineRule="auto" w:line="360"/>
        <w:ind w:firstLine="709"/>
        <w:jc w:val="both"/>
        <w:rPr>
          <w:sz w:val="28"/>
          <w:szCs w:val="13"/>
          <w:lang w:val="en-US"/>
        </w:rPr>
      </w:pPr>
      <w:r>
        <w:rPr>
          <w:sz w:val="28"/>
          <w:szCs w:val="13"/>
        </w:rPr>
        <w:t xml:space="preserve">III. Специальные режимы. Эти режимы содержат временные или скоростные компоненты, которые не вполне вписываются в вышеупомянутые категории. </w:t>
      </w:r>
    </w:p>
    <w:p>
      <w:pPr>
        <w:pStyle w:val="Normal"/>
        <w:spacing w:lineRule="auto" w:line="360"/>
        <w:ind w:firstLine="709"/>
        <w:jc w:val="both"/>
        <w:rPr>
          <w:sz w:val="28"/>
          <w:szCs w:val="13"/>
          <w:lang w:val="en-US"/>
        </w:rPr>
      </w:pPr>
      <w:r>
        <w:rPr>
          <w:sz w:val="28"/>
          <w:szCs w:val="13"/>
        </w:rPr>
        <w:t xml:space="preserve">1. Взаимозависимый (interlock). Класс режимов, в которых подкрепление дается после завершения данного числа реакций, но это число изменяется как функция от времени, начиная с последнего подкрепления. Например, линейное сокращение числа реакций может быть запрограммировано так, что, чем дольше субъект ждет, тем меньшее число реакций требуется для подкрепления. </w:t>
      </w:r>
    </w:p>
    <w:p>
      <w:pPr>
        <w:pStyle w:val="Normal"/>
        <w:spacing w:lineRule="auto" w:line="360"/>
        <w:ind w:firstLine="709"/>
        <w:jc w:val="both"/>
        <w:rPr>
          <w:sz w:val="28"/>
          <w:szCs w:val="13"/>
        </w:rPr>
      </w:pPr>
      <w:r>
        <w:rPr>
          <w:sz w:val="28"/>
          <w:szCs w:val="13"/>
        </w:rPr>
        <w:t xml:space="preserve">2. Регулируемый (adj). Класс режимов, в которых условия для возникновения подкрепления систематически регулируются как функция от действий субъекта. Например, FR может увеличиваться или уменьшаться в зависимости от того, является ли латентное время первой реакции после подкрепления большим или меньшим, чем некоторое предварительно определенное значение. </w:t>
      </w:r>
    </w:p>
    <w:p>
      <w:pPr>
        <w:pStyle w:val="Normal"/>
        <w:spacing w:lineRule="auto" w:line="360"/>
        <w:ind w:firstLine="709"/>
        <w:jc w:val="both"/>
        <w:rPr>
          <w:sz w:val="28"/>
          <w:szCs w:val="13"/>
        </w:rPr>
      </w:pPr>
      <w:r>
        <w:rPr>
          <w:sz w:val="28"/>
          <w:szCs w:val="13"/>
        </w:rPr>
        <w:t xml:space="preserve">3. Сопряженный (conjug). Режим, в котором уровень интенсивности некоторого подкрепляющего стимула увеличивается или уменьшается в зависимости от скорости реагирования; например, яркость экрана телевизора тематически изменяется в зависимости от скорости. </w:t>
      </w:r>
    </w:p>
    <w:p>
      <w:pPr>
        <w:pStyle w:val="Normal"/>
        <w:spacing w:lineRule="auto" w:line="360"/>
        <w:ind w:firstLine="709"/>
        <w:jc w:val="both"/>
        <w:rPr>
          <w:rFonts w:cs="Arial"/>
          <w:sz w:val="28"/>
          <w:szCs w:val="26"/>
        </w:rPr>
      </w:pPr>
      <w:r>
        <w:rPr>
          <w:sz w:val="28"/>
          <w:szCs w:val="13"/>
        </w:rPr>
        <w:t xml:space="preserve">4. Интерполируемый (iter). Режим, в котором маленький блок подкреплений из одного режима вводятся без различительных стимулов в другой действующий режим. Существуют и другие режимы </w:t>
      </w:r>
      <w:r>
        <w:rPr>
          <w:rFonts w:cs="Arial"/>
          <w:sz w:val="28"/>
          <w:szCs w:val="26"/>
        </w:rPr>
        <w:t>(9).</w:t>
      </w:r>
    </w:p>
    <w:p>
      <w:pPr>
        <w:pStyle w:val="Normal"/>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b/>
          <w:b/>
          <w:sz w:val="28"/>
          <w:szCs w:val="26"/>
        </w:rPr>
      </w:pPr>
      <w:r>
        <w:rPr>
          <w:b/>
          <w:sz w:val="28"/>
          <w:szCs w:val="26"/>
        </w:rPr>
        <w:t>10. Образное поведение</w:t>
      </w:r>
    </w:p>
    <w:p>
      <w:pPr>
        <w:pStyle w:val="Normal"/>
        <w:widowControl w:val="false"/>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И.С. Бериташвили выдвинул концепцию, согласно которой у высших позвоночных важнейшую роль играет образное (психонервное) поведение. Начиная с 1926 г. он изучал поведение животных по разработанному им методу свободного перемещения в экспериментальном манеже. Полученные И.С. Бериташвили (1975) факты было невозможно объяснить с позиции теории условно-рефлекторного обучения. Суть представлений этого ученого состоит в следующем: у высших позвоночных животных при первом же восприятии местоположения пищи создается образ или конкретное представление пищи и ее местоположения в данной среде. Этот образ сохраняется и каждый раз, когда он репродуцируется при восприятии данной среды или какого-либо его компонента, животное производит такое же ориентировочное движение головы, как и при непосредственном восприятии, ведет себя точно так, как при восприятии, т. е. идет к месту пищи, обнюхав его и, если находит пищу, съедает ее. Такое психонервное поведение, направленное образами, стали называть произвольным в отличие от условно-рефлекторного поведения, которое И.С. Бериташвили считал автоматизированным, непроизвольным.</w:t>
      </w:r>
    </w:p>
    <w:p>
      <w:pPr>
        <w:pStyle w:val="Normal"/>
        <w:spacing w:lineRule="auto" w:line="360"/>
        <w:ind w:firstLine="709"/>
        <w:jc w:val="both"/>
        <w:rPr/>
      </w:pPr>
      <w:r>
        <w:rPr>
          <w:sz w:val="28"/>
          <w:szCs w:val="26"/>
        </w:rPr>
        <w:t>Психической деятельности человека эволюционно предшествуют некоторые элементы психического поведения у высших животных. К ним относится психонервная деятельность, направляемая воспроизведением образов предыдущего опыта, основанная на образном поведении животного, когда основным действенным стимулом для запускания какого-либо поведенческого акта становится не сам реальный объективный стимул окружающей среды, а «нейронный» образ этого стимула, сформировавшийся в нервных центрах. Поведенческие акты, определяемые психонервной деятельностью, возникают при воспроизведении образа жизненно важного объекта, приводящего к удовлетворению какой-либо органической потребности животного и человека. Например, в случае индивидуального пищевого поведения таким конечным объектом является пища. Воспроизведенный «образ» пищи проецируется в определенном месте внешней среды и служит стимулом для движения животного к данному месту подобно тому, как это происходит, когда действительно пища располагается в этом месте. На определенном этапе формирования «психического» образа пищи он оказывается более сильным стимулом, чем реальная пища: животное подбегает к месту, ассоциируемому животным с пищей, но в действительности не содержащей ее (хотя животное хорошо видит, что пищи нет, но «образ пищи» оказывается сильнее реальности).</w:t>
      </w:r>
    </w:p>
    <w:p>
      <w:pPr>
        <w:pStyle w:val="Normal"/>
        <w:spacing w:lineRule="auto" w:line="360"/>
        <w:ind w:firstLine="709"/>
        <w:jc w:val="both"/>
        <w:rPr>
          <w:sz w:val="28"/>
          <w:szCs w:val="26"/>
        </w:rPr>
      </w:pPr>
      <w:r>
        <w:rPr>
          <w:sz w:val="28"/>
          <w:szCs w:val="26"/>
        </w:rPr>
        <w:t>Форма поведения животных и человека, определяемая образами, характеризуется тем, что при помощи проецируемых в мозге образов внешних объектов у индивида устанавливаются пространственные отношения как между этими объектами, так и между собой и ними. Психонервная активность интегрирует элементы внешней среды в одно целое переживание, производящее целостный образ. Такое воспроизведение образа может происходить и спустя длительное время после начального восприятия жизненно важной ситуации. Иногда образ может удерживаться всю жизнь без повторного его воспроизведения. Образ фиксируется в памяти и извлекается оттуда для удовлетворения господствующей биологической потребности в данный момент. В отличие от классических условных рефлексов, которые требуют повторяемости, психонервный образ формируется сразу после одной реализации поведенческого акта.</w:t>
      </w:r>
    </w:p>
    <w:p>
      <w:pPr>
        <w:pStyle w:val="Normal"/>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11. Репрезентации</w:t>
      </w:r>
    </w:p>
    <w:p>
      <w:pPr>
        <w:pStyle w:val="Normal"/>
        <w:widowControl w:val="false"/>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Репрезентации различают декларативные и процедурные. </w:t>
      </w:r>
    </w:p>
    <w:p>
      <w:pPr>
        <w:pStyle w:val="Normal"/>
        <w:spacing w:lineRule="auto" w:line="360"/>
        <w:ind w:firstLine="709"/>
        <w:jc w:val="both"/>
        <w:rPr>
          <w:sz w:val="28"/>
          <w:szCs w:val="26"/>
        </w:rPr>
      </w:pPr>
      <w:r>
        <w:rPr>
          <w:sz w:val="28"/>
          <w:szCs w:val="26"/>
        </w:rPr>
        <w:t>Декларативная репрезентация – мысленный образ желаемого объекта или цели.</w:t>
      </w:r>
    </w:p>
    <w:p>
      <w:pPr>
        <w:pStyle w:val="Normal"/>
        <w:spacing w:lineRule="auto" w:line="360"/>
        <w:ind w:firstLine="709"/>
        <w:jc w:val="both"/>
        <w:rPr>
          <w:sz w:val="28"/>
          <w:szCs w:val="26"/>
        </w:rPr>
      </w:pPr>
      <w:r>
        <w:rPr>
          <w:sz w:val="28"/>
          <w:szCs w:val="26"/>
        </w:rPr>
        <w:t>Образное представление объекта имеет картинный характер и субъективно переживается в виде некоторой симультанно (одновременно) заданной целостности.</w:t>
      </w:r>
    </w:p>
    <w:p>
      <w:pPr>
        <w:pStyle w:val="Normal"/>
        <w:spacing w:lineRule="auto" w:line="360"/>
        <w:ind w:firstLine="709"/>
        <w:jc w:val="both"/>
        <w:rPr>
          <w:sz w:val="28"/>
          <w:szCs w:val="26"/>
        </w:rPr>
      </w:pPr>
      <w:r>
        <w:rPr>
          <w:sz w:val="28"/>
          <w:szCs w:val="26"/>
        </w:rPr>
        <w:t>Процедурная репрезентация – это совокупность команд, автоматически ведущих к желаемому объекту без формирования его образа.</w:t>
      </w:r>
    </w:p>
    <w:p>
      <w:pPr>
        <w:pStyle w:val="Normal"/>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b/>
          <w:sz w:val="28"/>
          <w:szCs w:val="26"/>
        </w:rPr>
        <w:t>12. Инсайт, как тип науч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Инсайт (от англ. insight – проницательность, проникновение в суть) — понятие, введенное в гештальтпсихологию в 1925 г. В. Келером. Обозначает </w:t>
      </w:r>
      <w:r>
        <w:rPr>
          <w:sz w:val="28"/>
          <w:szCs w:val="26"/>
          <w:u w:val="single"/>
        </w:rPr>
        <w:t>внезапное усмотрение сути проблемной ситуации</w:t>
      </w:r>
      <w:r>
        <w:rPr>
          <w:sz w:val="28"/>
          <w:szCs w:val="26"/>
        </w:rPr>
        <w:t>. В опытах Келера с человекообразными обезьянами, когда им предлагались задачи, которые могли быть решены лишь опосредствованно, было показано, что обезьяны после ряда безрезультатных проб прекращали активные действия и просто разглядывали предметы вокруг, после чего могли достаточно быстро прийти к правильному решению. В дальнейшем это понятие использовалось К. Дункером и М. Вертгеймером в качестве характеристики человеческого мышления, при котором решение достигается путем мысленного постижения целого, а не в результате анализа (4).</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b/>
          <w:b/>
          <w:sz w:val="28"/>
          <w:szCs w:val="26"/>
        </w:rPr>
      </w:pPr>
      <w:r>
        <w:rPr>
          <w:b/>
          <w:sz w:val="28"/>
          <w:szCs w:val="26"/>
        </w:rPr>
        <w:t>13. Функция обобщения у животных по работам Е.И. Мухина</w:t>
      </w:r>
    </w:p>
    <w:p>
      <w:pPr>
        <w:pStyle w:val="Normal"/>
        <w:widowControl w:val="false"/>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По мнению Е.И. Мухина (1990) для рассудочной деятельности характерны некоторые особенности: решение задачи животными без предварительного обучения; повторение экспериментальной ситуации сразу воспроизводит точный ответ со стороны животного; найденный способ решения одной задачи относительно легко переносится в другие условия для решения более сложных, но в чем-то похожих задач.</w:t>
      </w:r>
    </w:p>
    <w:p>
      <w:pPr>
        <w:pStyle w:val="Normal"/>
        <w:spacing w:lineRule="auto" w:line="360"/>
        <w:ind w:firstLine="709"/>
        <w:jc w:val="both"/>
        <w:rPr/>
      </w:pPr>
      <w:r>
        <w:rPr>
          <w:sz w:val="28"/>
          <w:szCs w:val="26"/>
        </w:rPr>
        <w:t>В исследованиях Е.И. Мухина кошкам приходилось осуществлять сравнение, выделение, отвлечение существенных признаков раздражителей, принадлежащих к разным группам, оценивать элементы сигналов на конкретном и абстрактном уровнях элементарного мышления, обобщать последовательно предъявляемые все усложняющиеся стимулы. При этом оценивалась способность кошек к улавливанию эмпирической закономерности от простого качественного обобщения с переходом к количественному и далее к обобщению с элементами отвлечения от конкретных сигналов. Результаты исследований выявили наличие у кошек простейшего абстрагирования, высокой степени обобщения и прогнозирования.</w:t>
      </w:r>
    </w:p>
    <w:p>
      <w:pPr>
        <w:pStyle w:val="Normal"/>
        <w:spacing w:lineRule="auto" w:line="360"/>
        <w:ind w:firstLine="709"/>
        <w:jc w:val="both"/>
        <w:rPr/>
      </w:pPr>
      <w:r>
        <w:rPr>
          <w:sz w:val="28"/>
          <w:szCs w:val="26"/>
        </w:rPr>
        <w:t>Е.И. Мухин считает, что отношения сигналов - специальный раздражитель. Различия и сходства по определенному свойству становятся самостоятельным условным сигналом. Следовательно, одновременно существует две временные связи: одна на относительные признаки, другая - на абсолютные, так как вначале происходит распознавание (узнавание, опознавание вообще) сигналов по их конкретным характеристикам, а затем они сравниваются между собой и вычленяются относительные признаки сходства и различия, необходимые для обобщения. Аналитическая и синтетическая деятельность слиты воедино, нервные процессы в условном рефлексе на отношение объединяются в систему, новое структурно-функциональное образование, а новая интеграция (как единое целое) несет в себе специфические, присущие только ей черты. Одной из них является способность к обобщению отношений, т.е. образование без специальной выработки новых гибких, неавтоматизированных связей (ассоциаций).</w:t>
      </w:r>
    </w:p>
    <w:p>
      <w:pPr>
        <w:pStyle w:val="Normal"/>
        <w:spacing w:lineRule="auto" w:line="360"/>
        <w:ind w:firstLine="709"/>
        <w:jc w:val="both"/>
        <w:rPr>
          <w:sz w:val="28"/>
          <w:szCs w:val="26"/>
        </w:rPr>
      </w:pPr>
      <w:r>
        <w:rPr>
          <w:sz w:val="28"/>
          <w:szCs w:val="26"/>
        </w:rPr>
        <w:t>Мышление как нечто психофизиологическое целое не сводится к простым ассоциациям. Функция обобщения у животных складывается на основе опыта, процессов сравнения, выделения существенных признаков у ряда предметов, их объединения, что способствует образованию у них ассоциаций и способности улавливать правильность хода событий, прогнозированию будущих последствий. Простое использование прежнего опыта, механическое репродуцирование условно-рефлекторных связей не могут обеспечить быстрой адаптации в постоянно меняющихся условиях среды обитания, гибко отвечать на нестандартные ситуации, программировать поведение.</w:t>
      </w:r>
    </w:p>
    <w:p>
      <w:pPr>
        <w:pStyle w:val="Normal"/>
        <w:spacing w:lineRule="auto" w:line="360"/>
        <w:ind w:firstLine="709"/>
        <w:jc w:val="both"/>
        <w:rPr>
          <w:sz w:val="28"/>
          <w:szCs w:val="26"/>
        </w:rPr>
      </w:pPr>
      <w:r>
        <w:rPr>
          <w:sz w:val="28"/>
          <w:szCs w:val="26"/>
        </w:rPr>
        <w:t>Реальные отношения предметов и явлений на стадии интеллекта могут улавливаться с первого предъявления ситуации. Однако разумная познавательная деятельность не только не исключает предшествующий опыт, но и использует его, хотя и не сводится к практике, в чем существенно отличается от условного рефлекса. В норме быстрые решения все возрастающих по сложности задач возможны только при постепенном их усложнении. Это естественно, ибо, чтобы эмпирически уловить какую-либо закономерность, нужен ряд явлений.</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b/>
          <w:b/>
          <w:sz w:val="28"/>
          <w:szCs w:val="26"/>
        </w:rPr>
      </w:pPr>
      <w:r>
        <w:rPr>
          <w:b/>
          <w:sz w:val="28"/>
          <w:szCs w:val="26"/>
        </w:rPr>
        <w:t>14. Импринтинг</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Импринтинг — понятие, введенное К. Лоренцом, обозначающее раннее запечатление у животных. Сразу после рождения в первые часы и дни жизни животные способны запоминать подвижные предметы, которые находятся в непосредственной близости от них, и переносить на них свои инстинктивные реакции, связанные прежде всего с ориентировкой на родителей.</w:t>
      </w:r>
    </w:p>
    <w:p>
      <w:pPr>
        <w:pStyle w:val="Normal"/>
        <w:widowControl w:val="false"/>
        <w:spacing w:lineRule="auto" w:line="360"/>
        <w:ind w:firstLine="709"/>
        <w:jc w:val="both"/>
        <w:rPr>
          <w:sz w:val="28"/>
          <w:szCs w:val="26"/>
        </w:rPr>
      </w:pPr>
      <w:r>
        <w:rPr>
          <w:sz w:val="28"/>
          <w:szCs w:val="26"/>
        </w:rPr>
        <w:t xml:space="preserve">Среди натуральных условных рефлексов в особую группу выделяют так называемое запечатление - импринтинг, который заключается в очень быстром обучении определенным жизненно важным действиям. Импринтинг может происходить в строго определенные критические периоды онтогенеза. Обычно запечатление осуществляется в раннем детстве и может произойти только в течение специального чувствительного периода, а, если этот период будет упущен, в более поздние сроки оно уже не осуществится. Классический пример запечатления - формирование реакции следования за матерью у птенцов выводковых птиц, или, по современной терминологии, запечатление привязанности. Сама по себе реакция эта врожденная, но в течение первых часов после вылупления молодые птицы должны "запечатлеть" облик матери. Если в этот период утята не увидят утки, то впоследствии будут ее бояться. Более того, у утенка, не встретившего в соответствующий период подходящего для запечатления объекта, в дальнейшем его поведение будет резко нарушено: он будет избегать контактов со всеми живыми существами. Если же в этот период на глаза утенку попадает какой-нибудь движущийся предмет, например футбольный мяч или игрушечная машина, то он начинает реагировать на него как на свою мать и всюду следовать за ним. Так, например, Лоренц выращивал разных представителей отряда гусеобразных в изоляции от сородичей в течение первой недели жизни и отметил, что такие птицы предпочитают следовать за людьми, а не за птицами своего вида. </w:t>
      </w:r>
    </w:p>
    <w:p>
      <w:pPr>
        <w:pStyle w:val="Normal"/>
        <w:widowControl w:val="false"/>
        <w:spacing w:lineRule="auto" w:line="360"/>
        <w:ind w:firstLine="709"/>
        <w:jc w:val="both"/>
        <w:rPr>
          <w:sz w:val="28"/>
          <w:szCs w:val="26"/>
        </w:rPr>
      </w:pPr>
      <w:r>
        <w:rPr>
          <w:sz w:val="28"/>
          <w:szCs w:val="26"/>
        </w:rPr>
        <w:t xml:space="preserve">Классический импринтинг характерен для копытных животных и других зрелорождающихся млекопитающих и для выводковых птиц и характеризуется исключительно быстрым формированием. </w:t>
      </w:r>
    </w:p>
    <w:p>
      <w:pPr>
        <w:pStyle w:val="Normal"/>
        <w:widowControl w:val="false"/>
        <w:spacing w:lineRule="auto" w:line="360"/>
        <w:ind w:firstLine="709"/>
        <w:jc w:val="both"/>
        <w:rPr>
          <w:sz w:val="28"/>
          <w:szCs w:val="26"/>
        </w:rPr>
      </w:pPr>
      <w:r>
        <w:rPr>
          <w:sz w:val="28"/>
          <w:szCs w:val="26"/>
        </w:rPr>
        <w:t>Рефлекторные акты, осуществляемые животными на основе информации, усвоенной путем запечатления, обычно являются фрагментами инстинктивных реакций, поэтому необходимость их образования генетически запрограммирована. Они видоспецифичны, и их образование почти так же обязательно, как и наличие самих инстинктов.</w:t>
      </w:r>
    </w:p>
    <w:p>
      <w:pPr>
        <w:pStyle w:val="Normal"/>
        <w:widowControl w:val="false"/>
        <w:spacing w:lineRule="auto" w:line="360"/>
        <w:ind w:firstLine="709"/>
        <w:jc w:val="both"/>
        <w:rPr>
          <w:sz w:val="28"/>
          <w:szCs w:val="26"/>
        </w:rPr>
      </w:pPr>
      <w:r>
        <w:rPr>
          <w:sz w:val="28"/>
          <w:szCs w:val="26"/>
        </w:rPr>
        <w:t xml:space="preserve">К. Лоренц указывал, что импринтинг лежит в основе ключевых стимулов, играющих важную роль в осуществлении инстинктивных реакций. Лоренц отмечал, что по своим свойствам запечатление существенно отличается от обычного ассоциативного обучения, прежде всего, тем, что оно происходит в определенный, достаточно узко ограниченный период онтогенеза. Второе его отличие состоит в том, что эффект запечатления необратим и в обычных условиях не угашается. В связи с этим запечатление птицей особи чужого вида может полностью дезорганизовать ее общественное поведение в будущем. Анализируя явление запечатления и его роль в формировании поведения, Лоренц обращал внимание на сходство его с процессом дифференцировки органов в эмбриогенезе. В обоих случаях наличие чувствительного периода - необходимое условие для осуществления определенной реакции формообразования. </w:t>
      </w:r>
    </w:p>
    <w:p>
      <w:pPr>
        <w:pStyle w:val="Normal"/>
        <w:widowControl w:val="false"/>
        <w:spacing w:lineRule="auto" w:line="360"/>
        <w:ind w:firstLine="709"/>
        <w:jc w:val="both"/>
        <w:rPr>
          <w:sz w:val="28"/>
          <w:szCs w:val="26"/>
        </w:rPr>
      </w:pPr>
      <w:r>
        <w:rPr>
          <w:sz w:val="28"/>
          <w:szCs w:val="26"/>
        </w:rPr>
        <w:t xml:space="preserve">Помимо запечатления привязанности, которое обеспечивает контакт птенцов с матерью в ранний период онтогенеза, существует и так называемое половое запечатление, которое обеспечивает последующий правильный выбор полового партнера птицей по достижении ею половозрелости. Если первая форма запечатления характерна для выводковых птиц, то вторая форма играет существенную роль и в формировании поведения птенцовых. Так, например, в опытах Лоренца и его учеников селезни, воспитанные уткой другого вида, став взрослыми, пытались спариваться только с самками вида-воспитателя, игнорируя самок собственного вида. </w:t>
      </w:r>
    </w:p>
    <w:p>
      <w:pPr>
        <w:pStyle w:val="Normal"/>
        <w:widowControl w:val="false"/>
        <w:spacing w:lineRule="auto" w:line="360"/>
        <w:ind w:firstLine="709"/>
        <w:jc w:val="both"/>
        <w:rPr>
          <w:sz w:val="28"/>
          <w:szCs w:val="26"/>
        </w:rPr>
      </w:pPr>
      <w:r>
        <w:rPr>
          <w:sz w:val="28"/>
          <w:szCs w:val="26"/>
        </w:rPr>
        <w:t xml:space="preserve">Особенно четко импринтинг проявляется в реакции следования, наиболее типичной для копытных. Эта врожденная реакция является основой образования стадных отношений, но в самые первые дни жизни она обеспечивает контакт с матерью, которая вынуждена передвигаться в процессе пастьбы. Еще Сполдинг установил, что при реакции следования объектом запечатления может быть не только любой представитель данного вида, но и другое животное или человек и даже неживой, но подвижный объект. Важно лишь, чтобы это был первый передвигающийся объект, увиденный в жизни. </w:t>
      </w:r>
    </w:p>
    <w:p>
      <w:pPr>
        <w:pStyle w:val="Normal"/>
        <w:widowControl w:val="false"/>
        <w:spacing w:lineRule="auto" w:line="360"/>
        <w:ind w:firstLine="709"/>
        <w:jc w:val="both"/>
        <w:rPr>
          <w:sz w:val="28"/>
          <w:szCs w:val="26"/>
        </w:rPr>
      </w:pPr>
      <w:r>
        <w:rPr>
          <w:sz w:val="28"/>
          <w:szCs w:val="26"/>
        </w:rPr>
        <w:t>Отмеченная выше необратимость запечатления проявляется в чрезвычайной прочности реакции следования: практически объект запечатления не может в этом качестве заменяться другим объектом, и переучивание на другой объект, как правило, возможно лишь в специальных лабораторных условиях и то лишь с большим трудом.</w:t>
      </w:r>
      <w:r>
        <w:br w:type="page"/>
      </w:r>
    </w:p>
    <w:p>
      <w:pPr>
        <w:pStyle w:val="Normal"/>
        <w:widowControl w:val="false"/>
        <w:spacing w:lineRule="auto" w:line="360"/>
        <w:ind w:firstLine="709"/>
        <w:jc w:val="both"/>
        <w:rPr>
          <w:b/>
          <w:b/>
          <w:sz w:val="28"/>
          <w:szCs w:val="26"/>
        </w:rPr>
      </w:pPr>
      <w:r>
        <w:rPr>
          <w:b/>
          <w:sz w:val="28"/>
          <w:szCs w:val="26"/>
        </w:rPr>
        <w:t>Литература и электронные источники</w:t>
      </w:r>
    </w:p>
    <w:p>
      <w:pPr>
        <w:pStyle w:val="Normal"/>
        <w:widowControl w:val="false"/>
        <w:spacing w:lineRule="auto" w:line="360"/>
        <w:ind w:firstLine="709"/>
        <w:jc w:val="both"/>
        <w:rPr>
          <w:b/>
          <w:b/>
          <w:sz w:val="28"/>
          <w:szCs w:val="26"/>
        </w:rPr>
      </w:pPr>
      <w:r>
        <w:rPr>
          <w:b/>
          <w:sz w:val="28"/>
          <w:szCs w:val="26"/>
        </w:rPr>
      </w:r>
    </w:p>
    <w:p>
      <w:pPr>
        <w:pStyle w:val="Normal"/>
        <w:widowControl w:val="false"/>
        <w:numPr>
          <w:ilvl w:val="0"/>
          <w:numId w:val="2"/>
        </w:numPr>
        <w:tabs>
          <w:tab w:val="clear" w:pos="708"/>
        </w:tabs>
        <w:spacing w:lineRule="auto" w:line="360"/>
        <w:ind w:left="0" w:hanging="0"/>
        <w:jc w:val="both"/>
        <w:rPr>
          <w:sz w:val="28"/>
          <w:szCs w:val="26"/>
        </w:rPr>
      </w:pPr>
      <w:r>
        <w:rPr>
          <w:sz w:val="28"/>
          <w:szCs w:val="26"/>
        </w:rPr>
        <w:t>Психологический словарь. [http://psi.webzone.ru/index.htm].</w:t>
      </w:r>
    </w:p>
    <w:p>
      <w:pPr>
        <w:pStyle w:val="Normal"/>
        <w:widowControl w:val="false"/>
        <w:numPr>
          <w:ilvl w:val="0"/>
          <w:numId w:val="2"/>
        </w:numPr>
        <w:tabs>
          <w:tab w:val="clear" w:pos="708"/>
        </w:tabs>
        <w:spacing w:lineRule="auto" w:line="360"/>
        <w:ind w:left="0" w:hanging="0"/>
        <w:jc w:val="both"/>
        <w:rPr>
          <w:sz w:val="28"/>
          <w:szCs w:val="26"/>
        </w:rPr>
      </w:pPr>
      <w:r>
        <w:rPr>
          <w:rFonts w:cs="Arial"/>
          <w:sz w:val="28"/>
          <w:szCs w:val="26"/>
        </w:rPr>
        <w:t>Р. Корсини, А. Ауэрбах. Психологическая энциклопедия. http://vocabulary.ru/dictionary/3.</w:t>
      </w:r>
    </w:p>
    <w:p>
      <w:pPr>
        <w:pStyle w:val="Normal"/>
        <w:widowControl w:val="false"/>
        <w:numPr>
          <w:ilvl w:val="0"/>
          <w:numId w:val="2"/>
        </w:numPr>
        <w:tabs>
          <w:tab w:val="clear" w:pos="708"/>
        </w:tabs>
        <w:spacing w:lineRule="auto" w:line="360"/>
        <w:ind w:left="0" w:hanging="0"/>
        <w:jc w:val="both"/>
        <w:rPr>
          <w:sz w:val="28"/>
          <w:szCs w:val="26"/>
        </w:rPr>
      </w:pPr>
      <w:r>
        <w:rPr>
          <w:sz w:val="28"/>
          <w:szCs w:val="26"/>
        </w:rPr>
        <w:t>С.В. Савельев ИСТОРИЯ И ТЕОРИИ ЗООПСИХОЛОГИИ. Этология. Библиотека [http://www.ethology.ru/library/?id=115].</w:t>
      </w:r>
    </w:p>
    <w:p>
      <w:pPr>
        <w:pStyle w:val="Normal"/>
        <w:widowControl w:val="false"/>
        <w:numPr>
          <w:ilvl w:val="0"/>
          <w:numId w:val="2"/>
        </w:numPr>
        <w:tabs>
          <w:tab w:val="clear" w:pos="708"/>
        </w:tabs>
        <w:spacing w:lineRule="auto" w:line="360"/>
        <w:ind w:left="0" w:hanging="0"/>
        <w:jc w:val="both"/>
        <w:rPr>
          <w:sz w:val="28"/>
          <w:szCs w:val="26"/>
        </w:rPr>
      </w:pPr>
      <w:r>
        <w:rPr>
          <w:sz w:val="28"/>
          <w:szCs w:val="26"/>
        </w:rPr>
        <w:t>Фирсов Л.А. Высшая нервная деятельность человекообразных обезьян и проблемы антропогенеза // Физиология поведения: нейробиологические закономерности. Руководство по физиологии. – Л., 1987.</w:t>
      </w:r>
    </w:p>
    <w:p>
      <w:pPr>
        <w:pStyle w:val="Normal"/>
        <w:widowControl w:val="false"/>
        <w:numPr>
          <w:ilvl w:val="0"/>
          <w:numId w:val="2"/>
        </w:numPr>
        <w:tabs>
          <w:tab w:val="clear" w:pos="708"/>
        </w:tabs>
        <w:spacing w:lineRule="auto" w:line="360"/>
        <w:ind w:left="0" w:hanging="0"/>
        <w:jc w:val="both"/>
        <w:rPr>
          <w:sz w:val="28"/>
          <w:szCs w:val="26"/>
        </w:rPr>
      </w:pPr>
      <w:r>
        <w:rPr>
          <w:sz w:val="28"/>
          <w:szCs w:val="26"/>
        </w:rPr>
        <w:t>Зорина З.А., Полетаева И.И. Элементарное мышление животных: Учебное пособие. М.: Аспект Пресс, 2002.- 320 с. [http://www.ethology.ru/library/?id=139].</w:t>
      </w:r>
    </w:p>
    <w:p>
      <w:pPr>
        <w:pStyle w:val="Normal"/>
        <w:widowControl w:val="false"/>
        <w:numPr>
          <w:ilvl w:val="0"/>
          <w:numId w:val="2"/>
        </w:numPr>
        <w:tabs>
          <w:tab w:val="clear" w:pos="708"/>
        </w:tabs>
        <w:spacing w:lineRule="auto" w:line="360"/>
        <w:ind w:left="0" w:hanging="0"/>
        <w:jc w:val="both"/>
        <w:rPr>
          <w:sz w:val="28"/>
          <w:szCs w:val="26"/>
        </w:rPr>
      </w:pPr>
      <w:r>
        <w:rPr>
          <w:sz w:val="28"/>
          <w:szCs w:val="26"/>
        </w:rPr>
        <w:t>Анохин П.К.: Жизнь и научная деятельность. [http://admin.novsu.ac.ru/uni/vestnik.nsf/All/2D6CB989BDC41203C3256727002E7B83].</w:t>
      </w:r>
    </w:p>
    <w:p>
      <w:pPr>
        <w:pStyle w:val="Normal"/>
        <w:widowControl w:val="false"/>
        <w:numPr>
          <w:ilvl w:val="0"/>
          <w:numId w:val="2"/>
        </w:numPr>
        <w:tabs>
          <w:tab w:val="clear" w:pos="708"/>
          <w:tab w:val="left" w:pos="360" w:leader="none"/>
        </w:tabs>
        <w:spacing w:lineRule="auto" w:line="360"/>
        <w:ind w:left="0" w:hanging="0"/>
        <w:jc w:val="both"/>
        <w:rPr>
          <w:sz w:val="28"/>
          <w:szCs w:val="26"/>
        </w:rPr>
      </w:pPr>
      <w:r>
        <w:rPr>
          <w:sz w:val="28"/>
          <w:szCs w:val="26"/>
        </w:rPr>
        <w:t>Физиологические механизмы психических процессов. Обзорный курс/Сост. Ф.С. Абдрашитов, Э.Н. Хисамов и др. - Уфа: Изд-во БГПУ, 2002. - 64с. [http://www.scorcher.ru/neuro/science/emotion/prognos.php].</w:t>
      </w:r>
    </w:p>
    <w:p>
      <w:pPr>
        <w:pStyle w:val="Normal"/>
        <w:widowControl w:val="false"/>
        <w:numPr>
          <w:ilvl w:val="0"/>
          <w:numId w:val="2"/>
        </w:numPr>
        <w:tabs>
          <w:tab w:val="clear" w:pos="708"/>
          <w:tab w:val="left" w:pos="0" w:leader="none"/>
        </w:tabs>
        <w:spacing w:lineRule="auto" w:line="360"/>
        <w:ind w:left="0" w:hanging="0"/>
        <w:jc w:val="both"/>
        <w:rPr>
          <w:sz w:val="28"/>
          <w:szCs w:val="26"/>
        </w:rPr>
      </w:pPr>
      <w:r>
        <w:rPr>
          <w:sz w:val="28"/>
          <w:szCs w:val="26"/>
        </w:rPr>
        <w:t>Зоопсихология [http://www.ido.edu.ru/psychology/animal_psychology/index.html]</w:t>
      </w:r>
    </w:p>
    <w:p>
      <w:pPr>
        <w:pStyle w:val="Normal"/>
        <w:widowControl w:val="false"/>
        <w:numPr>
          <w:ilvl w:val="0"/>
          <w:numId w:val="2"/>
        </w:numPr>
        <w:tabs>
          <w:tab w:val="clear" w:pos="708"/>
          <w:tab w:val="left" w:pos="0" w:leader="none"/>
        </w:tabs>
        <w:spacing w:lineRule="auto" w:line="360"/>
        <w:ind w:left="0" w:hanging="0"/>
        <w:jc w:val="both"/>
        <w:rPr/>
      </w:pPr>
      <w:r>
        <w:rPr>
          <w:rFonts w:cs="Arial"/>
          <w:sz w:val="28"/>
          <w:szCs w:val="26"/>
        </w:rPr>
        <w:t>Оксфордский толковый словарь по психологии/ Под ред. А. Ребера,2002г. [http://mirslovarei.com/content_psy/PODKREPLENIJA-REZHIMY-27641.html]</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0"/>
        </w:tabs>
        <w:ind w:left="34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000099"/>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0"/>
      <w:u w:val="none"/>
    </w:rPr>
  </w:style>
  <w:style w:type="character" w:styleId="F121">
    <w:name w:val="f121"/>
    <w:qFormat/>
    <w:rPr>
      <w:rFonts w:cs="Times New Roman"/>
      <w:sz w:val="18"/>
      <w:szCs w:val="18"/>
    </w:rPr>
  </w:style>
  <w:style w:type="character" w:styleId="Gray1">
    <w:name w:val="gray1"/>
    <w:qFormat/>
    <w:rPr>
      <w:rFonts w:cs="Times New Roman"/>
      <w:color w:val="6C737F"/>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8:00Z</dcterms:created>
  <dc:creator>Admin</dc:creator>
  <dc:description/>
  <cp:keywords/>
  <dc:language>en-US</dc:language>
  <cp:lastModifiedBy>SYSTEM</cp:lastModifiedBy>
  <cp:lastPrinted>2008-12-03T14:24:00Z</cp:lastPrinted>
  <dcterms:modified xsi:type="dcterms:W3CDTF">2011-09-25T10:58:00Z</dcterms:modified>
  <cp:revision>2</cp:revision>
  <dc:subject/>
  <dc:title>1</dc:title>
</cp:coreProperties>
</file>