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bCs w:val="false"/>
          <w:kern w:val="0"/>
        </w:rPr>
      </w:pPr>
      <w:r>
        <w:rPr>
          <w:rFonts w:cs="Times New Roman" w:ascii="Times New Roman" w:hAnsi="Times New Roman"/>
          <w:b w:val="false"/>
          <w:bCs w:val="false"/>
          <w:kern w:val="0"/>
        </w:rPr>
        <w:t>Московский институт Права</w:t>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психологии</w:t>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урсовая работа</w:t>
      </w:r>
    </w:p>
    <w:p>
      <w:pPr>
        <w:pStyle w:val="Normal"/>
        <w:widowControl w:val="false"/>
        <w:spacing w:lineRule="auto" w:line="360" w:before="0" w:after="0"/>
        <w:ind w:firstLine="709"/>
        <w:jc w:val="center"/>
        <w:rPr/>
      </w:pPr>
      <w:r>
        <w:rPr>
          <w:rFonts w:cs="Times New Roman" w:ascii="Times New Roman" w:hAnsi="Times New Roman"/>
          <w:sz w:val="28"/>
          <w:szCs w:val="28"/>
          <w:lang w:eastAsia="ru-RU"/>
        </w:rPr>
        <w:t>По дисциплине: Юридическая психология</w:t>
      </w:r>
    </w:p>
    <w:p>
      <w:pPr>
        <w:pStyle w:val="Normal"/>
        <w:widowControl w:val="false"/>
        <w:spacing w:lineRule="auto" w:line="360" w:before="0" w:after="0"/>
        <w:ind w:firstLine="709"/>
        <w:jc w:val="center"/>
        <w:rPr/>
      </w:pPr>
      <w:r>
        <w:rPr>
          <w:rFonts w:cs="Times New Roman" w:ascii="Times New Roman" w:hAnsi="Times New Roman"/>
          <w:sz w:val="28"/>
          <w:szCs w:val="28"/>
          <w:lang w:eastAsia="ru-RU"/>
        </w:rPr>
        <w:t>На тему: «Психологическая характеристика криминальных отклонений»</w:t>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Выполнила:</w:t>
      </w:r>
    </w:p>
    <w:p>
      <w:pPr>
        <w:pStyle w:val="Normal"/>
        <w:widowControl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Студентка МиП, группа (ТП-542)</w:t>
      </w:r>
    </w:p>
    <w:p>
      <w:pPr>
        <w:pStyle w:val="Normal"/>
        <w:widowControl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нял:</w:t>
      </w:r>
    </w:p>
    <w:p>
      <w:pPr>
        <w:pStyle w:val="Normal"/>
        <w:widowControl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Кандидат психологических наук, доцент</w:t>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ква – 2009</w:t>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widowControl w:val="false"/>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Введение</w:t>
      </w:r>
    </w:p>
    <w:p>
      <w:pPr>
        <w:pStyle w:val="Heading1"/>
        <w:keepNext w:val="false"/>
        <w:widowControl w:val="false"/>
        <w:spacing w:lineRule="auto" w:line="360" w:before="0" w:after="0"/>
        <w:jc w:val="both"/>
        <w:rPr/>
      </w:pPr>
      <w:r>
        <w:rPr>
          <w:rFonts w:cs="Times New Roman" w:ascii="Times New Roman" w:hAnsi="Times New Roman"/>
          <w:b w:val="false"/>
          <w:bCs w:val="false"/>
          <w:kern w:val="0"/>
        </w:rPr>
        <w:t>Глава 1. Теоретический анализ психологической характеристики криминальных отклонений</w:t>
      </w:r>
    </w:p>
    <w:p>
      <w:pPr>
        <w:pStyle w:val="Heading1"/>
        <w:keepNext w:val="false"/>
        <w:widowControl w:val="false"/>
        <w:spacing w:lineRule="auto" w:line="360" w:before="0" w:after="0"/>
        <w:jc w:val="both"/>
        <w:rPr/>
      </w:pPr>
      <w:r>
        <w:rPr>
          <w:rFonts w:cs="Times New Roman" w:ascii="Times New Roman" w:hAnsi="Times New Roman"/>
          <w:b w:val="false"/>
          <w:bCs w:val="false"/>
          <w:kern w:val="0"/>
        </w:rPr>
        <w:t>1.1 Определение понятий «криминальное отклонение» и «социальная норма»</w:t>
      </w:r>
    </w:p>
    <w:p>
      <w:pPr>
        <w:pStyle w:val="Heading1"/>
        <w:keepNext w:val="false"/>
        <w:widowControl w:val="false"/>
        <w:spacing w:lineRule="auto" w:line="360" w:before="0" w:after="0"/>
        <w:jc w:val="both"/>
        <w:rPr/>
      </w:pPr>
      <w:r>
        <w:rPr>
          <w:rFonts w:cs="Times New Roman" w:ascii="Times New Roman" w:hAnsi="Times New Roman"/>
          <w:b w:val="false"/>
          <w:bCs w:val="false"/>
          <w:kern w:val="0"/>
        </w:rPr>
        <w:t>1.2 Психологическая классификация видов отклоняющегося поведения</w:t>
      </w:r>
    </w:p>
    <w:p>
      <w:pPr>
        <w:pStyle w:val="Heading1"/>
        <w:keepNext w:val="false"/>
        <w:widowControl w:val="false"/>
        <w:spacing w:lineRule="auto" w:line="360" w:before="0" w:after="0"/>
        <w:jc w:val="both"/>
        <w:rPr/>
      </w:pPr>
      <w:r>
        <w:rPr>
          <w:rFonts w:cs="Times New Roman" w:ascii="Times New Roman" w:hAnsi="Times New Roman"/>
          <w:b w:val="false"/>
          <w:bCs w:val="false"/>
          <w:kern w:val="0"/>
        </w:rPr>
        <w:t>1.3 Причины отклоняющегося поведения</w:t>
      </w:r>
    </w:p>
    <w:p>
      <w:pPr>
        <w:pStyle w:val="Heading1"/>
        <w:keepNext w:val="false"/>
        <w:widowControl w:val="false"/>
        <w:spacing w:lineRule="auto" w:line="360" w:before="0" w:after="0"/>
        <w:jc w:val="both"/>
        <w:rPr/>
      </w:pPr>
      <w:r>
        <w:rPr>
          <w:rFonts w:cs="Times New Roman" w:ascii="Times New Roman" w:hAnsi="Times New Roman"/>
          <w:b w:val="false"/>
          <w:bCs w:val="false"/>
          <w:kern w:val="0"/>
        </w:rPr>
        <w:t>1.4 Профилактика криминального поведения</w:t>
      </w:r>
    </w:p>
    <w:p>
      <w:pPr>
        <w:pStyle w:val="Heading1"/>
        <w:keepNext w:val="false"/>
        <w:widowControl w:val="false"/>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Выводы по Главе 1</w:t>
      </w:r>
    </w:p>
    <w:p>
      <w:pPr>
        <w:pStyle w:val="Heading1"/>
        <w:keepNext w:val="false"/>
        <w:widowControl w:val="false"/>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Глава 2. Сравнение криминальных и патопсихологического отклонений на примере сопоставления личностей психически здоровых преступников, социопатов и психопатов</w:t>
      </w:r>
    </w:p>
    <w:p>
      <w:pPr>
        <w:pStyle w:val="Heading1"/>
        <w:keepNext w:val="false"/>
        <w:widowControl w:val="false"/>
        <w:spacing w:lineRule="auto" w:line="360" w:before="0" w:after="0"/>
        <w:jc w:val="both"/>
        <w:rPr/>
      </w:pPr>
      <w:r>
        <w:rPr>
          <w:rFonts w:cs="Times New Roman" w:ascii="Times New Roman" w:hAnsi="Times New Roman"/>
          <w:b w:val="false"/>
          <w:bCs w:val="false"/>
          <w:kern w:val="0"/>
        </w:rPr>
        <w:t>2.1 Психологический анализ личности психически здоровых преступников</w:t>
      </w:r>
    </w:p>
    <w:p>
      <w:pPr>
        <w:pStyle w:val="Heading1"/>
        <w:keepNext w:val="false"/>
        <w:widowControl w:val="false"/>
        <w:spacing w:lineRule="auto" w:line="360" w:before="0" w:after="0"/>
        <w:jc w:val="both"/>
        <w:rPr/>
      </w:pPr>
      <w:r>
        <w:rPr>
          <w:rFonts w:cs="Times New Roman" w:ascii="Times New Roman" w:hAnsi="Times New Roman"/>
          <w:b w:val="false"/>
          <w:bCs w:val="false"/>
          <w:kern w:val="0"/>
        </w:rPr>
        <w:t>2.2 Психологический анализ личности социопатов</w:t>
      </w:r>
    </w:p>
    <w:p>
      <w:pPr>
        <w:pStyle w:val="Heading1"/>
        <w:keepNext w:val="false"/>
        <w:widowControl w:val="false"/>
        <w:spacing w:lineRule="auto" w:line="360" w:before="0" w:after="0"/>
        <w:jc w:val="both"/>
        <w:rPr/>
      </w:pPr>
      <w:r>
        <w:rPr>
          <w:rFonts w:cs="Times New Roman" w:ascii="Times New Roman" w:hAnsi="Times New Roman"/>
          <w:b w:val="false"/>
          <w:bCs w:val="false"/>
          <w:kern w:val="0"/>
        </w:rPr>
        <w:t>2.3 Психологический анализ личности психопатов</w:t>
      </w:r>
    </w:p>
    <w:p>
      <w:pPr>
        <w:pStyle w:val="Heading1"/>
        <w:keepNext w:val="false"/>
        <w:widowControl w:val="false"/>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2.4 Сопоставление криминальных отклонений личности</w:t>
      </w:r>
    </w:p>
    <w:p>
      <w:pPr>
        <w:pStyle w:val="Heading1"/>
        <w:keepNext w:val="false"/>
        <w:widowControl w:val="false"/>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Выводы по Главе 2</w:t>
      </w:r>
    </w:p>
    <w:p>
      <w:pPr>
        <w:pStyle w:val="Heading1"/>
        <w:keepNext w:val="false"/>
        <w:widowControl w:val="false"/>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Заключение</w:t>
      </w:r>
    </w:p>
    <w:p>
      <w:pPr>
        <w:pStyle w:val="Heading1"/>
        <w:keepNext w:val="false"/>
        <w:widowControl w:val="false"/>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Предложения</w:t>
      </w:r>
    </w:p>
    <w:p>
      <w:pPr>
        <w:pStyle w:val="Heading1"/>
        <w:keepNext w:val="false"/>
        <w:widowControl w:val="false"/>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Список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rPr>
      </w:pPr>
      <w:r>
        <w:rPr>
          <w:rFonts w:cs="Times New Roman" w:ascii="Times New Roman" w:hAnsi="Times New Roman"/>
          <w:b w:val="false"/>
          <w:bCs w:val="false"/>
          <w:kern w:val="0"/>
        </w:rPr>
      </w:r>
      <w:r>
        <w:br w:type="page"/>
      </w:r>
    </w:p>
    <w:p>
      <w:pPr>
        <w:pStyle w:val="TextBody"/>
        <w:widowControl w:val="false"/>
        <w:tabs>
          <w:tab w:val="clear" w:pos="708"/>
          <w:tab w:val="left" w:pos="567"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тклоняющееся криминальное поведение, или криминальное отклонение можно назвать актуальной проблемой современного общества. Оно выступает одной из ведущих причин обращения населения за психологической помощью, так как люди ежедневно сталкиваются с проявлением криминальных отклонений в поведении, которые выражаются в противоправных поступках.</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тклоняющегося поведения носит междисциплинарный и дискуссионный характер. Сопряженность термина с понятием «социальная норма» многократно усложняет проблему, поскольку границы нормы весьма условны, а человека абсолютно нормального по всем показателям просто не существует.</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подходов проявляется и при решении таких практических задач, как диагностика отклоняющегося поведения личности, его профилактика и преодоление в ходе оказания социально-психологической помощ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уществование феномена отклоняющегося поведения подтверждает тот факт, что дилемма «свобода или необходимость», даже вопреки ожиданиям общества, является предметом личного выбора каждого человека. Известную сложность представляет и то, что сведения по проблеме отклоняющегося поведения приходится искать в различных дисциплинах, например в социологии, медицине, праве, юридической психологии, педагогике. Имеющаяся литература, как правило, носит либо узко специальный, либо слишком популярный характер. Литературы по психологии отклоняющегося поведения явно недостаточно, как недостаточно и эффективных технологий воздействия на него.</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ая работа представляет собой попытку обзора имеющихся научных подходов и обобщения практического опыта автора в изучении и преодолении отклоняющегося поведения личности, рассматриваемого в его психологическом аспект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о данным исследований, проводившихся в судебно-психиатрических учреждениях, а также в амбулаторных условиях, обнаруживается, что у части лиц, совершивших общественно опасные действия, имеются те или иные психические аномалии, как исключающие, так и не исключающие вменяемость. Это приобретенное или врожденное, органическое, или связанное с функциями изменение или повреждение головного мозга. Это отражается на определенных сторонах психической деятельности человека, влияет на характер социально значимого поведения, зачастую приводит к поведению опасному для обществ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роблема связи преступности с душевными заболеваниями, психическими расстройствами не нова. Опасное для общества действие может быть совершено как вменяемым, так и невменяемым человеком, как при полном осознании существа своих действий, так и при абсолютном непонимании их содержания. Известно, как трудно бывает понять мотивы ряда поступков людей, но еще труднее проникнуть в их духовный мир и предугадать их поступки. Именно это обстоятельство и приводит подчас кое-кого к смешению патологии медицинской – физиологической, психической с антиобщественным, преступным поведением нормальных людей (что тоже представляет собой патологию, но только социальную). Но между этими двумя видами патологий существует огромная разниц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преступника и определенная связь его личности с патопсихологическими отклонениями очень давно начала привлекать внимание ученых и исследователей. Во многих ранее написанных работах на данную тему преобладают уголовно-правовые и социально – демографические характеристики, патопсихологическому аспекту уделяется очень мало внимания. Из анализа литературных источников, в которых были описаны исследования по делам об умышленных убийствах, показали, что у 42% выявлены отклонения патопсихологического характера, что свидетельствует о вменяемости полной или частично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и обуславливает актуальность обращения к данной тем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 криминальные отклон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особенности психологической классификации криминальных отклонени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 настоящей работы</w:t>
      </w:r>
      <w:r>
        <w:rPr>
          <w:rFonts w:cs="Times New Roman" w:ascii="Times New Roman" w:hAnsi="Times New Roman"/>
          <w:sz w:val="28"/>
          <w:szCs w:val="28"/>
        </w:rPr>
        <w:t xml:space="preserve"> – привести психологическую характеристику и анализ криминальных отклонени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
          <w:bCs/>
          <w:sz w:val="28"/>
          <w:szCs w:val="28"/>
        </w:rPr>
        <w:t>В задачи работы входит</w:t>
      </w:r>
      <w:r>
        <w:rPr>
          <w:rFonts w:cs="Times New Roman" w:ascii="Times New Roman" w:hAnsi="Times New Roman"/>
          <w:sz w:val="28"/>
          <w:szCs w:val="28"/>
        </w:rPr>
        <w:t>:</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криминальному отклонению как делинквентному поведению и понятию социальной нормы</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рассмотреть психологическую классификацию видов отклоняющегося повед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ичины отклоняющегося повед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ть меры профилактики отклоняющегося поведения и высказать предложения по данной проблем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психологический анализ криминальных отклонений у психически здоровых людей и в рамках психопатологи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дход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подход(ознакомление с литературными источниками по истории изучения вопроса, рассмотрение теорий различных авторов)</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
          <w:bCs/>
          <w:sz w:val="28"/>
          <w:szCs w:val="28"/>
        </w:rPr>
        <w:t>Методы исследования</w:t>
      </w:r>
      <w:r>
        <w:rPr>
          <w:rFonts w:cs="Times New Roman" w:ascii="Times New Roman" w:hAnsi="Times New Roman"/>
          <w:sz w:val="28"/>
          <w:szCs w:val="28"/>
        </w:rPr>
        <w:t>: контент анализ</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нее следует учесть, что под ведущим термином </w:t>
      </w:r>
      <w:r>
        <w:rPr>
          <w:rFonts w:cs="Times New Roman" w:ascii="Times New Roman" w:hAnsi="Times New Roman"/>
          <w:b/>
          <w:bCs/>
          <w:sz w:val="28"/>
          <w:szCs w:val="28"/>
        </w:rPr>
        <w:t>«криминальное отклонение»</w:t>
      </w:r>
      <w:r>
        <w:rPr>
          <w:rFonts w:cs="Times New Roman" w:ascii="Times New Roman" w:hAnsi="Times New Roman"/>
          <w:sz w:val="28"/>
          <w:szCs w:val="28"/>
        </w:rPr>
        <w:t xml:space="preserve"> в данной работе следует понимать- отклонение от социальной нормы, следствием которого является отклоняющееся поведение (девиантное), сопутствующей антисоциальной направленности (делинквентное), несущее за собой противоправные действия совершаемые человеком.</w:t>
      </w:r>
    </w:p>
    <w:p>
      <w:pPr>
        <w:pStyle w:val="Normal"/>
        <w:widowControl w:val="false"/>
        <w:spacing w:lineRule="auto" w:line="360" w:before="0" w:after="0"/>
        <w:ind w:firstLine="709"/>
        <w:jc w:val="both"/>
        <w:rPr/>
      </w:pPr>
      <w:r>
        <w:rPr>
          <w:rFonts w:cs="Times New Roman" w:ascii="Times New Roman" w:hAnsi="Times New Roman"/>
          <w:b/>
          <w:bCs/>
          <w:sz w:val="28"/>
          <w:szCs w:val="28"/>
        </w:rPr>
        <w:t>Гипотеза</w:t>
      </w:r>
      <w:r>
        <w:rPr>
          <w:rFonts w:cs="Times New Roman" w:ascii="Times New Roman" w:hAnsi="Times New Roman"/>
          <w:sz w:val="28"/>
          <w:szCs w:val="28"/>
        </w:rPr>
        <w:t>: наличие психопатологий увеличивает риск возникновения криминальных отклонений.</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Глава 1. </w:t>
      </w:r>
      <w:r>
        <w:rPr>
          <w:rFonts w:cs="Times New Roman" w:ascii="Times New Roman" w:hAnsi="Times New Roman"/>
          <w:b/>
          <w:bCs/>
          <w:sz w:val="28"/>
          <w:szCs w:val="28"/>
          <w:lang w:eastAsia="ru-RU"/>
        </w:rPr>
        <w:t>Теоретический анализ психологической характеристики криминальных отклонени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1.1 Определение понятий «криминальное отклонение» и «социальная норм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иминальное отклонение как отклоняющееся поведен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шего изучения являются только те аспекты поведения личности, которые можно квалифицировать как отклоняющееся поведение. Отклоняющееся поведение выражает социально-психологический статус личности на оси «социализация - дезадаптация - изоляци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Я начну описание отдельных видов девиантного поведения с характеристики делинквентного поведения, так как это поведение является противоправным и имеет криминальную сторону, то есть это отклонение в криминальную сторону – криминальное отклонение. Проблема делинквентного (противоправного, антиобщественного) поведения, является центральной для исследования большинства социальных наук, поскольку общественный порядок играет важную роль в развитии как государства в целом, так и каждого гражданина в отдельност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ротивоправное поведение обозначают делинквентным (провинность, проступок). Это противоправное поведение отдельной личности, или её действия, которые отклоняются от общественных норм и законов (на данном этапе развития общества), могут стать угрозой благополучия людей или порядка в социуме, в крайних проявлениях наказываются законо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чность характеризуется криминальными отклонениями в поведении, то её называют делинквентной личностью, а действия – деликт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иды делинквентного поведения можно рассматривать и как этапы формирования противозаконного поведения, и как относительно независимые его проявл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общественных правил порождает большое количество подвидов противоправного поведени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ля решения таких вопросов, как определение степени выраженности делинквентности и меры воздействия на личность, важное значение также имеет систематизация типов правонарушителей. В 1932 г. Н. И. Озерецким была предложена актуальная и сегодня типология несовершеннолетних правонарушителей по степени выраженности и характеру личностных деформаций: случайные, привычные, стойкие и профессиональные правонарушители [42].</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реди подростков, совершивших правонарушения, А.И.Долгова, Е. Г. Горбатовская, В. А. Шумилкин в свою очередь выделяют следующие три типа [15]:</w:t>
      </w:r>
    </w:p>
    <w:p>
      <w:pPr>
        <w:pStyle w:val="Normal"/>
        <w:widowControl w:val="false"/>
        <w:numPr>
          <w:ilvl w:val="0"/>
          <w:numId w:val="10"/>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криминогенный - криминогенный «вклад» личности в преступное поведение при взаимодействии с социальной средой является решающим, преступление вытекает из привычного стиля поведения, оно обусловливается специфическими взглядами, установками и ценностями субъекта;</w:t>
      </w:r>
    </w:p>
    <w:p>
      <w:pPr>
        <w:pStyle w:val="Normal"/>
        <w:widowControl w:val="false"/>
        <w:numPr>
          <w:ilvl w:val="0"/>
          <w:numId w:val="10"/>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туативно-криминогенный - нарушение моральных норм, правонарушение непреступного характера и само преступление в значительной степени обусловлены неблагоприятной ситуацией; преступное поведение может не соответствовать планам субъекта, быть с его точки зрения эксцессом; такие подростки совершают преступления часто в группе в состоянии алкогольного опьянения, не являясь инициаторами правонарушения;</w:t>
      </w:r>
    </w:p>
    <w:p>
      <w:pPr>
        <w:pStyle w:val="Normal"/>
        <w:widowControl w:val="false"/>
        <w:numPr>
          <w:ilvl w:val="0"/>
          <w:numId w:val="10"/>
        </w:numPr>
        <w:tabs>
          <w:tab w:val="clear" w:pos="708"/>
          <w:tab w:val="left" w:pos="567" w:leader="none"/>
          <w:tab w:val="left" w:pos="851" w:leader="none"/>
        </w:tabs>
        <w:autoSpaceDE w:val="false"/>
        <w:spacing w:lineRule="auto" w:line="360" w:before="0" w:after="0"/>
        <w:ind w:left="0" w:firstLine="709"/>
        <w:jc w:val="both"/>
        <w:rPr/>
      </w:pPr>
      <w:r>
        <w:rPr>
          <w:rFonts w:cs="Times New Roman" w:ascii="Times New Roman" w:hAnsi="Times New Roman"/>
          <w:sz w:val="28"/>
          <w:szCs w:val="28"/>
        </w:rPr>
        <w:t>ситуативный тип - незначительная выраженность негативного поведения; решающее влияние ситуации, возникающей не по вине индивида; стиль жизни таких людей характеризуется борьбой положительных и отрицательных влияни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Аналогично В.Н.Кудрявцев [42] говорит о профессиональных преступниках (лицах, регулярно совершающих преступления, живущих на доходы от них), ситуативных (действующих в зависимости от обстановки), случайных (преступивших закон только однажд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нквентное поведение как форма девиантного поведения характеризуется следующими особенностям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т вид отклоняющегося поведения наименее определен (границы размыт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уется нормами, правилами и законам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очень опасная форма девиа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ое поведение активно осуждается в любом социум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конфликта личности с обществом</w:t>
      </w:r>
    </w:p>
    <w:p>
      <w:pPr>
        <w:pStyle w:val="Heading2"/>
        <w:keepNext w:val="false"/>
        <w:keepLines w:val="false"/>
        <w:widowControl w:val="false"/>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оциальная норм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нормы является исходным для изучения любых девиаций. Поскольку, по определению, отклоняющееся поведение - это поведение, отклоняющееся от социальных норм, то последние заслуживают специального рассмотр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условий существования любой системы выступает ее способность поддерживать состояние некоего равновес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человечества приводит убедительные примеры того, что беспорядок неизбежно переходит в разрушение, и, напротив, стремление к упорядочиванию и согласованию может быть гарантией существования общества и жизни вообще. Нормы являются тем механизмом, который удерживает общественную систему в состоянии жизнеспособного равновесия в условиях неизбежных перемен. В обществе одновременно сосуществуют различные нормативные субкультуры - от научных до криминальных.</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В целом понятие нормы является достаточно дискуссионным. В переводе с латинского языка «норма» - правило, образец, предписание. В естественных и общественных науках норма понимается как предел, мера допустимого для сохранения и изменения систем. Социальные нормы являются одним их видов существующих норм (наряду с техническими, биологическими, эстетическими, медицинскими и др.). Специфической особенностью социальных норм является то, что они регулируют сферу взаимодействия людей. Социальная норма - совокупность требований и ожиданий, которые предъявляет социальная общность (группа, организация, класс, общество) к своим членам с целью регуляции деятельности и отношений [7].</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оциальная норма закрепляет исторически сложившийся в конкретном обществе интервал дозволенного или обязательного поведения людей, а также социальных групп и организаций. В отличие от естественно научной социальная норма может соответствовать и не соответствовать объективным законам развития. В последнем случае аномальна сама норма (как, например, законы тоталитарного общества) и нормальны отклонения от нее. Вследствие этого социальные отклонения могут быть не только негативными, нарушающими функционирование системы, но и позитивными, стимулирующими ее прогрессивное развитие, например в форме научного и художественного творчеств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многообразии проявлений социальные нормы имеют следующие основные свойства: объективность, историчность, универсальность, схематичность, безусловность. Данные свойства означают, что норма является исторически выработанным, обобщенным социальным предписанием, обязательным для выполнения со стороны всех людей и в любой ситуаци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собую трудность представляет такое свойство социальной нормы, как ее относительность и динамичность. История изобилует примерами различных культурных предписаний для одного и того же явления. Так, требования к внешнему облику человека, наиболее ярко выраженные в моде, меняются буквально на наших глазах. Другой яркий пример - радикальные изменения в полоролевом поведении женщин в ряде стран. Установки на сексуальное поведение также изменяются подчас на противоположные. Например, в истории европейских государств мы можем проследить следующие метаморфозы: от полигамии и оргазстической культуры Древнего мира - через жесткие запреты Нового времени - к сексуальной революции последних десятилетий, вплоть до полной свободы в интимных отношениях и узаконивания гомосексуальных брако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войства социальных норм нередко порождают в индивидуальном сознании негативные чувства - от простого непонимания до открытого протеста. Конфликт между интересами личности и репрессивной природой норм несколько сглаживается процессами гуманизации. В современных развитых государствах отмечается тенденция усиления лояльности общества к проявлениям индивидуаль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есмотря на относительность и внутреннюю противоречивость, социальные нормы играют неоценимую регулятивную роль в жизни любого общества. Они создают нормативно-одобряемое поле деяний, желательных для данного общества в данное время, тем самым ориентируя личность в ее поведении. Они выполняют функцию контроля со стороны общества, служат образцом, информируют, позволяют оценивать поведение, прогнозировать его. Как бы ни относились к ним люди, нормы существуют и непрерывно действуют.</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арактеристика личности человека в норме и при криминальных отклонениях</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ворим о понятиях нормотипа личности и норм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регулирования отношений и поведения людей в обществе достигается упорядоченность и организованность жизнедеятельности его членов. Этого всего можно достичь если:</w:t>
      </w:r>
    </w:p>
    <w:p>
      <w:pPr>
        <w:pStyle w:val="Style17"/>
        <w:widowControl w:val="false"/>
        <w:numPr>
          <w:ilvl w:val="0"/>
          <w:numId w:val="9"/>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нормы будут разнообразными</w:t>
      </w:r>
    </w:p>
    <w:p>
      <w:pPr>
        <w:pStyle w:val="Style17"/>
        <w:widowControl w:val="false"/>
        <w:numPr>
          <w:ilvl w:val="0"/>
          <w:numId w:val="9"/>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словии сохранения ряда элементов общественного сознания, которые не имеют нормативного характера (такие, как, например, искусство, идеология и наук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ые нормы</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это требования, которые обусловлены общественным бытием; они предъявляются обществом (таким как коллектив, класс или группа) к поведению отдельной личности в ее отношениях с классом, коллективом, какой- либо общностью. Они ориентируют в определенной ситуации или социального поведения отдельной личности. Социальные нормы контролируют их взаимодействие и поведение со стороны обществ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ые нормы характеризуютс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нкции социальны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ый контроль и оценк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писывающий и оценочный моменты - едины</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4) императивностью;</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нешней определенной формой выражени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Каждая социальная норма может разрешить или запретить, обязать или предполагать желательность тех или иных действий, поведения, отношений и поступков личности. В центре социальных норм стоят нормы нравственности и правовые норм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ормотип</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личность, которая строит свое мировоззрение и образ жизни, опираясь на социальные нормы. Это свидетельствует о полной адаптации личности человека к социальным условия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сихическая норма поведения лич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такое поведение, при котором человек, совершивший деяние или преступление полностью, несет ответственность за свои действия и поступк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сихически нормальная личность</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личность вменяемая, которая может руководить собой и нести определенную ответственность за все свои поступки и действ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меняемость</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наличие сознания у человека и правильное его функционирован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widowControl w:val="false"/>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сихологическая классификация видов отклоняющегося повед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подход основан на выделении социально-психологических различий отдельных видов отклоняющегося поведения личности. Психологические классификации выстраиваются на основе следующих критерие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 нарушаемой норм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цели поведения и его мотивац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данного поведения и ущерб им причиняемы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стилевые характеристики поведени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В рамках психологического подхода используются различные типологии отклоняющегося поведения. Большинство авторов, например Ю.А.Клейберг, выделяют три основные группы поведенческих девиаций: негативные (например, употребление наркотиков), позитивные (например, социальное творчество) и социально-нейтральные (например, попрошайничество) [13].</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дин из наиболее полных и интересных вариантов систематизации видов отклоняющегося поведения личности, на наш взгляд, принадлежит Ц.П. Короленко и Т.А.Донских [43]. Авторы делят все поведенческие девиации на две большие группы: нестандартное и деструктивное поведение. Нестандартное поведение может иметь форму нового мышления, новых идей, а также действий, выходящих за рамки социальных стереотипов поведения. Подобная форма предполагает активность, хотя и выходящую за рамки принятых норм в конкретных исторических условиях, но играющую позитивную роль в прогрессивном развитии общества. Примером нестандартного поведения может быть деятельность новаторов, революционеров, оппозиционеров, первооткрывателей в какой-либо сфере знания. Данная группа не может быть признана с отклоняющимся поведением в строгом смысл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ет внешнедеструктивное (внешние цели) и внутридеструктивное поведение (внутренние цел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Внешнедеструктивное поведение, в свою очередь, делится на ад-диктивное и антисоциальное. Аддиктивное поведение предполагает использование каких-то веществ или специфической активности с целью ухода от реальности и получения желаемых эмоций. Антисоциальное поведение заключается в действиях, нарушающих существующие законы и права других людей в форме противоправного, асоциального, аморально-безнравственного подведени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В группе внутридеструктивного поведения Ц.П.Короленко и Т.А. Донских выделяют [43]: суицидное, конформистское, нарциссическое, фанатическое и аутическое поведение. Суицидное поведение характеризуется повышенным риском самоубийства. Конформистское - поведение, лишенное индивидуальности, ориентированное исключительно на внешние авторитеты. Нарциссическое - управляется чувством собственной грандиозности. Фанатическое - выступает в форме слепой приверженности к какой-либо идее, взглядам. Аутистическое - проявляется в виде непосредственной отгороженности от людей и окружающей действительности, погруженности в мир собственных фантази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Все перечисленные формы деструктивного поведения отвечают, по мнению ученых, таким критериям девиантности, как ухудшение качества жизни,_снижение критичности к своему поведению, когнитивные искажения (восприятия и понимания происходящего), снижение самооценки и эмоциональные нарушения. Наконец, они с большой вероятностью приводят к. состоянию социальной дезадаптации личности вплоть до полной ее изоля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й литературе можно встретить и другие подходы к классификации видов отклоняющегося поведения лич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мы будем придерживаться собственной классификации поведенческих отклонений, основанной на таких ведущих критериях как вид нарушаемой нормы и негативные последствия отклоняющегося повед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еречисленными критериями выделим три основные группы отклоняющегося поведения: антисоциальное (делинквентное) поведение, асоциальное (аморальное) поведение, аутодеструктивное (саморазрушительное) поведени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Антисоциальное (делинквентное) поведение - это поведение, противоречещее правовым нормам, угрожающее социальному порядку и благополучию окружающих людей. Оно включает любые действия или бездействия, запрещенные законодательство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зрослых людей (старше 18 лет) делинквентное поведение проявляется преимущественно в форме правонарушений, влекущих за собой уголовную или гражданскую ответственность и соответствующее наказание. У подростков (от 13 лет) преобладают следующие виды делинквентного поведения: хулиганство, кражи, грабежи, вандализм, физическое насилие, торговля наркотиками. В детском возрасте (от 5 до 12 лет) наиболее распространены такие формы, как насилие по отношению к младшим детям или сверстникам, жестокое обращение с животными, воровство, мелкое хулиганство, разрушение имущества, поджог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оциальное поведение - это поведение, уклоняющееся от выполнения морально-нравственных норм, непосредственно угрожающее благополучию межличностных отношений. Оно может проявляться как агрессивное поведение, сексуальные девиации, (беспорядочные половые связи, проституция, совращение, вуайеризм, эксгибиционизм и др.), вовлеченность в азартные игры на деньги, бродяжничество, иждивенчество.</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наиболее распространены уходы из дома, бродяжничество, школьные прогулы или отказ от обучения, ложь, агрессивное поведение, промискуитет (беспорядочные половые связи), граффити (настенные рисунки и надписи непристойного характера), субкультуральные девиации (сленг, шрамирование, татуировк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чаще встречаются побеги из дома, бродяжничество, школьные прогулы, агрессивное поведение, злословие, ложь, воровство, вымогательство (попрошайничество).</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асоциального поведения особенно изменчивы, поскольку оно более других поведенческих девиаций находится под влиянием культуры и времен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оведение аутодеструктивное – саморазрушительно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ой аутодеструктивного поведения (аналогично предыдущим формам) в подростковом возрасте является его опосредованность групповыми ценностями. Группа, в которую включен подросток, может порождать следующие формы аутодеструкции: наркозависимое поведение, самопорезы, компьютерную зависимость, пищевые аддикции, реже - суицидальное поведен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м возрасте имеют место курение и токсикомания, но в целом для данного возрастного периода аутодеструкция малохарактерн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различные виды отклоняющегося поведения личности располагаются на единой оси «деструктивное поведение», с двумя противоположными направлениями - на себя или на других.</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труктивное поведение может быть как просоциальным, так и антисоциальным, как асоциальным, так и саморазрушительным, самоубивающе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отдельных видов отклоняющегося поведения и их систематизация по схожим признакам являются условными, хотя и оправданными в целях научного анализа. В реальной жизни отдельные формы нередко сочетаются или пересекаются, а каждый конкретный случай отклоняющегося поведения оказывается индивидуально окрашенным и неповторимы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
          <w:bCs/>
          <w:sz w:val="28"/>
          <w:szCs w:val="28"/>
        </w:rPr>
        <w:t>1.3 Причины отклоняющегося поведения</w:t>
      </w:r>
    </w:p>
    <w:p>
      <w:pPr>
        <w:pStyle w:val="Heading2"/>
        <w:keepNext w:val="false"/>
        <w:keepLines w:val="false"/>
        <w:widowControl w:val="false"/>
        <w:tabs>
          <w:tab w:val="clear" w:pos="708"/>
          <w:tab w:val="left" w:pos="567"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keepLines w:val="false"/>
        <w:widowControl w:val="false"/>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ческие предпосылки поведенческих девиаци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ругим важным фактором, влияющим на поведение личности, несомненно, выступают внутренние, биологические, условия - та природная почва, с которой взаимодействуют любые внешние условия. Биологические предпосылки включают: наследственно-генетические особенности, врожденные свойства индивида (приобретенные во время внутриутробного развития и родов), импринтинг (запечатление на ранних этапах онтогенез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й фактор регулирует следующие характеристики индивидуального бытия:</w:t>
      </w:r>
    </w:p>
    <w:p>
      <w:pPr>
        <w:pStyle w:val="Normal"/>
        <w:widowControl w:val="false"/>
        <w:numPr>
          <w:ilvl w:val="0"/>
          <w:numId w:val="7"/>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е своеобразие процесса онтогенеза (в том числе темпы созревания/старения);</w:t>
      </w:r>
    </w:p>
    <w:p>
      <w:pPr>
        <w:pStyle w:val="Normal"/>
        <w:widowControl w:val="false"/>
        <w:numPr>
          <w:ilvl w:val="0"/>
          <w:numId w:val="7"/>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дерные (половые) различия;</w:t>
      </w:r>
    </w:p>
    <w:p>
      <w:pPr>
        <w:pStyle w:val="Normal"/>
        <w:widowControl w:val="false"/>
        <w:numPr>
          <w:ilvl w:val="0"/>
          <w:numId w:val="7"/>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ные особенности;</w:t>
      </w:r>
    </w:p>
    <w:p>
      <w:pPr>
        <w:pStyle w:val="Normal"/>
        <w:widowControl w:val="false"/>
        <w:numPr>
          <w:ilvl w:val="0"/>
          <w:numId w:val="7"/>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ую конституцию;</w:t>
      </w:r>
    </w:p>
    <w:p>
      <w:pPr>
        <w:pStyle w:val="Normal"/>
        <w:widowControl w:val="false"/>
        <w:numPr>
          <w:ilvl w:val="0"/>
          <w:numId w:val="7"/>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оровье и выносливость;</w:t>
      </w:r>
    </w:p>
    <w:p>
      <w:pPr>
        <w:pStyle w:val="Normal"/>
        <w:widowControl w:val="false"/>
        <w:numPr>
          <w:ilvl w:val="0"/>
          <w:numId w:val="7"/>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и типологические свойства нервной системы.</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Теории, объясняющие отклоняющееся поведение с точки зрения биологических причин, вероятно, появились одними из первых. Первоначально исследователи обращали внимание преимущественно на конституциональные особенности. В XIX в. итальянский врач-психиатр и криминалист Чезаре Ломброзо (1836- 1909) предложил биосоциологическую теорию, в которой связал преступное поведение человека с его анатомическим строением. Объектами пристального внимания были: череп, мозг, нос, уши, цвет волос, татуировка, почерк, чувствительность кожи, психические свойства преступника. Используя антропометрический метод, исследователь выделил примерно 37 характеристик «врожденного преступного типа», в их числе: выдающаяся нижняя челюсть, сплющенный нос, редкая борода, приросшие мочки ушей [9]. Позднее теория Ч.Ломброзо, хотя и вошла в историю научной мысли, но была признана научно несостоятельной [42].</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ругим ярким представителем данного направления выступает американский врач и психолог Уильям Шелдон. (1898- 1984), который обосновал связь между типами темперамента (и поведения), а также типами соматического строения человека. Три ведущих вида телосложения: эндоморфный, мезоморфный, эктоморфный - коррелируют с тремя типами темперамента: висцеротония, соматотония, церебротония. Их сочетание дает конкретный психотип. Например, для соматотонии характерны такие черты, как потребность в удовольствиях, энергичность, стремление к господству и власти, склонность к риску, агрессивность, нечувствительность. Напротив, при церебротонии наблюдаются сдержанность, чувствительность, социофобия, склонность к одиночеству [42].</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биологических теорий занимает эволюционный подход, основанный на предложенных Чарльзом Дарвином законах естественного отбора и наследственности. Сторонники эволюционного подхода рассматривают различные аспекты человеческого поведения как проявление видовых наследственных программ, в то время как критики эволюционного подхода считают необоснованным перенос законов поведения животных на психологию человек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Этологический подход Конрада Лоренца (1903-1989), развивающий идеи Дарвина, объясняет различные феномены человеческого поведения, например агрессию, прежде всего врожденным инстинктом борьбы за существование. Агрессия, проявления которой часто отождествляются с проявлениями инстинкта смерти, - это такой же инстинкт, как и все остальные, и в естественных условиях так же, как и они, служит сохранению жизни и вида. Данный инстинкт развился в ходе эволюции как биологически целесообразный. Сила агрессии, по мнению исследователя, зависит от количества накопленной агрессивной энергии и силы специфических стимулов, запускающих агрессивное поведение [43].</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биологических детерминант поведения человека активно осуществляются в нескольких отраслях: биологии, медицине, криминологии, физиологии и особенно - генетик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 именами выдающихся ученых XIX в. Фрэнсиса Гальтона (1822 - 1911) и Грегора Менделя (1822 - 1884) связано начало развития психогенетики. В 1865 г. они опубликовали результаты первых исследований в области психогенетики, или евгеники. В последующие годы Ф. Гальтон провел систематическое изучение индивидуальных различий, впервые используя близнецовый и статистический методы. Его работы положили начало многочисленным исследованиям наследственных детерминант интеллекта. Личностные характеристики и поведение изучались в гораздо меньшей степени [43].</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дним из немногих исключений являются исследования экстраверсии и нейротизма, проведенные во многих странах мира. Например, изучение 15 тыс. пар родственников в Америке, Австралии и Европе (1992) методом поперечных срезов, предпринятое шведским ученым Нэнси Петерсон, позволило сделать два основных вывода: свойства нейротизма и экстраверсии характеризуются генетической обусловленностью на протяжении всего онтогенеза; с увеличением возраста показатели наследуемости снижааются (особенно в случае нейротизма)[42].</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оскольку нейротизм и экстраверсия влияют на различные виды поведения человека, постольку можно считать отклоняющееся поведение генетически обусловленным (хотя и опосредованно). Например, Г. Айзенк, изучая связь поведения с индивидуально-типологическими особенностями заключенных, сделал вывод, что экстраверты более, чем интроверты, склонны к совершению преступлений, что, по его мнению, детерминировано биологически. Другие исследователи отмечают устойчивую связь между химической зависимостью и такими характеристиками, как повышенная чувствительность и пониженная способность переносить стресс.</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рамках биокриминологии предпринимались целенаправленные попытки установления связи между девиантным (преступным) поведением и наследственными особенностями человека. Одним из доказательств данной связи считаются результаты генетических исследований У. Пирса, проведённые в середине 60-х гг. XX в. Его исследования привели к выводу, что наличие лишней </w:t>
      </w:r>
      <w:r>
        <w:rPr>
          <w:rFonts w:cs="Times New Roman" w:ascii="Times New Roman" w:hAnsi="Times New Roman"/>
          <w:sz w:val="28"/>
          <w:szCs w:val="28"/>
          <w:lang w:val="en-US"/>
        </w:rPr>
        <w:t>Y</w:t>
      </w:r>
      <w:r>
        <w:rPr>
          <w:rFonts w:cs="Times New Roman" w:ascii="Times New Roman" w:hAnsi="Times New Roman"/>
          <w:sz w:val="28"/>
          <w:szCs w:val="28"/>
        </w:rPr>
        <w:t>-хромосомы у мужчин определяет их предрасположенность к криминальному поведению (среди заключенных такая аномалия проявляется в 15 раз чаще, чем обычно) [42]. В то же время критики данного подхода замечают, что девиантность носителей лишней Y-хромосомы может быть следствием не хромосомной аномалии, а связанных с ней индивидуальных особенностей, таких, как высокий рост, быстрое созревание, низкий интеллект.</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есмотря на то, что ген, отвечающий за какой-либо конкретный вид поведения, еще не выявлен, корреляция между наследственностью и поведением признается многими специалистами. Среди других биологических детерминант отклоняющегося поведения называют влияние гормонов (в частности, тестостерона). Даббс и Моррис (1990) на примере 4 тыс. ветеранов войны пришли к выводу о наличие связи между уровнем тестостерона и склонностью к антиобщественному поведении [32].</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биологическими факторами девиантного поведения могут быть: повреждения головного мозга (особенно лобных долей), органические заболевания мозга, определенные свойства нервной систем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иходим к следующим выводам. Внутренние биологические процессы играют определенную роль в формировании отклоняющегося поведения. Они определяют силу и характер наших реакций на любые средовые воздействия. Несмотря на наличие фактов, подтверждающих существование биологических основ отклоняющегося поведения, они действуют только в контексте определенного социального окружения. Более того, социальные условия сами по себе вполне могут вызывать биологические изменения в организме, определяя, например, реактивность нервной системы или гормональный фон.</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тклоняющееся поведение личности является результатом сложного взаимодействия социальных и биологических факторов, действие которых, в свою очередь, преломляется через систему отношений лич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огенетическая концепц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Биогенетические концепции отклоняющегося поведения распространялись на Западе в первой четверти ХХ века. Все причины неправильного развития личности, ее преступного и антиобщественного поведения объяснялись биологией человека. Основоположники этой концепции – Ст.Хом и З.Фрейд [43].</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ри объяснении причин преступности и сегодня широко распространен биогенетический подход. Об этом говорят многочисленные факты обследования правонарушителей в США по специальным программам в целях поиска у них «аномальных мозговых волн». Профессор Э.Майр, один из ведущих американских биологов, предложил размножение «генетически хороших людей», к которым относит «выдающихся личностей», т.е. тех, кто с помощью интеллекта и деловитости добился определенных высот в различных областях жизни. Таким образом, вопрос сводится к искусственной селекции людей и к теоретическим обоснованиям геноцида.</w:t>
      </w:r>
    </w:p>
    <w:p>
      <w:pPr>
        <w:pStyle w:val="Heading2"/>
        <w:keepNext w:val="false"/>
        <w:keepLines w:val="false"/>
        <w:widowControl w:val="false"/>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факторы отклоняющегося повед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общественных процессов и социальных групп на поведение людей рассматривается прежде всего в рамках социологического подхода. (Микросоциальные условия чаще выступают предметом психолого-педагогических исследований и будут рассмотрены в следующих разделах.)</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теории рассматривают девиантное поведение в контексте общественных процессов и норм, утвержденных внутри данного общества. Социальные девиации подчиняются социальным закономерностям, они зависят от времени и общества, их можно прогнозировать, в ряде случаев - ими можно управлять.</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ля объяснения социальных девиаций Э.Дюркгейм предложил концепцию аномии. Термин «аномия» в переводе с французского, означает «отсутствие закона, организации». Это такое состояние социальной дезорганизации - социального вакуума, новых норм еще нет, а старые уже разрушены. Э.Дюркгейм подчеркивал необходимость объяснения различных форм социальной патологии именно как общественных явлений. Например, количество самоубийств зависит не столько от внутренних свойств индивида, сколько от внешних причин, управляющих людь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Э.Дюркгейм настолько не сомневался в объективной природе социальных отклонений, что утверждал «нормальность» преступности. По его мнению, нет никакого другого феномена, который обладал бы столь бесспорными признаками нормального явления, как преступления наблюдаются во всех обществах всех типов и преступность не снижается по мере развития человечеств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Таким образом, Э.Дюркгейм рассматривал социальные отклонения преимущественно как следствие нормативно-ценностной дезинтеграции общества. Его идеи получили дальнейшее развитие в работах исследователей (в том числе В.Парето, Л.Козера), признающих в качестве ведущих причин девиантного поведения противоречия между классами и различными социальными силами, например новаторскими и консервативным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люди (классы) имеют одинаковые условия для достижения успеха, но они могут адаптироваться к возникшему противоречию несколькими путями. В качестве таких путей адаптации Р. Мертон выделил:</w:t>
      </w:r>
    </w:p>
    <w:p>
      <w:pPr>
        <w:pStyle w:val="Normal"/>
        <w:widowControl w:val="false"/>
        <w:numPr>
          <w:ilvl w:val="0"/>
          <w:numId w:val="8"/>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ормизм (полное принятие социально одобряемых целей и средств их реализации);</w:t>
      </w:r>
    </w:p>
    <w:p>
      <w:pPr>
        <w:pStyle w:val="Normal"/>
        <w:widowControl w:val="false"/>
        <w:numPr>
          <w:ilvl w:val="0"/>
          <w:numId w:val="8"/>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новацию (принятие целей, отвержение легитимных способов их достижения);</w:t>
      </w:r>
    </w:p>
    <w:p>
      <w:pPr>
        <w:pStyle w:val="Normal"/>
        <w:widowControl w:val="false"/>
        <w:numPr>
          <w:ilvl w:val="0"/>
          <w:numId w:val="8"/>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изм (негибкое воспроизведение заданных или привычных средств);</w:t>
      </w:r>
    </w:p>
    <w:p>
      <w:pPr>
        <w:pStyle w:val="Normal"/>
        <w:widowControl w:val="false"/>
        <w:numPr>
          <w:ilvl w:val="0"/>
          <w:numId w:val="8"/>
        </w:numPr>
        <w:tabs>
          <w:tab w:val="clear" w:pos="708"/>
          <w:tab w:val="left" w:pos="567" w:leader="none"/>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тризм (пассивный уход от выполнения социальных норм, например в форме наркомании);</w:t>
      </w:r>
    </w:p>
    <w:p>
      <w:pPr>
        <w:pStyle w:val="Normal"/>
        <w:widowControl w:val="false"/>
        <w:numPr>
          <w:ilvl w:val="0"/>
          <w:numId w:val="8"/>
        </w:numPr>
        <w:tabs>
          <w:tab w:val="clear" w:pos="708"/>
          <w:tab w:val="left" w:pos="567" w:leader="none"/>
          <w:tab w:val="left" w:pos="851" w:leader="none"/>
        </w:tabs>
        <w:autoSpaceDE w:val="false"/>
        <w:spacing w:lineRule="auto" w:line="360" w:before="0" w:after="0"/>
        <w:ind w:left="0" w:firstLine="709"/>
        <w:jc w:val="both"/>
        <w:rPr/>
      </w:pPr>
      <w:r>
        <w:rPr>
          <w:rFonts w:cs="Times New Roman" w:ascii="Times New Roman" w:hAnsi="Times New Roman"/>
          <w:sz w:val="28"/>
          <w:szCs w:val="28"/>
        </w:rPr>
        <w:t>мятеж: (активный бунт - отрицание социальных норм). Конфликт между целями и средствами их достижения может привести к аномическому напряжению, фрустрации и поиску незаконных способов адаптации. Данное обстоятельство отчасти объясняет относительно высокий уровень преступности среди низших социальных слоев.</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ругими объективными факторами социальных девиаций признаются: различия между участниками социального взаимодействия и невыполнение ожиданий (Т. Парсонса); несоответствие между распределением благ и личными качествами людей (П.Сорокин); влияние норм девиантной субкультуры и обучения (Р.Клауорд, Л.Оулин). Так, личность, с раннего детства помещенная в девиантную субкультуру (криминальную, конфликтную или ретристскую), с большой вероятностью будет проявлять соответствующие формы девиантного поведения [42].</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очевидным пробелом можно назвать неясность связи «профессия - девиантное поведение». Профессиональная среда оказывает существенное воздействие на личность человека. Хорошо известны такие негативные феномены, как профессиональный стресс, профессиональное «выгорание» и профессиональная деформация личности. Тем не менее публикаций, посвященных проблеме влияния профессии на девиантное поведение личности, практически нет.</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аряду с рассмотренными объективными социальными факторами действуют и так называемые субъективные причины девиантного поведения. В соответствии с теорией стигма-тизации (Э.Лемерт, Г. Беккер) девиации - следствие того, что само общество (вернее, социальная группа) наклеивает на личность соответствующие ярлыки путем соотнесения действий конкретного человека с абстрактными правилами (первичная девиантность). Постепенно формируется репутация, которая вынуждает индивида придерживаться девиантной роли (вторичная девиантность).</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И. Гофман выделяет три типа стигмы: физическая стигма (врожденные аномалии и телесные увечья); дефекты воли (алкоголизм, наркомания, душевные болезни); расовые стигмы («черны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азерленд в 1939 г. сформулировал теорию дифференцированной ассоциации; в соответствии с которой девиантное поведение - сложная и дифференцированная форма поведения. Ему учатся в интеракции (взаимодействии). Этот процесс включает усвоение девиантной мотивации, оправдания и техник реализаций девиантного поведения [34].</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аконец, субъективной причиной отклоняющегося поведения может стать отношение самой личности (группы) к социальным нормам (Г. Сайк, Д. Матза). Например, чтобы освободиться от моральных требований и оправдать себя, человек может «нейтрализовать» действие норм следующими способами: ссылаться на высшие понятия (дружбу, преданность группе); отрицать наличие жертвы; оправдывать свое поведение девиантностью жертвы или провокацией с ее стороны; отрицать свою ответственность; отрицать вред своего повед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ологические и близкие к ним социально-психологические теории рассматривают девиантное поведение как результат социальных процессов, сложных взаимоотношений между обществом и конкретной личностью. С одной стороны, мы видим, что в самом обществе имеются серьезные причины для отклоняющегося поведения, например социальная дезорганизация и социальное неравенство. С другой стороны, мы закономерно приходим к пониманию роли индивидуальности конкретного человека в процессе социализации его лич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теории не объясняют, почему в одних и тех же социальных условиях различные люди демонстрируют принципиально разное поведение, например далеко не все представители беднейших слоев проявляют делинквентность и наоборот. Следует признать, что социальные условия действительно определяют характер социальных девиаций (масштаб распространения данных явлений в обществе или социальной группе). Но их оказывается явно недостаточно для объяснения причин и механизмов отклоняющегося поведения конкретной лич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ая дезорганизац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ученых (Томас, Знанецкий, Шибутани) объясняют отклоняющееся поведение происходящими в обществе социальными изменениями, дезорганизующими его жизнь. Поскольку разрушается согласие между людьми, одни стараются придерживаться старых норм и ценностей (ритуалисты, традиционалисты), другие же ориентируются на вновь появляющиеся ценности и нормы (авангардисты). Если же нормы не ясны и противоречивы, как считает Т.Шибутани, то широкое распространение получает индивидуализм[17].Сторонники социальной дезорганизации, по существу. Отрицают классовый характер социальных нор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сходя из соотношения норм и ценностей эталонной группы и отношения к ней индивида, Т. Шибутани выделяет типы отклоняющегося поведени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1) конформно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2) импульсивно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3) компульсивно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ормное отклоняющееся поведение возникает тогда, когда человек руководствуется нормами эталонной для него группы. Если нормы этих групп отличаются от принятых в обществе, то человек, следовавший им, становится правонарушителем. «Мальчики из района трущоб совершают многие нарушения, пытаясь достичь и сохранить желаемый статус в глазах своих товарищей. «Неисправимый» мальчик может быть наделен многими качествами, которые вызывают уважение к нему в его первичной группе, такими, как мужество, верность, цельность, порядочность и «честная игра»[18]. Так односторонне, лишь действием норм эталонных групп, объясняет Т.Шибутани преступность несовершеннолетних из трущоб, уходя от коренных социальных причин, которым обязаны трущобы своим существованием. Эталонные групповые нормы действуют и при совершении преступлений взрослыми, принадлежащими к определенным социальным классам (бизнесмены, умышленно нарушающие законы, часто считают себя очень ловкими и нередко вызывают восхищение друзей своими незаконными действиями). Импульсивное отклоняющееся поведение возникает в результате временной утраты самоконтроля, особенно под влиянием сильного возбуждения, вопреки собственным стандартам поведения. К подобным случаям Т.Шибутани относит случаи дезертирства, воровства, насилия и др.</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Компульсивное отклоняющееся поведение возникает в случаях дезорганизации личности употреблением наркотиков, алкоголя, вследствие насил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ия множественных факторо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теории, «вообще не существует причин преступности (в строго научном смысле этого слова), а есть лишь факторы, вызывающие преступное поведение, и явно очевидные условия и положения, которые способствуют преступности»[19].</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
          <w:bCs/>
          <w:sz w:val="28"/>
          <w:szCs w:val="28"/>
        </w:rPr>
        <w:t>1.4 Профилактика криминального повед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В случае противоправного и антиобщественного поведения основной стратегией социально-психологического воздействия является организация условий общественного наказания (преимущественно в тюрьмах и исправительно-трудовых колониях). В ряде стран к лицам, совершившим правонарушения, применяется система общественного порицания и ограничения прав делинквента (без или после отбывания наказания), например ограничения в выборе профессии, в приеме на работу или в усыновлении детей. Основными формами психолого-социальной работы в случае делинквентного поведения являются консультирование, психотерапия, судебно-психологическая экспертиза (особенно в отношении несовершеннолетних), СПТ и организация саногенной среды. Относительно новой формой являются специализированные отделения при психиатрических больницах для делинквентных лиц с психическими расстройствами. В данных учреждениях особое внимание уделяется вопросам социально-психологической реабилитации личности. Психотерапия в условиях мест лишения свободы - пенитенциарная психотерапия - важная, хотя и плохо разработанная, форма; интервенции. Ее специфичность определяется как крайне стрессовой для личности ситуацией, влиянием асоциально настроенных? лидеров, так и невозможностью обычных отношений терапевтического альянса. Обычные методы неэффективны. В связи с этим используются специфические методы, адаптированные к пенитенциарной сред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сихотерапия в закрытых учреждениях ориентирована на решение ряда задач. Прежде всего необходимо установить потребность индивида в психотерапевтической помощи. Далее важно определить личностные особенности с помощью адаптированных к пенитенциарной среде методик или специально разработанных шкал (обеспечивающих учет искажающих влияний среды). Важная задача - создание «психотерапевтических оазисов», групп или отношений, защищенных от деструктивно действующих влияний. Следующими актуальными вопросами являются снятие психического напряжения (прежде всего методами релаксации) и снижение чувствительности к криминальному, стрессовому воздействию. Наконец, необходимо социальное обучение и повышение способности осужденного решать проблемы в данной среде и по выходу из нее. В ряде случаев психологическая работа сочетается с духовной психотерапией. Сдедует также учесть общественное наказание и поведенческую терапию.</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ыводы по Главе 1</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имеет свое собственное неоспоримо важное место среди психических явлений.</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выражает социально-психологический статус личности на оси «социализация - дезадаптация - изоляция».</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поведение является противоправным и имеет криминальную сторону, то есть это отклонение в криминальную сторону – криминальное отклонение.</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делинквентного (противоправного, антиобщественного) поведения, является центральной для исследования большинства социальных наук, поскольку общественный порядок играет важную роль в развитии как государства в целом, так и каждого гражданина в отдельности.</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минальное поведение является утрированной формой делинквентного поведения вообще.</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нормы является исходным для изучения любых девиаций. Поскольку, по определению, отклоняющееся поведение - это поведение, отклоняющееся от социальных норм, то последние заслуживают специального рассмотрения.</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норма - совокупность требований и ожиданий, которые предъявляет социальная общность (группа, организация, класс, общество) к своим членам с целью регуляции деятельности и отношений.</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ую трудность представляет такое свойство социальной нормы, как ее относительность и динамичность.</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pPr>
      <w:r>
        <w:rPr>
          <w:rFonts w:cs="Times New Roman" w:ascii="Times New Roman" w:hAnsi="Times New Roman"/>
          <w:sz w:val="28"/>
          <w:szCs w:val="28"/>
        </w:rPr>
        <w:t>Каждая социальная норма может разрешить или запретить, обязать или предполагать желательность тех или иных действий, поведения, отношений и поступков личности.</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нтре социальных норм стоят нормы нравственности и правовые нормы.</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pPr>
      <w:r>
        <w:rPr>
          <w:rFonts w:cs="Times New Roman" w:ascii="Times New Roman" w:hAnsi="Times New Roman"/>
          <w:sz w:val="28"/>
          <w:szCs w:val="28"/>
        </w:rPr>
        <w:t>Каждая социальная норма может разрешить или запретить, обязать или предполагать желательность тех или иных действий, поведения, отношений и поступков личности. В центре социальных норм стоят нормы нравственности и правовые нормы.</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классификации выстраиваются на основе следующих критериев: вид нарушаемой нормы; психологические цели поведения и его мотивация; результаты данного поведения и ущерб им причиняемый; индивидуально-стилевые характеристики поведения.</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ой отклоняющегося поведения могут выступать биологические или социальные факторы.</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серьезной предпосылкой криминального отклонения является агрессия.</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отивоправного и антиобщественного поведения основной стратегией социально-психологического воздействия является организация условий общественного наказания (преимущественно в тюрьмах и исправительно-трудовых колониях).</w:t>
      </w:r>
    </w:p>
    <w:p>
      <w:pPr>
        <w:pStyle w:val="Style17"/>
        <w:widowControl w:val="false"/>
        <w:numPr>
          <w:ilvl w:val="0"/>
          <w:numId w:val="4"/>
        </w:numPr>
        <w:tabs>
          <w:tab w:val="clear" w:pos="708"/>
          <w:tab w:val="left" w:pos="567" w:leader="none"/>
          <w:tab w:val="left" w:pos="11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психолого-социальной работы в случае делинквентного поведения являются консультирование, психотерапия, судебно-психологическая экспертиза (особенно в отношении несовершеннолетних), СПТ и организация саногенной сред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Глава 2. </w:t>
      </w:r>
      <w:r>
        <w:rPr>
          <w:rFonts w:cs="Times New Roman" w:ascii="Times New Roman" w:hAnsi="Times New Roman"/>
          <w:b/>
          <w:bCs/>
          <w:sz w:val="28"/>
          <w:szCs w:val="28"/>
        </w:rPr>
        <w:t>Сравнение криминальных и патопсихологического отклонений на примере сопоставления личностей психически здоровых преступников, социопатов и психопато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
          <w:bCs/>
          <w:sz w:val="28"/>
          <w:szCs w:val="28"/>
        </w:rPr>
        <w:t>2.1 Психологический анализ личности психически здоровых преступников</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экспериментальные данные в области юридической психологии, в частности криминальной, свидетельствуют о том, что различия между законопослушными гражданами и преступившими закон лежат не столько в выраженности так называемых отрицательных с точки зрения общественных норм (моральных в первую очередь) черт характера, сколько главным образом в качественном своеобразии структурных компонентов личности, прежде всего степени деформации ее направленности (потребностей иерархии ценностей и мотивов, интересов, склонностей), а также опыта (знаний, умений и навыков личности). Это качественное своеобразие структуры личности правонарушителя в свою очередь образуется в результате особенностей формирования его личности в процессе социализации на всех этапах развития индивида.</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отличающаяся ярко выраженной жаждой приобретательства, не обязательно пойдет на преступления, если это противоречит ее религиозным убеждениям, например, или тому, чем она дорожит в жизни (покоем близких людей или даже своим собственным, или просто боится наказаний и т.п.) — ценностям (направленность в структуре личности). Хотя в определенной криминальной среде или провоцирующей и способствующей криминогенной ситуации вероятность выбора противоправного типа поведения весьма высока.</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ют многие ученые, нет и не может быть фатальной личности преступника, но в противоправном поведении преступников проявляются типичные, характерные для них всех структурно-личностные моменты, которые их объединяют и позволяют говорить о них как о правонарушителях.</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w w:val="111"/>
          <w:sz w:val="28"/>
          <w:szCs w:val="28"/>
        </w:rPr>
        <w:t>Типичное в личности преступника, не есть простая сумма тех, или иных отрицательных свойств, наиболее распространенных, среди лиц, совершивших уголовно наказуемые деяния. Его можно представить в виде наиболее вероятной для общественно опасной личности системы особенностей духовного мира, форм их проявления в противоправных поступках и действиях, а также факторов, формирующих эти особенности. Знание типичного в преступнике позволяет постоянно совершенствовать систему социального контроля, повышает эффективность предупредительных мер, улучшает профилактическую и воспитательную работу.</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ичностью правонарушителя понимается результат взаимодействия социально-политических, психологических и психофизических признаков лица, в той или иной мере деформированных в силу определенных неблагоприятных факторов среды, окружения и недостаточного овладения самим индивидом существующими общественными отношениями, ведущий его к умышленному совершению антиобщественных проступков, имеющих административно- и уголовно-правовое значение. Это определение включает в себя:</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чность правонарушителя не является простым набором или совокупностью тех или иных свойств (признаков, черт и т.п.). Все они находятся в постоянном развитии, взаимодействуя друг с другом, влияя друг на друга, усиливая и подавляя друг друга. Поскольку личность правонарушителя становится таковой только тогда, когда ею совершается противоправное деяние, то, следовательно, к этому моменту взаимодействие разных свойств личности привело к такому личностному образованию или психологическому результату (деформированному), который реализовался в противоправном поступке.</w:t>
      </w:r>
    </w:p>
    <w:p>
      <w:pPr>
        <w:pStyle w:val="Normal"/>
        <w:widowControl w:val="false"/>
        <w:shd w:fill="FFFFFF" w:val="clear"/>
        <w:tabs>
          <w:tab w:val="clear" w:pos="708"/>
          <w:tab w:val="left" w:pos="567" w:leader="none"/>
        </w:tabs>
        <w:spacing w:lineRule="auto" w:line="360" w:before="0" w:after="0"/>
        <w:ind w:firstLine="709"/>
        <w:jc w:val="both"/>
        <w:rPr/>
      </w:pPr>
      <w:r>
        <w:rPr>
          <w:rFonts w:cs="Times New Roman" w:ascii="Times New Roman" w:hAnsi="Times New Roman"/>
          <w:sz w:val="28"/>
          <w:szCs w:val="28"/>
        </w:rPr>
        <w:t>2. В отличие от личности законопослушного гражданина свойства (признаки, характеристики, черты и т.п.) личности правонарушителя в какой-то степени деформированы, т.е. в той или иной мере отклоняются от социально одобряемого на данном этапе развития общества стандарта этих свойств, в противном случае личность не выбрала бы противоправный тип поведения. Здесь следует обратить внимание на возникающее противоречие, существенное для понимания психологии правонарушителя — противоречие между характером господствующих общественных отношений и собственно характером социальных норм, ценностей и т.п., реализуемых в этих отношениях, и особенностями их отражения в сознании правонарушителя, их усвоения (неполного, избирательного, искаженного и т.п.). Эти особенности актуализируются в уровне овладения правонарушителями способами общественных отношений, который может быть очень низким и неадекватным.</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действия индивида, если он вменяем, разумеется, являются сознательно осуществленными, что лежит в основании применения мер наказания и воздействия на личность правонарушителя. Это необходимо учитывать при изучении мотивации и намерений, проявляемых правонарушителем в своем противоправном поведении.</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чность правонарушителя, безусловно, формируется под воздействием определенных неблагоприятных факторов среды и окружения. Однако при изучении противоправного поведения нельзя все сводить только к действию этих факторов, упуская из виду активную роль самой личности в усвоении необходимого социального опыта жизнедеятельности.</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ее неблагоприятны социальная среда и окружение индивида в каком-то одном, нескольких или всех звеньях (плохие взаимоотношения с товарищами по работе, в семье и др., ослаблены контакты с окружением и т.п.), тем больше вероятность выбора личностью противоправного типа поведения. Неблагоприятные социальная среда и окружение личности вызывают деформации в ее системе потребностей, ценностно-нормативной системе, неадекватность мотивов, завышение уровня притязаний (например, смещение потребностей в сторону материальных благ, удовольствий в ущерб духовным благам и т.п.). Личность, совершающая или способная к совершению противоправных деяний, испытывает неудовлетворенность своим состоянием в обществе или организации, или в семье и т.д., но, не обладая в необходимой мере навыками владения общественными отношениями, выбирает неадекватные способы ее преодоления в виде антиобщественных поступков.</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ниже уровень правосознания, общекультурного и интеллектуального развития личности, чем ниже ее эмоциональная стабильность, чем хуже ее волевая сфера, тем более вероятен выбор личностью противоправного типа поведения. Чем более неадекватны (не способствуют тяжести проступка, личностным особенностям правонарушителя) или неэффектны меры, примененные к личности правонарушителя, тем более возможен рецидив проступков и преступлений.</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обратиться к эмпирическим исследованиям личности правонарушителей всех категорий с позиций черт характера, то имеются некоторые интересные данные о выраженности их отрицательных особенностей. Например, на проявление жестокости, лживости, повышенного уровня тревожности до истеричности, не критического отношения к себе, ненависти к людям вообще и т.п. у преступников даже в нормальных ситуациях указывают многие автор. Раз возникнув под действием неблагоприятных факторов среды и условий социализации личности, развитие отрицательных свойств личности идет по своим закономерностям и во многом </w:t>
      </w:r>
      <w:r>
        <w:rPr>
          <w:rFonts w:cs="Times New Roman" w:ascii="Times New Roman" w:hAnsi="Times New Roman"/>
          <w:w w:val="113"/>
          <w:sz w:val="28"/>
          <w:szCs w:val="28"/>
        </w:rPr>
        <w:t>зависит от частоты, проявления этих качеств в поведении личности, от многократности встреч с ситуациями, провоцирующими их актуализа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
          <w:bCs/>
          <w:sz w:val="28"/>
          <w:szCs w:val="28"/>
        </w:rPr>
        <w:t>2.2 Психологический анализ личности социопато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ющие и наиболее часто проявляющиеся у конкретной личности мотивы определяют общую направленность личности. В зарубежной психологической и медицинской литературе для описания делинквентного поведения взрослых людей (от 18 лет) широко используются термины: «антисоциальная», «социопатическая», «психопатическая» личность. Данные понятия не тождественны привычным для нас понятиям - «криминальная личность», «характерологический психопат» - и не могут выступать в качестве медицинского диагноза. Социопатическая (антисоциальная) личность представляет собой психологический тип, описанный через глубинные психологические механизмы функционирования личности. Основной вклад в изучение социопатической динамики сделан психоанализом. Август Айхорн (1876-1949), делинквентность оперделяет как искажение между Эго и Супер-Эго и антисоциальная идентификация Эго-идеал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 Мак-Вильяме описывает сопиопатическую личность через выраженную потребность ощущать власть над другими. Это может проявляться как стремление влиять на людей, манипулировать ими, «подняться» над ними. Многие авторы отмечают, что данный характер связан с базовой неспособностью к человеческой привязан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 адаптация не нарушена, бывает явная и латентная делинквентность.</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Человек с антисоциальной организацией личности не обязательно совершает преступления, но его жизнь в целом определяется специфической мотивацией. Представители некоторых уважаемых профессий, несомненно, в большей степени, чем другие, проявляют склонность к давлению и контролю (педагоги, судьи, хирурги), сочетая свою индивидуальность с интересами общества. Личности, ставшие на путь нарушения закона, тем более могут быть достаточно точно описаны с точки зрения данного психологического диагноза. Интересным фактом является то, что если социопатической личности удалось избежать тюрьмы или саморазрушения, она имеет тенденцию «выгорать» к среднему возрасту (к сорока годам), нередко достигая уровня «примерного гражданин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сихоанализ рассматривает делинквентов как тех, кто не в состоянии разрешить свои внутренние конфликты. Антисоциальные люди порывают с реальностью и спасаются от внутренней действительности тем, что предпринимают запрещенные действия, пресекаемые государством и преследуемые законом. При делинквентном поведении часто используется проекция на общество личных негативных качеств. При этом общество выглядит иллюзорно более плохим, чем оно есть в действительности, а представители правоохранительных органов низводятся до «ментов» с самыми отрицательными характеристика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У социопатов отсутствует совесть. Социопатические люди открыто хвастаются своими победами, махинациями или обманами, если думают, что на слушателя произведет впечатление их сила. Служители закона не перестают удивляться тому, как легко преступники сознаются в убийстве и спокойно рассказывают о нем в ужасных подробностях, скрывая при этом меньшие проступки или то, что, по их мнению, может быть расценено как признаки слаб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телеинтервью каналу НТВ (октябрь 1998 г.) серийный убийца Анатолий Оноприенко эмоционально рассказывал, что в убийствах его назначение, что он ничего не боится и что он самого Бога превзошел. Свою цель преступник сформулировал как «вызывать страх», поясняя, что даже будучи заключенным под стражу он вызывает животный страх у людей. В большинстве же заурядных случаев при объяснении преступных действий наблюдается склонность к минимизации своей роли, преуменьшению своей ответственности: «просто повздорили, плохо подумал и т.д.».</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делинквенты не страдают от дискомфорта из-за своего поведения, составляет одну из основных трудностей социального и психотерапевтического воздействия на них.</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Таким образом, основным механизмом саморегуляции социо-патической личности является отыгрывание вовне внутреннего напряжения и негативных чувств. При этом у таких людей возникает моментальное побуждение к действию. Они также не обладают опытом повышения самоуважения через контроль над собственными импульсами. Н.Мак-Вильямс объясняет это обстоятельство моментальным отыгрыванием вовне в комбинации с отказом признавать «слабые» чувства. Это означает, что если социопат и испытывает тревогу, то он отыгрывает ее так быстро, что окружающие не успевают ее заметить.</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е совсем понятен механизм формирования антисоциальной направленности. Доказано, что младенцы с рождения отличаются по темпераменту. Предпосылки: базальная агрессия, тревога, сниженная реактивность. Врожденно гиперактивному, требовательному или рассеянному ребенку необходимо значительно большее участие отцовской фигуры, чем это принято. Ребенок, обладающий гораздо большей энергией, чем родители, может усвоить, что можно игнорировать потребности других людей, делая все, что хочется, умело управляя поведением окружающих.</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В нестабильных и угрожающих обстоятельствах ребенок не получает чувства защищенности в необходимые моменты развития, что может подтолкнуть его потратить остаток жизни на поиск подтверждения своего всемогуществ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ля семей антисоциальных личностей в целом нетипично понимание и проговаривание своих чувств (явление алекситимии). Родители оказываются неспособными отвечать на эмоциональные потребности ребенка. Они могут также бессознательно проявлять неповиновение и ненависть к авторитетам, с возмущением реагируя на ситуацию, когда педагоги или кто-то еще ограничивают поведение их ребенка. Родители вовлечены в воспитание, только физически, а не эмоционально.В историях наиболее деструктивных, криминальных психопатов почти невозможно найти последовательного, любящего, защищающего влияния семьи. З.Фрейд указывал на доверчивость любви, которая является самым важным и самым первым источником авторитета. Антисоциальный индивид, вероятно, просто никогда не испытывал в нормальной степени привязанности и взаимной любви. Он не идентифицировался с теми, кто о нем заботилс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оследующие контакты ребенка со взрослыми вне круга семьи также не обогащают его личность необходимыми идентификациями. Окружающих людей любят, пока они способствуют удовлетворению, и ненавидят, как только они в нем отказывают. Из-за отсутствия полноценного Сверх-не существует и никаких внутренних требований, которые бы вызывали чувство вины. Хотя имеется интеллектуальное понимание последствий поведения, эмоциональное понимание отсутствует. Сиюминутное удовольствие важнее чем угроза неудовольствия в будущем.Таким образом, нарушение ранних объектных отношений при, водит к серьезному личностному расстройству, переживаемому как неспособность к установлению привязанности и признанию авторитетов.</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есмотря на очевидное сходство, О. Кернберг отмечает пси-хологическую неоднородность самой группы «антисоциальная личность» и предлагает выделять в ней несколько диагностических подгрупп.</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обственно антисоциальное расстройство личности характеризуется прежде всего тяжелой патологией супер-Эго. Это неспособность к ощущению вины и раскаяния; неспособность эмоционально привязываться (даже к животным); отношения, основанные на эксплуатации людей; лживость и неискренность. В одних случаях такое поведение может иметь активно-агрессивную форму (злобно-садистическую), в других - пассивно-паразитическую (эксплуатирующую).</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бственно антисоциальное расстройство не выявлено, может иметь место так называемый злокачественный нарциссизм. Он проявляется в типичном нарциссическом расстройстве личности (грандиозность, превосходство Я), характерологически укорененной агрессии (садизме к другим или направленной на себя агрессии), параноидальных тенденциях и убежденности в собственной правоте. В отличие от антисоциальной личности как таковой при злокачественном нарциссизме возможность привязанности к людя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антисоциальное поведение (в основном пассивно-паразитического типа) может встречаться в структуре просто нар- циссического расстройства личности с преобладанием неспособности к длительной глубокой привязанности. Оно может проявляться в форме сексуальных аддикций; безответственности; эмоциональной или финансовой эксплуатации других.</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группа включает антисоциальное поведение при других расстройствах личности (инфантильное, истероидное и др.)</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В случае невротического расстройства личности антисоциальное поведение происходит из бессознательного чувства вины, нередко может выглядеть как личная драма. Например, человек ворует мелкие предметы на работе, боясь разоблачения и увольнения. Антисоциальное поведение можно рассматривать и как часть симптоматического невроза в форме подросткового бунтарства, рушения адаптации под влиянием окружения, облегчающего перевод психических конфликтов в антисоциальное поведение.Наконец, это могут быть диссоциальные реакции - некритичная адаптация к социальной подгруппе с антисоциальным поведение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кая психологическая реальность, как делинквентное поведение личности, содержит в себе как общие закономерности, так и выраженное индивидуальное своеобраз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3 Психологический анализ личности психопато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5 г. английский психиатр Причард (Prichard) описал как отдельную клиническую форму, особую болезнь, которой он дал название moral insanity — «нравственное помешательство», разумея под этими словами клиническую картину, характеризующуюся более или менее изолированным поражением эмоциональной сферы, в противоположность случаям, где на первый план выступает поражение интеллекта — «intellectuale insanity». Последователи Причарда стали, однако, понимать под этим термином нечто иное, а именно отсутствие нравственных чувств при более или менее сохраненном интеллекте. Учение о нравственном помешательстве в этом последнем понимании одно время пользовалось общим признанием и большой популярностью, однако, в настоящее время оно определенно принадлежит уже истории. Современная психиатрия не знает такой болезни, как вообще не знает однопредметного помешательства, мономани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психопаты с моральными дефектами. Это эмоциональная тупость, сниженная адаптация, лживость, неспособность к регулярному труду. Они мучают животных, не испытывают привязанности даже к близким родственникам, досаждают окружающим, озлоблены и гневлив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у группу психопатов имел в виду Ломброзо, когда говорил о прирожденном преступнике. Преступление — это как раз тот вид деятельности, который больше всего соответствует их наклонности; для преступников этого рода чрезвычайно характерна полная их неисправимость и, как следствие этого, склонность к рецидивам. Часто из них вырабатываются настоящие, убежденные враги обществам, мстящие последнему за те ограничения, которые оно ставит их деятельности; ими постепенно овладевает настоящая страсть к борьбе с законом, опасность которой только разжигает их; преступление начинает привлекать их, как любимое дело, развиваются специальные навыки и как последствие чувства обладания своеобразным талантом, известная профессиональная гордость. Однако некоторые из аптисоциальных психопатов удерживаются и в рамках общежития,— это преимущественно лица из хорошо обеспеченных классов общества, не нуждающиеся в преступлении для того, чтобы удовлетворить свою жажду наслаждений; таковы многие высокопоставленные политиканы, не брезгующие для своих узкоэгоистических целей никакими средствами; таковы бездушные матери, не питающие никаких привязанностей к своим детям, преследующие их строгостью и жестокостью, и без сожаления бросающие их на попечение нянек. Под определение психопатии может подпадать широкая группа лиц. Черты психопатов близки к эпилептоидному типу акцентуации характер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ифференциального диагноза, то, кроме невозможности резкого ограничения этой формы от шизоидов и эпилептоидов, с одной стороны, лгунов и неустойчивых психопатов — с другой, надо упомянуть, что часто чрезвычайно затруднительно бывает решить, имеем ли мы дело с антисоциальным психопатом или с эмоционально-тупым шизофреником (мягко текущий процесс) без резко выраженных бредовых явлений и спутан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Сопоставление криминальных отклонений лич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и сравнивая между собой криминальные отклонения, то есть отклонения от социальной нормы в сторону делинквентного (противоправного) поведения такие категории граждан, преступивших рамки закона как: психически здоровые преступники, социопаты и психопаты, следует выделить следующие важные особенности:</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м трем группам подпадающим под криминальное отклонение поведения присуща деформационная направленность личности в той или иной степени. Это деформация потребностей мотивов, склонностей, интересов, ценностей. Деформация или негативный опыт, отражающейся на знаниях, умениях, навыках у преступника без психических отклонений. Это и дефекты Супер – Эго (отсутствие совести) у социопатов. Изолированное поражение эмоциональной сферы у психически больных социопатов.</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всех трех групп мотивы определяют общую направленность личности. У социопатов мотивы носят в себе весьма специфический характер.</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еняемые преступники являются психически здоровыми в отличие от социопатов (это пограничная форма) и психопатов (болезнь нравственного помешательства).</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трех групп лиц с криминальными отклонениями почти полностью остается сохранным интеллект, но отсутствуют нравственные чувства, частично или полностью отсутствуют эмоции, нет привязанности даже к близким родственникам, неспособны любить.</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ация у обычных преступников остается в норме, у психопатов резко снижена, у социопатов уровень социальной адаптации может быть разным и не влияет на характер и частоту совершения противоправных действий, то есть криминальных отклонений поведения.</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ь этих трех групп правонарушителей складывается под воздействием неблагоприятных факторов социальной среды. На ее становление влияют: генетическая предрасположенность, воспитание, среда обитания, активная жизненная позиция. Причем для обычных психически нормальных преступников на развитие личности в большей мере влияет детство, проходившее в криминагенной среде, для социопатов – личная жизненная установка, для психопатов – наследственность и сама болезнь.</w:t>
      </w:r>
    </w:p>
    <w:p>
      <w:pPr>
        <w:pStyle w:val="Style17"/>
        <w:widowControl w:val="false"/>
        <w:numPr>
          <w:ilvl w:val="0"/>
          <w:numId w:val="5"/>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Делинквентность для социопатов – это динамическое явление, результат взаимодействия психических сил, производящих искажение (нарушение взаимодействия между Эго и Супер-Эго , а Эго-идеал – антисоциально идентифецирован); может быть явная и латентная. Делинквентность для обычных преступников – это неадекватность общественных отношений, совершение антиобщественных поступков (отрицательные особенности характера проявляются даже в благоприятных ситуациях). Психопаты – это прирожденные преступники, они неисправимы и склонны к рецидивам.</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ы криминального отклонения для социопатов – потребность ощущать власть над другими (своим поведением спасаются от внешней реальности и внутренней действительности, проецируют на общество свои негативные качества); для преступников без психических отклонений причинами служат – жажда приобретений, жадность, своеобразие духовного мира; для психопатов – это мнительность, сверхценные идеи, неустойчивость эмоциональной сферы, озлобленность, издевательство над животными (черты близкие как к эпилептоидному, так и к шизоидному типу акцентуации характера.</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тношению к регулярному труду следует сказать, что обычные преступники способны на регулярный труд, но не длительное время, а социопаты менее способны к регулярному труду, психопаты вообще не способны.</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ые преступники часто оказываются в тюрьме и отбывают наказание. Социопаты (внутренне конформны) избегают тюрьмы и «выгорают» примерно к 40 годам, а психопаты очень часто оказываются на скамье подсудимых, потому что, в силу своих характерологических черт не скрывают свое криминально отклоняющееся поведение и преступления, а, наоборот хвастаются ими, пытаясь вызвать страх, уважение и восхищение окружающих, тем самым показывают свою значимость и уникальность.</w:t>
      </w:r>
    </w:p>
    <w:p>
      <w:pPr>
        <w:pStyle w:val="Style17"/>
        <w:widowControl w:val="false"/>
        <w:numPr>
          <w:ilvl w:val="0"/>
          <w:numId w:val="5"/>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Все три группы проявляют повышенную агрессивность, и зачастую поиск острых ощущений.</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и удовлетворяющие криминальную направленность: у обычных преступников – политики, руководители, у социопатов – судьи, педагоги, хирурги, у психопатов – не выявлено профессий, наиболее удовлетворяющих криминальную направленность, но чаще всего это недобросовестные политики.</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ы преступлений: для обычных преступников – чаще преступления с целью наживы, для социопатов – убийства, издевательство над жертвой пори жизни и манипуляциис мертвым телом (расчленение, сексуальные манипуляции), для психопатов – серийные убийства.</w:t>
      </w:r>
    </w:p>
    <w:p>
      <w:pPr>
        <w:pStyle w:val="Style17"/>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первого возникновения, развитие отрицательных свойств идет по своим закономерностям и зависит от частоты провоцирующих ситуаций.</w:t>
      </w:r>
      <w:r>
        <w:br w:type="page"/>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Выводы по Главе </w:t>
      </w:r>
      <w:r>
        <w:rPr>
          <w:rFonts w:cs="Times New Roman" w:ascii="Times New Roman" w:hAnsi="Times New Roman"/>
          <w:b/>
          <w:bCs/>
          <w:sz w:val="28"/>
          <w:szCs w:val="28"/>
          <w:lang w:val="en-US"/>
        </w:rPr>
        <w:t>2</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widowControl w:val="false"/>
        <w:numPr>
          <w:ilvl w:val="0"/>
          <w:numId w:val="3"/>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вая личности преступников без патопсихологических отклонений, социопатов и психопатом, выявили: обычные преступники психически здоровы, склонны к преступлениям с целью наживы; социопаты – пограничная форма – склонны к преступления с целью удовольствия и указания своего «высшего предназначения»; психопаты – это форма патопсихологии, прирожденные преступники, склонны к серийным убийствам, убийства для них выступают как работа и с каждым разом они совершенствуют свои «профессиональные навыки»</w:t>
      </w:r>
    </w:p>
    <w:p>
      <w:pPr>
        <w:pStyle w:val="Style17"/>
        <w:widowControl w:val="false"/>
        <w:numPr>
          <w:ilvl w:val="0"/>
          <w:numId w:val="3"/>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конституциональных психопатов, не дает никакого права считать всех преступников психопатами; в этом и заключалась крупнейшая ошибка — ошибка и клиническая, и просто логическая,— сделанная Ломброзо.</w:t>
      </w:r>
    </w:p>
    <w:p>
      <w:pPr>
        <w:pStyle w:val="Style17"/>
        <w:widowControl w:val="false"/>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По отношению к группе антисоциальных психопатов больше, чем по отношению к какой-либо другой из числа выделяемых групп, нужно сказать, что, быть может, здесь дело идет не об отдельной, сколько-нибудь самостоятельной группе явлений, а лишь о факте «развития» одной из более основных конституциональных форм.</w:t>
      </w:r>
    </w:p>
    <w:p>
      <w:pPr>
        <w:pStyle w:val="Style17"/>
        <w:widowControl w:val="false"/>
        <w:numPr>
          <w:ilvl w:val="0"/>
          <w:numId w:val="3"/>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антиобщественного поведения существует не только как абстрактное социальное явление. Повседневная жизнь ставит перед каждым из нас непростые задачи: не поддаться влиянию криминогенной обстановки, избежать страха, защитить себя и свою семью, воспитать законопослушание в детях, помочь людям (вставшим на путь нарушения закона) вернуться в общество. Поставленные задачи требуют огромных усилий со стороны государства и его граждан. Одновременно с этим решение проблемы преступности тесно связано с серьезным научным осмыслением противоправного поведения как отклоняющегося поведения лич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можно назвать актуальной проблемой современного общества. Оно выступает одной из ведущих причин обращения населения за психологической помощью.</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предпринята попытка систематизации многочисленных разрозненных научных данных по психологии отклоняющегося поведения лич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контент анализа (то есть анализа литературы) можно сказать, что на самом деле наличие психопатологий увеличивает риск возникновения криминальных отклонений, но не дает никакого права считать всех преступников психически нездоровыми. Но при этом значительная часть социапатов имеет криминальные наклонности, и практически все психопаты прирожденные преступники. Чем более выражено патопсихологическое отклонение, при сохранности интеллекта, тем больше вероятности проявлений криминальной направленности и отклонени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у, оказывающему помощь людям с поведенческими девиациями, важно чувствовать уверенность и компетентность в таких вопросах, как этиология, механизмы функционирования, условия и закономерности формирования различных форм отклоняющегося поведения. Особенно важно сформировать адекватные представления и позитивные навыки воздействия на отклоняющееся поведение лич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ческая психология - активно развивающаяся отрасль. В сравнении с другими подходами, поведенческая интервенция, возможно, является одним из наиболее адекватных и эффективных способов воздействия на поведение личности. В то же время в современной практике оказания психологической и психотерапевтической помощи наблюдается тенденция к интеграции разнообразных методов, основанных на различной методологии, для решения конкретных практических задач. В случае поведенческих нарушений достаточно широко и успешно используются интегративные подходы, направленные на решение стратегической задачи, - достижение позитивных личностных изменени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Решающим фактором, гарантирующим успешность применения любых методов выступает личность самого специалиста, оказывающего социально-психологическую помощь. Можно говорить о таких профессионально важных качествах психолога-девиантолога, как адаптивность, высокий уровень развития жизненно важных умений, уверенность, искренний интерес к людям, духовность.</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девиантное поведение личности - сложный многоуровневый полиэтиологичный процесс.</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тклоняющееся поведение может проявляться в самых разнообразных формах активности личности. Основные отличительные признаки девиантного поведения - отклонение от социальной нормы, деструктивность, негативная оценка окружающих, повторяемость, усиливающаяся дезадаптац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концепции отклоняющегося поведения не противоречат, а гармонично дополняют друг друга, освещая данное явление с различных сторон.</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личности необходимо рассматривать прежде всего в аспекте ее развития и адаптации к социальной сред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личности и повышение уровня ее социальной адаптации - ведущие цели психолого-социальной интервенции девиантного повед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отклоняющегося поведения призвана служить не навешиванию ярлыков, но оказанию реальной помощи личности через стимулирование ее готовности к изменениям и сотрудничеству.</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тличительной особенностью психолого-социальной помощи в случае отклоняющегося поведения является ее активный, организующий и позитивный характер. Эффективность помощи определяется ее своевременностью, адекватностью и комплексностью.</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пециалисту важно понимать, что его возможности не безграничны: несмотря на прилагаемые усилия, результаты психолого-социального воздействия на конкретную личность с девиантным поведением могут быть Незначительными вследствие множества причин. Следует также признать, что современные знания о природе отклоняющегося поведения личности скорее порождают новые вопросы, чем дают полные ответы на них.</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научные исследования в этой области, накопление опыта Практической работы, объединение усилий различных специалистов с усилиями отдельной личности - все это может помочь в преодолении закономерных трудносте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редлож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widowControl w:val="false"/>
        <w:numPr>
          <w:ilvl w:val="0"/>
          <w:numId w:val="6"/>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о должно быть в постоянной борьбе с криминальными поведенческими патологиями, даже осознавая неизбежность их возникновения.</w:t>
      </w:r>
    </w:p>
    <w:p>
      <w:pPr>
        <w:pStyle w:val="Style17"/>
        <w:widowControl w:val="false"/>
        <w:numPr>
          <w:ilvl w:val="0"/>
          <w:numId w:val="6"/>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Должен осуществляться социальный контроль, который будет обеспечивать наличие всей совокупности методов и средств, которыми общество будет воздействовать на отклоняющееся (нежелательные) формы поведения. Цель же здесь будет их сведение к минимуму.</w:t>
      </w:r>
    </w:p>
    <w:p>
      <w:pPr>
        <w:pStyle w:val="Style17"/>
        <w:widowControl w:val="false"/>
        <w:numPr>
          <w:ilvl w:val="0"/>
          <w:numId w:val="6"/>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ами контроля со стороны социума могут быть:</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й контроль, который осуществляется как бы извне (наказание или какие-то другие меры воздействия и коррек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изнутри (внутренний), когда человек, находящийся в социуме интериоризирует ценности и социальные норм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освенный – это может быть некая идентификация (отожествление) с законопослушными гражданам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также контроль, который основан на доступности разнообразных способов удовлетворения потребностей и достижения целей. Это будет выступать альтернативой криминальному поведению.</w:t>
      </w:r>
    </w:p>
    <w:p>
      <w:pPr>
        <w:pStyle w:val="Style17"/>
        <w:widowControl w:val="false"/>
        <w:numPr>
          <w:ilvl w:val="0"/>
          <w:numId w:val="6"/>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ую суть социального контроля, можно определить следующим образо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социальная должна быть направлении в нейтральную или соц. одобряемую сторону</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а смертной казни не является здесь положительным фактором, а делает относительно безнаказанными особенно тяжкие преступные дея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некоторое смягчение режима в тюрьмах, в сторону демократической направленности (демократизация и либерализация режим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щение опасных форм отклоняющегося поведения полезными (соответствующая профессиональная направленность, определенная должность на работе, творчество)</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не следует допускать легализацию «преступлений без жертв» (проституция, потребление наркотиков, алкоголя, бродяжничество, гомосексуализм), так как это может стать нормой, а это, в свою очередь приведет к моральному и нравственному разложению обществ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воздействия и функционирования служб, занимающихся социальной помощью (суицид, наркотики, геронтолог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сихологической коррекции криминальных отклонений, я думаю, следует предложить:</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позитивной мотива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екцию эмоциональных состояни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регуляцию</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нитивное переструктурирован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гашение нежелательного повед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озитивного поведени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Благодаря всему этому современное общество будет в состоянии справится с такой безусловно актуальной и злободневной проблемой как возникновение криминальных отклонени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widowControl w:val="false"/>
        <w:tabs>
          <w:tab w:val="clear" w:pos="708"/>
          <w:tab w:val="left" w:pos="567" w:leader="none"/>
          <w:tab w:val="left" w:pos="3792"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ефьев А.Л. Девиантные явления в среде учащейся молодежи // Народное образование. - 2003. - №7. - С.193-200.</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pPr>
      <w:r>
        <w:rPr>
          <w:rFonts w:cs="Times New Roman" w:ascii="Times New Roman" w:hAnsi="Times New Roman"/>
          <w:sz w:val="28"/>
          <w:szCs w:val="28"/>
        </w:rPr>
        <w:t xml:space="preserve">Баранов П.П., Курбатов В.И. Юридическая психология-Ростов-на-Дону: «Феник», 2004. - 576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ичева С.А. Превентивная практика и социальная работа с детьми и семьями группы риска в Финляндии // Профессиональная библиотека работника социальной службы. - 2001. - №2. - С.34-39.</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 В.Л. Юридическая психология. Учебник. – СПб.: Питер, 2000. – 655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кова Ю.В. Работа социального педагога с трудными подростками // Методика и опыт работы социального педагога. - М.: Академия, 2001. - С. 91-121.</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храмов Е. Психологическая коррекция аномального поведения подростков: побег из дома // Прикладная психология и психоанализ. - 2000. - №3. - С.52-60.</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м Лот, Хан Спанярд. Нидерландская модель социальной помощи детям и подросткам (Как профилактика асоциального поведения) // Вестник психосоциальной и коррекционно-реабилитационной работы. - 2000. - №1. - С.60-74.</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гендер И. Социально-психологические аспекты девиаций в Венгрии // Психологическая наука и образование. - 2000. - №3. - С.5-15.</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виантность и социальный контроль в России (XIX-XX вв.): Тенденции и социологическое осмысление. - СПб., 2000. – 384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Дети социального риска и их воспитание. Учебно-методическое пособие / Под науч. Ред. Л.М. Шипициной. СПб.: Издательство «Речь», 2003. – 144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гова А.И. Взаимодействие и причинность в системе научно-детерминистического подхода к изучению преступности // Вопросы борьбы с преступностью. – вып. 35. – М., 1981.</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ядова Д. Почему подросток совершает преступление? // Воспитание школьников. - 2002. - №8. - С.17-21.</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инина Н.В., Лукьянова М.И. Некоторые аспекты изучения поведения подростков и молодежи в кризисных ситуациях // Психологическая наука и образование. - 2000. - №3. - С.16-25.</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ейберг Ю.А. Психология девиантного поведения: Учебное пособие для вузов. – М.: ТЦ Сфера, 2003. – 160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арь В.Д. Предупреждение и преодоление отклонений в поведении подростков // Классный руководитель. - 2003. - №4. - С. 86-103.</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pPr>
      <w:r>
        <w:rPr>
          <w:rFonts w:cs="Times New Roman" w:ascii="Times New Roman" w:hAnsi="Times New Roman"/>
          <w:sz w:val="28"/>
          <w:szCs w:val="28"/>
        </w:rPr>
        <w:t>Криминология. 2-е издание, переработанное и дополненное, Кудрявцев В.Н., Эминов В.Е. – 2002. – 686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ылова Н. Проблемный подросток: его права и возможности. - 2001. - №9. - С.17-25.</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а И. Психологическая поддержка. Принципы работы с детьми и подростками с отклонениями в поведении // Школьный психолог. - 2000. - №№ 29, 30, 31.</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ин Н.Н. Творчество как детерминанта профилактики правонарушний детей и подростков // Известия РАО. - 2000. - №4. - С.46-48.</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йсак Н.В. Личностные особенности младшего подростка с девиантным поведением: Дис. ... канд. психол. наук. - М., 2001. - 213 c.</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ышев К. Профилактика и коррекция девиантного поведения // ОБЖ. - 2003. - №2. - С.52-53.</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йер В., Чессер Э. Методы поведенческой терапии. - СПб., 2000.- С. 245.</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делевич В.Д. Психология девиантного поведения. - Москва, «МЕДпресс», 2000.- 432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наева О. Психолого-педагогическая работа с семьей "трудного" подростка // Домашнее воспитание. - 2000. - №1. - С.78-79.</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гаев В.В., Толстов В.Г., Толстов В.В. Основные направления социально-психологической, психотерапевтической и правовой реабилитации девиантов // Вестник психосоциальной и коррекционно-реабилитационной работы. - 2001. - №3. - С.40-46.</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ростки "группы риска" // Практическая психология образования: Уч. пос. для вузов / Под ред. И.В. Дубровиной. - М.: Просвещение, 2003. - С.376-401.</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тавцева А.О. Молодежные девиации в Приморье // СоцИс. - 2003. -№4. - С.135-138.</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илактика агрессивных и террористических проявлений у подростков: Метод. Пособие / С.Н. Ениколопов, Л.В. Ерофеева, И. Соковня и др.; под ред. И. Соковни. – М.: Просвещение, 2002. – 158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илактическая работа по предупреждению правонарушений среди учащихся: Методические рекомендации. - Йошкар-Ола: Марий Эл учитель, 2001. - 24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нов В.В. Юридическая психология Учебник-М: Юристъ, 2005.</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хина А.А. Социально-психологическая деформация как причина деликвентного поведения // Прикладная психология. - 2000. - №3. - С.46-55.</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ванова О.А. Личностно-значимые условия реинтеграции "уличного" подростка в социум // Педагогика. - 2004. - №1. - С.56-61.</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гиенко А., Симонова М. Смогут ли центры досуга соперничать с криминальной улицей? // Первое сентября. - 2000. - №27. – 6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титдинова Т.Г. Организованная преступность и молодежь // СоцИс. - 2000. - №1. - С.55-91.</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с И. Школьники с девиантным поведением: особенности воспитания // Воспитание школьников. - 2002. - №7. - С.44-46.</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pPr>
      <w:r>
        <w:rPr>
          <w:rFonts w:cs="Times New Roman" w:ascii="Times New Roman" w:hAnsi="Times New Roman"/>
          <w:sz w:val="28"/>
          <w:szCs w:val="28"/>
        </w:rPr>
        <w:t>Уголовное право России. Т.1. Общая часть /Отв. ред. А.Н. Игнатов, Ю.А. Красиков. – М.: Норма-Инфра-М, 2000. – 639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ветков В.Л. Юридическая психология Учебник – М: Щит-М, 2006. – 436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илуйко М.В. Влияние средств массовой информации на формирование противоправного поведения подростков // Вестник психосоциальной и коррекционно-реабилитационной работы. - 2000. - №1. - С.75-87.</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маков И.В. Психологическая карта учащегося группы риска в системе профилактики девиантного поведения подростков // Вестник психосоциальной и коррекционно-реабилитационной работы. - 2002. - №2. - С.41-57.</w:t>
      </w:r>
    </w:p>
    <w:p>
      <w:pPr>
        <w:pStyle w:val="Style17"/>
        <w:widowControl w:val="false"/>
        <w:numPr>
          <w:ilvl w:val="0"/>
          <w:numId w:val="2"/>
        </w:numPr>
        <w:tabs>
          <w:tab w:val="clear" w:pos="708"/>
          <w:tab w:val="left" w:pos="342" w:leader="none"/>
          <w:tab w:val="left" w:pos="51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я глубинной психологии / Под ред. А. М. Боковикова. - М., 2001.-Т. 2. – 586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ичка Ю. Предупредить правонарушения несовершеннолетних // Народное образование. - 2000. - №6. - С.267-270.</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я юридической психологии / Под ред. А.М. Столяренко // ЮНИТИ-ДАНА. – 2003. – 607 с.</w:t>
      </w:r>
    </w:p>
    <w:p>
      <w:pPr>
        <w:pStyle w:val="Style17"/>
        <w:widowControl w:val="false"/>
        <w:numPr>
          <w:ilvl w:val="0"/>
          <w:numId w:val="2"/>
        </w:numPr>
        <w:tabs>
          <w:tab w:val="clear" w:pos="708"/>
          <w:tab w:val="left" w:pos="342" w:leader="none"/>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идическая психология. Энциклопедия. / Под ред. М.И. Еникеева // Приор. – 2001. – 35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20"/>
      <w:szCs w:val="20"/>
      <w:lang w:val="en-U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Style12">
    <w:name w:val="Основной текст Знак"/>
    <w:qFormat/>
    <w:rPr>
      <w:rFonts w:ascii="Arial" w:hAnsi="Arial" w:cs="Arial"/>
      <w:sz w:val="20"/>
      <w:szCs w:val="20"/>
      <w:lang w:val="en-US"/>
    </w:rPr>
  </w:style>
  <w:style w:type="character" w:styleId="Style13">
    <w:name w:val="Основной текст с отступом Знак"/>
    <w:qFormat/>
    <w:rPr>
      <w:rFonts w:cs="Times New Roman"/>
    </w:rPr>
  </w:style>
  <w:style w:type="character" w:styleId="31">
    <w:name w:val="Основной текст 3 Знак"/>
    <w:qFormat/>
    <w:rPr>
      <w:rFonts w:ascii="Times New Roman" w:hAnsi="Times New Roman" w:cs="Times New Roman"/>
      <w:sz w:val="20"/>
      <w:szCs w:val="20"/>
      <w:lang w:val="en-US"/>
    </w:rPr>
  </w:style>
  <w:style w:type="character" w:styleId="Noncited">
    <w:name w:val="noncited"/>
    <w:qFormat/>
    <w:rPr>
      <w:rFonts w:cs="Times New Roman"/>
    </w:rPr>
  </w:style>
  <w:style w:type="character" w:styleId="InternetLink">
    <w:name w:val="Hyperlink"/>
    <w:rPr>
      <w:rFonts w:cs="Times New Roman"/>
      <w:color w:val="000000"/>
      <w:u w:val="non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lineRule="auto" w:line="360" w:before="0" w:after="0"/>
      <w:jc w:val="both"/>
    </w:pPr>
    <w:rPr>
      <w:rFonts w:ascii="Times New Roman" w:hAnsi="Times New Roman" w:cs="Times New Roman"/>
      <w:sz w:val="24"/>
      <w:szCs w:val="24"/>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8:00Z</dcterms:created>
  <dc:creator>полина</dc:creator>
  <dc:description/>
  <cp:keywords/>
  <dc:language>en-US</dc:language>
  <cp:lastModifiedBy>SYSTEM</cp:lastModifiedBy>
  <dcterms:modified xsi:type="dcterms:W3CDTF">2011-09-25T08:38:00Z</dcterms:modified>
  <cp:revision>2</cp:revision>
  <dc:subject/>
  <dc:title>Московский институт Права</dc:title>
</cp:coreProperties>
</file>