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вобожденный Прометей. Шелли Перси Биш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вобожденный Прометей. Драма (1820)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етей - бунтарь, бросающий вызов и тирании Зевса, и слабодушию всего человеческого рода, которое оказывается опорой деспотизма. В отличие от трагедии Эсхила, послужившей образцом для Шелли, гнет осмыслен не как проклятие, а как расплата людей за собственный страх перед бытием, который повелевает им отдать предпочтение несвободе, заглушив в себе творческий порыв. П., не принявший насилия над своей свободой, по характеристике поэта, "представляет собой образ высочайшего нравственного и духовного совершенств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ргая всевластие Зевса, П. у Шелли ополчается и против человечества. Охваченный жаждой возмездия за его слабости и грехи, герой должен сам пережить духовный катарсис, исцелившись от ненависти. Лишь тогда исполнится его мечта о сообществе людей, которые более не знают эгоцентричности, покорности угнетению и жажды компроми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ческому роду уготована вечная весна, однако для этого необходимо, чтобы своим верховным божеством люди признали любовь, покончив с духовным рабством, вызывающим горечь и презрение у титана, похитившего огон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унт П., наделенного истинной мощью духа, которая позволила ему выдержать все испытания, ниспосланные Зевсом (орел, терзающий прикованного к скале героя, фурии с железными крыльями, испепеляющая молния), носит, однако, трагический и обреченный характер. Им движет лишь мысль о противоборстве, оправдывающем и насилие, и зло, так как нет иного способа воздействовать на косную и трусливую человеческую природу. Низвергая тирана, П. отчасти уподобляется ему в своих усилиях радикально переменить порядок вещ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шь после того как титан начинает осознавать собственную причастность к человеческой семье и готов взвалить на свои могучие плечи страдания всех, П. обретает черты истинного героя. Терпевший одну неудачу за другой в своих попытках созидания утопии, П. лишь в заключительных актах драмы постигает, что насилие неспособно преобразовать мир, сотворенный деспотией, в прекрасное царство справедливости и своб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етение этого царства, в котором исчезнут сословия и нации и каждый человек станет полноправной личностью, наделенной творческими устремлениями, требует нравственного подвига. П. явил пример, который останется притягательным наве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6:00Z</dcterms:created>
  <dc:creator>USER</dc:creator>
  <dc:description/>
  <cp:keywords/>
  <dc:language>en-US</dc:language>
  <cp:lastModifiedBy>Mage</cp:lastModifiedBy>
  <dcterms:modified xsi:type="dcterms:W3CDTF">2011-10-11T08:36:00Z</dcterms:modified>
  <cp:revision>2</cp:revision>
  <dc:subject/>
  <dc:title>Освобожденный Прометей</dc:title>
</cp:coreProperties>
</file>