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Синдром дефицита внимания и гиперактивности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rPr/>
      </w:pPr>
      <w:r>
        <w:rPr>
          <w:spacing w:val="0"/>
        </w:rPr>
        <w:t>Современные представления об этиологии, патогенезе, критериях диагноза и подходах к терапии синдрома дефицита внимания/гиперактивности подчеркивают необходимость четкого соблюдения критериев диагноза синдрома и взвешенного подхода к медикаментозной терапии.</w:t>
      </w:r>
    </w:p>
    <w:p>
      <w:pPr>
        <w:pStyle w:val="Normal"/>
        <w:ind w:firstLine="709"/>
        <w:rPr/>
      </w:pPr>
      <w:r>
        <w:rPr>
          <w:spacing w:val="0"/>
        </w:rPr>
        <w:t>В последние годы достигнуты большие успехи в изучении одной из самых актуальных проблем нейропедиатрии - синдрома дефицита внимания/гиперактивности у детей. Актуальность проблемы определяется высокой частотой данного синдрома в детской популяции и его большой социальной значимостью. Дети с синдромом дефицита внимания имеют нормальный или высокий интеллект, однако, как правило, плохо учатся в школе. Помимо трудностей обучения, синдром дефицита внимания проявляется двигательной гиперактивностью, дефектами концентрации внимания, отвлекаемостью, импульсивностью поведения, проблемами во взаимоотношениях с окружающими. Следует отметить, что синдром дефицита внимания наблюдается как у детей, так и у взрослых. В последние годы доказана его генетическая природа. Совершенно очевидно, что в фокусе научных проблем синдрома дефицита внимания/гиперактивности концентрируются интересы различных специалистов - педиатров, педагогов, нейропсихологов, дефектологов, неврологов.</w:t>
      </w:r>
    </w:p>
    <w:p>
      <w:pPr>
        <w:pStyle w:val="Normal"/>
        <w:ind w:firstLine="709"/>
        <w:rPr/>
      </w:pPr>
      <w:r>
        <w:rPr>
          <w:spacing w:val="0"/>
        </w:rPr>
        <w:t>Синдром дефицита внимания/гиперактивности - дисфункция центральной нервной системы (преимущественно ретикулярной формации головного мозга), проявляющаяся трудностями концентрации и поддержания внимания, нарушениями обучения и памяти, а также сложностями обработки экзогенной и эндогенной информации и стимулов.</w:t>
      </w:r>
    </w:p>
    <w:p>
      <w:pPr>
        <w:pStyle w:val="Normal"/>
        <w:ind w:firstLine="709"/>
        <w:rPr/>
      </w:pPr>
      <w:r>
        <w:rPr>
          <w:spacing w:val="0"/>
        </w:rPr>
        <w:t>Термин "синдром дефицита внимания" был выделен в начале 80-х годов из более широкого понятия "минимальной мозговой дисфункции". История изучения минимальной мозговой дисфункции связана с исследованиями Е. Kahn и соавт. (1934), хотя отдельные исследования проводились и ранее. Наблюдая детей школьного возраста с такими нарушениями поведения, как двигательная расторможенность, отвлекаемость, импульсивность поведения, авторы высказали предположение, что причиной данных изменений является повреждение головного мозга неизвестной этиологии, и предложили термин "минимальное мозговое повреждение". В дальнейшем в понятие "минимальное мозговое повреждение" были включены и нарушения обучения (трудности и специфические нарушения в обучении навыкам письма, чтения, счета; нарушения перцепции и речи). Впоследствии статическая модель "минимального мозгового повреждения" уступила место более динамичной и более гибкой модели "минимальной мозговой дисфункции".</w:t>
      </w:r>
    </w:p>
    <w:p>
      <w:pPr>
        <w:pStyle w:val="Normal"/>
        <w:ind w:firstLine="709"/>
        <w:rPr/>
      </w:pPr>
      <w:r>
        <w:rPr>
          <w:spacing w:val="0"/>
        </w:rPr>
        <w:t>В 1980 г. Американской ассоциацией психиатров была разработана рабочая классификация - DSM-IV (the Diagnostic and Statistical Manual of Mental Disorders, Fourth Edition), - согласно которой случаи, описанные ранее как минимальная мозговая дисфункция, предложено рассматривать как синдром дефицита внимания и синдром гиперактивности. Основной предпосылкой явился тот факт, что наиболее частые и значимые клинические симптомы минимальной мозговой дисфункции включали нарушение внимания и гиперактивность. В последней классификации DSM-IV данные синдромы объединены под одним названием "синдром дефицита внимания/гиперактивности". В МКБ-10 синдром рассматривается в разделе "Эмоциональные расстройства и расстройства поведения, начинающиеся обычно в детском и подростковом возрасте" в подразделе "Нарушение активности и внимания" (F90.0) и "Гиперкинетическое расстройство поведения" (F90.1).</w:t>
      </w:r>
    </w:p>
    <w:p>
      <w:pPr>
        <w:pStyle w:val="Normal"/>
        <w:ind w:firstLine="709"/>
        <w:rPr/>
      </w:pPr>
      <w:r>
        <w:rPr>
          <w:spacing w:val="0"/>
        </w:rPr>
        <w:t>Частота синдрома дефицита внимания/гиперактивности, по данным разных авторов, варьирует от 2,2 до 18% у детей школьного возраста. Подобные различия объясняются несоблюдением четких критериев диагноза. Согласно данным Американской ассоциации психиатров, синдромом дефицита внимания/гиперактивности страдают около 5% детей школьного возраста. Практически в каждом школьном классе есть по крайней мере один ребенок с данным заболеванием. В исследовании Н.Н. Заводенко и соавт. [1] частота синдрома дефицита внимания у школьников составила 7,6%. Мальчики страдают в 2 раза чаще девочек.</w:t>
      </w:r>
    </w:p>
    <w:p>
      <w:pPr>
        <w:pStyle w:val="Normal"/>
        <w:ind w:firstLine="709"/>
        <w:rPr/>
      </w:pPr>
      <w:r>
        <w:rPr>
          <w:spacing w:val="0"/>
        </w:rPr>
        <w:t>Классификация. Согласно DSM-IV выделяют 3 варианта течения синдрома дефицита внимания/гиперактивности в зависимости от преобладающих клинических симптомов: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- синдром, сочетающий дефицит внимания и гиперактивность;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- синдром дефицита внимания без гиперактивности;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- синдром гиперактивности без дефицита внимания.</w:t>
      </w:r>
    </w:p>
    <w:p>
      <w:pPr>
        <w:pStyle w:val="Normal"/>
        <w:ind w:firstLine="709"/>
        <w:rPr/>
      </w:pPr>
      <w:r>
        <w:rPr>
          <w:spacing w:val="0"/>
        </w:rPr>
        <w:t>Некоторые исследователи подвергают сомнению объединение синдрома дефицита внимания и синдрома гиперактивности, так как до 40% всех больных страдают только дефицитом внимания без гиперактивности. Дефицит внимания без гиперактивности чаще наблюдается у девочек.</w:t>
      </w:r>
    </w:p>
    <w:p>
      <w:pPr>
        <w:pStyle w:val="Normal"/>
        <w:ind w:firstLine="709"/>
        <w:rPr/>
      </w:pPr>
      <w:r>
        <w:rPr>
          <w:spacing w:val="0"/>
        </w:rPr>
        <w:t>Синдром дефицита внимания может быть как первичным, так и возникать в результате других заболеваний, то есть иметь вторичный или симптоматический характер (генетически детерминированные синдромы, психические заболевания, последствия перинатальных и инфекционных поражений центральной нервной системы).</w:t>
      </w:r>
    </w:p>
    <w:p>
      <w:pPr>
        <w:pStyle w:val="Normal"/>
        <w:ind w:firstLine="709"/>
        <w:rPr/>
      </w:pPr>
      <w:r>
        <w:rPr>
          <w:spacing w:val="0"/>
        </w:rPr>
        <w:t>Этиология изучена недостаточно. Большинство исследователей предполагают генетическую природу синдрома. В семьях детей с синдромом дефицита внимания/гиперактивности нередко имеются близкие родственники, имевшие в школьном возрасте аналогичные нарушения [2]. Для выявления наследственной отягощенности необходим длительный и подробный расспрос, так как трудности обучения в школе взрослыми людьми сознательно или бессознательно "амнезируются". В родословных детей с синдромом дефицита внимания/гиперактивности также часто прослеживается отягощенность по обсессивно-компульсивному синдрому (навязчивые мысли и принудительные ритуалы), тикам и синдрому Жиль де ля Туретта. Вероятно, существует генетически детерминированная взаимосвязь нейромедиаторных нарушений в головном мозге при данных патологических состояниях.</w:t>
      </w:r>
    </w:p>
    <w:p>
      <w:pPr>
        <w:pStyle w:val="Normal"/>
        <w:ind w:firstLine="709"/>
        <w:rPr/>
      </w:pPr>
      <w:r>
        <w:rPr>
          <w:spacing w:val="0"/>
        </w:rPr>
        <w:t>Предполагается, что синдром дефицита внимания/гиперактивности детерминируется мутациями 3 генов, регулирующих дофаминовый обмен - гена D4 рецепторов, гена D2 рецепторов и гена, ответственного за транспорт дофамина [3]. S. Faraone, J. Biederman [3] обсуждается гипотеза, что носителями мутантного гена являются дети с наиболее выраженной гиперактивностью.</w:t>
      </w:r>
    </w:p>
    <w:p>
      <w:pPr>
        <w:pStyle w:val="Normal"/>
        <w:ind w:firstLine="709"/>
        <w:rPr/>
      </w:pPr>
      <w:r>
        <w:rPr>
          <w:spacing w:val="0"/>
        </w:rPr>
        <w:t>Наряду с генетическими, выделяют семейные, пре- и перинатальные факторы риска развития синдрома дефицита внимания/гиперактивности. К семейным факторам относят низкое социальное положение семьи, наличие криминального окружения, тяжелые разногласия между родителями. Особенно значимыми считаются нейропсихиатрические нарушения, алкоголизация и отклонения в сексуальном поведении у матери [2]. Пре- и перинатальные факторы риска развития синдрома дефицита внимания включают асфиксию новорожденных, употребление матерью во время беременности алкоголя, некоторых лекарственных препаратов, курение.</w:t>
      </w:r>
    </w:p>
    <w:p>
      <w:pPr>
        <w:pStyle w:val="Normal"/>
        <w:ind w:firstLine="709"/>
        <w:rPr/>
      </w:pPr>
      <w:r>
        <w:rPr>
          <w:spacing w:val="0"/>
        </w:rPr>
        <w:t>Предполагается, что в основе патогенеза синдрома лежат нарушения активирующей системы ретикулярной формации, которая способствует координации обучения и памяти, обработке поступающей информации и спонтанному поддержанию внимания. Нарушения активирующей функции ретикулярной формации, по всей видимости, связаны с недостаточностью в ней норадреналина [3]. Невозможность адекватной обработки информации приводит к тому, что различные зрительные, звуковые, эмоциональные стимулы становятся для ребенка избыточными, вызывая беспокойство, раздражение и агрессивность. Нарушения в функционировании ретикулярной формации предопределяют вторичные нарушения нейромедиаторного обмена головного мозга. Теория о связи гиперактивности с нарушениями обмена дофамина имеет многочисленные подтверждения, в частности, успешность терапии синдрома дефицита внимания/гиперактивности дофаминергическими препаратами. Возможно, что нарушения нейромедиаторного обмена, приводящие к гиперактивности, связаны с мутациями в генах, которые регулируют функции дофаминовых рецепторов. Отдельные биохимические исследования у детей с синдромом дефицита внимания/гиперактивности свидетельствуют, что в головном мозге нарушается обмен не только дофамина, но и других нейромедиаторов - серотонина и норадреналина.</w:t>
      </w:r>
    </w:p>
    <w:p>
      <w:pPr>
        <w:pStyle w:val="Normal"/>
        <w:ind w:firstLine="709"/>
        <w:rPr/>
      </w:pPr>
      <w:r>
        <w:rPr>
          <w:spacing w:val="0"/>
        </w:rPr>
        <w:t>Помимо ретикулярной формации, важное значение в патогенезе синдрома дефицита внимания/гиперактивности имеет, вероятно, дисфункция лобных долей (префронтальной коры), подкорковых ядер и соединяющих их проводящих путей [4]. Одним из подтверждений данного предположения является сходство нейропсихологических нарушений у детей с синдромом дефицита внимания и у взрослых при поражении лобных долей мозга. При спектральной томографии головного мозга у 65% детей с синдромом дефицита внимания/гиперактивности обнаружено снижение кровотока в префронтальной коре головного мозга при интеллектуальных нагрузках, тогда как в контрольной группе - лишь у 5% [4].</w:t>
      </w:r>
    </w:p>
    <w:p>
      <w:pPr>
        <w:pStyle w:val="Normal"/>
        <w:ind w:firstLine="709"/>
        <w:rPr/>
      </w:pPr>
      <w:r>
        <w:rPr>
          <w:spacing w:val="0"/>
        </w:rPr>
        <w:t>Критерии диагноза и клинические проявления. Адекватная диагностика синдрома дефицита внимания/гиперактивности невозможна без четкого соблюдения критериев диагноза. К ним, согласно DSM-IV, относятся:</w:t>
      </w:r>
    </w:p>
    <w:p>
      <w:pPr>
        <w:pStyle w:val="Normal"/>
        <w:ind w:firstLine="709"/>
        <w:rPr/>
      </w:pPr>
      <w:r>
        <w:rPr>
          <w:spacing w:val="0"/>
        </w:rPr>
        <w:t>- наличие у ребенка дефицита внимания и/или гиперактивности;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- раннее (до 7 лет) появление симптомов и длительность (более 6 мес) их существования;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- некоторые симптомы наблюдаются и дома, и в школе;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- симптомы не являются проявлением других заболеваний;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- нарушение обучения и социальных функций.</w:t>
      </w:r>
    </w:p>
    <w:p>
      <w:pPr>
        <w:pStyle w:val="Normal"/>
        <w:ind w:firstLine="709"/>
        <w:rPr/>
      </w:pPr>
      <w:r>
        <w:rPr>
          <w:spacing w:val="0"/>
        </w:rPr>
        <w:t>Следует отметить, что наличие нарушений обучения и социальных функций является необходимым критерием для установления диагноза "синдром дефицита внимания/гиперактивности". Кроме того, диагноз синдрома дефицита внимания/гиперактивности может быть поставлен только тогда, когда очевидны трудности в обучении (т. е. не ранее 5-6-летнего возраста).</w:t>
      </w:r>
    </w:p>
    <w:p>
      <w:pPr>
        <w:pStyle w:val="Normal"/>
        <w:ind w:firstLine="709"/>
        <w:rPr/>
      </w:pPr>
      <w:r>
        <w:rPr>
          <w:spacing w:val="0"/>
        </w:rPr>
        <w:t>Согласно DSM-IV, диагноз дефицита внимания может быть установлен при наличии по крайней мере 6 из описанных ниже симптомов. Ребенок имеет дефицит внимания, если он:</w:t>
      </w:r>
    </w:p>
    <w:p>
      <w:pPr>
        <w:pStyle w:val="Normal"/>
        <w:ind w:firstLine="709"/>
        <w:rPr/>
      </w:pPr>
      <w:r>
        <w:rPr>
          <w:spacing w:val="0"/>
        </w:rPr>
        <w:t>- не обращает внимания на детали и допускает ошибки в работе;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- с трудом поддерживает внимание в работе и игре;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- не слушает то, что ему говорят;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- не в состоянии следовать инструкциям;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- не может организовать игру или деятельность;</w:t>
      </w:r>
    </w:p>
    <w:p>
      <w:pPr>
        <w:pStyle w:val="Normal"/>
        <w:ind w:firstLine="709"/>
        <w:rPr/>
      </w:pPr>
      <w:r>
        <w:rPr>
          <w:spacing w:val="0"/>
        </w:rPr>
        <w:t>- имеет сложности в выполнении заданий, требующих длительной концентрации внимания;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- часто теряет вещи;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- часто и легко отвлекается;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- бывает забывчив.</w:t>
      </w:r>
    </w:p>
    <w:p>
      <w:pPr>
        <w:pStyle w:val="Normal"/>
        <w:ind w:firstLine="709"/>
        <w:rPr/>
      </w:pPr>
      <w:r>
        <w:rPr>
          <w:spacing w:val="0"/>
        </w:rPr>
        <w:t>Для диагностики гиперактивности необходимо наличие по крайней мере 5 из перечисленных ниже симптомов. Ребенок гиперактивен, если он: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- совершает суетливые движения руками и ногами;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- часто вскакивает со своего места;</w:t>
      </w:r>
    </w:p>
    <w:p>
      <w:pPr>
        <w:pStyle w:val="Normal"/>
        <w:ind w:firstLine="709"/>
        <w:rPr/>
      </w:pPr>
      <w:r>
        <w:rPr>
          <w:spacing w:val="0"/>
        </w:rPr>
        <w:t>- гиперподвижен в ситуациях, когда гиперподвижность неприемлема;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- не может играть в "тихие" игры;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- всегда находится в движении;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- очень много говорит.</w:t>
      </w:r>
    </w:p>
    <w:p>
      <w:pPr>
        <w:pStyle w:val="Normal"/>
        <w:ind w:firstLine="709"/>
        <w:rPr/>
      </w:pPr>
      <w:r>
        <w:rPr>
          <w:spacing w:val="0"/>
        </w:rPr>
        <w:t>Ребенок импульсивен (т.е. не способен остановиться и подумать, прежде чем заговорить или совершить действие), если он: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- отвечает на вопрос, не выслушав его;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- не может дождаться своей очереди;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- вмешивается в разговоры и игры других.</w:t>
      </w:r>
    </w:p>
    <w:p>
      <w:pPr>
        <w:pStyle w:val="Normal"/>
        <w:ind w:firstLine="709"/>
        <w:rPr/>
      </w:pPr>
      <w:r>
        <w:rPr>
          <w:spacing w:val="0"/>
        </w:rPr>
        <w:t>В значительном проценте случаев клинические проявления синдрома возникают в возрасте до 5-6 лет, а иногда уже на 1-м году жизни. Дети 1-го года жизни, у которых впоследствии отмечаются явления гиперактивности, часто страдают нарушениями сна и гипервозбудимостью. В дальнейшем они становятся крайне непослушными и гиперподвижными, их поведение с трудом контролируется родителями. Вместе с тем дети, имеющие в дальнейшем синдром дефицита внимания без гиперактивности, в младенчестве могут умеренно отставать в двигательном (начинают переворачиваться, ползать, ходить на 1-2 мес позднее) и речевом развитии, они инертны, пассивны, не очень эмоциональны. По мере роста ребенка становятся очевидными нарушения внимания, на которые родители, как правило, сначала не обращают внимания.</w:t>
      </w:r>
    </w:p>
    <w:p>
      <w:pPr>
        <w:pStyle w:val="Normal"/>
        <w:ind w:firstLine="709"/>
        <w:rPr/>
      </w:pPr>
      <w:r>
        <w:rPr>
          <w:spacing w:val="0"/>
        </w:rPr>
        <w:t>Нарушение внимания и/или явления гиперактивности - импульсивности приводят к тому, что ребенок школьного возраста при нормальном или высоком интеллекте имеет нарушения навыков чтения и письма, не справляется со школьными заданиями, совершает много ошибок в выполненных работах и не склонен прислушиваться к советам взрослых. Ребенок является источником постоянного беспокойства для окружающих (родителей, педагогов, сверстников), так как вмешивается в чужие разговоры и деятельность, берет чужие вещи, часто ведет себя совершенно непредсказуемо, избыточно реагирует на внешние раздражители (реакция не соответствует ситуации). Такие дети с трудом адаптируются в коллективе, их отчетливое стремление к лидерству не имеет под собой фактического подкрепления. В силу своей нетерпеливости и импульсивности, они часто вступают в конфликты со сверстниками и учителями, что усугубляет имеющиеся нарушения в обучении. Ребенок также не способен предвидеть последствия своего поведения, не признает авторитетов, что может приводить к антиобщественным поступкам. Особенно часто асоциальное поведение наблюдается в подростковом периоде, когда у детей с синдромом дефицита внимания/гиперактивности возрастает риск формирования стойких нарушений поведения и агрессивности. Подростки с данной патологией чаще склонны к раннему началу курения и приему наркотических препаратов [5], у них чаще наблюдаются черепно-мозговые травмы [6]. Родители ребенка, страдающего синдромом дефицита внимания и/или гиперактивности, иногда сами отличаются резкими сменами настроения и импульсивностью. Вспышки ярости, агрессивные действия и упрямое нежелание ребенка вести себя в соответствии с родительскими правилами могут приводить к неконтролируемой реакции со стороны родителей и к физическому насилию.</w:t>
      </w:r>
    </w:p>
    <w:p>
      <w:pPr>
        <w:pStyle w:val="Normal"/>
        <w:ind w:firstLine="709"/>
        <w:rPr/>
      </w:pPr>
      <w:r>
        <w:rPr>
          <w:spacing w:val="0"/>
        </w:rPr>
        <w:t>При неврологическом осмотре ребенка с синдромом дефицита внимания с гиперактивностью или без нее очаговая неврологическая симптоматика, как правило, отсутствует. Могут отмечаться недостаточность тонкой моторики, нарушения реципрокной координации движений и умеренная атаксия. Чаще, чем в общей детской популяции, наблюдаются речевые нарушения [7].</w:t>
      </w:r>
    </w:p>
    <w:p>
      <w:pPr>
        <w:pStyle w:val="Normal"/>
        <w:ind w:firstLine="709"/>
        <w:rPr/>
      </w:pPr>
      <w:r>
        <w:rPr>
          <w:spacing w:val="0"/>
        </w:rPr>
        <w:t>Дифференциальный диагноз синдрома дефицита внимания/гиперактивности необходимо проводить со специфическими нарушениями обучения (дискалькулия, дислексия и др.), астеническими синдромами на фоне интеркуррентных заболеваний, заболеваниями щитовидной железы, олигофренией легкой степени и шизофренией. Дифференциальный диагноз нередко бывает затруднителен, так как синдром дефицита внимания может сочетаться с рядом других заболеваний и состояний, наиболее часто - с психиатрической патологией (депрессиями, паническими атаками, навязчивыми мыслями и т.д.) [8]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Система лечения и наблюдения детей с дефицитом внимания разработана недостаточно, что обусловлено неясностью патогенеза заболевания. Выделяются немедикаментозные и медикаментозные методы коррекции.</w:t>
      </w:r>
    </w:p>
    <w:p>
      <w:pPr>
        <w:pStyle w:val="Normal"/>
        <w:ind w:firstLine="709"/>
        <w:rPr/>
      </w:pPr>
      <w:r>
        <w:rPr>
          <w:spacing w:val="0"/>
        </w:rPr>
        <w:t>Немедикаментозная коррекция включает в себя методы модификации поведения, психотерапию, педагогическую и нейропсихологическую коррекцию. Ребенку рекомендуется щадящий режим обучения - минимальное количество детей в классе (идеально не более 12 человек), меньшая продолжительность занятий (до 30 мин), пребывание ребенка на первой парте (контакт глаз учителя и ребенка улучшает концентрацию внимания). Важным с точки зрения социальной адаптации является также целенаправленное и длительное воспитание у ребенка социально поощряемых норм поведения, так как поведение некоторых детей носит черты асоциального [9]. Необходима психотерапевтическая работа с родителями, чтобы они не расценивали поведение ребенка как "хулиганское" и проявляли больше понимания и терпения в своих воспитательных мероприятиях. Родителям следует следить за соблюдением режима дня "гиперактивного" ребенка (время приема пищи, выполнение домашних заданий, сон), предоставлять ему возможность расходовать избыточную энергию в физических упражнениях, длительных прогулках, беге. Следует также избегать утомления при выполнении заданий, так как при этом может усиливаться гиперактивность. "Гиперактивные" дети чрезвычайно возбудимы, поэтому необходимо исключить или ограничить их участие в мероприятиях, связанных со скоплением большого числа людей. Так как ребенок испытывает сложности в концентрации внимания, нужно давать ему только одно задание на определенный промежуток времени. Важен выбор партнеров для игр - друзья ребенка должны быть уравновешенными и спокойными.</w:t>
      </w:r>
    </w:p>
    <w:p>
      <w:pPr>
        <w:pStyle w:val="Normal"/>
        <w:ind w:firstLine="709"/>
        <w:rPr/>
      </w:pPr>
      <w:r>
        <w:rPr>
          <w:spacing w:val="0"/>
        </w:rPr>
        <w:t>Медикаментозная терапия синдрома дефицита внимания/гиперактивности целесообразна при неэффективности немедикаментозных методов коррекции. Применяются психостимуляторы, трициклические антидепрессанты, транквилизаторы и ноотропные препараты. В международной педиатрической неврологической практике эмпирическим путем установлена эффективность двух препаратов - антидепрессанта амитриптилина и риталина, относящегося к группе амфетаминов.</w:t>
      </w:r>
    </w:p>
    <w:p>
      <w:pPr>
        <w:pStyle w:val="Normal"/>
        <w:ind w:firstLine="709"/>
        <w:rPr/>
      </w:pPr>
      <w:r>
        <w:rPr>
          <w:spacing w:val="0"/>
        </w:rPr>
        <w:t>Препаратом первой очереди выбора в терапии синдрома дефицита внимания/гиперактивности является метилфенидат (риталин, центедрин, мередил). Положительный эффект метилфенидата отмечается у 70-80% детей. Препарат назначается однократно утром в дозе 10 мг (1 таблетка), однако суточная доза может достигать 6 мг/кг. Терапевтический эффект наступает быстро - в течение первых дней приема. Несмотря на высокую эффективность метилфенидата, имеются ограничения и противопоказания к его применению, связанные с частыми побочными эффектами. К последним относятся задержка роста, раздражительность, нарушение сна, снижение аппетита и массы тела, провокация тиков, диспепсические нарушения, сухость во рту и головокружение. К препарату может развиться привыкание. Противопоказаниями к приему препарата являются возраст ребенка меньше 6 лет, выраженные состояния тревоги и ажитации, а также наличие семейной отягощенности по тикам и синдрому Туретта. К сожалению, метилфенидат отсутствует на российском фармацевтическом рынке. В отечественной педиатрической практике шире используется препарат амитриптилин, обладающий меньшим числом побочных эффектов. Амитриптилин назначают детям до 7 лет в дозе 25 мг/сут, детям старше 7 лет - в дозе 25-50 мг/сут. Начальная доза препарата составляет 1/4 таблетки и увеличивается постепенно в течение 7-10 дней. Эффективность амитриптилина при лечении детей с синдромом дефицита внимания составляет 60%.</w:t>
      </w:r>
    </w:p>
    <w:p>
      <w:pPr>
        <w:pStyle w:val="Normal"/>
        <w:ind w:firstLine="709"/>
        <w:rPr/>
      </w:pPr>
      <w:r>
        <w:rPr>
          <w:spacing w:val="0"/>
        </w:rPr>
        <w:t>Единичные отечественные исследования доказывают также эффективность применения ноотропных препаратов (ноотропила, пирацетама и инстенона) в терапии детей с синдромом дефицита внимания/гиперактивности. Н.Н. Заводенко и соавт. наблюдали положительный эффект инстенона у 59% больных [1]. Инстенон назначали в дозе 1,5 таблетки в день детям в возрасте 7-10 лет в течение 1 мес. Отмечалось улучшение характеристик поведения, моторики, внимания и памяти.</w:t>
      </w:r>
    </w:p>
    <w:p>
      <w:pPr>
        <w:pStyle w:val="Normal"/>
        <w:ind w:firstLine="709"/>
        <w:rPr/>
      </w:pPr>
      <w:r>
        <w:rPr>
          <w:spacing w:val="0"/>
        </w:rPr>
        <w:t>Наибольший эффект в лечении синдрома дефицита внимания/гиперактивности достигается при сочетании различных методик психологической работы (как с самим ребенком, так и с его родителями) и медикаментозной терапии.</w:t>
      </w:r>
    </w:p>
    <w:p>
      <w:pPr>
        <w:pStyle w:val="Normal"/>
        <w:ind w:firstLine="709"/>
        <w:rPr/>
      </w:pPr>
      <w:r>
        <w:rPr>
          <w:spacing w:val="0"/>
        </w:rPr>
        <w:t>Прогноз относительно благоприятен, так как у значительной части детей симптомы исчезают в подростковом возрасте. Постепенно по мере роста ребенка нарушения в нейромедиаторной системе мозга компенсируются, и часть симптомов регрессирует. Однако в 30-70% случаев клинические проявления синдрома дефицита внимания/гиперактивности (чрезмерная импульсивность, вспыльчивость, рассеянность, забывчивость, непоседливость, нетерпеливость, непредсказуемые, быстрые и частые смены настроения) могут наблюдаться и у взрослых. Факторами неблагоприятного прогноза синдрома являются его сочетание с психическими заболеваниями, наличие психопатологии у матери, а также симптомы импульсивности у самого больного [10]. Социальная адаптация детей с синдромом дефицита внимания/гиперактивности может быть достигнута только при условии заинтересованности и сотрудничества семьи, школы и общества.</w:t>
      </w:r>
    </w:p>
    <w:p>
      <w:pPr>
        <w:pStyle w:val="Heading1"/>
        <w:ind w:firstLine="709"/>
        <w:rPr/>
      </w:pPr>
      <w:r>
        <w:rPr/>
        <w:t>Задача</w:t>
      </w:r>
    </w:p>
    <w:p>
      <w:pPr>
        <w:pStyle w:val="Normal"/>
        <w:tabs>
          <w:tab w:val="clear" w:pos="708"/>
          <w:tab w:val="left" w:pos="2700" w:leader="none"/>
        </w:tabs>
        <w:ind w:firstLine="709"/>
        <w:rPr/>
      </w:pPr>
      <w:r>
        <w:rPr>
          <w:spacing w:val="0"/>
        </w:rPr>
        <w:t>У человека близорукость (М) доминирует над нормальным зрением (m), а карие глаза (В) над голубыми (b): а) единственный ребенок близоруких кареглазых родителей имеет голубые глаза и нормальное зрение. Определите генотипы всех трех членов этой семьи.</w:t>
      </w:r>
    </w:p>
    <w:p>
      <w:pPr>
        <w:pStyle w:val="Heading1"/>
        <w:ind w:firstLine="709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pacing w:val="0"/>
        </w:rPr>
        <w:t>1. Заводенко H.H., Петрухин А.С., Семенов П.А. и др. Лечение гиперактивности с дефицитом внимания у детей: оценка эффективности различных методов фармакотерапии. Московский</w:t>
      </w:r>
      <w:r>
        <w:rPr>
          <w:spacing w:val="0"/>
          <w:lang w:val="en-US"/>
        </w:rPr>
        <w:t xml:space="preserve"> </w:t>
      </w:r>
      <w:r>
        <w:rPr>
          <w:spacing w:val="0"/>
        </w:rPr>
        <w:t>мед</w:t>
      </w:r>
      <w:r>
        <w:rPr>
          <w:spacing w:val="0"/>
          <w:lang w:val="en-US"/>
        </w:rPr>
        <w:t xml:space="preserve"> </w:t>
      </w:r>
      <w:r>
        <w:rPr>
          <w:spacing w:val="0"/>
        </w:rPr>
        <w:t>журн</w:t>
      </w:r>
      <w:r>
        <w:rPr>
          <w:spacing w:val="0"/>
          <w:lang w:val="en-US"/>
        </w:rPr>
        <w:t xml:space="preserve"> 1998; 19-23.</w:t>
      </w:r>
    </w:p>
    <w:p>
      <w:pPr>
        <w:pStyle w:val="Normal"/>
        <w:ind w:firstLine="709"/>
        <w:rPr/>
      </w:pPr>
      <w:r>
        <w:rPr>
          <w:spacing w:val="0"/>
          <w:lang w:val="en-US"/>
        </w:rPr>
        <w:t xml:space="preserve">2. Weinstein </w:t>
      </w:r>
      <w:r>
        <w:rPr>
          <w:spacing w:val="0"/>
        </w:rPr>
        <w:t>С</w:t>
      </w:r>
      <w:r>
        <w:rPr>
          <w:spacing w:val="0"/>
          <w:lang w:val="en-US"/>
        </w:rPr>
        <w:t>.S., Apfel R.J., Weinstein S.R. Description of mothers with ADHD with children with ADHD. Psychiatry 1998; 61: 1: 12-19.</w:t>
      </w:r>
    </w:p>
    <w:p>
      <w:pPr>
        <w:pStyle w:val="Normal"/>
        <w:ind w:firstLine="709"/>
        <w:rPr>
          <w:spacing w:val="0"/>
          <w:lang w:val="en-US"/>
        </w:rPr>
      </w:pPr>
      <w:r>
        <w:rPr>
          <w:spacing w:val="0"/>
          <w:lang w:val="en-US"/>
        </w:rPr>
        <w:t>3. Faraone S.V., Biederman J. Neurobiology of attentiondeficit hyperactivity disorder. Biol Psychiatry 1998; 44: 10: 951-958.</w:t>
      </w:r>
    </w:p>
    <w:p>
      <w:pPr>
        <w:pStyle w:val="Normal"/>
        <w:ind w:firstLine="709"/>
        <w:rPr>
          <w:spacing w:val="0"/>
          <w:lang w:val="en-US"/>
        </w:rPr>
      </w:pPr>
      <w:r>
        <w:rPr>
          <w:spacing w:val="0"/>
          <w:lang w:val="en-US"/>
        </w:rPr>
        <w:t>4. Amen D.G., Carmichael B.D. High-resolution brain SPECT imaging in ADHD. Ann Clin Psychiatry 1997; 9: 2: 81-86.</w:t>
      </w:r>
    </w:p>
    <w:p>
      <w:pPr>
        <w:pStyle w:val="Normal"/>
        <w:ind w:firstLine="709"/>
        <w:rPr/>
      </w:pPr>
      <w:r>
        <w:rPr>
          <w:spacing w:val="0"/>
          <w:lang w:val="en-US"/>
        </w:rPr>
        <w:t xml:space="preserve">5. Willens </w:t>
      </w:r>
      <w:r>
        <w:rPr>
          <w:spacing w:val="0"/>
        </w:rPr>
        <w:t>Т</w:t>
      </w:r>
      <w:r>
        <w:rPr>
          <w:spacing w:val="0"/>
          <w:lang w:val="en-US"/>
        </w:rPr>
        <w:t>.</w:t>
      </w:r>
      <w:r>
        <w:rPr>
          <w:spacing w:val="0"/>
        </w:rPr>
        <w:t>Е</w:t>
      </w:r>
      <w:r>
        <w:rPr>
          <w:spacing w:val="0"/>
          <w:lang w:val="en-US"/>
        </w:rPr>
        <w:t>., Biedermann J., Mick E. et al. Attention deficit/hyperactivity disorder (ADHD) in associacion with early onset substance use disorder. J Nerv Ment Dis 1997; 185: 8: 475-482.</w:t>
      </w:r>
    </w:p>
    <w:p>
      <w:pPr>
        <w:pStyle w:val="Normal"/>
        <w:ind w:firstLine="709"/>
        <w:rPr/>
      </w:pPr>
      <w:r>
        <w:rPr>
          <w:spacing w:val="0"/>
          <w:lang w:val="en-US"/>
        </w:rPr>
        <w:t xml:space="preserve">6. Di Scale </w:t>
      </w:r>
      <w:r>
        <w:rPr>
          <w:spacing w:val="0"/>
        </w:rPr>
        <w:t>С</w:t>
      </w:r>
      <w:r>
        <w:rPr>
          <w:spacing w:val="0"/>
          <w:lang w:val="en-US"/>
        </w:rPr>
        <w:t>., Lescohier I., Barthel M., Li G. Ingures to children with ADHD. Pediatrics 1998; 102: 6: 1415-1421.</w:t>
      </w:r>
    </w:p>
    <w:p>
      <w:pPr>
        <w:pStyle w:val="Normal"/>
        <w:ind w:firstLine="709"/>
        <w:rPr>
          <w:spacing w:val="0"/>
          <w:lang w:val="en-US"/>
        </w:rPr>
      </w:pPr>
      <w:r>
        <w:rPr>
          <w:spacing w:val="0"/>
          <w:lang w:val="en-US"/>
        </w:rPr>
        <w:t>7. Purvis K.L., Tannock R. Language abilities in children with attention deficit hyperactivity disorder, reading disabilities, and normal controls. J Abnorm Child Psychol 1997; 25: 2: 133-144.</w:t>
      </w:r>
    </w:p>
    <w:p>
      <w:pPr>
        <w:pStyle w:val="Normal"/>
        <w:ind w:firstLine="709"/>
        <w:rPr/>
      </w:pPr>
      <w:r>
        <w:rPr>
          <w:spacing w:val="0"/>
          <w:lang w:val="en-US"/>
        </w:rPr>
        <w:t xml:space="preserve">8. Pliska S.R. Comorbidity of ADHD with psychiatric disordes: an overwiev. </w:t>
      </w:r>
      <w:r>
        <w:rPr>
          <w:spacing w:val="0"/>
        </w:rPr>
        <w:t>J Clin Psychiatry 1998; 59: 7: 50-58.</w:t>
      </w:r>
    </w:p>
    <w:p>
      <w:pPr>
        <w:pStyle w:val="Normal"/>
        <w:ind w:firstLine="709"/>
        <w:rPr/>
      </w:pPr>
      <w:r>
        <w:rPr>
          <w:spacing w:val="0"/>
        </w:rPr>
        <w:t xml:space="preserve">9. Заводенко H.H., Петрухин А.С., Соловьев О.И. Минимальные мозговые дисфункции у детей. </w:t>
      </w:r>
      <w:r>
        <w:rPr>
          <w:spacing w:val="0"/>
          <w:lang w:val="en-US"/>
        </w:rPr>
        <w:t>M 1997.</w:t>
      </w:r>
    </w:p>
    <w:p>
      <w:pPr>
        <w:pStyle w:val="Normal"/>
        <w:ind w:firstLine="709"/>
        <w:rPr/>
      </w:pPr>
      <w:r>
        <w:rPr>
          <w:spacing w:val="0"/>
          <w:lang w:val="en-US"/>
        </w:rPr>
        <w:t xml:space="preserve">10. Frankel F., Myatt R., Cantwell D.P. Parent-assisted transfer of childrens social skills training; effect on children with and without ADHD. </w:t>
      </w:r>
      <w:r>
        <w:rPr>
          <w:spacing w:val="0"/>
        </w:rPr>
        <w:t xml:space="preserve">J Am Acad Child Adolesc Psychiatry 1997; 36: 8: 1056-1064.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pacing w:val="16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ind w:firstLine="709"/>
      <w:jc w:val="center"/>
      <w:outlineLvl w:val="0"/>
    </w:pPr>
    <w:rPr>
      <w:rFonts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pacing w:val="16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pacing w:val="16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pacing w:val="16"/>
      <w:sz w:val="26"/>
      <w:szCs w:val="26"/>
    </w:rPr>
  </w:style>
  <w:style w:type="character" w:styleId="Style12">
    <w:name w:val="Полужирный"/>
    <w:qFormat/>
    <w:rPr>
      <w:rFonts w:cs="Times New Roman"/>
      <w:b/>
      <w:bCs/>
    </w:rPr>
  </w:style>
  <w:style w:type="character" w:styleId="Style13">
    <w:name w:val="Текст Знак"/>
    <w:qFormat/>
    <w:rPr>
      <w:rFonts w:ascii="Courier New" w:hAnsi="Courier New" w:cs="Courier New"/>
      <w:spacing w:val="16"/>
    </w:rPr>
  </w:style>
  <w:style w:type="character" w:styleId="Style14">
    <w:name w:val="Схема документа Знак"/>
    <w:qFormat/>
    <w:rPr>
      <w:rFonts w:ascii="Tahoma" w:hAnsi="Tahoma" w:cs="Tahoma"/>
      <w:spacing w:val="16"/>
      <w:sz w:val="16"/>
      <w:szCs w:val="16"/>
    </w:rPr>
  </w:style>
  <w:style w:type="character" w:styleId="Style15">
    <w:name w:val="Нижний колонтитул Знак"/>
    <w:qFormat/>
    <w:rPr>
      <w:spacing w:val="16"/>
      <w:sz w:val="28"/>
      <w:szCs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 центру"/>
    <w:basedOn w:val="Normal"/>
    <w:qFormat/>
    <w:pPr>
      <w:jc w:val="center"/>
    </w:pPr>
    <w:rPr>
      <w:szCs w:val="20"/>
    </w:rPr>
  </w:style>
  <w:style w:type="paragraph" w:styleId="0">
    <w:name w:val="Стиль Первая строка:  0 см Междустр.интервал:  одинарный"/>
    <w:basedOn w:val="Normal"/>
    <w:qFormat/>
    <w:pPr>
      <w:spacing w:lineRule="auto" w:line="240"/>
      <w:ind w:hanging="0"/>
    </w:pPr>
    <w:rPr>
      <w:szCs w:val="20"/>
    </w:rPr>
  </w:style>
  <w:style w:type="paragraph" w:styleId="Style17">
    <w:name w:val="По правому краю"/>
    <w:basedOn w:val="Normal"/>
    <w:qFormat/>
    <w:pPr>
      <w:jc w:val="right"/>
    </w:pPr>
    <w:rPr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01">
    <w:name w:val="Стиль Стиль По центру + Первая строка:  0 см"/>
    <w:basedOn w:val="Style16"/>
    <w:qFormat/>
    <w:pPr>
      <w:ind w:hanging="0"/>
    </w:pPr>
    <w:rPr/>
  </w:style>
  <w:style w:type="paragraph" w:styleId="TimesNewRomanCyr">
    <w:name w:val="Стиль Текст + (латиница) Times New Roman Cyr По центру Междустр.и..."/>
    <w:basedOn w:val="Style18"/>
    <w:qFormat/>
    <w:pPr>
      <w:widowControl w:val="false"/>
      <w:tabs>
        <w:tab w:val="clear" w:pos="708"/>
        <w:tab w:val="left" w:pos="1980" w:leader="none"/>
      </w:tabs>
      <w:spacing w:lineRule="auto" w:line="240"/>
      <w:jc w:val="center"/>
    </w:pPr>
    <w:rPr>
      <w:rFonts w:ascii="Times New Roman" w:hAnsi="Times New Roman" w:cs="Times New Roman"/>
      <w:lang w:val="uk-UA" w:eastAsia="ja-JP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 текст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32:00Z</dcterms:created>
  <dc:creator>Vladimir Nikolaev</dc:creator>
  <dc:description/>
  <cp:keywords/>
  <dc:language>en-US</dc:language>
  <cp:lastModifiedBy>SYSTEM</cp:lastModifiedBy>
  <dcterms:modified xsi:type="dcterms:W3CDTF">2011-09-26T08:32:00Z</dcterms:modified>
  <cp:revision>2</cp:revision>
  <dc:subject/>
  <dc:title>Синдром дефицита внимания и гиперактивности</dc:title>
</cp:coreProperties>
</file>