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I. Темперамент ребенка</w:t>
      </w:r>
    </w:p>
    <w:p>
      <w:pPr>
        <w:pStyle w:val="Normal"/>
        <w:spacing w:lineRule="auto" w:line="360" w:before="0" w:after="0"/>
        <w:rPr/>
      </w:pPr>
      <w:r>
        <w:rPr>
          <w:rFonts w:cs="Times New Roman" w:ascii="Times New Roman" w:hAnsi="Times New Roman"/>
          <w:sz w:val="28"/>
          <w:szCs w:val="28"/>
        </w:rPr>
        <w:t>1.1 Определение, понятие, компоненты темперамента</w:t>
      </w:r>
    </w:p>
    <w:p>
      <w:pPr>
        <w:pStyle w:val="Normal"/>
        <w:spacing w:lineRule="auto" w:line="360" w:before="0" w:after="0"/>
        <w:rPr/>
      </w:pPr>
      <w:r>
        <w:rPr>
          <w:rFonts w:cs="Times New Roman" w:ascii="Times New Roman" w:hAnsi="Times New Roman"/>
          <w:sz w:val="28"/>
          <w:szCs w:val="28"/>
        </w:rPr>
        <w:t>1.2 Психологическая характеристика типов темперамента</w:t>
      </w:r>
    </w:p>
    <w:p>
      <w:pPr>
        <w:pStyle w:val="Normal"/>
        <w:spacing w:lineRule="auto" w:line="360" w:before="0" w:after="0"/>
        <w:rPr/>
      </w:pPr>
      <w:r>
        <w:rPr>
          <w:rFonts w:cs="Times New Roman" w:ascii="Times New Roman" w:hAnsi="Times New Roman"/>
          <w:sz w:val="28"/>
          <w:szCs w:val="28"/>
        </w:rPr>
        <w:t>1.3 Ребенок в системе дошкольного воспитания</w:t>
      </w:r>
    </w:p>
    <w:p>
      <w:pPr>
        <w:pStyle w:val="Normal"/>
        <w:spacing w:lineRule="auto" w:line="360" w:before="0" w:after="0"/>
        <w:rPr/>
      </w:pPr>
      <w:r>
        <w:rPr>
          <w:rFonts w:cs="Times New Roman" w:ascii="Times New Roman" w:hAnsi="Times New Roman"/>
          <w:sz w:val="28"/>
          <w:szCs w:val="28"/>
        </w:rPr>
        <w:t>1.4 Педагогика и «завтрашний день» ребенка</w:t>
      </w:r>
    </w:p>
    <w:p>
      <w:pPr>
        <w:pStyle w:val="Normal"/>
        <w:spacing w:lineRule="auto" w:line="360" w:before="0" w:after="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Особенности темперамента ребенка</w:t>
      </w:r>
    </w:p>
    <w:p>
      <w:pPr>
        <w:pStyle w:val="Normal"/>
        <w:spacing w:lineRule="auto" w:line="360" w:before="0" w:after="0"/>
        <w:rPr/>
      </w:pPr>
      <w:r>
        <w:rPr>
          <w:rFonts w:cs="Times New Roman" w:ascii="Times New Roman" w:hAnsi="Times New Roman"/>
          <w:sz w:val="28"/>
          <w:szCs w:val="28"/>
        </w:rPr>
        <w:t>2.1 Развитие темперамента в дошкольном возрасте</w:t>
      </w:r>
    </w:p>
    <w:p>
      <w:pPr>
        <w:pStyle w:val="Normal"/>
        <w:spacing w:lineRule="auto" w:line="360" w:before="0" w:after="0"/>
        <w:rPr/>
      </w:pPr>
      <w:r>
        <w:rPr>
          <w:rFonts w:cs="Times New Roman" w:ascii="Times New Roman" w:hAnsi="Times New Roman"/>
          <w:bCs/>
          <w:sz w:val="28"/>
          <w:szCs w:val="28"/>
          <w:lang w:eastAsia="ru-RU"/>
        </w:rPr>
        <w:t>2.2 Характеристика детей с разными типами темперамента</w:t>
      </w:r>
    </w:p>
    <w:p>
      <w:pPr>
        <w:pStyle w:val="Normal"/>
        <w:spacing w:lineRule="auto" w:line="360" w:before="0" w:after="0"/>
        <w:rPr/>
      </w:pPr>
      <w:r>
        <w:rPr>
          <w:rFonts w:cs="Times New Roman" w:ascii="Times New Roman" w:hAnsi="Times New Roman"/>
          <w:sz w:val="28"/>
          <w:szCs w:val="28"/>
        </w:rPr>
        <w:t>2.3 Учет свойств темперамента в воспитательно-образовательной работе с дошкольник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2.4 Экспериментальное исследование особенностей общения дошкольников разного темпера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III. Поведение ребенка в дошкольном учебном заведении</w:t>
      </w:r>
    </w:p>
    <w:p>
      <w:pPr>
        <w:pStyle w:val="Normal"/>
        <w:spacing w:lineRule="auto" w:line="360" w:before="0" w:after="0"/>
        <w:rPr/>
      </w:pPr>
      <w:r>
        <w:rPr>
          <w:rFonts w:cs="Times New Roman" w:ascii="Times New Roman" w:hAnsi="Times New Roman"/>
          <w:bCs/>
          <w:color w:val="000000"/>
          <w:sz w:val="28"/>
          <w:szCs w:val="28"/>
          <w:lang w:eastAsia="ru-RU"/>
        </w:rPr>
        <w:t>3.1 Адаптация в дошкольном учреждении</w:t>
      </w:r>
    </w:p>
    <w:p>
      <w:pPr>
        <w:pStyle w:val="Normal"/>
        <w:spacing w:lineRule="auto" w:line="360" w:before="0" w:after="0"/>
        <w:rPr/>
      </w:pPr>
      <w:r>
        <w:rPr>
          <w:rFonts w:cs="Times New Roman" w:ascii="Times New Roman" w:hAnsi="Times New Roman"/>
          <w:bCs/>
          <w:color w:val="000000"/>
          <w:sz w:val="28"/>
          <w:szCs w:val="28"/>
          <w:lang w:eastAsia="ru-RU"/>
        </w:rPr>
        <w:t>3.2 Типичные психологические проблемы детей-дошкольников</w:t>
      </w:r>
    </w:p>
    <w:p>
      <w:pPr>
        <w:pStyle w:val="Normal"/>
        <w:spacing w:lineRule="auto" w:line="360" w:before="0" w:after="0"/>
        <w:rPr/>
      </w:pPr>
      <w:r>
        <w:rPr>
          <w:rFonts w:cs="Times New Roman" w:ascii="Times New Roman" w:hAnsi="Times New Roman"/>
          <w:bCs/>
          <w:color w:val="000000"/>
          <w:sz w:val="28"/>
          <w:szCs w:val="28"/>
          <w:lang w:eastAsia="ru-RU"/>
        </w:rPr>
        <w:t>3.3 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i/>
          <w:sz w:val="28"/>
          <w:szCs w:val="28"/>
          <w:lang w:eastAsia="ru-RU"/>
        </w:rPr>
        <w:t>«Представьте себе две реки – одну</w:t>
      </w:r>
    </w:p>
    <w:p>
      <w:pPr>
        <w:pStyle w:val="Normal"/>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спокойную, равнинную, другую</w:t>
      </w:r>
    </w:p>
    <w:p>
      <w:pPr>
        <w:pStyle w:val="Normal"/>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стремительную, горную.</w:t>
      </w:r>
    </w:p>
    <w:p>
      <w:pPr>
        <w:pStyle w:val="Normal"/>
        <w:spacing w:lineRule="auto" w:line="360" w:before="0" w:after="0"/>
        <w:ind w:firstLine="709"/>
        <w:jc w:val="right"/>
        <w:rPr/>
      </w:pPr>
      <w:r>
        <w:rPr>
          <w:rFonts w:cs="Times New Roman" w:ascii="Times New Roman" w:hAnsi="Times New Roman"/>
          <w:i/>
          <w:sz w:val="28"/>
          <w:szCs w:val="28"/>
          <w:lang w:eastAsia="ru-RU"/>
        </w:rPr>
        <w:t>Течение первой едва заметно, она</w:t>
      </w:r>
    </w:p>
    <w:p>
      <w:pPr>
        <w:pStyle w:val="Normal"/>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плавно несет свои воды,</w:t>
      </w:r>
    </w:p>
    <w:p>
      <w:pPr>
        <w:pStyle w:val="Normal"/>
        <w:spacing w:lineRule="auto" w:line="360" w:before="0" w:after="0"/>
        <w:ind w:firstLine="709"/>
        <w:jc w:val="right"/>
        <w:rPr/>
      </w:pPr>
      <w:r>
        <w:rPr>
          <w:rFonts w:cs="Times New Roman" w:ascii="Times New Roman" w:hAnsi="Times New Roman"/>
          <w:i/>
          <w:sz w:val="28"/>
          <w:szCs w:val="28"/>
          <w:lang w:eastAsia="ru-RU"/>
        </w:rPr>
        <w:t>у нее нет ярких всплесков, бурных</w:t>
      </w:r>
    </w:p>
    <w:p>
      <w:pPr>
        <w:pStyle w:val="Normal"/>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водопадов и брызг. Течение второй – полная</w:t>
      </w:r>
    </w:p>
    <w:p>
      <w:pPr>
        <w:pStyle w:val="Normal"/>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противоположность. Река быстро несется,</w:t>
      </w:r>
    </w:p>
    <w:p>
      <w:pPr>
        <w:pStyle w:val="Normal"/>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вода в ней грохочет, бурлит и, ударяясь</w:t>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i/>
          <w:sz w:val="28"/>
          <w:szCs w:val="28"/>
          <w:lang w:eastAsia="ru-RU"/>
        </w:rPr>
        <w:t>о камни, превращается в клочья пены…»</w:t>
      </w:r>
      <w:r>
        <w:rPr>
          <w:rFonts w:cs="Times New Roman" w:ascii="Times New Roman" w:hAnsi="Times New Roman"/>
          <w:sz w:val="28"/>
          <w:szCs w:val="28"/>
          <w:lang w:eastAsia="ru-RU"/>
        </w:rPr>
        <w:t xml:space="preserve"> </w:t>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Черл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ство представляет собой особый период, сущностью которого является процесс - взросления ребёнка, вхождения его в социальный мир взрослых, что предусматривает приобретение свойств и качеств, зрелой личности. Дошкольный возраст характеризуется максимальной ролевой идентификацией ребёнка со взрослыми и сверстниками, стремлением соответствовать образцам адекватного поведения, чтобы быть принятым в обществе и чувствовать себя достаточно компетентным и уверенным в обще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ричины исследования</w:t>
      </w:r>
      <w:r>
        <w:rPr>
          <w:rFonts w:cs="Times New Roman" w:ascii="Times New Roman" w:hAnsi="Times New Roman"/>
          <w:sz w:val="28"/>
          <w:szCs w:val="28"/>
          <w:lang w:eastAsia="ru-RU"/>
        </w:rPr>
        <w:t xml:space="preserve">- серьёзны и актуальны, так как развитие благоприятного общения является фундаментом для дальнейшего становления личности ребёнка и во многом определяет особенности самосознания человека, его отношение к миру, поведение и самочувствие среди люд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о развитии личности ребенка в детском саду, о формировании его личностных качеств и психических процессов, а также о том, насколько комфортно чувствует он себя в группе детского сада, очень важны и актуальны, поскольку группа детского сада – это первое звено в системе общественного воспитания и образования детей. Здесь ребенок проводит 8-12 часов в день, т. е. треть своего детства. Не только от родителей, но и от детского сада зависит то, насколько ребенок окажется психологически подготовленным к школе. Поэтому изучение внутригрупповых взаимоотношений, общения, совместной деятельности, влияния дошкольной группы на формирование личности детей, становление отношений в детском коллективе и т.д. – важные и актуальные проблемы. Разработка всех этих вопросов представляет исключительный теоретический и практический интере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ь психического развития ребенка определяется системой отношений между ним и социальной действительностью и зависит от реального места, которое маленький человек занимает в мире человеческих отношений. Приход ребенка в детский сад и включение его в группу сверстников существенно меняют социальную ситуацию его развития, которое до этого в основном определялось связями ребенок - взрослый. Теперь эти связи дополняются отношениями ребенок-сверстник. Вне этих связей, уже невозможно рассмотреть формирование личности ребенка в период дошкольного детства. Кроме того, важна для практики воспитания, разработка специальных экспериментальных приемов, помогающих обнаружить систему скрытых избирательных отношений в группе детского сада. В то же время психолого-педагогические исследования убедительно показывают важную роль общения со сверстниками в формировании личности ребенка и его взаимоотношений с другими детьми, необходимость знания того, какими должны быть контакты с ровесниками у детей разного возраста и что должно лежать в их основе. Недостаточная разработанность этой важной научной проблемы, а также нужды практики воспитания детей делают актуальным особенностей общения дошкольников разного темперамента, как для понимания природы и особенности коммуникативной деятельности с ровесниками у детей разного возраста, так и для разработки научно - обоснованных методов их воспит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Объект исследования</w:t>
      </w:r>
      <w:r>
        <w:rPr>
          <w:rFonts w:cs="Times New Roman" w:ascii="Times New Roman" w:hAnsi="Times New Roman"/>
          <w:sz w:val="28"/>
          <w:szCs w:val="28"/>
          <w:lang w:eastAsia="ru-RU"/>
        </w:rPr>
        <w:t xml:space="preserve"> – особенности общения в среднем дошкольном возрас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редмет исследования</w:t>
      </w:r>
      <w:r>
        <w:rPr>
          <w:rFonts w:cs="Times New Roman" w:ascii="Times New Roman" w:hAnsi="Times New Roman"/>
          <w:sz w:val="28"/>
          <w:szCs w:val="28"/>
          <w:lang w:eastAsia="ru-RU"/>
        </w:rPr>
        <w:t xml:space="preserve"> – типы темперамента детей среднего дошкольного возрас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Цель исследования</w:t>
      </w:r>
      <w:r>
        <w:rPr>
          <w:rFonts w:cs="Times New Roman" w:ascii="Times New Roman" w:hAnsi="Times New Roman"/>
          <w:sz w:val="28"/>
          <w:szCs w:val="28"/>
          <w:lang w:eastAsia="ru-RU"/>
        </w:rPr>
        <w:t xml:space="preserve"> – изучение соотношения особенностей общения и типов темперамента статуса у детей среднего дошкольного возрас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дач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ать определение темперамента, его типов и свойств относительно дошкольного возрас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вести экспериментальное исследование на выявление особенностей общения дошкольников разного темпераме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ение социометрического статуса дошкольников в группе.</w:t>
      </w:r>
    </w:p>
    <w:p>
      <w:pPr>
        <w:pStyle w:val="Normal"/>
        <w:spacing w:lineRule="auto" w:line="360" w:before="0" w:after="0"/>
        <w:ind w:firstLine="709"/>
        <w:jc w:val="both"/>
        <w:rPr/>
      </w:pPr>
      <w:r>
        <w:rPr>
          <w:rFonts w:cs="Times New Roman" w:ascii="Times New Roman" w:hAnsi="Times New Roman"/>
          <w:sz w:val="28"/>
          <w:szCs w:val="28"/>
        </w:rPr>
        <w:t>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Еще не родившийся ребенок - это формирующееся человеческое существо. Влияние отношений матери к еще не родившемуся ребенку исключительно важно для его развития. Также важны взаимоотношения матери и отца. Любовь, с которой мать вынашивает ребенка; мысли, связанные с его появлением; богатство общения, которое мать делит с ним, оказывают влияние на развивающуюся психик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максимально нуждается во взрослом.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сследователи (Р. Спитц, Дж. 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 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РАЗДЕЛ I.</w:t>
      </w:r>
      <w:r>
        <w:rPr>
          <w:rFonts w:cs="Times New Roman" w:ascii="Times New Roman" w:hAnsi="Times New Roman"/>
          <w:sz w:val="28"/>
          <w:szCs w:val="28"/>
        </w:rPr>
        <w:t xml:space="preserve"> </w:t>
      </w:r>
      <w:r>
        <w:rPr>
          <w:rFonts w:cs="Times New Roman" w:ascii="Times New Roman" w:hAnsi="Times New Roman"/>
          <w:b/>
          <w:sz w:val="28"/>
          <w:szCs w:val="28"/>
        </w:rPr>
        <w:t>ТЕМПЕРАМЕНТ РЕБЕН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sz w:val="28"/>
          <w:szCs w:val="28"/>
        </w:rPr>
        <w:t>1.1 ОПРЕДЕЛЕНИЕ, ПОНЯТИЕ, КОМПОНЕНТЫ ТЕМПЕРАМЕН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Темперамент</w:t>
      </w:r>
      <w:r>
        <w:rPr>
          <w:rFonts w:cs="Times New Roman" w:ascii="Times New Roman" w:hAnsi="Times New Roman"/>
          <w:sz w:val="28"/>
          <w:szCs w:val="28"/>
        </w:rPr>
        <w:t xml:space="preserve"> (лат. т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мент - качест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Темперамент относится к биологически обусловленным подструктурам личности. Различают четыре основных типа темперамента: сангвиник, холерик, флегматик и меланхо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pPr>
      <w:r>
        <w:rPr>
          <w:rFonts w:cs="Times New Roman" w:ascii="Times New Roman" w:hAnsi="Times New Roman"/>
          <w:sz w:val="28"/>
          <w:szCs w:val="28"/>
        </w:rPr>
        <w:t>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д </w:t>
      </w:r>
      <w:r>
        <w:rPr>
          <w:rFonts w:cs="Times New Roman" w:ascii="Times New Roman" w:hAnsi="Times New Roman"/>
          <w:i/>
          <w:sz w:val="28"/>
          <w:szCs w:val="28"/>
        </w:rPr>
        <w:t>темпераментом</w:t>
      </w:r>
      <w:r>
        <w:rPr>
          <w:rFonts w:cs="Times New Roman" w:ascii="Times New Roman" w:hAnsi="Times New Roman"/>
          <w:sz w:val="28"/>
          <w:szCs w:val="28"/>
        </w:rPr>
        <w:t xml:space="preserve">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 К свойствам темперамента относятся индивидуальные особенности, которы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регулируют динамику психической деятельности в целом;</w:t>
      </w:r>
    </w:p>
    <w:p>
      <w:pPr>
        <w:pStyle w:val="Normal"/>
        <w:spacing w:lineRule="auto" w:line="360" w:before="0" w:after="0"/>
        <w:ind w:firstLine="709"/>
        <w:jc w:val="both"/>
        <w:rPr/>
      </w:pPr>
      <w:r>
        <w:rPr>
          <w:rFonts w:cs="Times New Roman" w:ascii="Times New Roman" w:hAnsi="Times New Roman"/>
          <w:i/>
          <w:sz w:val="28"/>
          <w:szCs w:val="28"/>
        </w:rPr>
        <w:t>- характеризуют особенности динамики отдельных психических процессов;</w:t>
      </w:r>
    </w:p>
    <w:p>
      <w:pPr>
        <w:pStyle w:val="Normal"/>
        <w:spacing w:lineRule="auto" w:line="360" w:before="0" w:after="0"/>
        <w:ind w:firstLine="709"/>
        <w:jc w:val="both"/>
        <w:rPr/>
      </w:pPr>
      <w:r>
        <w:rPr>
          <w:rFonts w:cs="Times New Roman" w:ascii="Times New Roman" w:hAnsi="Times New Roman"/>
          <w:i/>
          <w:sz w:val="28"/>
          <w:szCs w:val="28"/>
        </w:rPr>
        <w:t>- имеют устойчивый и постоянный характер и сохраняются в развитии на протяжении длительного отрезка времени;</w:t>
      </w:r>
    </w:p>
    <w:p>
      <w:pPr>
        <w:pStyle w:val="Normal"/>
        <w:spacing w:lineRule="auto" w:line="360" w:before="0" w:after="0"/>
        <w:ind w:firstLine="709"/>
        <w:jc w:val="both"/>
        <w:rPr/>
      </w:pPr>
      <w:r>
        <w:rPr>
          <w:rFonts w:cs="Times New Roman" w:ascii="Times New Roman" w:hAnsi="Times New Roman"/>
          <w:i/>
          <w:sz w:val="28"/>
          <w:szCs w:val="28"/>
        </w:rPr>
        <w:t>- находятся в строго закономерном соотношении, характеризующем тип темперамен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однозначно обусловлены общим типом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u w:val="single"/>
        </w:rPr>
        <w:t>Анализ внутренней структуры</w:t>
      </w:r>
      <w:r>
        <w:rPr>
          <w:rFonts w:cs="Times New Roman" w:ascii="Times New Roman" w:hAnsi="Times New Roman"/>
          <w:sz w:val="28"/>
          <w:szCs w:val="28"/>
        </w:rPr>
        <w:t xml:space="preserve"> темперамента представляет значительные трудности, обусловленные отсутствием у темперамента (в его обычных психологических характеристиках) единого содержания и единой системы внешних проявлений. Попытки такого анализа приводят к выделению трех главных, ведущих, компонентов темперамента, относящихся к сферам общей активности индивида, его моторики и его эмоциональности. Каждый из этих компонентов, в свою очередь, обладает весьма сложным многомерным строением и разными формами психологических проявлений.</w:t>
      </w:r>
    </w:p>
    <w:p>
      <w:pPr>
        <w:pStyle w:val="Normal"/>
        <w:spacing w:lineRule="auto" w:line="360" w:before="0" w:after="0"/>
        <w:ind w:firstLine="709"/>
        <w:jc w:val="both"/>
        <w:rPr/>
      </w:pPr>
      <w:r>
        <w:rPr>
          <w:rFonts w:cs="Times New Roman" w:ascii="Times New Roman" w:hAnsi="Times New Roman"/>
          <w:sz w:val="28"/>
          <w:szCs w:val="28"/>
        </w:rPr>
        <w:t>Особое значение в структуре темперамента имеет тот его компонент, который обозначается как общая психическая активность индивида. Сущность психической активности заключается в стремление личности к самовыражению, эффективному освоению и преобразованию внешней действительности; конечно при этом направление, качество и уровень реализации этих тенденций определяется другими особенностями личности: ее интеллектуальными и характерологическими особенностями, комплексом ее отношений и мотивов. Степень активности распространяется от вялости, инертности и пассивного созерцательства на одном полюсе до высшей степени энергии, мощной стремительности действий и постоянного подъема - на другом.</w:t>
      </w:r>
    </w:p>
    <w:p>
      <w:pPr>
        <w:pStyle w:val="Normal"/>
        <w:spacing w:lineRule="auto" w:line="360" w:before="0" w:after="0"/>
        <w:ind w:firstLine="709"/>
        <w:jc w:val="both"/>
        <w:rPr/>
      </w:pPr>
      <w:r>
        <w:rPr>
          <w:rFonts w:cs="Times New Roman" w:ascii="Times New Roman" w:hAnsi="Times New Roman"/>
          <w:sz w:val="28"/>
          <w:szCs w:val="28"/>
        </w:rPr>
        <w:t>К группе качеств, составляющих первый компонент темперамента, вплотную примыкает группа качеств, составляющих второй - двигательный, или моторный компонент, ведущую роль в котором играют качества, связанные с функцией двигательного (и специального речедвигательного аппарата).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основным компонентом темперамента является “эмоциональность“,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По сравнению с другими составными частями темперамента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лабильность. Впечатлительность выражает аффективную восприимчивость субъекта, чуткость его к эмоциональным воздействиям, способность его найти почву для эмоциональной реакции там, где для других такой почвы не существует. Термином “импульсивность” обозначается быстрота,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ринимается скорость, с которой прекращается данное эмоциональное состояние или происходит смена одного переживания другим.</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темперамента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 ее направленности, характера. способносте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ПСИХОЛОГИЧЕСКАЯ ХАРАКТЕРИСТИКА ТЕМПЕРА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Сангвинический темперамен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 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before="0" w:after="0"/>
        <w:ind w:firstLine="709"/>
        <w:jc w:val="both"/>
        <w:rPr/>
      </w:pPr>
      <w:r>
        <w:rPr>
          <w:rFonts w:cs="Times New Roman" w:ascii="Times New Roman" w:hAnsi="Times New Roman"/>
          <w:i/>
          <w:sz w:val="28"/>
          <w:szCs w:val="28"/>
        </w:rPr>
        <w:t>Флегматический темперамен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before="0" w:after="0"/>
        <w:ind w:firstLine="709"/>
        <w:jc w:val="both"/>
        <w:rPr/>
      </w:pPr>
      <w:r>
        <w:rPr>
          <w:rFonts w:cs="Times New Roman" w:ascii="Times New Roman" w:hAnsi="Times New Roman"/>
          <w:i/>
          <w:sz w:val="28"/>
          <w:szCs w:val="28"/>
        </w:rPr>
        <w:t>Холерический темперамен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ланхолический темперамент.</w:t>
      </w:r>
    </w:p>
    <w:p>
      <w:pPr>
        <w:pStyle w:val="Normal"/>
        <w:spacing w:lineRule="auto" w:line="360" w:before="0" w:after="0"/>
        <w:ind w:firstLine="709"/>
        <w:jc w:val="both"/>
        <w:rPr/>
      </w:pPr>
      <w:r>
        <w:rPr>
          <w:rFonts w:cs="Times New Roman" w:ascii="Times New Roman" w:hAnsi="Times New Roman"/>
          <w:sz w:val="28"/>
          <w:szCs w:val="28"/>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ипы высшей нервной деятельности и их соотношение с темпераментом</w:t>
      </w:r>
    </w:p>
    <w:tbl>
      <w:tblPr>
        <w:tblW w:w="9420" w:type="dxa"/>
        <w:jc w:val="left"/>
        <w:tblInd w:w="-115" w:type="dxa"/>
        <w:tblLayout w:type="fixed"/>
        <w:tblCellMar>
          <w:top w:w="0" w:type="dxa"/>
          <w:left w:w="108" w:type="dxa"/>
          <w:bottom w:w="0" w:type="dxa"/>
          <w:right w:w="108" w:type="dxa"/>
        </w:tblCellMar>
      </w:tblPr>
      <w:tblGrid>
        <w:gridCol w:w="2123"/>
        <w:gridCol w:w="3229"/>
        <w:gridCol w:w="2754"/>
        <w:gridCol w:w="1314"/>
      </w:tblGrid>
      <w:tr>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а нервн. процессов</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вновешенность нерв. процессов</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ижность нерв. процессов</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мент</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й</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вновешенный</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ижный</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гвиник</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й</w:t>
            </w:r>
          </w:p>
        </w:tc>
        <w:tc>
          <w:tcPr>
            <w:tcW w:w="3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ертный</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легматик</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й</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равновешенный</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ерик</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й</w:t>
            </w:r>
          </w:p>
        </w:tc>
        <w:tc>
          <w:tcPr>
            <w:tcW w:w="3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анхолик</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3 РЕБЕНОК В СИСТЕМЕ ДОШКОЛЬНОГО ВОСПИТ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дошкольного возраста по своим особенностям способен к тому, чтобы начать какой-то новый цикл обучения, недоступный для него до этого. Он способен это обучение проходить по какой-то программе, но вместе с тем, саму программу он, по природе своей, по своим интересам, по уровню своего мышления, может усвоить в меру того, в меру чего она является его собственной программой.</w:t>
      </w:r>
    </w:p>
    <w:p>
      <w:pPr>
        <w:pStyle w:val="Normal"/>
        <w:spacing w:lineRule="auto" w:line="360" w:before="0" w:after="0"/>
        <w:ind w:firstLine="709"/>
        <w:jc w:val="both"/>
        <w:rPr/>
      </w:pPr>
      <w:r>
        <w:rPr>
          <w:rFonts w:cs="Times New Roman" w:ascii="Times New Roman" w:hAnsi="Times New Roman"/>
          <w:sz w:val="28"/>
          <w:szCs w:val="28"/>
          <w:lang w:eastAsia="ru-RU"/>
        </w:rPr>
        <w:t>Возможности маленького ребенка велики. Исследования, проводившиеся в последние годы в нашей стране и за рубежом, свидетельствуют о том, что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 Данные о больших возможностях дошкольников дают основание родителям и педагогам изыскивать новые пути разумного использования этих возможностей, знакомя детей не только с отдельными явлениями природы и общественной жизни, но и с простейшими связями и взаимозависимостями между ними, добиваясь более высокого уровня их физического, умственного и эстетического развития, воспитания у них таких нравственных представлений, чувств и привычек, формирование которых ранее осуществлялось на более поздних ступенях развития.</w:t>
      </w:r>
    </w:p>
    <w:p>
      <w:pPr>
        <w:pStyle w:val="Normal"/>
        <w:spacing w:lineRule="auto" w:line="360" w:before="0" w:after="0"/>
        <w:ind w:firstLine="709"/>
        <w:jc w:val="both"/>
        <w:rPr/>
      </w:pPr>
      <w:r>
        <w:rPr>
          <w:rFonts w:cs="Times New Roman" w:ascii="Times New Roman" w:hAnsi="Times New Roman"/>
          <w:sz w:val="28"/>
          <w:szCs w:val="28"/>
          <w:lang w:eastAsia="ru-RU"/>
        </w:rPr>
        <w:t>Однако проблема заключается в том, как далеко следует идти по пути интенсификации дошкольного воспитания, каковы пределы разумного использования детских возможностей.</w:t>
      </w:r>
    </w:p>
    <w:p>
      <w:pPr>
        <w:pStyle w:val="Normal"/>
        <w:spacing w:lineRule="auto" w:line="360" w:before="0" w:after="0"/>
        <w:ind w:firstLine="709"/>
        <w:jc w:val="both"/>
        <w:rPr/>
      </w:pPr>
      <w:r>
        <w:rPr>
          <w:rFonts w:cs="Times New Roman" w:ascii="Times New Roman" w:hAnsi="Times New Roman"/>
          <w:sz w:val="28"/>
          <w:szCs w:val="28"/>
          <w:lang w:eastAsia="ru-RU"/>
        </w:rPr>
        <w:t>Исходя из данных о больших потенциальных возможностях маленьких детей, приходят к выводу, что «революция» в педагогике якобы будет достигнута в результате сверхраннего, максимально форсированного обучения, обеспечивающего ускорение, искусственную акселерацию детского развития. С этой точки зрения возможности маленького ребенка безграничны. Как выразился однажды известный психолог профессор Оксфордского университета Д. Брукнер, ребенка любого возраста можно обучить каким угодно знаниям, если использовать для этого соответствующие методы. Имеются данные, например, что при специальной интенсивной тренировке младенцы могут научиться плавать, трехлетние малыши усваивают навыки чтения и печатания на машинке, дети 4—5 лет овладевают довольно сложными логико-математическими операциями и т. д.</w:t>
      </w:r>
    </w:p>
    <w:p>
      <w:pPr>
        <w:pStyle w:val="Normal"/>
        <w:spacing w:lineRule="auto" w:line="360" w:before="0" w:after="0"/>
        <w:ind w:firstLine="709"/>
        <w:jc w:val="both"/>
        <w:rPr/>
      </w:pPr>
      <w:r>
        <w:rPr>
          <w:rFonts w:cs="Times New Roman" w:ascii="Times New Roman" w:hAnsi="Times New Roman"/>
          <w:sz w:val="28"/>
          <w:szCs w:val="28"/>
          <w:lang w:eastAsia="ru-RU"/>
        </w:rPr>
        <w:t xml:space="preserve">В процессе совершенствования содержания и методов дошкольного воспитания надо иметь в виду следующее. </w:t>
      </w:r>
      <w:r>
        <w:rPr>
          <w:rFonts w:cs="Times New Roman" w:ascii="Times New Roman" w:hAnsi="Times New Roman"/>
          <w:sz w:val="28"/>
          <w:szCs w:val="28"/>
          <w:u w:val="single"/>
          <w:lang w:eastAsia="ru-RU"/>
        </w:rPr>
        <w:t>Во-первых</w:t>
      </w:r>
      <w:r>
        <w:rPr>
          <w:rFonts w:cs="Times New Roman" w:ascii="Times New Roman" w:hAnsi="Times New Roman"/>
          <w:sz w:val="28"/>
          <w:szCs w:val="28"/>
          <w:lang w:eastAsia="ru-RU"/>
        </w:rPr>
        <w:t>, нельзя забывать о том, что мы имеем дело с маленьким ребенком, созревание организма которого еще продолжается, формирование морфофизиологических свойств мозга которого еще не закончилось и работоспособность которого еще ограничена. Поэтому надо учитывать не только то, какие знания и умения дошкольники могут усвоить при интенсивной тренировке, но и то, каких физических и душевных сил это от них потребует.</w:t>
      </w:r>
    </w:p>
    <w:p>
      <w:pPr>
        <w:pStyle w:val="Normal"/>
        <w:spacing w:lineRule="auto" w:line="360" w:before="0" w:after="0"/>
        <w:ind w:firstLine="709"/>
        <w:jc w:val="both"/>
        <w:rPr/>
      </w:pPr>
      <w:r>
        <w:rPr>
          <w:rFonts w:cs="Times New Roman" w:ascii="Times New Roman" w:hAnsi="Times New Roman"/>
          <w:sz w:val="28"/>
          <w:szCs w:val="28"/>
          <w:lang w:eastAsia="ru-RU"/>
        </w:rPr>
        <w:t>Ибо всякая перегрузка и вызываемое ею переутомление грозят оказать отрицательное влияние на состояние здоровья дошкольника, на его физическое и умственное развитие. Для того чтобы избежать перегрузок, надо рационально организовать режим</w:t>
      </w:r>
    </w:p>
    <w:p>
      <w:pPr>
        <w:pStyle w:val="Normal"/>
        <w:spacing w:lineRule="auto" w:line="360" w:before="0" w:after="0"/>
        <w:ind w:firstLine="709"/>
        <w:jc w:val="both"/>
        <w:rPr/>
      </w:pPr>
      <w:r>
        <w:rPr>
          <w:rFonts w:cs="Times New Roman" w:ascii="Times New Roman" w:hAnsi="Times New Roman"/>
          <w:sz w:val="28"/>
          <w:szCs w:val="28"/>
          <w:lang w:eastAsia="ru-RU"/>
        </w:rPr>
        <w:t>дня ребенка, предусмотрев правильное чередование сна и бодрствования, кратковременные (не более 30 минут) учебные занятия и свободные игры — все мероприятия, проводимые в закрытом помещении, и физические упражнения, а также прогулки на свежем воздухе.</w:t>
      </w:r>
    </w:p>
    <w:p>
      <w:pPr>
        <w:pStyle w:val="Normal"/>
        <w:spacing w:lineRule="auto" w:line="360" w:before="0" w:after="0"/>
        <w:ind w:firstLine="709"/>
        <w:jc w:val="both"/>
        <w:rPr/>
      </w:pPr>
      <w:r>
        <w:rPr>
          <w:rFonts w:cs="Times New Roman" w:ascii="Times New Roman" w:hAnsi="Times New Roman"/>
          <w:sz w:val="28"/>
          <w:szCs w:val="28"/>
          <w:u w:val="single"/>
          <w:lang w:eastAsia="ru-RU"/>
        </w:rPr>
        <w:t>Во-вторых</w:t>
      </w:r>
      <w:r>
        <w:rPr>
          <w:rFonts w:cs="Times New Roman" w:ascii="Times New Roman" w:hAnsi="Times New Roman"/>
          <w:sz w:val="28"/>
          <w:szCs w:val="28"/>
          <w:lang w:eastAsia="ru-RU"/>
        </w:rPr>
        <w:t>, надо учитывать не только то, что может заучить ребенок, но и то, в какой мере он способен осмыслить усвоенное и насколько это полезно для общего развития малы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В-третьих</w:t>
      </w:r>
      <w:r>
        <w:rPr>
          <w:rFonts w:cs="Times New Roman" w:ascii="Times New Roman" w:hAnsi="Times New Roman"/>
          <w:sz w:val="28"/>
          <w:szCs w:val="28"/>
          <w:lang w:eastAsia="ru-RU"/>
        </w:rPr>
        <w:t>, преждевременное, сверхраннее обучение дошкольника грозит нарушить нормальный ход гармонического развития человеческой личности. Дело в том, что на каждой ступени возрастного развития формируются в определенной последовательности ценнейшие человеческие качества и способности. Так, при правильном воспитании в дошкольном возрасте наиболее интенсивно развиваются целостное восприятие окружающего мира, наглядно-образное мышление, творческое воображение, непосредственное эмоциональное отношение к окружающим людям, сочувствие к их нуждам и переживаниям. Все эти качества имеют первостепенное значение не только для маленького ребенка, но и для зрелого, взрослого человека. Причем обнаруживается, что, если в дошкольном возрасте такого рода качества не будут надлежащим образом сформированы, то восполнить возникший недостаток позднее окажется делом весьма трудным, а подчас и невозможным.</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709"/>
        <w:jc w:val="both"/>
        <w:rPr/>
      </w:pPr>
      <w:r>
        <w:rPr>
          <w:rFonts w:cs="Times New Roman" w:ascii="Times New Roman" w:hAnsi="Times New Roman"/>
          <w:i/>
          <w:sz w:val="28"/>
          <w:szCs w:val="28"/>
          <w:lang w:eastAsia="ru-RU"/>
        </w:rPr>
        <w:t>Задача</w:t>
      </w:r>
      <w:r>
        <w:rPr>
          <w:rFonts w:cs="Times New Roman" w:ascii="Times New Roman" w:hAnsi="Times New Roman"/>
          <w:sz w:val="28"/>
          <w:szCs w:val="28"/>
          <w:lang w:eastAsia="ru-RU"/>
        </w:rPr>
        <w:t xml:space="preserve"> заключается в том, чтобы, учитывая возрастные особенности и возможности малыша, воспитывать у него в первую очередь такие ценнейшие качества, как способность внимательно наблюдать действительность, творчески изменять эту действительность в своем воображении, чувствовать прекрасное в природе и искусстве, ответственно относиться к своим маленьким трудовым обязанностям, эмоционально откликаться на нужды других людей и стремиться помочь им в случае необходимости. Для воспитания этих важнейших качеств в</w:t>
      </w:r>
    </w:p>
    <w:p>
      <w:pPr>
        <w:pStyle w:val="Normal"/>
        <w:spacing w:lineRule="auto" w:line="360" w:before="0" w:after="0"/>
        <w:ind w:firstLine="709"/>
        <w:jc w:val="both"/>
        <w:rPr/>
      </w:pPr>
      <w:r>
        <w:rPr>
          <w:rFonts w:cs="Times New Roman" w:ascii="Times New Roman" w:hAnsi="Times New Roman"/>
          <w:sz w:val="28"/>
          <w:szCs w:val="28"/>
          <w:lang w:eastAsia="ru-RU"/>
        </w:rPr>
        <w:t>дошкольном возрасте имеются особо благоприятные условия, и, будучи сформированы надлежащим образом в первые годы жизни ребенка, они войдут затем в золотой фонд зрелой человеческой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ПЕДАГОГИКА И «ЗАВТРАШНИЙ ДЕНЬ» РЕБЁНК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период от 3-х до 6—7 лет у ребенка продолжается быстрое развитие мышления, формируются представления об окружающем мире, понимание самого себя и своего места в жизни, складывается самооценка. Основная его деятельность — игра. Постепенно формируются новые мотивы игры: исполнение роли в воображаемой ситуации. Образцом главной роли служит взрослый. Если вчера это чаще всего были мать, отец, воспитатели, то сегодня под влиянием разрушающего детскую психику телевидения кумирами нередко становятся гангстеры, грабители, боевики, насильники, террористы. Прямо в жизнь дети переносят все, что видят на экране. Подтверждается положение о решающей роли условий жизни и воспитания в психическом и социальном развитии ребенка.</w:t>
      </w:r>
    </w:p>
    <w:p>
      <w:pPr>
        <w:pStyle w:val="Normal"/>
        <w:spacing w:lineRule="auto" w:line="360" w:before="0" w:after="0"/>
        <w:ind w:firstLine="709"/>
        <w:jc w:val="both"/>
        <w:rPr/>
      </w:pPr>
      <w:r>
        <w:rPr>
          <w:rFonts w:cs="Times New Roman" w:ascii="Times New Roman" w:hAnsi="Times New Roman"/>
          <w:sz w:val="28"/>
          <w:szCs w:val="28"/>
          <w:lang w:eastAsia="ru-RU"/>
        </w:rPr>
        <w:t>Природные свойства, задатки выступают лишь условиями, а не движущими силами развития ребенка. Как формируется ребенок, каким он растет — зависит от окружающих его людей, от того, как они его воспитывают. Дошкольное детство — это возрастной период, когда процессы развития во всех направлениях идут очень интенсивно. Созревание мозга еще не завершилось, функциональные особенности его еще не сложились, работа его еще огранич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ольник очень пластичен, легко поддается обучению. Возможности его значительно выше, чем предполагают родители и педагоги. Эти особенности нужно в полной мере использовать в воспитании. Необходимо позаботиться, чтобы оно имело всесторонний и гармонический характер. Только органично связывая нравственное воспитание с физическим, трудовое с эмоциональным, умственное с эстетическим, можно достичь равномерного и согласованного развития всех качеств. Способности дошкольника проявляются в точности, чувствительности восприятия, умении вычленять наиболее характерный свойства предметов, разбираться в сложных ситуациях, уверенном использовании в речи логико-грамматических конструкций, наблюдательности, смекалке. К 6 годамразвиваются и специальные способности, например музыкальные.</w:t>
      </w:r>
      <w:r>
        <w:rPr>
          <w:rStyle w:val="FootnoteCharacters"/>
          <w:rStyle w:val="FootnoteAnchor"/>
          <w:rFonts w:cs="Times New Roman" w:ascii="Times New Roman" w:hAnsi="Times New Roman"/>
          <w:sz w:val="28"/>
          <w:szCs w:val="28"/>
          <w:lang w:eastAsia="ru-RU"/>
        </w:rPr>
        <w:footnoteReference w:id="7"/>
      </w:r>
    </w:p>
    <w:p>
      <w:pPr>
        <w:pStyle w:val="Normal"/>
        <w:spacing w:lineRule="auto" w:line="360" w:before="0" w:after="0"/>
        <w:ind w:firstLine="709"/>
        <w:jc w:val="both"/>
        <w:rPr/>
      </w:pPr>
      <w:r>
        <w:rPr>
          <w:rFonts w:cs="Times New Roman" w:ascii="Times New Roman" w:hAnsi="Times New Roman"/>
          <w:sz w:val="28"/>
          <w:szCs w:val="28"/>
          <w:lang w:eastAsia="ru-RU"/>
        </w:rPr>
        <w:t>Мышление ребенка связано с его знаниями — чем больше знает ребенок, тем больше у него запас представлений для возникновения новых мыслей. Но, приобретая все новые и новые знания, ребенок не только уточняет свои прежние представления — он попадает в круг неопределенных, не совсем ясных знаний, выступающих в форме догадок, предположений, вопросов. Это создает определенные «барьеры» для нарастающего развития познавательного процесса. Он вынужден «тормозить» перед непонятным. Мышление сдерживается возрастом и остается «детским». Конечно, различными хитроумными способами можно несколько форсировать этот процесс. Но, как показал опыт обучения шестилетних детей, вряд ли нужно к этому стремиться. Ребенок дошкольного возраста очень любознателен, задает много вопросов, требуя немедленного ответа. В этом возрасте он продолжает быть неутомимым исследователем. Многие педагоги полагают, что нужно идти за ребенком, удовлетворяя его любопытство и обучая тому, к чему он сам проявляет интерес, о чем спрашивает.</w:t>
      </w:r>
    </w:p>
    <w:p>
      <w:pPr>
        <w:pStyle w:val="Normal"/>
        <w:spacing w:lineRule="auto" w:line="360" w:before="0" w:after="0"/>
        <w:ind w:firstLine="709"/>
        <w:jc w:val="both"/>
        <w:rPr/>
      </w:pPr>
      <w:r>
        <w:rPr>
          <w:rFonts w:cs="Times New Roman" w:ascii="Times New Roman" w:hAnsi="Times New Roman"/>
          <w:sz w:val="28"/>
          <w:szCs w:val="28"/>
          <w:lang w:eastAsia="ru-RU"/>
        </w:rPr>
        <w:t>В этом возрасте происходит наиболее продуктивное развитие речи.</w:t>
      </w:r>
    </w:p>
    <w:p>
      <w:pPr>
        <w:pStyle w:val="Normal"/>
        <w:spacing w:lineRule="auto" w:line="360" w:before="0" w:after="0"/>
        <w:ind w:firstLine="709"/>
        <w:jc w:val="both"/>
        <w:rPr/>
      </w:pPr>
      <w:r>
        <w:rPr>
          <w:rFonts w:cs="Times New Roman" w:ascii="Times New Roman" w:hAnsi="Times New Roman"/>
          <w:sz w:val="28"/>
          <w:szCs w:val="28"/>
          <w:lang w:eastAsia="ru-RU"/>
        </w:rPr>
        <w:t>Увеличивается словарный запас (до 4000 слов), происходит развитие смысловой стороны речи. К 5—6 годам большинство детей овладевает правильным звукопроизношением. Постепенно меняется характер взаимоотношений детей со взрослыми.</w:t>
      </w:r>
    </w:p>
    <w:p>
      <w:pPr>
        <w:pStyle w:val="Normal"/>
        <w:spacing w:lineRule="auto" w:line="360" w:before="0" w:after="0"/>
        <w:ind w:firstLine="709"/>
        <w:jc w:val="both"/>
        <w:rPr/>
      </w:pPr>
      <w:r>
        <w:rPr>
          <w:rFonts w:cs="Times New Roman" w:ascii="Times New Roman" w:hAnsi="Times New Roman"/>
          <w:sz w:val="28"/>
          <w:szCs w:val="28"/>
          <w:lang w:eastAsia="ru-RU"/>
        </w:rPr>
        <w:t>Продолжается формирование социальных норм и трудовых навыков. Некоторые из них, например убирать за собой, умываться, чистить зубы и т. п., дети пронесут через всю жизнь. Если же упущен период, когда эти качества интенсивно формируются, то наверстать упущенное будет нелегко. Ребенок этого возраста легко перевозбуждается. Ежедневный просмотр даже коротких телевизионных передач вреден для его здоровья. Нередко уже двухлетний малыш сидит с родителями по часу и более у телевизора. Он еще не в состоянии осмыслить того, что слышит и видит. Для его нервной системы это сверхсильные раздражители, утомляющие слух, зрение. Только с трех-четырехлетнего возраста можно разрешать ребенку смотреть детскую передачу в течение 15—20 минут 1—3 раза в неделю. Если перевозбуждение нервной системы случается часто и длится долго, то уже к школе ребенок страдает нервными заболеваниями. По некоторым оценкам, лишь четверть детей приходят в школу здоровыми. И виной тому все тот же злополучный телевизор, который лишает</w:t>
      </w:r>
    </w:p>
    <w:p>
      <w:pPr>
        <w:pStyle w:val="Normal"/>
        <w:spacing w:lineRule="auto" w:line="360" w:before="0" w:after="0"/>
        <w:ind w:firstLine="709"/>
        <w:jc w:val="both"/>
        <w:rPr/>
      </w:pPr>
      <w:r>
        <w:rPr>
          <w:rFonts w:cs="Times New Roman" w:ascii="Times New Roman" w:hAnsi="Times New Roman"/>
          <w:sz w:val="28"/>
          <w:szCs w:val="28"/>
          <w:lang w:eastAsia="ru-RU"/>
        </w:rPr>
        <w:t>ребенка нормального физического развития, утомляет без всякой пользы его нервную систему, засоряет детскую голову ненужной информацией. Родители пока очень легкомысленно относятся к советам педагогов и врачей. К концу дошкольного периода у детей появляются зачатки произвольного, активного внимания, связанного с сознательно поставленной целью, с волевым усилием. Произвольное и непроизвольное внимание чередуется, переходит одно в другое. Слабо развиты у детей такие свойства внимания, как распределение и переключение. Отсюда — большая неусидчивость, отвлекаемость, рассея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дошкольного возраста уже многое знает и может. Но не следует переоценивать его умственные возможности, умиляясь, как бойко он произносит замысловатые выражения. Логическая форма мышления ему почти недоступна, точнее еще не характерна для него. Высшие формы наглядно-образного мышления являются итогом интеллектуального развития дошкольника.</w:t>
      </w:r>
      <w:r>
        <w:rPr>
          <w:rStyle w:val="FootnoteCharacters"/>
          <w:rStyle w:val="FootnoteAnchor"/>
          <w:rFonts w:cs="Times New Roman" w:ascii="Times New Roman" w:hAnsi="Times New Roman"/>
          <w:sz w:val="28"/>
          <w:szCs w:val="28"/>
          <w:lang w:eastAsia="ru-RU"/>
        </w:rPr>
        <w:footnoteReference w:id="8"/>
      </w:r>
    </w:p>
    <w:p>
      <w:pPr>
        <w:pStyle w:val="Normal"/>
        <w:spacing w:lineRule="auto" w:line="360" w:before="0" w:after="0"/>
        <w:ind w:firstLine="709"/>
        <w:jc w:val="both"/>
        <w:rPr/>
      </w:pPr>
      <w:r>
        <w:rPr>
          <w:rFonts w:cs="Times New Roman" w:ascii="Times New Roman" w:hAnsi="Times New Roman"/>
          <w:sz w:val="28"/>
          <w:szCs w:val="28"/>
          <w:lang w:eastAsia="ru-RU"/>
        </w:rPr>
        <w:t>Большую роль в умственном развитии ребенка играют математические представления. В последние десятилетия мировая педагогика, разрешая вопросы обучения детей шестилетнего возраста, обстоятельно изучила многие аспекты формирования логических, математических и вообще абстрактных представлений.</w:t>
      </w:r>
    </w:p>
    <w:p>
      <w:pPr>
        <w:pStyle w:val="Normal"/>
        <w:spacing w:lineRule="auto" w:line="360" w:before="0" w:after="0"/>
        <w:ind w:firstLine="709"/>
        <w:jc w:val="both"/>
        <w:rPr/>
      </w:pPr>
      <w:r>
        <w:rPr>
          <w:rFonts w:cs="Times New Roman" w:ascii="Times New Roman" w:hAnsi="Times New Roman"/>
          <w:sz w:val="28"/>
          <w:szCs w:val="28"/>
          <w:lang w:eastAsia="ru-RU"/>
        </w:rPr>
        <w:t>Оказалось, что для верного их понимания детский ум еще не созрел, хотя при правильно выбранных методах обучения ему доступны многие формы абстрактной деятельности. Существуют так называемые «барьеры» понимания, над изучением которых много трудился известный швейцарский психолог Ж. Пиаже. В игре дети способны без всякого обучения усвоить понятия о форме предметов, величине, количестве. Но без специального педагогического руководства им трудно перешагнуть через «барьеры» понимания отношений. Например, дети не могут сообразить, где больше по величине, а где больше по количеству. На двух листочках нарисованы груши. На одном семь груш, но они очень маленькие и занимают только половину листочка. А на другом — три груши, но они большие и занимают весь листок. На вопрос — где больше груш? — большинство детей дает неправильный ответ, указывая на листок с тремя грушами. Этот простой пример обнажает принципиальные возможности мышления. Детей дошкольного возраста можно выучить даже очень трудным и сложным вещам (например, интегральному исчислению), только понимать они мало что будут. Народная педагогика, конечно, знала «барьеры Пиаже» и придерживалась мудрого решения: пока молодой — пусть запоминает, а подрастет — поймет. Вовсе не обязательно тратить огромные усилия, чтобы хоть как-то прояснить в этом возрасте то, что само собой придет со временем. Искусственное форсирование темпов развития ничего, кроме вреда, не дает. К моменту поступления в школу мотивационная сфера ребенка претерпевает серьезные изменения. Если трехлетний малыш действует большей частью под влиянием ситуативных чувств и желаний, то поступки пяти-шести летнего ребенка более осознанны. В этом возрасте он уже движим такими мотивами, которых у него еще не было в раннем детстве. Они связаны с интересом детей к миру взрослых, со стремлением быть похожими на них. Немаловажную роль играет стремление получить одобрение родителей, воспитателей, а также завоевать симпатию сверстников. Мотивом деятельности многих детей выступают личные достижения, самолюбие, самоутверждение. Они проявляются в притязаниях на главные роли в играх, в желании побеждать в соревнова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воеобразное проявление потребности детей в признании.</w:t>
      </w:r>
      <w:r>
        <w:rPr>
          <w:rStyle w:val="FootnoteCharacters"/>
          <w:rStyle w:val="FootnoteAnchor"/>
          <w:rFonts w:cs="Times New Roman" w:ascii="Times New Roman" w:hAnsi="Times New Roman"/>
          <w:sz w:val="28"/>
          <w:szCs w:val="28"/>
          <w:lang w:eastAsia="ru-RU"/>
        </w:rPr>
        <w:footnoteReference w:id="9"/>
      </w:r>
    </w:p>
    <w:p>
      <w:pPr>
        <w:pStyle w:val="Normal"/>
        <w:spacing w:lineRule="auto" w:line="360" w:before="0" w:after="0"/>
        <w:ind w:firstLine="709"/>
        <w:jc w:val="both"/>
        <w:rPr/>
      </w:pPr>
      <w:r>
        <w:rPr>
          <w:rFonts w:cs="Times New Roman" w:ascii="Times New Roman" w:hAnsi="Times New Roman"/>
          <w:sz w:val="28"/>
          <w:szCs w:val="28"/>
          <w:lang w:eastAsia="ru-RU"/>
        </w:rPr>
        <w:t>Моральные нормы дети усваивают подражая. Сказать правду, взрослые не всегда дают им образцы для подражания. Особенно пагубно влияют на формирование нравственных качеств ссоры и скандалы взрослых. Дети уважают силу. Они, как правило, чувствуют, кто сильнее. Их трудно ввести в заблуждение. Истеричность поведения взрослых, оскорбительные выкрики, драматизированные монологи и угрозы — все это унижает взрослых в глазах детей, делает их неприятными, но никак не сильными. Настоящая сила — спокойное дружелюбие. Если его будут демонстрировать хотя бы воспитатели — шаг к воспитанию уравновешенного человека будет сделан. Направить выбор ребенка между неблаговидным и правильным поступком можно лишь одним способом — сделать выполнение необходимой моральной нормы эмоционально более привлекательным. Другими словами, нежелательное действие не должно тормозиться, вытесняться правильным, но побеждаться им. Этот принцип является общей основой воспитания. Среди индивидуальных особенностей дошкольников педагоги большое внимание уделяют темпераменту и характеру, И. П. Павлов выделил три основных свойства нервной системы (силу, подвижность, уравновешенность) и четыре основных сочетания этих свой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й, неуравновешенный, подвижный — «безудержный» т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й, уравновешенный, подвижный — «живой» т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й, уравновешенный, малоподвижный — «спокойный» т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ый» - т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i/>
          <w:sz w:val="28"/>
          <w:szCs w:val="28"/>
          <w:lang w:eastAsia="ru-RU"/>
        </w:rPr>
        <w:t>Безудержный</w:t>
      </w:r>
      <w:r>
        <w:rPr>
          <w:rFonts w:cs="Times New Roman" w:ascii="Times New Roman" w:hAnsi="Times New Roman"/>
          <w:sz w:val="28"/>
          <w:szCs w:val="28"/>
          <w:lang w:eastAsia="ru-RU"/>
        </w:rPr>
        <w:t>» тип лежит в основе холерического темперамента, «</w:t>
      </w:r>
      <w:r>
        <w:rPr>
          <w:rFonts w:cs="Times New Roman" w:ascii="Times New Roman" w:hAnsi="Times New Roman"/>
          <w:i/>
          <w:sz w:val="28"/>
          <w:szCs w:val="28"/>
          <w:lang w:eastAsia="ru-RU"/>
        </w:rPr>
        <w:t>живой</w:t>
      </w:r>
      <w:r>
        <w:rPr>
          <w:rFonts w:cs="Times New Roman" w:ascii="Times New Roman" w:hAnsi="Times New Roman"/>
          <w:sz w:val="28"/>
          <w:szCs w:val="28"/>
          <w:lang w:eastAsia="ru-RU"/>
        </w:rPr>
        <w:t>» — сангвинического, «</w:t>
      </w:r>
      <w:r>
        <w:rPr>
          <w:rFonts w:cs="Times New Roman" w:ascii="Times New Roman" w:hAnsi="Times New Roman"/>
          <w:i/>
          <w:sz w:val="28"/>
          <w:szCs w:val="28"/>
          <w:lang w:eastAsia="ru-RU"/>
        </w:rPr>
        <w:t>спокойный</w:t>
      </w:r>
      <w:r>
        <w:rPr>
          <w:rFonts w:cs="Times New Roman" w:ascii="Times New Roman" w:hAnsi="Times New Roman"/>
          <w:sz w:val="28"/>
          <w:szCs w:val="28"/>
          <w:lang w:eastAsia="ru-RU"/>
        </w:rPr>
        <w:t>» — флегматического, «</w:t>
      </w:r>
      <w:r>
        <w:rPr>
          <w:rFonts w:cs="Times New Roman" w:ascii="Times New Roman" w:hAnsi="Times New Roman"/>
          <w:i/>
          <w:sz w:val="28"/>
          <w:szCs w:val="28"/>
          <w:lang w:eastAsia="ru-RU"/>
        </w:rPr>
        <w:t>слабый</w:t>
      </w:r>
      <w:r>
        <w:rPr>
          <w:rFonts w:cs="Times New Roman" w:ascii="Times New Roman" w:hAnsi="Times New Roman"/>
          <w:sz w:val="28"/>
          <w:szCs w:val="28"/>
          <w:lang w:eastAsia="ru-RU"/>
        </w:rPr>
        <w:t>» — меланхолического. Конечно, ни родители, ни педагоги не выбирают детей, но темпераменту, воспитывать нужно всех, но по-разному. В дошкольном возрасте темперамент выражен еще неярко. К специфическим особенностям этого возраста относятся: слабость возбудительного и тормозного процессов; их неуравновешенность; высокая чувствительность; быстрое восстановление. Желая правильно воспитать ребенка, родители и воспитатели учтут жизненную силу нервного процесса: сохранение работоспособности при длительной напряженности работы, устойчивый и достаточно высокий положительный эмоциональный тонус, смелость в непривычных условиях, устойчивое внимание как в спокойной, так и в шумной обстановке. О силе (или слабости) нервной системы ребенка свидетельствуют такие жизненные показатели, как его сон (быстро ли засыпает, спокоен ли сон, крепок ли), быстрое (медленное) восстановление сил, поведение в состоянии голода (плачет, кричит или проявляет веселость, спокойствие). К жизненным показателям уравновешенности относят следующие: сдержанность, усидчивость, спокойствие, равномерность в динамике и настроении, отсутствие в них периодических резких спадов и подъемов, плавность речи. Жизненные показатели подвижности нервных процессов — это быстрое реагирование на все новое, быстрая выработка и изменение жизненных стереотипов, быстрое привыкание к новым людям, способность «без раскачки» переходить от одного вида работы к другому (Я. Л. Коломинский).</w:t>
      </w:r>
      <w:r>
        <w:rPr>
          <w:rStyle w:val="FootnoteCharacters"/>
          <w:rStyle w:val="FootnoteAnchor"/>
          <w:rFonts w:cs="Times New Roman" w:ascii="Times New Roman" w:hAnsi="Times New Roman"/>
          <w:sz w:val="28"/>
          <w:szCs w:val="28"/>
          <w:lang w:eastAsia="ru-RU"/>
        </w:rPr>
        <w:footnoteReference w:id="10"/>
      </w:r>
    </w:p>
    <w:p>
      <w:pPr>
        <w:pStyle w:val="Normal"/>
        <w:spacing w:lineRule="auto" w:line="360" w:before="0" w:after="0"/>
        <w:ind w:firstLine="709"/>
        <w:jc w:val="both"/>
        <w:rPr/>
      </w:pPr>
      <w:r>
        <w:rPr>
          <w:rFonts w:cs="Times New Roman" w:ascii="Times New Roman" w:hAnsi="Times New Roman"/>
          <w:sz w:val="28"/>
          <w:szCs w:val="28"/>
          <w:lang w:eastAsia="ru-RU"/>
        </w:rPr>
        <w:t>Характеры детей дошкольного возраста еще только формируются. Поскольку основой характера является тип высшей нервной деятельности, а нервная система пребывает в состоянии развития, то можно только предполагать, каким вырастет ребенок. Можно привести массу примеров, описать множество фактов, но достоверный вывод будет только один: характер — это уже результат формирования, он составится из тысяч больших и незаметных влияний. Что именно в нем останется от пяти-шестилетнего ребенка — сказать трудно. Но если мы хотим сформировать определенный тип характера, то воспитание должно быть соответствующим.</w:t>
      </w:r>
    </w:p>
    <w:p>
      <w:pPr>
        <w:pStyle w:val="Normal"/>
        <w:spacing w:lineRule="auto" w:line="360" w:before="0" w:after="0"/>
        <w:ind w:firstLine="709"/>
        <w:jc w:val="both"/>
        <w:rPr/>
      </w:pPr>
      <w:r>
        <w:rPr>
          <w:rFonts w:cs="Times New Roman" w:ascii="Times New Roman" w:hAnsi="Times New Roman"/>
          <w:sz w:val="28"/>
          <w:szCs w:val="28"/>
          <w:lang w:eastAsia="ru-RU"/>
        </w:rPr>
        <w:t>Проблемой общества и школы является однодетная семья. В ней ребенок имеет ряд преимуществ, для него создаются благоприятные условия, у него нет дефицита общения со взрослыми, что положительно сказывается на его развитии. Ребенок растет любимым, обласканным, беззаботным и счастливым, с высокой начальной самооценкой. Но есть и очевидные минусы однодетной семьи: в ней ребенок слишком быстро перенимает «взрослые» взгляды и привычки, у него формируются ярко выраженные индивидуалистические и эгоистические качества, он лишен многих радостей взросления, через которые проходят дети в многодетных семьях. У ребенка из такой семьи не формируется одно из главных качеств — умение сотрудничать с другими.</w:t>
      </w:r>
    </w:p>
    <w:p>
      <w:pPr>
        <w:pStyle w:val="Normal"/>
        <w:spacing w:lineRule="auto" w:line="360" w:before="0" w:after="0"/>
        <w:ind w:firstLine="709"/>
        <w:jc w:val="both"/>
        <w:rPr/>
      </w:pPr>
      <w:r>
        <w:rPr>
          <w:rFonts w:cs="Times New Roman" w:ascii="Times New Roman" w:hAnsi="Times New Roman"/>
          <w:sz w:val="28"/>
          <w:szCs w:val="28"/>
          <w:lang w:eastAsia="ru-RU"/>
        </w:rPr>
        <w:t>Нередко в семьях, особенно с одним ребенком, создаются «тепличные» условия, оберегающие детей от переживаний неудовольствия, горя, страданий. Некоторое время этого можно избегать. Но вряд ли удастся оградить ребенка от всех неприятностей в дальнейшей жизни. Поэтому надо готовить его к реальной жизни. Целесообразнее учить ребенка переживать и страдания, и плохое самочувствие, и неудачи, и ошибки. Установлено, что ребенок понимает только те чувства, которые сам переживает. Чужие переживания ему неведомы. Дайте ему возможность пережить страх, позор, унижение, радость, боль — лишь тогда он поймет, что это такое. Лучше, если это будет происходить в специально созданной ситуации и под контролем взрослых. Искусственно ограждать от неприятностей не стоит. Жизнь изменить нельзя, нужно к ней готовиться по-настоящему. Меткие наблюдения за особенностями развития ребенка сделаны в астрологии.</w:t>
      </w:r>
    </w:p>
    <w:p>
      <w:pPr>
        <w:pStyle w:val="Normal"/>
        <w:spacing w:lineRule="auto" w:line="360" w:before="0" w:after="0"/>
        <w:ind w:firstLine="709"/>
        <w:jc w:val="both"/>
        <w:rPr/>
      </w:pPr>
      <w:r>
        <w:rPr>
          <w:rFonts w:cs="Times New Roman" w:ascii="Times New Roman" w:hAnsi="Times New Roman"/>
          <w:sz w:val="28"/>
          <w:szCs w:val="28"/>
          <w:lang w:eastAsia="ru-RU"/>
        </w:rPr>
        <w:t>Как следует из восточного возрастного гороскопа, вся жизнь человека состоит из 13 жизненных периодов, каждый из которых символизирует то или иное животное или птица. Так, период от рождения ребенка до 1 -го года, т. е. период его грудного возраста, или младенчества, именуется возрастом Петуха; от 1-го года до 3-х лет (раннее детство) — возрастом Обезьяны; от 3 до 7 лет (первое детство) — возрастом Козы (Овцы); от 7 до 12 лет (второе детство) — возрастом Лошади; от 12 до 17 лет (подростковый возраст) — возрастом Быка (Буйвола, Вола); от 17 до 24 лет (юношеский возраст) — возрастом Крысы (Мыши) и др.</w:t>
      </w:r>
    </w:p>
    <w:p>
      <w:pPr>
        <w:pStyle w:val="Normal"/>
        <w:spacing w:lineRule="auto" w:line="360" w:before="0" w:after="0"/>
        <w:ind w:firstLine="709"/>
        <w:jc w:val="both"/>
        <w:rPr/>
      </w:pPr>
      <w:r>
        <w:rPr>
          <w:rFonts w:cs="Times New Roman" w:ascii="Times New Roman" w:hAnsi="Times New Roman"/>
          <w:sz w:val="28"/>
          <w:szCs w:val="28"/>
          <w:lang w:eastAsia="ru-RU"/>
        </w:rPr>
        <w:t>Возраст Козы (от 3 до 7 лет) считается одним из самых трудных детских возрастов. Наступление его легко заметить по поведению ребенка: маленький спокойный карапуз вдруг превратился в капризного, истеричного ребенка. Нельзя в этом возрасте стремиться к наращиванию физической силы, нельзя закаливать волю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задача возраста — постижение окружающего мира природы и мира слов, речи. Как человек научится говорить до 7 лет, так и будет говорить всю жизнь — разговаривайте с ним как со взрослым. На природе изучайте с ним основы ботаники, зоологии и геологии. Основное свойство «Козы» — это никудышный и упрямый ученик. Не насилуйте его волю, помните, что главный механизм учебы — игра. Девочки в этом возрасте гораздо серьезнее, и отношение к ним должно быть более взвешенным.</w:t>
      </w:r>
      <w:r>
        <w:rPr>
          <w:rStyle w:val="FootnoteCharacters"/>
          <w:rStyle w:val="FootnoteAnchor"/>
          <w:rFonts w:cs="Times New Roman" w:ascii="Times New Roman" w:hAnsi="Times New Roman"/>
          <w:sz w:val="28"/>
          <w:szCs w:val="28"/>
          <w:lang w:eastAsia="ru-RU"/>
        </w:rPr>
        <w:footnoteReference w:id="11"/>
      </w:r>
    </w:p>
    <w:p>
      <w:pPr>
        <w:pStyle w:val="Normal"/>
        <w:spacing w:lineRule="auto" w:line="360" w:before="0" w:after="0"/>
        <w:ind w:firstLine="709"/>
        <w:jc w:val="both"/>
        <w:rPr/>
      </w:pPr>
      <w:r>
        <w:rPr>
          <w:rFonts w:cs="Times New Roman" w:ascii="Times New Roman" w:hAnsi="Times New Roman"/>
          <w:sz w:val="28"/>
          <w:szCs w:val="28"/>
          <w:lang w:eastAsia="ru-RU"/>
        </w:rPr>
        <w:t>Дошкольник пребывает в стадии интенсивного развития, темпы которого очень высоки. Важной особенностью является обостренная чувствительность (сензитивность) к усвоению нравственных и социальных норм и правил поведения, освоению новых видов деятельности. У большинства детей наступает готовность к овладению целями и способами систематического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вид деятельности — игра, через которую ребенок удовлетворяет свои познавательные и социальные потребности.</w:t>
      </w:r>
    </w:p>
    <w:p>
      <w:pPr>
        <w:pStyle w:val="Normal"/>
        <w:spacing w:lineRule="auto" w:line="360" w:before="0" w:after="0"/>
        <w:ind w:firstLine="709"/>
        <w:jc w:val="both"/>
        <w:rPr/>
      </w:pPr>
      <w:r>
        <w:rPr>
          <w:rFonts w:cs="Times New Roman" w:ascii="Times New Roman" w:hAnsi="Times New Roman"/>
          <w:sz w:val="28"/>
          <w:szCs w:val="28"/>
          <w:lang w:eastAsia="ru-RU"/>
        </w:rPr>
        <w:t>Внутренние действия, которые производят дети, не появляются сами собой. Они формируются на протяжении детства под влиянием взрослых — на основе внешних действий с предметами, поэтому очень важно, чтобы ребенок в раннем детстве постигал мир предметов, учился использовать их. Конечно, совершенно необходимо учить ребенка и тем действиям, которые на виду, — рабочим, практическим («технике» рисования, конструирования, использованию предметов и игрушек).</w:t>
      </w:r>
    </w:p>
    <w:p>
      <w:pPr>
        <w:pStyle w:val="Normal"/>
        <w:spacing w:lineRule="auto" w:line="360" w:before="0" w:after="0"/>
        <w:ind w:firstLine="709"/>
        <w:jc w:val="both"/>
        <w:rPr/>
      </w:pPr>
      <w:r>
        <w:rPr>
          <w:rFonts w:cs="Times New Roman" w:ascii="Times New Roman" w:hAnsi="Times New Roman"/>
          <w:sz w:val="28"/>
          <w:szCs w:val="28"/>
          <w:lang w:eastAsia="ru-RU"/>
        </w:rPr>
        <w:t>Но это ни в коем случае не должно превращаться в самоцель, не должно отрываться от формирования ориентировочных действий. Иначе вместо действенного обучения детей, способствующего их развитию, мы получим голое «натаскивание», результаты которого на первых порах внешне эффектны, но на самом деле не играют положительной роли в развитии ребенка. Иной раз некоторые родители стараются натренировать малыша буквально в каждом движении, показать ему всё, чтобы он, подражая, повторил. Вот его учат строить домик. Показывают, как класть каждый кубик, показывают многократно. Малыш усваивает при этом лишь внешнее действие, а ориентировка выполнена за него взрослым. Пользы от этого никакой. Вот его учат рисовать. Мама изображает на бумаге человечка и говорит: «Нарисуй вот такого». Копирование рисунков взрослого, — вернее, его движений при рисовании — не требует того, чтобы ребенок сам произвел ориентировку в условиях задачи (а это для него задача — нарисовать); значит, и умения рисовать, по сути дела, у него не складывается — нечему «переходить вовнутрь». Даже руководство играми детей взрослые иногда необдуманно берут на себя, навязывая ребенку готовые рецепты поведения в той или иной роли — «ты будешь шофером и должен делать вот то-то». Короче говоря, ребенка всячески оберегают от необходимости самостоятельно воспринимать и осмысливать мир, который он отображает в своих играх, рисунках, стихах, конструкциях.</w:t>
      </w:r>
    </w:p>
    <w:p>
      <w:pPr>
        <w:pStyle w:val="Normal"/>
        <w:spacing w:lineRule="auto" w:line="360" w:before="0" w:after="0"/>
        <w:ind w:firstLine="709"/>
        <w:jc w:val="both"/>
        <w:rPr/>
      </w:pPr>
      <w:r>
        <w:rPr>
          <w:rFonts w:cs="Times New Roman" w:ascii="Times New Roman" w:hAnsi="Times New Roman"/>
          <w:sz w:val="28"/>
          <w:szCs w:val="28"/>
          <w:lang w:eastAsia="ru-RU"/>
        </w:rPr>
        <w:t>Плоха и другая крайность — предоставить детям такую самостоятельность, чтобы они оказались «один на один» с окружающей действительностью. Пути к ее познанию и отображению они будут вынуждены искать на ощупь, и можно поручиться, что в подавляющем большинстве случаев эти пути окажутся не лучш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ь, обязательно учить надо ребенка, но прежде всего не исполнительным действиям, а действиям, которые позволяют обследовать предметы, обнаруживать в них те или иные свойства, сравнивать их, делать выводы — и уж затем применять эти выводы на деле. Только на этой основе, кстати, может пробудиться затем и собственная творческая активность малыша. Если мы «натаскаем» его, он будет в состоянии выполнять лишь то, что мы ему показывали. Но если он хорошо ориентируется в окружающем мире, то его собственным замыслам будет на что опереться. </w:t>
      </w:r>
      <w:r>
        <w:rPr>
          <w:rStyle w:val="FootnoteCharacters"/>
          <w:rStyle w:val="FootnoteAnchor"/>
          <w:rFonts w:cs="Times New Roman" w:ascii="Times New Roman" w:hAnsi="Times New Roman"/>
          <w:sz w:val="28"/>
          <w:szCs w:val="28"/>
          <w:lang w:eastAsia="ru-RU"/>
        </w:rPr>
        <w:footnoteReference w:id="12"/>
      </w:r>
    </w:p>
    <w:p>
      <w:pPr>
        <w:pStyle w:val="Normal"/>
        <w:spacing w:lineRule="auto" w:line="360" w:before="0" w:after="0"/>
        <w:ind w:firstLine="709"/>
        <w:jc w:val="both"/>
        <w:rPr/>
      </w:pPr>
      <w:r>
        <w:rPr>
          <w:rFonts w:cs="Times New Roman" w:ascii="Times New Roman" w:hAnsi="Times New Roman"/>
          <w:sz w:val="28"/>
          <w:szCs w:val="28"/>
          <w:lang w:eastAsia="ru-RU"/>
        </w:rPr>
        <w:t>Против утверждения, согласно которому обучение должно считаться с уровнем развития ребенка, возразить нечего. Но что значит «считаться»? Было бы глубоко ошибочно истолковывать это утверждение так, будто обучение должно просто следовать за развитием, а развитие — это нечто стихийное, происходящее само по себе. Это не так: ребенок развивается, усваивая общественный опыт, овладевая разнообразными действиями, свойственными человеку. А формируются и передаются эти действия только через обучение. Обучение ребенка необходимо строить с учетом особенностей восприятия, мышления, внимания, памяти малышей? Давать только такие задания, которые укладываются в личный опыт ребенка, не выходят за пределы известных ему предметов и явлений? Ограничиться описанием лишь тех предметов и их свойств, пощупать собственными руками (или увидеть собственными глазами)? А эти знания дробить на мельчайшие порции, чтобы не утомлять внимания ребенка, повторять их большое количество раз, пока они не запомнятся сами собой? Так думали многие специалисты. Однако более глубокие исследования показали, что эти особенности психических качеств детей — следствие традиционных способов дошкольного обучения, следствие подхода, при котором, по словам выдающегося советского психолога Л. С. Выготского, «обучение плетется в хвосте развития». Такому подходу он противопоставил иной: «Только то обучение является хорошим, которое забегает вперед развития». Практический вывод: «Педагогика должна ориентироваться не на вчерашний, а на завтрашний день детского развития».</w:t>
      </w:r>
    </w:p>
    <w:p>
      <w:pPr>
        <w:pStyle w:val="Normal"/>
        <w:spacing w:lineRule="auto" w:line="360" w:before="0" w:after="0"/>
        <w:ind w:firstLine="709"/>
        <w:jc w:val="both"/>
        <w:rPr/>
      </w:pPr>
      <w:r>
        <w:rPr>
          <w:rFonts w:cs="Times New Roman" w:ascii="Times New Roman" w:hAnsi="Times New Roman"/>
          <w:sz w:val="28"/>
          <w:szCs w:val="28"/>
          <w:lang w:eastAsia="ru-RU"/>
        </w:rPr>
        <w:t>Сам этот «завтрашний день» не что-то неведомое, неопределенное. Л. С. Выготский ввел в психологию более глубокое понятие об уровне развития. Оказывается, в нем можно различить как бы два этажа: на одном («уровень актуального развития») — те психические качества, которые уже сформировались, те психические действия, которые освоены ребенком; на другом — те свойства психики, которые еще находятся в становлении, в росте, в движении. Этот второй этаж, второй уровень принято называть теперь зоной ближайшего развития. Иными словами, «завтрашний день» — это не то, чего еще нет вообще, это то, что только складывается — и потому оно особенно чувствительно к влиянию, которое оказывает обу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может выполнять какие-то действия самостоятельно; другие, более сложные, — лишь с помощью взрослого. Вот то, что ребенок может сделать с помощью взрослого, и указывает на «зону его ближайшего развития». (Подчеркнем, что речь идет не о «натаскивании» ребенка, не о слепом подражании — ребенок выполняет задание не самостоятельно, но с помощью окружающих его взрослых и с пониманием того, что он делает.) Широта «зоны ближайшего развития» — показатель очень важный, по нему мы можем судить, какой «запас развития» есть у ребенка. Этот «запас развития» создается обучением. Каждый новый шаг в обучении использует имеющуюся у ребенка «зону ближайшего развития» и одиовременно создает новую. Мы учим ребенка говорить. При этом мы используем возможности его слухового и зрительного развития, возможности подражания взрослому и понимания. (Эти возможности тоже возникли в результате обучения, пусть не всегда заметного для нас, порой стихийного, но все-таки обучения.) В свою очередь, овладение речью рождает сдвиг в психическом развитии, создает новые возможности обучения — ведь сделалось возможным речевое общение, стали под влиянием речи более совершенными восприятие и мышление. Важно верно сориентированное, правильно построенное обучение. Обучение, которое ориентируется на уже завершенные циклы развития, воздействовать на сложившиеся, «затвердевшие» качества и свойства психики не может, и поэтому оно оказывается бездейственным с точки зрения общего развития ребенка...</w:t>
      </w:r>
      <w:r>
        <w:rPr>
          <w:rStyle w:val="FootnoteCharacters"/>
          <w:rStyle w:val="FootnoteAnchor"/>
          <w:rFonts w:cs="Times New Roman" w:ascii="Times New Roman" w:hAnsi="Times New Roman"/>
          <w:sz w:val="28"/>
          <w:szCs w:val="28"/>
          <w:lang w:eastAsia="ru-RU"/>
        </w:rPr>
        <w:footnoteReference w:id="13"/>
      </w:r>
    </w:p>
    <w:p>
      <w:pPr>
        <w:pStyle w:val="Normal"/>
        <w:spacing w:lineRule="auto" w:line="360" w:before="0" w:after="0"/>
        <w:ind w:firstLine="709"/>
        <w:jc w:val="both"/>
        <w:rPr/>
      </w:pPr>
      <w:r>
        <w:rPr>
          <w:rFonts w:cs="Times New Roman" w:ascii="Times New Roman" w:hAnsi="Times New Roman"/>
          <w:sz w:val="28"/>
          <w:szCs w:val="28"/>
          <w:lang w:eastAsia="ru-RU"/>
        </w:rPr>
        <w:t>Говоря о том, что правильно поставленное обучение ведет за собой развитие, мы, разумеется, не можем забывать, что существует, так сказать, нижняя граница обучения — именно это имеют в виду, когда говорят о бессмысленности попыток обучить грамоте шестимесячного младенца. Но не менее важным оказывается и существование верхней границы обучения. На первый взгляд это может показаться непонятным: если не считать чисто хронологического отставания ребенка от сверстников, что же пагубного в том, что обучение его тем или иным умственным действиям начнется позже обычного? Но вот факты. Если ребенок до 3 лет по каким-то причинам не усвоил речь и обучение начинается только после этого срока, то обучение идет с гораздо большим трудом, дольше и без того успеха, который дает оно в обычные сроки. Сама же задержка в развитии речи тяжело сказывается на общем росте психических возможностей ребенка — у него задерживается развитие восприятия и мышления, не возникает ролевая игра (свойственная, как вы помните, возрасту от 3 до 7 лет), не развивается предметное рисование, т. е, способность к изображению предметов...</w:t>
      </w:r>
    </w:p>
    <w:p>
      <w:pPr>
        <w:pStyle w:val="Normal"/>
        <w:spacing w:lineRule="auto" w:line="360" w:before="0" w:after="0"/>
        <w:ind w:firstLine="709"/>
        <w:jc w:val="both"/>
        <w:rPr/>
      </w:pPr>
      <w:r>
        <w:rPr>
          <w:rFonts w:cs="Times New Roman" w:ascii="Times New Roman" w:hAnsi="Times New Roman"/>
          <w:sz w:val="28"/>
          <w:szCs w:val="28"/>
          <w:lang w:eastAsia="ru-RU"/>
        </w:rPr>
        <w:t>Каждый возраст отличается избирательной повышенной восприимчивостью к разным видам обучения. Наш житейский опыт и специальные наблюдения психологов говорят о том, что наибольших успехов в музыкальном развитии, в изучении языков, в некоторых видах спорта (например, фигурном катании) достигают дети, обучение которых началось довольно рано. Период развития детей- это мощный подъем жизнедеятельности и глубокая перестройка организма. В это время происходит не только физическое созревание человека, но и интенсивное формирование личности, энергичный рост моральных и интеллектуальных с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отметить, что даже когда ребенок становится подростком, т.е. зрелым в половом отношении, его духовное развитие еще далеко не завершено. Стремление ко всему новому, необычному, интерес к технике и к технической новинке, желание быть на «равной ноге» с взрослыми, стремление к активной деятельности- созерцание- не удовлетворяет. Это возраст пытливого ума, жадного стремления к познанию, возраст исканий, особенно, если это имеет общественное значение, возраст кипучей деятельности, энергичных движений. Эти качества часто находят свое проявление в весьма неорганизованной форме.</w:t>
      </w:r>
      <w:r>
        <w:rPr>
          <w:rStyle w:val="FootnoteCharacters"/>
          <w:rStyle w:val="FootnoteAnchor"/>
          <w:rFonts w:cs="Times New Roman" w:ascii="Times New Roman" w:hAnsi="Times New Roman"/>
          <w:sz w:val="28"/>
          <w:szCs w:val="28"/>
          <w:lang w:eastAsia="ru-RU"/>
        </w:rPr>
        <w:footnoteReference w:id="1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этим, при правильном и твердом руководстве коллектив детей этого возраста уже способен организованно и самостоятельно провести ряд общественных мероприятий. В этом отношении большая роль принадлежит пионерской организации. Чувства дружбы и товарищества становятся более глубокими и стойкими. Значительные сдвиги замечаются в усвоении моральных понятий и развитии их, под влиянием воспитательной работы школы и семьи.</w:t>
      </w:r>
    </w:p>
    <w:p>
      <w:pPr>
        <w:pStyle w:val="Normal"/>
        <w:spacing w:lineRule="auto" w:line="360" w:before="0" w:after="0"/>
        <w:ind w:firstLine="709"/>
        <w:jc w:val="both"/>
        <w:rPr/>
      </w:pPr>
      <w:r>
        <w:rPr>
          <w:rFonts w:cs="Times New Roman" w:ascii="Times New Roman" w:hAnsi="Times New Roman"/>
          <w:sz w:val="28"/>
          <w:szCs w:val="28"/>
          <w:lang w:eastAsia="ru-RU"/>
        </w:rPr>
        <w:t>В дошкольном возрасте намечаются первые контуры будущего характера человека, складываются те или иные привычные способы и формы поведения. С другой стороны, и в старшем школьном возрасте, возрасте ранней юности, продолжается весьма интенсивное формирование характера.</w:t>
      </w:r>
    </w:p>
    <w:p>
      <w:pPr>
        <w:pStyle w:val="Normal"/>
        <w:spacing w:lineRule="auto" w:line="360" w:before="0" w:after="0"/>
        <w:ind w:firstLine="709"/>
        <w:jc w:val="both"/>
        <w:rPr/>
      </w:pPr>
      <w:r>
        <w:rPr>
          <w:rFonts w:cs="Times New Roman" w:ascii="Times New Roman" w:hAnsi="Times New Roman"/>
          <w:sz w:val="28"/>
          <w:szCs w:val="28"/>
          <w:lang w:eastAsia="ru-RU"/>
        </w:rPr>
        <w:t>Смелость и решительность может быстро сменится у ребенка робостью, застенчивостью, даже конфузливостью, которые, часто маскируются у него напускной грубостью (резкостью); неуверенность в себе, в своих силах периодически сменяется переоценкой своих сил и наоборот. Он то весел, подвижен и жаждет общения, то задумчив и замкнут (что, впрочем случается реже), то мягок, приветлив, ласков и нежен, то резок непочтителен. Без какой либо серьезной причины он может «сорваться», нагрубить, проявить придирчивость, заносчивость, нетерпимость, без каких – либо внешних поводов, глубокий, активный, действенный интерес к чему либо может временно уступить место вялости, апатии, равнодушию.</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w:t>
      </w:r>
      <w:r>
        <w:rPr>
          <w:rFonts w:cs="Times New Roman" w:ascii="Times New Roman" w:hAnsi="Times New Roman"/>
          <w:b/>
          <w:sz w:val="28"/>
          <w:szCs w:val="28"/>
          <w:lang w:val="en-US"/>
        </w:rPr>
        <w:t>I</w:t>
      </w:r>
      <w:r>
        <w:rPr>
          <w:rFonts w:cs="Times New Roman" w:ascii="Times New Roman" w:hAnsi="Times New Roman"/>
          <w:b/>
          <w:sz w:val="28"/>
          <w:szCs w:val="28"/>
        </w:rPr>
        <w:t>. ОСОБЕННОСТИ ТЕМПЕРАМЕНТА РЕБЕН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rPr>
        <w:t xml:space="preserve">2.1 </w:t>
      </w:r>
      <w:r>
        <w:rPr>
          <w:rFonts w:cs="Times New Roman" w:ascii="Times New Roman" w:hAnsi="Times New Roman"/>
          <w:b/>
          <w:bCs/>
          <w:sz w:val="28"/>
          <w:szCs w:val="28"/>
          <w:lang w:eastAsia="ru-RU"/>
        </w:rPr>
        <w:t>РАЗВИТИЕ ТЕМПЕРАМЕНТА В ДОШКОЛЬНОМ ВОЗРАСТ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темпераментом понимается совокупность индивидуально-психологических свойств, характеризующих человека со стороны его динамических способностей.</w:t>
      </w:r>
    </w:p>
    <w:p>
      <w:pPr>
        <w:pStyle w:val="Normal"/>
        <w:spacing w:lineRule="auto" w:line="360" w:before="0" w:after="0"/>
        <w:ind w:firstLine="709"/>
        <w:jc w:val="both"/>
        <w:rPr/>
      </w:pPr>
      <w:r>
        <w:rPr>
          <w:rFonts w:cs="Times New Roman" w:ascii="Times New Roman" w:hAnsi="Times New Roman"/>
          <w:i/>
          <w:sz w:val="28"/>
          <w:szCs w:val="28"/>
          <w:u w:val="single"/>
          <w:lang w:eastAsia="ru-RU"/>
        </w:rPr>
        <w:t>Различия в темпераменте</w:t>
      </w:r>
      <w:r>
        <w:rPr>
          <w:rFonts w:cs="Times New Roman" w:ascii="Times New Roman" w:hAnsi="Times New Roman"/>
          <w:sz w:val="28"/>
          <w:szCs w:val="28"/>
          <w:lang w:eastAsia="ru-RU"/>
        </w:rPr>
        <w:t xml:space="preserve"> - это различия не по уровню возможностей психики, а по своеобразию ее проявлений. Темперамент проявляется в психической активности и эмоциональности. Общая активность личности складывается в интенсивности и объеме взаимодействия со средой; моторная - в темпе реакций, быстроте, ритме и общем количестве движений; речевая - в темпе речи и силе голоса; эмоциональность - в особенностях возникновения, протекания и разрешения эмоциональных состояний, а также в преобладающем знаке эмо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ологической основой темперамента считают тип высшей нервной деятельности, который определяется совокупностью основных свойств нервной системы. К ним относятся сила, уравновешенность и подвижность процессов возбуждения и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после рождения дети отличаются по степени реактивности на стимул при удовлетворении биологических потребностей. У новорожденных в ответ на раздражитель наблюдается вздрагивание телом или только подрагивание век. При смене пеленок одни младенцы кричат, другие успокаиваются, одни интенсивно сосут, а другие вяло. </w:t>
      </w:r>
      <w:r>
        <w:rPr>
          <w:rFonts w:cs="Times New Roman" w:ascii="Times New Roman" w:hAnsi="Times New Roman"/>
          <w:i/>
          <w:sz w:val="28"/>
          <w:szCs w:val="28"/>
          <w:u w:val="single"/>
        </w:rPr>
        <w:t>Различия реакций, которые проявляются в первые пять дней жизни, сохраняются и в дальнейшие периоды детств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В раннем и дошкольном возрасте, в связи с расширением сферы жизнедеятельности, особенности свойств темперамента ярко заметны в играх, бытовых процессах, общении со взрослыми и сверстниками. Состав свойств темперамента возникает не сразу, а разворачивается в определенной последовательности, которая обусловлена следующ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о-первых</w:t>
      </w:r>
      <w:r>
        <w:rPr>
          <w:rFonts w:cs="Times New Roman" w:ascii="Times New Roman" w:hAnsi="Times New Roman"/>
          <w:sz w:val="28"/>
          <w:szCs w:val="28"/>
        </w:rPr>
        <w:t>, общими закономерностями созревания нервной системы и развития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о-вторых</w:t>
      </w:r>
      <w:r>
        <w:rPr>
          <w:rFonts w:cs="Times New Roman" w:ascii="Times New Roman" w:hAnsi="Times New Roman"/>
          <w:sz w:val="28"/>
          <w:szCs w:val="28"/>
        </w:rPr>
        <w:t>, созреванием эндокрин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третьих</w:t>
      </w:r>
      <w:r>
        <w:rPr>
          <w:rFonts w:cs="Times New Roman" w:ascii="Times New Roman" w:hAnsi="Times New Roman"/>
          <w:sz w:val="28"/>
          <w:szCs w:val="28"/>
        </w:rPr>
        <w:t>, специфическими закономерностями созревания каждого типа темпер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же в раннем детстве можно выделить типические свойства. Общие же особенности темперамента проявляются очень рано и сохраняются без значительных изменений до семи лет. Так, нервная система у детей близка к слабому типу. Эта слабость проявляется в ее быстром истощении, пониженной работоспособности, повышенной возбудимости и чувствительности, что приводит к неадекватному поведению. О таком поведении говорят тогда, когда сила реакций ребенка не соответствует силе раздражителя. Например, в ответ на спокойное замечание взрослого малыш плачет, выкрикивает обидные слова. Повышенная возбудимость является причиной того, что дети под влиянием эмоционально насыщенной ситуации на празднике, в театре кричат, вскакивают со своих мест, нарушают правила поведения. Эмоциональные перегрузки приводят к разбалансированности поведения. Искусство педагога состоит в том, чтобы защитить нервную систему ребенка от перенапряжения, определив для него допустимую силу стимула.</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pPr>
      <w:r>
        <w:rPr>
          <w:rFonts w:cs="Times New Roman" w:ascii="Times New Roman" w:hAnsi="Times New Roman"/>
          <w:sz w:val="28"/>
          <w:szCs w:val="28"/>
        </w:rPr>
        <w:t>Сниженная работоспособность ведет к быстрому утомлению. Причем оно наступает скорее, если деятельность интересна, предполагает частую смену раздражителей, обилие новой информации, чересчур трудна или заведомо невыполнима, а также протекает в слишком многочисленной группе. Переутомление наступает при чересчур сильной и длительной концентрации внимания малыша на каком-либо одном виде деятельности: рисовании, рассматривании картинок. Внешне переутомление проявляется следующим образом: ребенок теряет интерес к работе, становится вялым, безынициативным, невнимательным. Его взгляд рассеян, а движения некоординированны. Взрослый, вовремя заметив признаки переутомления, дает возможность малышу отдохнуть или чередует разные виды деятельности, лучше умственную с практической. Он включается в деятельность ребенка и помогает ему быстрее ее завершить, а потом предлагает задание, требующее двигательной активности. Выносливость нервной системы, а вслед за ней и работоспособность возрастает в дошкольном детстве, достигая максимальной величины к 7-8 годам, а позже почти не 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семь лет жизни для детей характерна слабость возбуждения и торможения, что проявляется в малой выносливости, быстром утомлении, быстром возникновении охранительного торможения, которое затормаживает действия под влиянием раздражителя. Ребенок на физкультурном празднике нарушает правила, вдруг перестает слышать указания взрослого, участвовать в общей деятельности. Такое поведение - сигнал воспитателю о том, что нервная система малыша перегружена и ему требуется отдых. Слабость торможения наиболее ярко наблюдается в двух вариантах.</w:t>
      </w:r>
    </w:p>
    <w:p>
      <w:pPr>
        <w:pStyle w:val="Normal"/>
        <w:spacing w:lineRule="auto" w:line="360" w:before="0" w:after="0"/>
        <w:ind w:firstLine="709"/>
        <w:jc w:val="both"/>
        <w:rPr/>
      </w:pPr>
      <w:r>
        <w:rPr>
          <w:rFonts w:cs="Times New Roman" w:ascii="Times New Roman" w:hAnsi="Times New Roman"/>
          <w:sz w:val="28"/>
          <w:szCs w:val="28"/>
        </w:rPr>
        <w:t>Первый - нарушение запретов. Малыш выхватывает игрушку у товарища, залезает в лужу, съедает чужую конфету, хотя знает, что этого нельзя делать. После совершения проступка дошкольник обычно осуждает его. Подобная импульсивность поведения особенно выражена в раннем и младшем дошкольном возрасте. По мере взросления возникают сдерживающие психологические механизмы, связанные с выполнением норм и правил поведения. Так, формируемые черты характера - дисциплинированность, организованность, ответственность - начинают влиять на свойства темперамента, и ребенок сдерживает импульс.</w:t>
      </w:r>
    </w:p>
    <w:p>
      <w:pPr>
        <w:pStyle w:val="Normal"/>
        <w:spacing w:lineRule="auto" w:line="360" w:before="0" w:after="0"/>
        <w:ind w:firstLine="709"/>
        <w:jc w:val="both"/>
        <w:rPr/>
      </w:pPr>
      <w:r>
        <w:rPr>
          <w:rFonts w:cs="Times New Roman" w:ascii="Times New Roman" w:hAnsi="Times New Roman"/>
          <w:sz w:val="28"/>
          <w:szCs w:val="28"/>
        </w:rPr>
        <w:t>Второй вариант - слабость торможения. Это преждевременные реакции, когда при проведении эстафет, подвижных игр малыш начинает действие, не дождавшись сиг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школьного возраста процессы возбуждения и торможения не уравновешены, преобладает первый. Поэтому ребенок напоминает холерика. Неуравновешенность выражается в неустойчивости реакций, их изменчивости. У малыша снижен контроль за своими действиями, часто меняется настроение, он импульсивен. Стереотипы поведения у малыша неустойчивы и легко разрушаются, особенно в раннем детстве. Изменение привычной обстановки приводит к ухудшению самочувствия, а заболевания - к разрушению сформированных культурно-гигиенических навыков. Ведь последние требуют постоянного подкрепления, чтобы стать устойчивыми.</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ХАРАКТЕРИСТИКА ДЕТЕЙ С РАЗНЫМИ ТИПАМИ ТЕМПЕРАМ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особенности темперамента не у всех детей проявляются в одинаковой степени. Равно как и специфические свойства каждого типа наиболее ярко обнаруживаются у уравновешенного, инертного и слабого типа, поскольку контрастируют с возрастными особенностями поведения. Охарактеризуем детей разных типов темперамента.</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
          <w:sz w:val="28"/>
          <w:szCs w:val="28"/>
        </w:rPr>
        <w:t>детей-сангвиников</w:t>
      </w:r>
      <w:r>
        <w:rPr>
          <w:rFonts w:cs="Times New Roman" w:ascii="Times New Roman" w:hAnsi="Times New Roman"/>
          <w:sz w:val="28"/>
          <w:szCs w:val="28"/>
        </w:rPr>
        <w:t xml:space="preserve"> характерно преобладание хорошего настроения. Они жизнерадостны. На положительные стимулы реагируют громким смехом, на отрицательные - не менее громким плачем. Все внутренние переживания у них проявляются внешне. С удовольствием и энергично дети-сангвиники берутся за новое дело, испытывая и проявляя при этом яркие положительные эмоции. Их движения очень выразительны, детей с этим видом темперамента отличает живая мимика. Но чувства, интересы и настроения этих детей неустойчивы. Нередко они бросают начатое дело и тут же берутся за новое. В то же время для детей-сангвиников характерна высокая работоспособность, они долго могут заниматься интересующим делом. Но так же быстро прекращают его выполнение, если пропадает интерес к нему. Дети легко переходят от сна к бодрствованию и наоборот, легко привыкают к новой обстановке. Они любят шумные игры и предпочитают деятельность, связанную с двигательной активностью. Навыки формируются у этих малышей быстро и легко перестраиваются. Сангвиника легко дисциплинировать. В большей степени они отвлекаются на внешние стимулы, чем на внутренние. Чувствительность к раздражителям у них понижена, поэтому они не реагируют на замечание, сделанное тихим голосом. Речь у таких детей громкая, энергичная, ее темп быстрый</w:t>
      </w:r>
    </w:p>
    <w:p>
      <w:pPr>
        <w:pStyle w:val="Normal"/>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i/>
          <w:sz w:val="28"/>
          <w:szCs w:val="28"/>
        </w:rPr>
        <w:t>детей-холериков</w:t>
      </w:r>
      <w:r>
        <w:rPr>
          <w:rFonts w:cs="Times New Roman" w:ascii="Times New Roman" w:hAnsi="Times New Roman"/>
          <w:sz w:val="28"/>
          <w:szCs w:val="28"/>
        </w:rPr>
        <w:t xml:space="preserve"> часто меняется настроение. Эмоции имеют крайние проявления: они не плачут, а рыдают, не улыбаются, а хохочут. Очень бурно реагируют холерики на внешние раздражители, они несдержанны, нетерпеливы, вспыльчивы. Такие дети очень активны, что, прежде всего, заметно в сфере движений: они предпочитают подвижные игры, игры с элементами спорта, а нередко просто бегают по группе или игровой комнате. Навыки формируются у них долго и с трудом перестраиваются. Движения детей прерывисты. Дети-холерики испытывают трудности в переключении и концентрации внимания. Таких детей трудно дисциплинировать. В силу своей импульсивности они часто нарушают хорошо известные им правила поведения. На запреты взрослых выражают бурный протест, чувствительны к нарушению режима дня, сложившихся стереотипов, плохо засыпают и беспокойно спят, не могут сдерживать чувство голода, громко и настойчиво требуют пищу. Речь у таких детей быстрая, сбивчивая, нередко непонятная.</w:t>
      </w:r>
    </w:p>
    <w:p>
      <w:pPr>
        <w:pStyle w:val="Normal"/>
        <w:spacing w:lineRule="auto" w:line="360" w:before="0" w:after="0"/>
        <w:ind w:firstLine="709"/>
        <w:jc w:val="both"/>
        <w:rPr/>
      </w:pPr>
      <w:r>
        <w:rPr>
          <w:rFonts w:cs="Times New Roman" w:ascii="Times New Roman" w:hAnsi="Times New Roman"/>
          <w:i/>
          <w:sz w:val="28"/>
          <w:szCs w:val="28"/>
        </w:rPr>
        <w:t xml:space="preserve">Дети-флегматики </w:t>
      </w:r>
      <w:r>
        <w:rPr>
          <w:rFonts w:cs="Times New Roman" w:ascii="Times New Roman" w:hAnsi="Times New Roman"/>
          <w:sz w:val="28"/>
          <w:szCs w:val="28"/>
        </w:rPr>
        <w:t>отличаются низкой эмоциональностью, невыразительной, бедной мимикой. Эмоции проявляются неявно: негромко смеются и тихонько плачут. Для таких детей характерны высокая работоспособность, умение делать все тщательно, кропотливо, длительно концентрироваться на выполнении задания, например, долго наблюдать за заинтересовавшим их объектом. Любую деятельность малыши выполняют медленно, им необходимо некоторое время, чтобы освоить, понять, что же от них требуют. Навыки и привычки формируются у таких ребят крайне медленно, но очень устойчивы. Они предпочитают играть одни в спокойные игры: режиссерские, настольно печатные и избегают занятий, связанных с двигательными нагрузками. Дети-флегматики легко дисциплинируются в привычной обстановке, болезненно переживают ее нарушение, а также нарушение режима дня, устоявшихся стереотипов. В новых ситуациях поведение детей разбалансируется. Другие дети с трудом к ним приспосабливаются, и они сами плохо сходятся с другими детьми. Такие дети легко засыпают, много спят. Для них характерна медленная, негромкая, с длительными паузами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ети-меланхолики</w:t>
      </w:r>
      <w:r>
        <w:rPr>
          <w:rFonts w:cs="Times New Roman" w:ascii="Times New Roman" w:hAnsi="Times New Roman"/>
          <w:sz w:val="28"/>
          <w:szCs w:val="28"/>
        </w:rPr>
        <w:t xml:space="preserve"> очень ранимы, долго помнят и переживают обиды, нередко подвержены страхам. Характеризуются повышенной чувствительностью. Увидев нахмуренное лицо взрослого, ребенок может заплакать, отказаться от выполнения деятельности. Зато такие дети способны сопереживать другому, чутко улавливать настроение, выраженное в произведениях искусства. Движения и мимика у таких детей обычно вялые. Нервная система их быстро истощается, особенно при нарушении режима дня, в новой обстановке быстро наступает переутомление, работоспособность снижается. Ребенок-меланхолик нуждается в длительном отдыхе для восстановления сил. К общению со сверстниками он не стремится, предпочитает одиночные игры. Речь малыша очень тихая, невыразительная.</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УЧЕТ СВОЙСТВ ТЕМПЕРАМЕНТА В ВОСПИТАТЕЛЬНО-ОБРАЗОВАТЕЛЬНОЙ РАБОТЕ С ДОШКОЛЬН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жность учета в воспитании и обучении индивидуально-типологических особенностей ребенка очевидна. Игнорирование свойств темперамента приводит к развитию отрицательных черт у дошкольников, например 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ангвиника</w:t>
      </w:r>
      <w:r>
        <w:rPr>
          <w:rFonts w:cs="Times New Roman" w:ascii="Times New Roman" w:hAnsi="Times New Roman"/>
          <w:sz w:val="28"/>
          <w:szCs w:val="28"/>
        </w:rPr>
        <w:t xml:space="preserve"> - распыленности, разбросанности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холерика</w:t>
      </w:r>
      <w:r>
        <w:rPr>
          <w:rFonts w:cs="Times New Roman" w:ascii="Times New Roman" w:hAnsi="Times New Roman"/>
          <w:sz w:val="28"/>
          <w:szCs w:val="28"/>
        </w:rPr>
        <w:t xml:space="preserve"> - несдержанности, резкости, неуживчивости, легкомыс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флегматика</w:t>
      </w:r>
      <w:r>
        <w:rPr>
          <w:rFonts w:cs="Times New Roman" w:ascii="Times New Roman" w:hAnsi="Times New Roman"/>
          <w:sz w:val="28"/>
          <w:szCs w:val="28"/>
        </w:rPr>
        <w:t xml:space="preserve"> - безынициативности, безучастности, лености, вялости, апатии;</w:t>
      </w:r>
    </w:p>
    <w:p>
      <w:pPr>
        <w:pStyle w:val="Normal"/>
        <w:spacing w:lineRule="auto" w:line="360" w:before="0" w:after="0"/>
        <w:ind w:firstLine="709"/>
        <w:jc w:val="both"/>
        <w:rPr/>
      </w:pPr>
      <w:r>
        <w:rPr>
          <w:rFonts w:cs="Times New Roman" w:ascii="Times New Roman" w:hAnsi="Times New Roman"/>
          <w:sz w:val="28"/>
          <w:szCs w:val="28"/>
          <w:u w:val="single"/>
        </w:rPr>
        <w:t>меланхолика</w:t>
      </w:r>
      <w:r>
        <w:rPr>
          <w:rFonts w:cs="Times New Roman" w:ascii="Times New Roman" w:hAnsi="Times New Roman"/>
          <w:sz w:val="28"/>
          <w:szCs w:val="28"/>
        </w:rPr>
        <w:t>-застенчивости, замкнутости, неуверенности, обид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может направлять деятельность детей, чтобы способствовать формированию положительных и избегать появления отрицательных черт у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ангвиника следует формировать устойчивые привязанности и интересы, не допускать поверхностного, небрежного выполнения им заданий, необходимо требовать от ребенка доводить начатое дело до конца, воспитывать у него уважительное отношение к достоинствам других, умение считаться с их м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ю холерика следует поддерживать и направлять на полезные дела, ставить перед ним сложные задания, помогать ему осмыслить материал. Важно исключить перевозбуждение ребенка-холерика, добиваться от него сдержанного поведения, давать ему возможность реализовать потребность в двигательной нагрузке. В воспитании холерика особенно необходим систематический контроль за поведением и деятельностью, соблюдением правил, качеством и полнотой выполнения заданий и требований взрослого. Надо учить холерика считаться с другими, не задевать их самолю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анхолики требуют повышенного внимания, теплоты, доброжелательности, такта. Важно считаться с их ранимостью, с быстрой утомляемостью. Следует чаще одобрять таких детей, поддерживать у них положительные эмоции, выражать уверенность в их силах, создавать ситуации успеха, развивать активность и сме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итании детей всех типов темперамента важное значение имеет следование постоянному четкому режиму дня. Оно облегчает выполнение действий и заданий, способствует выработке положительных привычек поведения.</w:t>
      </w:r>
    </w:p>
    <w:p>
      <w:pPr>
        <w:pStyle w:val="Normal"/>
        <w:spacing w:lineRule="auto" w:line="360" w:before="0" w:after="0"/>
        <w:ind w:firstLine="709"/>
        <w:jc w:val="both"/>
        <w:rPr/>
      </w:pPr>
      <w:r>
        <w:rPr>
          <w:rFonts w:cs="Times New Roman" w:ascii="Times New Roman" w:hAnsi="Times New Roman"/>
          <w:sz w:val="28"/>
          <w:szCs w:val="28"/>
        </w:rPr>
        <w:t>В особой заботе воспитателя нуждаются две группы детей - медлительные и сверхподвижные. Первые характеризуются тем, что очень долго выполняют режимные процессы, задерживая остальных; с неохотой берутся за новое дело, с трудом включаются в подвижные игры и физические упражнения, да и то постоянно нарушают правила, неверно реагируют или слишком сконцентрированные, поэтому не слышат указаний, нередко рассеянны. Эти дети нуждаются в постоянной тренировке, без которой подвижность нервных процессов может быть снижена. Тренировка процесса торможения протекает по таким правилам (М.М.Кольц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хождение в работу требует запаса времени, спешка тормозит инертн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ребованиях и указаниях используется только спокойный, ровный тон, ведь медлительность - свойство темперамента, поэтому малыш действует не назло, а просто иначе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юбая нагрузка дается на положительном эмоциональном фоне, включает элемент игры.</w:t>
      </w:r>
    </w:p>
    <w:p>
      <w:pPr>
        <w:pStyle w:val="Normal"/>
        <w:spacing w:lineRule="auto" w:line="360" w:before="0" w:after="0"/>
        <w:ind w:firstLine="709"/>
        <w:jc w:val="both"/>
        <w:rPr/>
      </w:pPr>
      <w:r>
        <w:rPr>
          <w:rFonts w:cs="Times New Roman" w:ascii="Times New Roman" w:hAnsi="Times New Roman"/>
          <w:sz w:val="28"/>
          <w:szCs w:val="28"/>
        </w:rPr>
        <w:t>Повышенная активность сверхподвижных детей определяется протеканием нервных процессов. Но от воспитания зависит, в какое русло она будет направлена и в какой степени проявится: как дезорганизующая или способствующая успешному развитию личности.</w:t>
      </w:r>
    </w:p>
    <w:p>
      <w:pPr>
        <w:pStyle w:val="Normal"/>
        <w:spacing w:lineRule="auto" w:line="360" w:before="0" w:after="0"/>
        <w:ind w:firstLine="709"/>
        <w:jc w:val="both"/>
        <w:rPr/>
      </w:pPr>
      <w:r>
        <w:rPr>
          <w:rFonts w:cs="Times New Roman" w:ascii="Times New Roman" w:hAnsi="Times New Roman"/>
          <w:sz w:val="28"/>
          <w:szCs w:val="28"/>
        </w:rPr>
        <w:t>Возможны два варианта воспитания такого ребенка:</w:t>
      </w:r>
    </w:p>
    <w:p>
      <w:pPr>
        <w:pStyle w:val="Normal"/>
        <w:spacing w:lineRule="auto" w:line="360" w:before="0" w:after="0"/>
        <w:ind w:firstLine="709"/>
        <w:jc w:val="both"/>
        <w:rPr/>
      </w:pPr>
      <w:r>
        <w:rPr>
          <w:rFonts w:cs="Times New Roman" w:ascii="Times New Roman" w:hAnsi="Times New Roman"/>
          <w:sz w:val="28"/>
          <w:szCs w:val="28"/>
        </w:rPr>
        <w:t>1. Малыша одергивают, наказывают за непоседливость, специально дают задания, требующие чрезмерной усидчивости: «Пусть привыкает». Но объективно ребенок выполнить их не может и, выражая протест, намеренно игнорирует указания взрослых. Всевозможными способами малыш стремится избежать выполнения требований. Его нервная система перевозбуждается. А в результате еще больше повышается двигатель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иление положительных и ослабление отрицательных сторон в поведении ребенка. Воспитателю следует помнить, что нет плохих или хороших свойств темперамента. Например, для меланхолика характерен повышенный уровень тревожности, который связан с высокой чувствительностью к разным раздражителям. Последняя обусловливает излишнюю впечатлительность и ранимость. Такие дети долго и серьезно переживают неудачи, что может приводить к неуверенности. Но в то же время уровень тревожности значим в жизни. Особое место он занимает в структуре эмоциональности. Тревожность может стимулировать активность и саморегуляцию деятельности, а ее отсутствие занижает эффективность работы. От тревожности нельзя избавиться. Робость, неуверенность, эмоциональная скованность успешно преодолеваются при формировании навыков деятельности и стимулировании переживаний успеха.</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pPr>
      <w:r>
        <w:rPr>
          <w:rFonts w:cs="Times New Roman" w:ascii="Times New Roman" w:hAnsi="Times New Roman"/>
          <w:sz w:val="28"/>
          <w:szCs w:val="28"/>
        </w:rPr>
        <w:t xml:space="preserve">В работе с детьми разного темперамента воспитатель может использовать своеобразный </w:t>
      </w:r>
      <w:r>
        <w:rPr>
          <w:rFonts w:cs="Times New Roman" w:ascii="Times New Roman" w:hAnsi="Times New Roman"/>
          <w:i/>
          <w:sz w:val="28"/>
          <w:szCs w:val="28"/>
        </w:rPr>
        <w:t>способ учета темперамента</w:t>
      </w:r>
      <w:r>
        <w:rPr>
          <w:rFonts w:cs="Times New Roman" w:ascii="Times New Roman" w:hAnsi="Times New Roman"/>
          <w:sz w:val="28"/>
          <w:szCs w:val="28"/>
        </w:rPr>
        <w:t>, когда воздействие на какое-либо свойство осуществляется в знакомых и привлекательных для ребенка видах деятельности. Например, влияние на свойства темперамента в учебной деятельности у детей в период адаптации к школе не приносит успеха. Наиболее эффективно оно в общении ребенка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эффективной бывает тактика построения воспитательно-образовательного процесса на основе своеобразия индивидуального стиля деятельности. Рассмотрим эту тактику на примере познания. Здесь индивидуальный стиль деятельности выражается в отношении ориентировочной и исполнительской ее частей. Одни дети сразу приступают к выполнению задания, а другие долго его обдумывают. У одних действия стереотипны, у других разнообразны. Для одних характерна аритмия, для других - размеренность. Такой ребенок затрудняется сразу воспроизвести усвоенный материал, а делает это успешно спустя 20-60 минут. Поэтому педагог может ошибочно предположить, что материал не усвоен. Но если не дать ребенку возможность восстановить материал спустя некоторое время, то он забывается.</w:t>
      </w:r>
    </w:p>
    <w:p>
      <w:pPr>
        <w:pStyle w:val="Normal"/>
        <w:spacing w:lineRule="auto" w:line="360" w:before="0" w:after="0"/>
        <w:ind w:firstLine="709"/>
        <w:jc w:val="both"/>
        <w:rPr/>
      </w:pPr>
      <w:r>
        <w:rPr>
          <w:rFonts w:cs="Times New Roman" w:ascii="Times New Roman" w:hAnsi="Times New Roman"/>
          <w:sz w:val="28"/>
          <w:szCs w:val="28"/>
        </w:rPr>
        <w:t>Для взрослого очень важно учитывать индивидуально-типологические особенности саморегуляции деятельности и поведения детей. Свойства темперамента, присущие ребенку, влияют на отбор малышом соответствующих раздражителей. Одни ребята стремятся к новым впечатлениям, усиливают стимуляцию, другие избегают ее. Так, одни дети любят озвученные игрушки, другие отказываются от них. Одни с удовольствием включаются в подвижные игры, другие предпочитают спокойные, настольно-печатные. Задача воспитателя увидеть первоначальный уровень саморегуляции ребенка, вычленить ее положительные стороны, поощряя их проявления, усложняя деятельность, способствовать осознанию ребенком этих положительных сторон, то есть формировать у него произвольную саморегуляцию. Она позволит малышу самому преодолевать недостатки и усиливать положительные стороны свойств своего темпер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главный принцип учета индивидуально-типологических особенностей состоит в переходе от «приспособления» к ним к тактике формирования саморегуляции, самоуправления динамикой поведения и деятельности.</w:t>
      </w:r>
      <w:r>
        <w:br w:type="page"/>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ЭКСПЕРЕМЕНТАЛЬНОЕ ИССЛЕДОВАНИЕ ОСОБЕННОСТЕЙ ОБЩЕНИЯ ДОШКОЛЬНИКОВ РАЗНОГО ТЕМПЕРАМЕН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Исследование типов темпера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исследования: Типы темперамента детей определяются в процессе наблюдения за их поведением и деятельностью в течение дня. Наблюдения дополняются результатами с воспитателями и родителями. Обобщенные данные заносятся в таблицу и соотносятся с характеристикой типов темперамента. </w:t>
      </w:r>
    </w:p>
    <w:p>
      <w:pPr>
        <w:pStyle w:val="Normal"/>
        <w:spacing w:lineRule="auto" w:line="360" w:before="0" w:after="0"/>
        <w:ind w:firstLine="709"/>
        <w:jc w:val="both"/>
        <w:rPr/>
      </w:pPr>
      <w:r>
        <w:rPr>
          <w:rFonts w:cs="Times New Roman" w:ascii="Times New Roman" w:hAnsi="Times New Roman"/>
          <w:i/>
          <w:sz w:val="28"/>
          <w:szCs w:val="28"/>
          <w:u w:val="single"/>
          <w:lang w:eastAsia="ru-RU"/>
        </w:rPr>
        <w:t>2. Анкетирование родителей с помощью анкеты</w:t>
      </w:r>
    </w:p>
    <w:p>
      <w:pPr>
        <w:pStyle w:val="Normal"/>
        <w:spacing w:lineRule="auto" w:line="360" w:before="0" w:after="0"/>
        <w:ind w:firstLine="709"/>
        <w:jc w:val="both"/>
        <w:rPr/>
      </w:pPr>
      <w:r>
        <w:rPr>
          <w:rFonts w:cs="Times New Roman" w:ascii="Times New Roman" w:hAnsi="Times New Roman"/>
          <w:sz w:val="28"/>
          <w:szCs w:val="28"/>
          <w:lang w:eastAsia="ru-RU"/>
        </w:rPr>
        <w:t>«Что мешает Вашему ребенку?», позволяет оценить поведение ребёнка всеми членами сем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лательно, чтобы на вопросы анкеты ответило как можно больше взрослых. В семье это могут быть как родители ребенка, так и его бабушки, дедушки, старшие братья и сестры, другие члены семьи, принимающие участие в воспитании малыша. Чем больше взрослых примет участие в анкетировании, тем больше данных для анализа будет у психоло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бработке экспертных оценок можно выяв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иболее актуальные проблемы развития каждого ребенка (критерии, набравшие наибольшее количество баллов по всем экспертным оценк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ловия, способствующие проявлению эмоционально-личностных особенностей (при сравнении баллов, полученных по одному и тому же критерию в экспертных оценках членов семьи и педагогов; например, может оказаться, что те или иные качества ребенка проявляются только дома, значит, вероятно, этому способствуют семейные взаимоотношения, местом приложения коррекционных мероприятий в таком случае становится семья. Или может наблюдаться обратная ситуация, когда проявлению этих особенностей способствует обстановка в детском са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иболее актуальные проблемы группы (сумма баллов по каждому критерию, набранных всеми детьми группы); эти данные помогут определить приоритеты в коррекционно-развивающей работе с данной группой при проведении фронтальных заня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тей «группы риска» (дети, набравшие наибольшие суммы баллов по всем критериям, во всех экспертных оценк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нников, при взаимодействии с которыми у конкретных педагогов могут возникнуть трудности (набравшие наибольшее количество баллов в экспертной оценке педагога); такие данные могут помочь в выборе индивидуального подхода к ребенку. Тогда педагог, испытывающий наименьшие трудности в общении с данным малышом, берет на себя большую часть индивидуальной работы.</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Метод социометрических измер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 в средней группе детского сада существуют достаточно прочные избирательные отношения. Дети начинают занимать разное положение среди сверстников: одни более предпочитаемы для большинства детей, а другие - менее. Степень популярности ребёнка в группе ровесников имеет большое значение. От того, как складываются детские отношения, зависит последующий путь личностного и социального развития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детей в группе в психологии выявляются социометрическими методами, которые позволяют выявить взаимные (невзаимные) избирательные предпочтения. Ребёнок в воображаемых ситуациях осуществляет выбор предпочитаемых и непредпочитаемых членов своей группы. </w:t>
      </w:r>
      <w:r>
        <w:rPr>
          <w:rStyle w:val="FootnoteCharacters"/>
          <w:rStyle w:val="FootnoteAnchor"/>
          <w:rFonts w:cs="Times New Roman" w:ascii="Times New Roman" w:hAnsi="Times New Roman"/>
          <w:sz w:val="28"/>
          <w:szCs w:val="28"/>
          <w:lang w:eastAsia="ru-RU"/>
        </w:rPr>
        <w:footnoteReference w:id="20"/>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ометрическая техника применяется для диагностики межличностных и межгрупповых отношений в целях их изменения, улучшения и совершенствования. Метод социометрии относится к эффективным инструментам социально-психологического исследования малых групп и коллективов. Кроме того, он выступает также и методом изучения личности как элемента группы. Ценность социометрии повышается при ее комплексировании с другими методами исследования личности и групп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 Морено. 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 Социометрический тест позволяет, конечно, исследовать эти проблемы приблизительно и лишь с определенной степенью надежности. Однако, дополненные данными наблюдений и эксперимента, он выступает удобным средством для быстрого и технически достаточно простого проникновения во внутреннее строение группы. Одноактная социометрия дает лишь «срез», приблизительную «фотографию» групповой структуры, а многоактная ― характер ее изме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ометрические исследования могут дать ценный материал для теоретической и практической разработки необходимых мероприятий социального развития коллектив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с учетом групповых факторов может быть выработана действительно научная и эффективная система управления развитием и совершенствованием социальных отношений в коллективе. Социометрия позволяет в определенных отношениях изучить эти факторы и тем самым внести посильную лепту в решение задач прикладной и экспериментальной социальной психолог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III. </w:t>
      </w:r>
      <w:r>
        <w:rPr>
          <w:rFonts w:cs="Times New Roman" w:ascii="Times New Roman" w:hAnsi="Times New Roman"/>
          <w:b/>
          <w:sz w:val="28"/>
          <w:szCs w:val="28"/>
        </w:rPr>
        <w:t>ПОВЕДЕНИЕ РЕБЕНКА В ДОШКОЛЬНОМ УЧЕБНОМ ЗАВЕДЕНИИ</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3.1 АДАПТАЦИЯ В ДОШКОЛЬНОМ УЧРЕЖДЕН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 решили отдать своего ребенка в детский садик или ясли: Но вот вопрос - как он сам воспримет то, что мама, которая раньше постоянно была рядом, теперь будет появляться только вечером, а вместо нее целый день придется быть с воспитателем и еще десятком других ребятишек, каждый из которых претендует на ее вним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ообще происходит эта самая адаптация и что это, собственно говоря, такое?</w:t>
      </w:r>
    </w:p>
    <w:p>
      <w:pPr>
        <w:pStyle w:val="Normal"/>
        <w:spacing w:lineRule="auto" w:line="360" w:before="0" w:after="0"/>
        <w:ind w:firstLine="709"/>
        <w:jc w:val="both"/>
        <w:rPr/>
      </w:pPr>
      <w:r>
        <w:rPr>
          <w:rFonts w:cs="Times New Roman" w:ascii="Times New Roman" w:hAnsi="Times New Roman"/>
          <w:bCs/>
          <w:sz w:val="28"/>
          <w:szCs w:val="28"/>
          <w:lang w:eastAsia="ru-RU"/>
        </w:rPr>
        <w:t>Адаптация</w:t>
      </w:r>
      <w:r>
        <w:rPr>
          <w:rFonts w:cs="Times New Roman" w:ascii="Times New Roman" w:hAnsi="Times New Roman"/>
          <w:sz w:val="28"/>
          <w:szCs w:val="28"/>
          <w:lang w:eastAsia="ru-RU"/>
        </w:rPr>
        <w:t xml:space="preserve"> - это приспособление организма к новой обстановке, а для ребенка детский садик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е., каждый ребенок привыкает по-своему.</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можно отметить некоторые </w:t>
      </w:r>
      <w:r>
        <w:rPr>
          <w:rFonts w:cs="Times New Roman" w:ascii="Times New Roman" w:hAnsi="Times New Roman"/>
          <w:bCs/>
          <w:sz w:val="28"/>
          <w:szCs w:val="28"/>
          <w:lang w:eastAsia="ru-RU"/>
        </w:rPr>
        <w:t>закономерности:</w:t>
      </w:r>
    </w:p>
    <w:p>
      <w:pPr>
        <w:pStyle w:val="Normal"/>
        <w:spacing w:lineRule="auto" w:line="360" w:before="0" w:after="0"/>
        <w:ind w:firstLine="709"/>
        <w:jc w:val="both"/>
        <w:rPr/>
      </w:pPr>
      <w:r>
        <w:rPr>
          <w:rFonts w:cs="Times New Roman" w:ascii="Times New Roman" w:hAnsi="Times New Roman"/>
          <w:bCs/>
          <w:sz w:val="28"/>
          <w:szCs w:val="28"/>
          <w:lang w:eastAsia="ru-RU"/>
        </w:rPr>
        <w:t>Во-первых</w:t>
      </w:r>
      <w:r>
        <w:rPr>
          <w:rFonts w:cs="Times New Roman" w:ascii="Times New Roman" w:hAnsi="Times New Roman"/>
          <w:sz w:val="28"/>
          <w:szCs w:val="28"/>
          <w:lang w:eastAsia="ru-RU"/>
        </w:rPr>
        <w:t>, надо помнить, что до 2-3 лет ребенок не испытывает потребности общения со сверстниками, она пока не сформировалас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нормальный ребенок не может быстро адаптироваться к яслям, поскольку сильно привязан к матери (подробно о привязанности мы уже говорили ранее), и ее исчезновение вызывает бурный протест ребенка, особенно если он впечатлительный и эмоционально чувствите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2-3 лет испытывают страхи перед незнакомыми людьми и новыми ситуациями общения, что как раз и проявляется в полной мере в яслях. Эти страхи - одна из причин затрудненной адаптации ребенка к яслям. Нередко боязнь новых людей и ситуаций в яслях приводит тому, что ребенок становится более возбудимым, ранимым, обидчивым, плаксивым, он чаще болеет, т. к. стресс истощает защитные силы орган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стати, мальчики 3-5 лет более уязвимы в плане адаптации, чем девочки, поскольку в этот период они больше привязаны к матери и более болезненно реагируют на разлуку с 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эмоционально неразвитых детей адаптация наоборот происходит легко - у них нет сформированной привязанности к матери. Психологи указывают на следующий парадокс: чем раньше ребенок будет отдан в дошкольное учреждение (например, до 1 года), тем более он будет коллективистски настроен в дальнейшем. Первичный эмоциональный контакт такой ребенок установит не с матерью, а со сверстниками, что не лучшим образом скажется на развитии его эмоциональной сферы - в дальнейшем такой ребенок может не испытать глубокого чувства любви, привязанности, сострадания. </w:t>
      </w:r>
      <w:r>
        <w:rPr>
          <w:rStyle w:val="FootnoteCharacters"/>
          <w:rStyle w:val="FootnoteAnchor"/>
          <w:rFonts w:cs="Times New Roman" w:ascii="Times New Roman" w:hAnsi="Times New Roman"/>
          <w:sz w:val="28"/>
          <w:szCs w:val="28"/>
          <w:lang w:eastAsia="ru-RU"/>
        </w:rPr>
        <w:footnoteReference w:id="21"/>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чем более развита эмоциональная связь с матерью, тем труднее будет проходить адаптация. К сожалению, проблемы адаптации могут преодолеть не все дети, что может привести к развитию невроза у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адаптация к яслям или детскому саду не произошла в течение 1 года и более, то это сигнал родителям, что с ребенком не все в порядке и нужно обратиться к специалис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блюдениям психологов средний срок адаптации в норме составля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слях - 7-10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тском саду в 3 года - 2-3 не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ршем дошкольном возрасте - 1 меся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каждый ребенок по-разному реагирует на новую ситуацию, однако, есть и общие чер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да нелегко привыкают к детскому саду или яслям единственные в семье дети, особенно чрезмерно опекаемые, зависимые от матери, привыкшие к исключительному вниманию, неуверенные в се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же остальных чувствуют себя в дошкольных учреждениях дети с флегматическим темпераментом. Они не успевают за темпом жизни детского сада: не могут быстро одеться, собраться на прогулку, поесть. А если воспитатель не понимает проблем такого ребенка, то начинает его еще больше подстегивать, при этом эмоциональный стресс действует таким образом, что ребенок еще больше затормаживается, становится еще более вялым, безучастным.</w:t>
      </w:r>
    </w:p>
    <w:p>
      <w:pPr>
        <w:pStyle w:val="Normal"/>
        <w:spacing w:lineRule="auto" w:line="360" w:before="0" w:after="0"/>
        <w:ind w:firstLine="709"/>
        <w:jc w:val="both"/>
        <w:rPr/>
      </w:pPr>
      <w:r>
        <w:rPr>
          <w:rFonts w:cs="Times New Roman" w:ascii="Times New Roman" w:hAnsi="Times New Roman"/>
          <w:sz w:val="28"/>
          <w:szCs w:val="28"/>
          <w:lang w:eastAsia="ru-RU"/>
        </w:rPr>
        <w:t>Если Вы заметили, что у вашего ребенка проблемы с адаптацией, то попробуйте поговорить с воспитателем. Значит ребенку нужно постоянное внимание и поддержка с его стороны, т. к. другие дети склонны дразнить и обижать более слабых и зависимых. При этом, конечно, излишняя требовательность и принципиальность воспитателя будет серьезным тормо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ложняющим фактором адаптации будут и конфликты в семье, необщительность родителей. Дети непроизвольно усваивают негативные черты поведения родителей, что осложняет их отношения со сверстниками. Они ведут себя неуверенно и нерешительно, много волнуются, сомневаются, поэтому не могут быть принятыми в груп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Что тут можно порекомендо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ок страдает нервным нарушением, то отдавать его в детский сад нужно не раньше 3 лет - девочку и 3,5 лет - мальч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ок - единственный в семье, часто болеет, испытывает страхи, то его вхождение в детский сад должно быть постепенным. Сначала его нужно привести в группу, познакомить с воспитателем и ребятами, посмотреть вместе игрушки, вызвать интерес к новому окружению и: вернуться домой. Затем несколько дней можно приводить ребенка в сад и забирать до начала дневного сна. В зависимости от поведения ребенка время пребывания нужно постепенно увеличивать. Дома следует побольше играть с ним в подвижные эмоциональные игры, поскольку в детском саду ребенок чувствует себя скованно, напряженно, а если не разрядить это напряжение, то оно может стать причиной невроза.</w:t>
      </w:r>
      <w:r>
        <w:rPr>
          <w:rStyle w:val="FootnoteCharacters"/>
          <w:rStyle w:val="FootnoteAnchor"/>
          <w:rFonts w:cs="Times New Roman" w:ascii="Times New Roman" w:hAnsi="Times New Roman"/>
          <w:sz w:val="28"/>
          <w:szCs w:val="28"/>
          <w:lang w:eastAsia="ru-RU"/>
        </w:rPr>
        <w:footnoteReference w:id="2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ТИПИЧНЫЕ ПСИХОЛОГИЧЕСКИЕ ПРОБЛЕМЫ ДЕТЕЙ-ДОШКОЛЬНИК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чаи осложнения психического развития ребенка старшего дошкольного возраста приводят к возникновению многих психологических проблем и негативно влияют на его социально-психологическую адапт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отклонения в психологическом здоровье детей составили предмет исследования многих отечественных и зарубежных психологов, в связи с чем, сегодня, существует общепринятая классификация психологических проблем, возникающих у детей (Венгер А. Л. 200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блемы, связанные с умственным развитием (неуспеваемость, плохая память, нарушение внимания, трудности в понимании учебного материала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еденческие проблемы (неуправляемость, грубость, лживость, агрессивность и п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Эмоциональные и личностные проблемы (сниженное настроение, повышенная возбудимость, частая смена настроения, страхи, раздражительность, тревожность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блемы общения (замкнутость, неадекватные притязания на лидерство, повышенная обидчивость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5. Неврологические проблемы (тики, </w:t>
      </w:r>
      <w:r>
        <w:rPr>
          <w:rFonts w:cs="Times New Roman" w:ascii="Times New Roman" w:hAnsi="Times New Roman"/>
          <w:color w:val="000000"/>
          <w:sz w:val="28"/>
          <w:szCs w:val="28"/>
          <w:lang w:eastAsia="ru-RU"/>
        </w:rPr>
        <w:t>навязчивые движения</w:t>
      </w:r>
      <w:r>
        <w:rPr>
          <w:rFonts w:cs="Times New Roman" w:ascii="Times New Roman" w:hAnsi="Times New Roman"/>
          <w:sz w:val="28"/>
          <w:szCs w:val="28"/>
          <w:lang w:eastAsia="ru-RU"/>
        </w:rPr>
        <w:t>, повышенная утомляемость, нарушение сна, головные боли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е проблемы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 Тревож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изучению проблемы тревожности посвящено большое количество работ отечественных и зарубежных психологов.</w:t>
      </w:r>
    </w:p>
    <w:p>
      <w:pPr>
        <w:pStyle w:val="Normal"/>
        <w:spacing w:lineRule="auto" w:line="360" w:before="0" w:after="0"/>
        <w:ind w:firstLine="709"/>
        <w:jc w:val="both"/>
        <w:rPr/>
      </w:pPr>
      <w:r>
        <w:rPr>
          <w:rFonts w:cs="Times New Roman" w:ascii="Times New Roman" w:hAnsi="Times New Roman"/>
          <w:sz w:val="28"/>
          <w:szCs w:val="28"/>
          <w:lang w:eastAsia="ru-RU"/>
        </w:rPr>
        <w:t>Механизм формирования тревожности как свойства личности заключается в том, что «при неоднократном повторении условий, провоцирующих высокие значения тревоги, создается постоянная готовность к переживанию этого состояния» Т.е. постоянные переживания тревоги фиксируются и становятся свойством личности – тревож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многочисленных определений и толкований феномена тревожности в психологической литературе позволяет рассматривать тревожность, тревогу и страх как некое взаимосоставляющее единство. Понятие тревожности определяется: во-первых, как эмоциональное состояние в определенной ситуации; во-вторых, как устойчивое свойство, черта личности или темперамента; в-третьих, как некоторая тревожность, неизбежно проявляющаяся в то или иное время с различной периодичностью, свойственная любому человеку; в-четвертых, устойчиво сохраняющаяся, сильная хроническая или возникающая вновь и вновь тревожность, которая проявляется не в результате возникших стрессов и считающаяся проявлением эмоциональных нарушений. Так, в ряде работ главной причиной возникновения тревожности у дошкольников считаются неправильное воспитание и неблагоприятные отношения ребенка с родителями особенно с матер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А. Савина утверждают, что «Отвержение, неприятие матерью ребенка, вызывают у него тревогу из-за невозможности удовлетворения потребности в любви, в ласке и защите» (Савина Е. А. 2003). Детская тревожность может быть следствием личностной тревожности матери, имеющей симбиотические отношения с ребенком. Мать, ощущая себя единым целым с ребенком, пытается оградить его от трудностей и жизненных неприятностей. Тем самым она «привязывает» к себе ребенка, предохраняя от несуществующих, но воображаемых и тревожащих ее опасностей. В результате ребенок может испытывать беспокойство, когда остается без матери, легко теряется, волнуется и бои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основанное на завышенных требованиях, с которыми ребенок не в силах справится или справляется с трудом, также отмечается как одна из причин возникновения тревож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ой развития тревожности может стать смена социальных отношений, часто представляющая для ребенка значительные трудности. По мнению Л. М. Костиной, при посещении ребенком детских учреждений тревожность провоцируется особенностями взаимодействия воспитателя с ребенком при превалировании авторитарного стиля общения и непоследовательности предъявляемых требований и оценок (Костина Л. М. 2006). Непоследовательность воспитателя вызывает тревожность ребенка тем, что не дает ему возможность прогнозировать собственное поведение.</w:t>
      </w:r>
    </w:p>
    <w:p>
      <w:pPr>
        <w:pStyle w:val="Normal"/>
        <w:spacing w:lineRule="auto" w:line="360" w:before="0" w:after="0"/>
        <w:ind w:firstLine="709"/>
        <w:jc w:val="both"/>
        <w:rPr/>
      </w:pPr>
      <w:r>
        <w:rPr>
          <w:rFonts w:cs="Times New Roman" w:ascii="Times New Roman" w:hAnsi="Times New Roman"/>
          <w:sz w:val="28"/>
          <w:szCs w:val="28"/>
          <w:lang w:eastAsia="ru-RU"/>
        </w:rPr>
        <w:t>Для каждого возрастного периода существуе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 Чем больше подвержен ребенок тревоге, тем сильнее он будет зависеть от эмоционального состояния окружающих его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в развитии тревожности имеет адекватность развития личности ребенка. По результатам отечественных исследований тревожные дети нередко характеризуются низкой самооценкой и завышенным уровнем притяз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ричины детской тревожности могут иметь как генетические факторы развития, так и социальные (семья и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 Депрессивное настроение.</w:t>
      </w:r>
    </w:p>
    <w:p>
      <w:pPr>
        <w:pStyle w:val="Normal"/>
        <w:spacing w:lineRule="auto" w:line="360" w:before="0" w:after="0"/>
        <w:ind w:firstLine="709"/>
        <w:jc w:val="both"/>
        <w:rPr/>
      </w:pPr>
      <w:r>
        <w:rPr>
          <w:rFonts w:cs="Times New Roman" w:ascii="Times New Roman" w:hAnsi="Times New Roman"/>
          <w:sz w:val="28"/>
          <w:szCs w:val="28"/>
          <w:lang w:eastAsia="ru-RU"/>
        </w:rPr>
        <w:t>К настоящему времени доказано, что депрессивное настроение может возникать в любом возрастном периоде детства, начиная с младенчества. Депрессия – аффективное состояние, характеризующееся отрицательным эмоциональным фоном, изменением мотивационной сферы, когнитивных представлений и общей пассивностью представлений. Человек в состоянии депрессии испытывает, прежде всего тяжелые мучительные эмоции и переживания – подавленность, тоску, отчаяние и др. Мотивы, волевая активность и самооценка снижены.</w:t>
      </w:r>
    </w:p>
    <w:p>
      <w:pPr>
        <w:pStyle w:val="Normal"/>
        <w:spacing w:lineRule="auto" w:line="360" w:before="0" w:after="0"/>
        <w:ind w:firstLine="709"/>
        <w:jc w:val="both"/>
        <w:rPr/>
      </w:pPr>
      <w:r>
        <w:rPr>
          <w:rFonts w:cs="Times New Roman" w:ascii="Times New Roman" w:hAnsi="Times New Roman"/>
          <w:sz w:val="28"/>
          <w:szCs w:val="28"/>
          <w:lang w:eastAsia="ru-RU"/>
        </w:rPr>
        <w:t>Депрессии у детей дошкольного возраста распознаются с большим трудом из-за обилия соматических расстройств, недовольно-ворчливого настроения, повышенной чувствительности, поведенческих расстройств.</w:t>
      </w:r>
    </w:p>
    <w:p>
      <w:pPr>
        <w:pStyle w:val="Normal"/>
        <w:spacing w:lineRule="auto" w:line="360" w:before="0" w:after="0"/>
        <w:ind w:firstLine="709"/>
        <w:jc w:val="both"/>
        <w:rPr/>
      </w:pPr>
      <w:r>
        <w:rPr>
          <w:rFonts w:cs="Times New Roman" w:ascii="Times New Roman" w:hAnsi="Times New Roman"/>
          <w:sz w:val="28"/>
          <w:szCs w:val="28"/>
          <w:lang w:eastAsia="ru-RU"/>
        </w:rPr>
        <w:t>В дошкольном возрасте депрессия характеризуется признаками страха, моторными расстройствами, блеклостью инициативы, тенденцией к изоляции, приступами немотивированного плача, агрессивностью, а также усилением типичных для данного возраста страхов (темноты, одиночества, боли, животных и пр.) и появлением повышенной тревожности. Нередко, помимо тоски, тревоги, страха и скуки, на первый план выступает дисфорический фон настроения, при котором преобладает раздражительность с гневливостью, злобностью и агресс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характерными особенностями депрессивного состояния у детей дошкольного возраста являются превалирование тревожности и страхов, а также тоскливого настроения и беспричинного пла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в рамках психологической науки, депрессивное состояние ребенка дошкольного возраста выделяют как отдельную психологическую проблему эмоционально-личностной сферы. Депрессивным состоянием ребенка называют патологическое снижение настроения и падение активности. Склонность к возникновению депрессии определяется как депрессивная тенденция .</w:t>
      </w:r>
    </w:p>
    <w:p>
      <w:pPr>
        <w:pStyle w:val="Normal"/>
        <w:spacing w:lineRule="auto" w:line="360" w:before="0" w:after="0"/>
        <w:ind w:firstLine="709"/>
        <w:jc w:val="both"/>
        <w:rPr/>
      </w:pPr>
      <w:r>
        <w:rPr>
          <w:rFonts w:cs="Times New Roman" w:ascii="Times New Roman" w:hAnsi="Times New Roman"/>
          <w:bCs/>
          <w:sz w:val="28"/>
          <w:szCs w:val="28"/>
          <w:lang w:eastAsia="ru-RU"/>
        </w:rPr>
        <w:t>3. Агрессивность</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Исследованием агрессии занимались и занимаются многие отечественные и зарубежные психологи. И агрессия понимается как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е напряженности, страха, подавленности и т.п.). В значительной части случаев агрессия возникает как реакция субъекта на фрустрацию и сопровождается эмоциональными состояниями гнева, враждебности, ненависти и пр.</w:t>
      </w:r>
    </w:p>
    <w:p>
      <w:pPr>
        <w:pStyle w:val="Normal"/>
        <w:spacing w:lineRule="auto" w:line="360" w:before="0" w:after="0"/>
        <w:ind w:firstLine="709"/>
        <w:jc w:val="both"/>
        <w:rPr/>
      </w:pPr>
      <w:r>
        <w:rPr>
          <w:rFonts w:cs="Times New Roman" w:ascii="Times New Roman" w:hAnsi="Times New Roman"/>
          <w:sz w:val="28"/>
          <w:szCs w:val="28"/>
          <w:lang w:eastAsia="ru-RU"/>
        </w:rPr>
        <w:t>Причины появления агрессии у детей могут быть самыми разными. Возникновению агрессивных качеств способствуют некоторые соматические заболевания или заболевания головного мозга. Огромную роль играет воспитание в семье, причем с первых дней жизни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Мид доказала, что в тех случаях, когда ребенка резко отлучают от груди и общение с матерью сводят к минимуму, у детей формируются такие качества, как тревожность, подозрительность, жестокость, агрессивность, эгоизм. И наоборот, когда в общении с ребенком присутствуют мягкость, ребенок окружен заботой и вниманием, эти качества не проявляются (Мид. М. 198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ановление агрессивного поведения большое влияние оказывает характер наказаний, которые обычно применяют родители в ответ на проявление гнева у ребенка. Как снисходительность, так и строгость родителей могут вызывать агрессию у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Лютова и Г. Монина отмечают (Лютова Е. К., Монина Г. Б. 2002), что родители, резко подавляющие агрессивность у своих детей, вопреки своим ожиданиям, не устраняют это качество, а, напротив, взращивают его, развивая в своем ребенке чрезмерную агрессивность, которая будет проявляться даже в зрелые годы. Если же родители вовсе не обращают внимание на агрессивные реакции своего ребенка, то одиночные вспышки гнева у ребенка могут перерасти в привычку действовать агрессив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грессивные дети очень часто подозрительны и насторожены. Как правило, такие дети не могут сами оценить свою агрессивность: они ненавидят и боятся окружающих, не замечая, что сами же вселяют и страх, и беспокойство. Эмоциональный мир агрессивных детей недостаточно богат, в палитре их чувств преобладают мрачные тона, количество реакций даже на стандартные ситуации очень ограничено. Чаще всего это защитные ре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основные классификационные признаки агрессивного поведения детей: направленность агрессивных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рытость-открыт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та возникновения агре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ранственно-ситуативные призна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психических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социальной 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главных факторов, провоцирующий агрессивность у ребенка выделяют социально-бытовой (неблагоприятные условия воспитания в семье; неадекватно-жесткий родительский контроль, враждебное или оскорбительное отношение к ребенку, супружеские конфликты, ситуации налаживания совместной деятельности и, провоцирующие конфликт и агрессивность и п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грессивность ребенка дошкольного возраста может быть различных видов: физическая, вербальная, защитная, агрессивность в виде угроз и др. Разнообразие проявлений агрессии у детей может проявляться в отношениях с другими людьми, в расстройствах поведения и эмоций как деструктивность, жестокость, притеснение, конфликтность, враждебность, вспыльчивость и гневливость, мстительность и друг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 Формирование неадекватной самооце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ознание рассматривается как сложный психический процесс, сущность которого состоит в восприятии личностью многочисленных образов самого себя в различных ситуациях деятельности и поведения; во всех формах воздействия с другими людьми и в соединении этих образов в единое целостное образование, в понятие своего собственного «Я», как субъекта, отличного от других субъ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м развития самосознания, согласно отечественным исследованиям, является самооценка, представляющая собой относительно устойчивый его компонент, в котором закрепляются результаты интегративной работы в сфере самопознания и эмоционально-целостного отношения к себе. Исследователи самооценки подчеркивают важную роль, которую она выполняет в психическом развитии как регулятор взаимоотношения субъекта с миром, с другими людьми, с самим собой. В результате многих исследований были выделены основные характеристики самооценки, такие как устойчивость, высота, адекватность, дифференцированность и обоснова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ценка детей старшего дошкольного возраста складывается постепенно, начиная с познания ребенком пределов своих возможностей, благодаря рациональному соотношению индивидуального опыта с той информацией, которую они накапливают в практике общения. Дошкольный возраст характеризуется недостаточным развитием когнитивного компонента самооценки, превалированием в образе себя эмоциональной составляющей. Самопознание ребенка основывается на отношении к нему ближайших окружающих (главным образом родители), на которых он ориентируется, с которыми идентифицирует себя. По мере интеллектуального развития ребенка преодолевается прямое принятие оценок взрослого, начинается процесс опосредования их собственным знанием о себе. Соотношение когнитивного и эмоционального компонентов к концу дошкольного возраста несколько гармонизируется. При этом особенно важна благожелательная поддержка детской активности со стороны родителей, нарушение детско-родительских отношений приводит к формированию искаженного образа.</w:t>
      </w:r>
    </w:p>
    <w:p>
      <w:pPr>
        <w:pStyle w:val="Normal"/>
        <w:spacing w:lineRule="auto" w:line="360" w:before="0" w:after="0"/>
        <w:ind w:firstLine="709"/>
        <w:jc w:val="both"/>
        <w:rPr/>
      </w:pPr>
      <w:r>
        <w:rPr>
          <w:rFonts w:cs="Times New Roman" w:ascii="Times New Roman" w:hAnsi="Times New Roman"/>
          <w:i/>
          <w:sz w:val="28"/>
          <w:szCs w:val="28"/>
          <w:u w:val="single"/>
          <w:lang w:eastAsia="ru-RU"/>
        </w:rPr>
        <w:t>Низкая самооценка</w:t>
      </w:r>
      <w:r>
        <w:rPr>
          <w:rFonts w:cs="Times New Roman" w:ascii="Times New Roman" w:hAnsi="Times New Roman"/>
          <w:sz w:val="28"/>
          <w:szCs w:val="28"/>
          <w:lang w:eastAsia="ru-RU"/>
        </w:rPr>
        <w:t xml:space="preserve"> связана с попытками родителей сформировать у ребенка способность к приспособительному поведению, когда в ребенке развивают умение подстраиваться под желания других людей, тем самым, добиваясь успешности. Это выражается в выполнении требований послушания, умении подстраиваться к другим людям, зависимости от взрослых в повседневной жизни, бесконфликтном взаимодействии со сверстниками. Дети, имеющие </w:t>
      </w:r>
      <w:r>
        <w:rPr>
          <w:rFonts w:cs="Times New Roman" w:ascii="Times New Roman" w:hAnsi="Times New Roman"/>
          <w:i/>
          <w:sz w:val="28"/>
          <w:szCs w:val="28"/>
          <w:u w:val="single"/>
          <w:lang w:eastAsia="ru-RU"/>
        </w:rPr>
        <w:t>среднюю самооценку</w:t>
      </w:r>
      <w:r>
        <w:rPr>
          <w:rFonts w:cs="Times New Roman" w:ascii="Times New Roman" w:hAnsi="Times New Roman"/>
          <w:sz w:val="28"/>
          <w:szCs w:val="28"/>
          <w:lang w:eastAsia="ru-RU"/>
        </w:rPr>
        <w:t xml:space="preserve">, воспитываются в семьях, где родители в большей мере склонны занимать по отношению к ним покровительственную, снисходительную позицию. Необходимой предпосылкой формирования </w:t>
      </w:r>
      <w:r>
        <w:rPr>
          <w:rFonts w:cs="Times New Roman" w:ascii="Times New Roman" w:hAnsi="Times New Roman"/>
          <w:i/>
          <w:sz w:val="28"/>
          <w:szCs w:val="28"/>
          <w:u w:val="single"/>
          <w:lang w:eastAsia="ru-RU"/>
        </w:rPr>
        <w:t>высокой самооценки</w:t>
      </w:r>
      <w:r>
        <w:rPr>
          <w:rFonts w:cs="Times New Roman" w:ascii="Times New Roman" w:hAnsi="Times New Roman"/>
          <w:sz w:val="28"/>
          <w:szCs w:val="28"/>
          <w:lang w:eastAsia="ru-RU"/>
        </w:rPr>
        <w:t xml:space="preserve"> выступает ярко выраженная установка родителей на принятие своего ребенка. Важная особенность таких родителей состоит в ясных, заранее установленных полномочиях по принятию решений, недвусмысленности проявления авторитета и ответственности. Дети с высокой самооценкой ставят перед собой высокие цели и чаще добиваются успеха, они независимы, самостоятельны, коммуникабельны, убеждены в успехе любого порученного им дела.</w:t>
      </w:r>
    </w:p>
    <w:p>
      <w:pPr>
        <w:pStyle w:val="Normal"/>
        <w:spacing w:lineRule="auto" w:line="360" w:before="0" w:after="0"/>
        <w:ind w:firstLine="709"/>
        <w:jc w:val="both"/>
        <w:rPr/>
      </w:pPr>
      <w:r>
        <w:rPr>
          <w:rFonts w:cs="Times New Roman" w:ascii="Times New Roman" w:hAnsi="Times New Roman"/>
          <w:sz w:val="28"/>
          <w:szCs w:val="28"/>
          <w:lang w:eastAsia="ru-RU"/>
        </w:rPr>
        <w:t>Важной особенностью детей с высокой самооценкой является то, что они меньше заняты своими внутренними проблемами. Отсутствие застенчивости позволяет им выражать свои мысли открыто и прямо. Если родители внутренне принимают ребенка, а отношения в семье являются изначально здоровыми, то ценность ребенка для родителей выступает не как его заслуга, а как нечто само собой разумеющееся. Родителям достаточно того, что это их ребенок. Они принимают его таким, какой он есть, вне зависимости от его умственных или физических данных. Так, основными предпосылками формирования у ребенка высокой самооценки является дисциплинирующее начало в семейном воспитании, установка матери на принятие ребенка и уровень собственной самооценки матери.</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этого, формирование самооценки в связи с возникновением внутреннего конфликта. У индивида существует две формы самооценки, вытекающие из наличия двух форм психической жизни: </w:t>
      </w:r>
      <w:r>
        <w:rPr>
          <w:rFonts w:cs="Times New Roman" w:ascii="Times New Roman" w:hAnsi="Times New Roman"/>
          <w:i/>
          <w:sz w:val="28"/>
          <w:szCs w:val="28"/>
          <w:lang w:eastAsia="ru-RU"/>
        </w:rPr>
        <w:t>осознаваемой</w:t>
      </w:r>
      <w:r>
        <w:rPr>
          <w:rFonts w:cs="Times New Roman" w:ascii="Times New Roman" w:hAnsi="Times New Roman"/>
          <w:sz w:val="28"/>
          <w:szCs w:val="28"/>
          <w:lang w:eastAsia="ru-RU"/>
        </w:rPr>
        <w:t xml:space="preserve"> и </w:t>
      </w:r>
      <w:r>
        <w:rPr>
          <w:rFonts w:cs="Times New Roman" w:ascii="Times New Roman" w:hAnsi="Times New Roman"/>
          <w:i/>
          <w:sz w:val="28"/>
          <w:szCs w:val="28"/>
          <w:lang w:eastAsia="ru-RU"/>
        </w:rPr>
        <w:t>неосознаваемой</w:t>
      </w:r>
      <w:r>
        <w:rPr>
          <w:rFonts w:cs="Times New Roman" w:ascii="Times New Roman" w:hAnsi="Times New Roman"/>
          <w:sz w:val="28"/>
          <w:szCs w:val="28"/>
          <w:lang w:eastAsia="ru-RU"/>
        </w:rPr>
        <w:t>. Неосознаваемый уровень самооценки формируется в возрасте до 4-5 лет и в дальнейшем не подвергается изменениям. Уровень самооценки, складывающийся под постоянным воздействием критики и самокритичности, под влиянием успехов и неудач, отражающий осознаваемый уровень «Я», постоянно колеблется в зависимости от ситуации, средовых воздействий, депривации, фрустрации и является фактически самооценкой «сегодняшнего дня». Субъект соглашается с объективной или субъективной, адекватной или неадекватной оценкой своей личности, но истинная самооценка, сложившаяся в период становления личности как ведущая установка на «Я-концепцию», не позволяет ему принять уровень «самооценки сегодняшнего дня», если он отличается от уровня истинной самооценки, обрекая его на сложный внутренний конфликт. Из этого конфликта вытекает сложное, «двойное» поведение субъекта. Индивид, «признав» свою несостоятельность, объективно продолжает действовать в направлении, «доказать всем», «показать себя». Из сдвоенной самооценки вытекает двойственность отношения к людям и событиям, к самому себе, что неизбежно влечет за собой нарушение психического развития. Итак, многими исследованиями показано, что составная часть внутриличностного конфликта состоит в искажении системы оценок и самооценок ребенка, большую роль в формировании которой играют родительские оце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формирование неадекватной самооценки оказывает негативное влияние на психическое развитие ребенка дошкольного возраста. Р. Бернс (1986) подчеркивает: «Для того, чтобы ребенок чувствовал себя счастливым и был способен лучше адаптироваться и решать трудности, ему необходимо иметь положительные представления о себе». </w:t>
      </w:r>
      <w:r>
        <w:rPr>
          <w:rStyle w:val="FootnoteCharacters"/>
          <w:rStyle w:val="FootnoteAnchor"/>
          <w:rFonts w:cs="Times New Roman" w:ascii="Times New Roman" w:hAnsi="Times New Roman"/>
          <w:sz w:val="28"/>
          <w:szCs w:val="28"/>
          <w:lang w:eastAsia="ru-RU"/>
        </w:rPr>
        <w:footnoteReference w:id="23"/>
      </w:r>
      <w:r>
        <w:br w:type="page"/>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3.3 ПРАКТИЧЕСКАЯ ЧАСТЬ</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часто говорят о личностно-ориентированном подходе к детям, который должен опираться на особенности нервной системы, темперамента каждого ребёнка. Именно они определяют степень активности ребёнка, возможности адаптации к новым условиям, влияют на развитие и проявление внимания и т. д. Это необходимо учитывать педагогам, если они хотят, чтобы воспитательно-образовательный процесс был организован с наибольшей эффектив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ажно помнить “в чистом” виде темперамент обнаруживается в ранние годы, а затем под влиянием различных факторов, в том числе воспитания, поведение детей изме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часто упрекаем детей в невнимательности, не думая о том, что в основе этой самой “невнимательности” лежат свойства темперамента. И уж совершенно не думаем о том, что нужно не исправлять их, а учитывать их в своей педагогическ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Отдельные сведения по проблеме взаимосвязи внимания и особенностей темперамента у дошкольников можно встретить в трудах некоторых педагогов /Н.И. Красногорского, Я. Стреляу, Н.В. Симонова, П.М.Ершова/. Но более полное представление о влиянии темперамента на свойства внимания может дать лишь глубокий анализ педагогической и психологической литературы. Проведённая теоретическая и практическая работа позволила сделать определённые выводы, с которыми хотела бы вас познакомить.</w:t>
      </w:r>
    </w:p>
    <w:p>
      <w:pPr>
        <w:pStyle w:val="Normal"/>
        <w:spacing w:lineRule="auto" w:line="360" w:before="0" w:after="0"/>
        <w:ind w:firstLine="709"/>
        <w:jc w:val="both"/>
        <w:rPr/>
      </w:pPr>
      <w:r>
        <w:rPr>
          <w:rFonts w:cs="Times New Roman" w:ascii="Times New Roman" w:hAnsi="Times New Roman"/>
          <w:sz w:val="28"/>
          <w:szCs w:val="28"/>
          <w:lang w:eastAsia="ru-RU"/>
        </w:rPr>
        <w:t xml:space="preserve">У детей </w:t>
      </w:r>
      <w:r>
        <w:rPr>
          <w:rFonts w:cs="Times New Roman" w:ascii="Times New Roman" w:hAnsi="Times New Roman"/>
          <w:bCs/>
          <w:sz w:val="28"/>
          <w:szCs w:val="28"/>
          <w:u w:val="single"/>
          <w:lang w:eastAsia="ru-RU"/>
        </w:rPr>
        <w:t>с холерическим типом темперамента</w:t>
      </w:r>
      <w:r>
        <w:rPr>
          <w:rFonts w:cs="Times New Roman" w:ascii="Times New Roman" w:hAnsi="Times New Roman"/>
          <w:sz w:val="28"/>
          <w:szCs w:val="28"/>
          <w:lang w:eastAsia="ru-RU"/>
        </w:rPr>
        <w:t xml:space="preserve"> устойчивость и сосредоточенность внимания зависит от степени осознания ими необходимости какой-либо деятельности, от потребности её выполнения. Чем более ребёнок заинтересован в ней, тем более длительное время его внимание может быть сосредоточенным и устойчивым. Возможны лишь затруднения в скорости сосредоточения, то есть ребёнок в начале деятельности может часто отвлек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сосредоточенности и устойчивости внимания в младших и средних группах мы играли в игру “Что изменилось?”, распределяли большее количество цветных полосок по цвету, считали кружки разных цветов; в старшей группе – играли в игру “Что получилось?”, раскладывали геометрические фигуры по цвету и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эксперимента установлено: приступая к выполнению задания, дети-холерики отвлекаются на различные посторонние раздражители, затем их внимание – в зависимости от вида деятельности – более или менее сосредоточенным. Если задание им не интересно, /например монотонная работа/ они не будут его выполнять. Так, в играх, которые предлагались детям, их внимание было устойчивым и сосредоточенным, а задание на раскладывание цветных полосок с интересом выполняли только двое, остальные сначала отвлеклись, а потом и вовсе отказались его выполня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холерикам свойственно равномерное распределение внимания: например, при раскладывании кружков разного цвета на группы большинство детей отбирали сразу несколько кругов одного цвета, при этом фиксировали внимание лишь на одном свойстве, в данном случае - на определённом цв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возрастом устойчивость и сосредоточенность внимания увеличивается, а время необходимое на сосредоточение сокращается, но зависимость свойств внимания от степени заинтересованности в деятельности сохраняется. Следовательно, ребёнка холерика нельзя принуждать к чему либо, его следует убедить в необходимости этой деятельности для него самого и окружающих его людей. Резкость в обращении с ним, как и стремление подогнать их, недопустимы – это вызовет лишь бурный протест. Отрицательные оценки следует применять весьма осторожно – лишь настолько, насколько это требуется для улучшения результатов его работы, при этом необходимо обязательно объяснить ему причины такой оценки, убедить в её объектив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Устойчивость и сосредоточенность внимания детей с </w:t>
      </w:r>
      <w:r>
        <w:rPr>
          <w:rFonts w:cs="Times New Roman" w:ascii="Times New Roman" w:hAnsi="Times New Roman"/>
          <w:sz w:val="28"/>
          <w:szCs w:val="28"/>
          <w:u w:val="single"/>
          <w:lang w:eastAsia="ru-RU"/>
        </w:rPr>
        <w:t>сангвиническим типом темперамента</w:t>
      </w:r>
      <w:r>
        <w:rPr>
          <w:rFonts w:cs="Times New Roman" w:ascii="Times New Roman" w:hAnsi="Times New Roman"/>
          <w:sz w:val="28"/>
          <w:szCs w:val="28"/>
          <w:lang w:eastAsia="ru-RU"/>
        </w:rPr>
        <w:t xml:space="preserve"> зависит от того, насколько предлагаемая деятельность интересна им. Однако даже при наличии интереса дети-сангвиники, в отличие от холериков, не могут длительное время быть сосредоточенными на чём-то одном – они либо часто отвлекаются, либо вообще меняют вид деятельности. Сангвиники отличаются быстрым сосредоточением, а также равномерным и быстрым распределением внимания. Перед ними как можно чаще следует ставить новые, по возможности всё более трудные задачи, которые требовали бы от них максимального сосредоточения. Включая детей сангвиников в какую-либо активную деятельность, необходимо предупредить их, что нас интересует его мнение об этой деятельности, которое он должен будет высказ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w:t>
      </w:r>
      <w:r>
        <w:rPr>
          <w:rFonts w:cs="Times New Roman" w:ascii="Times New Roman" w:hAnsi="Times New Roman"/>
          <w:bCs/>
          <w:sz w:val="28"/>
          <w:szCs w:val="28"/>
          <w:u w:val="single"/>
          <w:lang w:eastAsia="ru-RU"/>
        </w:rPr>
        <w:t>с флегматическим типом темперамента</w:t>
      </w:r>
      <w:r>
        <w:rPr>
          <w:rFonts w:cs="Times New Roman" w:ascii="Times New Roman" w:hAnsi="Times New Roman"/>
          <w:sz w:val="28"/>
          <w:szCs w:val="28"/>
          <w:lang w:eastAsia="ru-RU"/>
        </w:rPr>
        <w:t xml:space="preserve"> сохраняют устойчивое, сосредоточенное внимание до завершения любой деятельности. Их не страшит даже монотонная работа: в ходе эксперимента все дети флегматики до конца сосредоточенно выполняли задание по раскладыванию цветных полосок. Но им необходимо длительное время для того, чтобы сосредоточиться, из-за этого иногда может показаться, что ребёнок не слышал или не понял речь, обращённую к нему. Кроме того флегматики испытывают определённые трудности в распределении внимания и, по сравнению с детьми холерического и сангвинического типов, медленнее выполняют задания. Если холерики и сангвиники распределяли по группам цветные кружки в течение 20 – 55 секунд, то флегматики – 75 – 90 секунд. Учитывая это, каждый раз, не повышая голоса, спокойно и доброжелательно выясняйте, правильно ли ребёнок понял задание, дайте ему дополнительное время для сосредоточения и распределения внимания. Тогда флегматики правильно всё сделают и доведут начатое до конца. Таких детей нужно вовлекать в активную деятельность, но нельзя быстро переключать с одной деятельности на другую. </w:t>
      </w:r>
      <w:r>
        <w:rPr>
          <w:rStyle w:val="FootnoteCharacters"/>
          <w:rStyle w:val="FootnoteAnchor"/>
          <w:rFonts w:cs="Times New Roman" w:ascii="Times New Roman" w:hAnsi="Times New Roman"/>
          <w:sz w:val="28"/>
          <w:szCs w:val="28"/>
          <w:lang w:eastAsia="ru-RU"/>
        </w:rPr>
        <w:footnoteReference w:id="24"/>
      </w:r>
    </w:p>
    <w:p>
      <w:pPr>
        <w:pStyle w:val="Normal"/>
        <w:spacing w:lineRule="auto" w:line="360" w:before="0" w:after="0"/>
        <w:ind w:firstLine="709"/>
        <w:jc w:val="both"/>
        <w:rPr/>
      </w:pPr>
      <w:r>
        <w:rPr>
          <w:rFonts w:cs="Times New Roman" w:ascii="Times New Roman" w:hAnsi="Times New Roman"/>
          <w:sz w:val="28"/>
          <w:szCs w:val="28"/>
          <w:lang w:eastAsia="ru-RU"/>
        </w:rPr>
        <w:t xml:space="preserve">Внимание детей </w:t>
      </w:r>
      <w:r>
        <w:rPr>
          <w:rFonts w:cs="Times New Roman" w:ascii="Times New Roman" w:hAnsi="Times New Roman"/>
          <w:bCs/>
          <w:sz w:val="28"/>
          <w:szCs w:val="28"/>
          <w:u w:val="single"/>
          <w:lang w:eastAsia="ru-RU"/>
        </w:rPr>
        <w:t>с меланхолическим типом темперамента</w:t>
      </w:r>
      <w:r>
        <w:rPr>
          <w:rFonts w:cs="Times New Roman" w:ascii="Times New Roman" w:hAnsi="Times New Roman"/>
          <w:sz w:val="28"/>
          <w:szCs w:val="28"/>
          <w:lang w:eastAsia="ru-RU"/>
        </w:rPr>
        <w:t xml:space="preserve"> неустойчивое, им трудно сосредоточиться и распределить внимание. Причина? Неуверенности в себе. Меланхоликам не просто выполнить сложное или коллективное задание. Им больше подходит простая монотонная работа или индивидуальное задание. Так, если внимание у детей холерического, сангвинического и флегматического типов темперамента в коллективных дидактических играх было устойчивым и сосредоточенным и они быстро находили верный ответ, то меланхолики, либо совсем не справлялись с заданием, либо зная решение, отвечали на вопрос робко и неуверенно. И наоборот: холерики, и сангвиники отказывались от выполнения монотонной работы, а меланхолики доводили её до ко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е в поведении меланхоликов зависит то отношения к ним педагога, здесь не допустимы резкость, иронии, повышенный тон. Необходимо отмечать положительные черты ребёнка-меланхолика, давя ему высказаться, поощрять за инициати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аботе с детьми дошкольного возраста необходимо учитывать особенности их темперамента и их на свойства внимания. От этого зависит правильность понимания и выполнение детьми заданий, а также, что ещё важнее, характер взаимоотношений между педагогом и дет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 затрудняетесь назвать тип темперамента ребёнка, то можете ответить на вопросы теста и определить тип темперамента.</w:t>
      </w:r>
      <w:r>
        <w:rPr>
          <w:rStyle w:val="FootnoteCharacters"/>
          <w:rStyle w:val="FootnoteAnchor"/>
          <w:rFonts w:cs="Times New Roman" w:ascii="Times New Roman" w:hAnsi="Times New Roman"/>
          <w:sz w:val="28"/>
          <w:szCs w:val="28"/>
          <w:lang w:eastAsia="ru-RU"/>
        </w:rPr>
        <w:footnoteReference w:id="25"/>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ПРОС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едёт себя ребёнок в ситуации, когда необходимо быстро действо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легко включается в рабо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ктивно действ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йствует спокойно, без лишних с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ействует робко, неувер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реагирует ребёнок на замечание взросл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говорит, что больше так делать не буд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урно реагирует на замеч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слушивает мол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ижен, пережи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разговаривает ребёнок с другими детьми в значимых для него ситуац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быстро, с жаром, прислушивается к мнению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ыстро, со страстью, но других не слуш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дленно, спокойно, но увер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 большой уверенностью.</w:t>
      </w:r>
    </w:p>
    <w:p>
      <w:pPr>
        <w:pStyle w:val="Normal"/>
        <w:spacing w:lineRule="auto" w:line="360" w:before="0" w:after="0"/>
        <w:ind w:firstLine="709"/>
        <w:jc w:val="both"/>
        <w:rPr/>
      </w:pPr>
      <w:r>
        <w:rPr>
          <w:rFonts w:cs="Times New Roman" w:ascii="Times New Roman" w:hAnsi="Times New Roman"/>
          <w:sz w:val="28"/>
          <w:szCs w:val="28"/>
          <w:lang w:eastAsia="ru-RU"/>
        </w:rPr>
        <w:t>Как ведёт себя в непривычной обстановке /в кабинете врача, заведующей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легко ориентируется, актив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ктивен, проявляет повышенную актив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покойно рассматривает окружаю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обок, растеря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зультаты:</w:t>
      </w:r>
    </w:p>
    <w:p>
      <w:pPr>
        <w:pStyle w:val="Normal"/>
        <w:spacing w:lineRule="auto" w:line="360" w:before="0" w:after="0"/>
        <w:ind w:firstLine="709"/>
        <w:jc w:val="both"/>
        <w:rPr/>
      </w:pPr>
      <w:r>
        <w:rPr>
          <w:rFonts w:cs="Times New Roman" w:ascii="Times New Roman" w:hAnsi="Times New Roman"/>
          <w:sz w:val="28"/>
          <w:szCs w:val="28"/>
          <w:u w:val="single"/>
          <w:lang w:eastAsia="ru-RU"/>
        </w:rPr>
        <w:t>Если преобладают ответы</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а» - вы имеете дело с сангвиническим типом;</w:t>
      </w:r>
    </w:p>
    <w:p>
      <w:pPr>
        <w:pStyle w:val="Normal"/>
        <w:spacing w:lineRule="auto" w:line="360" w:before="0" w:after="0"/>
        <w:ind w:firstLine="709"/>
        <w:jc w:val="both"/>
        <w:rPr/>
      </w:pPr>
      <w:r>
        <w:rPr>
          <w:rFonts w:cs="Times New Roman" w:ascii="Times New Roman" w:hAnsi="Times New Roman"/>
          <w:sz w:val="28"/>
          <w:szCs w:val="28"/>
          <w:lang w:eastAsia="ru-RU"/>
        </w:rPr>
        <w:t>«б» - с холерическим;</w:t>
      </w:r>
    </w:p>
    <w:p>
      <w:pPr>
        <w:pStyle w:val="Normal"/>
        <w:spacing w:lineRule="auto" w:line="360" w:before="0" w:after="0"/>
        <w:ind w:firstLine="709"/>
        <w:jc w:val="both"/>
        <w:rPr/>
      </w:pPr>
      <w:r>
        <w:rPr>
          <w:rFonts w:cs="Times New Roman" w:ascii="Times New Roman" w:hAnsi="Times New Roman"/>
          <w:sz w:val="28"/>
          <w:szCs w:val="28"/>
          <w:lang w:eastAsia="ru-RU"/>
        </w:rPr>
        <w:t>«в» - с флегматически;</w:t>
      </w:r>
    </w:p>
    <w:p>
      <w:pPr>
        <w:pStyle w:val="Normal"/>
        <w:spacing w:lineRule="auto" w:line="360" w:before="0" w:after="0"/>
        <w:ind w:firstLine="709"/>
        <w:jc w:val="both"/>
        <w:rPr/>
      </w:pPr>
      <w:r>
        <w:rPr>
          <w:rFonts w:cs="Times New Roman" w:ascii="Times New Roman" w:hAnsi="Times New Roman"/>
          <w:sz w:val="28"/>
          <w:szCs w:val="28"/>
          <w:lang w:eastAsia="ru-RU"/>
        </w:rPr>
        <w:t>« г» - с меланхолическим типом темперамент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к отмечалось ранее, темперамент отражает динамические аспекты протекания психических процессов и поведения человека, преимущественно врожденного характера, т.е. свойства личности, которые мало подвержены изменениям под влиянием условий жизни. Однако это не означает, что свойства темперамента не изменяются вообще. Психологические исследования и педагогическая практика показывают, что темперамент несколько изменяется под влиянием условий жизни и воспитания.</w:t>
      </w:r>
    </w:p>
    <w:p>
      <w:pPr>
        <w:pStyle w:val="Normal"/>
        <w:spacing w:lineRule="auto" w:line="360" w:before="0" w:after="0"/>
        <w:ind w:firstLine="709"/>
        <w:jc w:val="both"/>
        <w:rPr/>
      </w:pPr>
      <w:r>
        <w:rPr>
          <w:rFonts w:cs="Times New Roman" w:ascii="Times New Roman" w:hAnsi="Times New Roman"/>
          <w:sz w:val="28"/>
          <w:szCs w:val="28"/>
          <w:lang w:eastAsia="ru-RU"/>
        </w:rPr>
        <w:t>Динамическая характеристика психической деятельности не имеет самодовлеющего, формального характера; она зависит от содержания и конкретных условий деятельности, от отношения индивида к тому, что он делает, и к тем условиям, в которых он находится. Темпы моей деятельности будут, очевидно, различными в том случае, когда направление ее вынужденно идет вразрез с моими склонностями, интересами, умениями и способностями, с особенностями моего характера, когда я чувствую себя в чужом мне окружении, и в том случае, когда я захвачен и увлечен содержанием моей работы и нахожусь в созвучной мне среде.</w:t>
      </w:r>
    </w:p>
    <w:p>
      <w:pPr>
        <w:pStyle w:val="Normal"/>
        <w:spacing w:lineRule="auto" w:line="360" w:before="0" w:after="0"/>
        <w:ind w:firstLine="709"/>
        <w:jc w:val="both"/>
        <w:rPr/>
      </w:pPr>
      <w:r>
        <w:rPr>
          <w:rFonts w:cs="Times New Roman" w:ascii="Times New Roman" w:hAnsi="Times New Roman"/>
          <w:sz w:val="28"/>
          <w:szCs w:val="28"/>
          <w:lang w:eastAsia="ru-RU"/>
        </w:rPr>
        <w:t>Живость, переходящая в игривую резвость или развязанность, и размеренность, даже медлительность движений, принимающая характер степенности или величавости в мимике, в пантомимике, в осанке, походке, повадке человека, обусловлены многообразнейшими причинами, вплоть до нравов той общественной среды, в которой живет человек, и общественного положения, которое он занимает. Стиль эпохи, образ жизни определенных слоев обуславливает в известной мере и темпы, вообще динамические особенности поведения представителей этой эпохи и соответствующих слоев. Идущие от эпохи, от общественных условий динамические особенности поведения не снимают, конечно, индивидуальных различий в темпераменте различных людей и не упраздняют значения их органических особенностей. Но, отражаясь в психике, в сознании людей, общественные моменты сами включаются во внутренние индивидуальные их особенности и вступают во внутреннюю взаимосвязь со всеми прочими их индивидуальными особенностями. В реальном образе жизни конкретного человека, в динамических особенностях его индивидуального поведения тонус его жизнедеятельности и регуляции указанных особенностей, которая исходит из общественных условий (темпов общественно – производственной жизни, нравов, быта, приличий и т.п.), образуют неразложимое единство иногда противоположных, но всегда взаимосвязанных моментов. Регуляция динамики поведения, исходящая из общественных условий жизни и деятельности человека, может, конечно, иногда затронуть лишь внешнее поведение, не затрагивая еще саму личность, ее темперамент; при этом внутренние особенности темперамента человека могут находиться и в противоречии с динамическими особенностями поведения, которого он внешне придерживается. Но, в конечном счете, особенности поведения, которого длительно придерживается человек, не могут не наложить раньше или позже своего отпечатка – хотя и не механического, не зеркального, а иногда даже компенсаторно-антагонистического – на внутренний строй личности, на ее темперамент.</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во всех своих проявлениях темперамент опосредован и обусловлен реальными условиями и конкретным содержание жизни человека.</w:t>
      </w:r>
    </w:p>
    <w:p>
      <w:pPr>
        <w:pStyle w:val="Normal"/>
        <w:spacing w:lineRule="auto" w:line="360" w:before="0" w:after="0"/>
        <w:ind w:firstLine="709"/>
        <w:jc w:val="both"/>
        <w:rPr/>
      </w:pPr>
      <w:r>
        <w:rPr>
          <w:rFonts w:cs="Times New Roman" w:ascii="Times New Roman" w:hAnsi="Times New Roman"/>
          <w:sz w:val="28"/>
          <w:szCs w:val="28"/>
          <w:lang w:eastAsia="ru-RU"/>
        </w:rPr>
        <w:t>Поэтому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 Темперамент может также изменяться и в результате самовоспитания. Даже взрослый человек может изменить в определенную сторону свой темпера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чистые» типы темперамента встречаются относительно редко.</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spacing w:lineRule="auto" w:line="360" w:before="0" w:after="0"/>
        <w:ind w:firstLine="709"/>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pacing w:lineRule="auto" w:line="360" w:before="0" w:after="0"/>
        <w:rPr/>
      </w:pPr>
      <w:r>
        <w:rPr>
          <w:rFonts w:cs="Times New Roman" w:ascii="Times New Roman" w:hAnsi="Times New Roman"/>
          <w:sz w:val="28"/>
          <w:szCs w:val="28"/>
          <w:lang w:eastAsia="ru-RU"/>
        </w:rPr>
        <w:t>1. Р.С. Немов «Общие основы психологии», Москва, 1994</w:t>
      </w:r>
    </w:p>
    <w:p>
      <w:pPr>
        <w:pStyle w:val="Normal"/>
        <w:spacing w:lineRule="auto" w:line="360" w:before="0" w:after="0"/>
        <w:rPr/>
      </w:pPr>
      <w:r>
        <w:rPr>
          <w:rFonts w:cs="Times New Roman" w:ascii="Times New Roman" w:hAnsi="Times New Roman"/>
          <w:sz w:val="28"/>
          <w:szCs w:val="28"/>
          <w:lang w:eastAsia="ru-RU"/>
        </w:rPr>
        <w:t>2. Е.Н. Рогов «Психология человека», Москва, 1999</w:t>
      </w:r>
    </w:p>
    <w:p>
      <w:pPr>
        <w:pStyle w:val="Normal"/>
        <w:spacing w:lineRule="auto" w:line="360" w:before="0" w:after="0"/>
        <w:rPr/>
      </w:pPr>
      <w:r>
        <w:rPr>
          <w:rFonts w:cs="Times New Roman" w:ascii="Times New Roman" w:hAnsi="Times New Roman"/>
          <w:sz w:val="28"/>
          <w:szCs w:val="28"/>
          <w:lang w:eastAsia="ru-RU"/>
        </w:rPr>
        <w:t>3. Л.Д. Столяренко, С.И. Самыгин «100 экзаменационных ответов по психологии», Ростов-на-Дону, 2000</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Ковалев А. Г. Психология личности, изд. 3. М., "Просвещение", 2000.</w:t>
      </w:r>
    </w:p>
    <w:p>
      <w:pPr>
        <w:pStyle w:val="Normal"/>
        <w:spacing w:lineRule="auto" w:line="360" w:before="0" w:after="0"/>
        <w:rPr/>
      </w:pPr>
      <w:r>
        <w:rPr>
          <w:rFonts w:cs="Times New Roman" w:ascii="Times New Roman" w:hAnsi="Times New Roman"/>
          <w:sz w:val="28"/>
          <w:szCs w:val="28"/>
          <w:lang w:eastAsia="ru-RU"/>
        </w:rPr>
        <w:t>5. Краткий словарь системы психологических понятий /К.К.Платонов - М. Высшая школа 199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Мерлин В.С. Очерк теории темперамента, М., 200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Немов Р.С. Психология (в трех книгах), книга 1, М., 1998.</w:t>
      </w:r>
    </w:p>
    <w:p>
      <w:pPr>
        <w:pStyle w:val="Normal"/>
        <w:spacing w:lineRule="auto" w:line="360" w:before="0" w:after="0"/>
        <w:rPr/>
      </w:pPr>
      <w:r>
        <w:rPr>
          <w:rFonts w:cs="Times New Roman" w:ascii="Times New Roman" w:hAnsi="Times New Roman"/>
          <w:sz w:val="28"/>
          <w:szCs w:val="28"/>
          <w:lang w:eastAsia="ru-RU"/>
        </w:rPr>
        <w:t>8. Психология индивидуальных различий /под ред. Ю.Б.Гиппенрейдера, В.Я.Романова - М. изд-во МГУ, 200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Яковлева Н. Г. Психологическая помощь дошкольнику. - СПб.: Валери СПД; М.: ТЦ Сфера, 200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Широкова Г.А.Справочник дошкольного психолога. -Ростов н/Д,200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Хобсон К. Ф. Мир входящему: развитие ребёнка и его отношений с окружающими. - М.: Центр общечеловеческих ценностей; 199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Урунтаева Г.А., Афонькина Ю.А. Практикум по детской психологии. – М., 1995</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Томас А., Чесс С. Значение темперамента для психологической практики // Детство идеальное и настоящее /Под ред. Е.Р.Слободской. – Новосибирск: «Сибирский хронограф», 199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Степанова Г. Социальное развитие дошкольника и его педагогическая оценка в условиях детского сада. // Дошкольное воспитание. 1999</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Смирнова Е.О., Холмогорова В.М. Межличностные отношения дошкольников: Диагностика, проблемы, коррекция. - М.: Владос, 2003</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 Роньжина А. С. Занятия психолога с детьми 2-4 лет в период адаптации к дошкольному учреждению. - М.: Книголюб, 2003</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 Рогов Е. И. Настольная книга практического психолога в образовании. - М.: Владос, 1996</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 Разживина Л. Азбука настроений. // Обруч. 200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 Психодиагностическая и коррекционно-развивающая работа практического психолога: Учебное информационно-методическое пособие по курсу / Авт.-сост. А.М. Щетинина. – Великий Новгород: НовГУ им. Ярослава Мудрого, 200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 Практическая психология образования/Под ред. И.В.Дубровиной.-М.,2000</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Панфилова М. А. Игротерапия общения: Тесты и коррекционные игры. Практическое пособие для психологов, педагогов и родителей. - М.: Издательство ГНОМ и Д, 2000</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Пазухина И. А.. Давай познакомимся! Тренинговое развитие и коррекция эмоционального мира дошкольников 4 - 6 лет: Пособие практических работников детских садов. - СПб: Детство - Пресс,200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Нифонтова О. В. Психологические особенности формирования готовности детей дошкольного возраста к позитивному разрешению конфликтных ситуаций: Автореф. Дис. Канд. Пед. Наук. - Курск. 1999</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Минаева В. М. Развитие эмоций дошкольников. Занятия. Игры. Пособие для практических работников дошкольных учреждений. -М.: АРКТИ, 200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 Микляева Н. В., Микляева Ю. В. Работа педагога-психолога в ДОУ: Методическое пособие. - М.: Айрис-пресс, 2005</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 Марцинковская Т.Д. Диагностика психического развития детей. – М., 1997</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 Лебеденко Е. Н. Развитие самосознания и индивидуальности. Выпуск 1. Какой Я? Методическое руководство. - М.: Прометей; Книголюб, 2003</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8. Ле Шан Э. Когда ваш ребёнок сводит вас с ума. - М.: Педагогика, 1990</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9. Колесник Н. Т. Влияние особенностей семейного воспитания на социальную адаптированность детей: Автореф. Дис. Канд. Пед. Наук. - М., 1999</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0. Клюева Н. В., Касаткина Ю. В. Учим детей общению. Характер, коммуникабельность. Популярное пособие для родителей и педагогов. - Ярославль: Академия развития, 1997</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 Дружинин В. Н. Психология семьи. - М.: КСП 1996</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 Детская практическая психология/Под ред. Т.И.Марцинковской.- М.,200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 Борисенко М.Г., Камышникова О.Е. Руководство для практических психологов и других специалистов, работающих с детьми раннего дошкольного возраста: Методическое пособие.- СПб.,200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both"/>
        <w:rPr/>
      </w:pPr>
      <w:r>
        <w:rPr>
          <w:rStyle w:val="FootnoteCharacters"/>
        </w:rPr>
        <w:footnoteRef/>
      </w:r>
      <w:r>
        <w:rPr/>
        <w:t xml:space="preserve"> </w:t>
      </w:r>
      <w:r>
        <w:rPr>
          <w:rFonts w:cs="Times New Roman" w:ascii="Times New Roman" w:hAnsi="Times New Roman"/>
          <w:sz w:val="18"/>
          <w:szCs w:val="18"/>
          <w:lang w:eastAsia="ru-RU"/>
        </w:rPr>
        <w:t>Р.С. Немов «Общие основы психологии», Москва, 1994</w:t>
      </w:r>
    </w:p>
  </w:footnote>
  <w:footnote w:id="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t xml:space="preserve"> </w:t>
      </w:r>
      <w:r>
        <w:rPr>
          <w:rFonts w:cs="Times New Roman" w:ascii="Times New Roman" w:hAnsi="Times New Roman"/>
          <w:sz w:val="18"/>
          <w:szCs w:val="18"/>
          <w:lang w:eastAsia="ru-RU"/>
        </w:rPr>
        <w:t>. Мерлин В.С. Очерк теории темперамента, М., 2001</w:t>
      </w:r>
    </w:p>
  </w:footnote>
  <w:footnote w:id="4">
    <w:p>
      <w:pPr>
        <w:pStyle w:val="Footnote"/>
        <w:rPr/>
      </w:pPr>
      <w:r>
        <w:rPr>
          <w:rStyle w:val="FootnoteCharacters"/>
        </w:rPr>
        <w:footnoteRef/>
      </w:r>
      <w:r>
        <w:rPr/>
        <w:t xml:space="preserve"> </w:t>
      </w:r>
      <w:r>
        <w:rPr>
          <w:rFonts w:cs="Times New Roman" w:ascii="Times New Roman" w:hAnsi="Times New Roman"/>
          <w:sz w:val="18"/>
          <w:szCs w:val="18"/>
          <w:lang w:eastAsia="ru-RU"/>
        </w:rPr>
        <w:t>Психология индивидуальных различий /под ред. Ю.Б.Гиппенрейдера, В.Я.Романова - М. изд-во МГУ, 2002</w:t>
      </w:r>
    </w:p>
  </w:footnote>
  <w:footnote w:id="5">
    <w:p>
      <w:pPr>
        <w:pStyle w:val="Footnote"/>
        <w:rPr/>
      </w:pPr>
      <w:r>
        <w:rPr>
          <w:rStyle w:val="FootnoteCharacters"/>
        </w:rPr>
        <w:footnoteRef/>
      </w:r>
      <w:r>
        <w:rPr/>
        <w:t xml:space="preserve"> </w:t>
      </w:r>
      <w:r>
        <w:rPr>
          <w:rFonts w:cs="Times New Roman" w:ascii="Times New Roman" w:hAnsi="Times New Roman"/>
          <w:sz w:val="18"/>
          <w:szCs w:val="18"/>
          <w:lang w:eastAsia="ru-RU"/>
        </w:rPr>
        <w:t>Дружинин В. Н. Психология семьи. - М.: КСП 1996</w:t>
      </w:r>
    </w:p>
  </w:footnote>
  <w:footnote w:id="6">
    <w:p>
      <w:pPr>
        <w:pStyle w:val="Footnote"/>
        <w:rPr/>
      </w:pPr>
      <w:r>
        <w:rPr>
          <w:rStyle w:val="FootnoteCharacters"/>
        </w:rPr>
        <w:footnoteRef/>
      </w:r>
      <w:r>
        <w:rPr/>
        <w:t xml:space="preserve"> </w:t>
      </w:r>
      <w:r>
        <w:rPr>
          <w:rFonts w:cs="Times New Roman" w:ascii="Times New Roman" w:hAnsi="Times New Roman"/>
          <w:sz w:val="18"/>
          <w:szCs w:val="18"/>
          <w:lang w:eastAsia="ru-RU"/>
        </w:rPr>
        <w:t>Борисенко М.Г., Камышникова О.Е. Руководство для практических психологов и других специалистов, работающих с детьми раннего дошкольного возраста: Методическое пособие.- СПб.,2002</w:t>
      </w:r>
    </w:p>
  </w:footnote>
  <w:footnote w:id="7">
    <w:p>
      <w:pPr>
        <w:pStyle w:val="Footnote"/>
        <w:rPr/>
      </w:pPr>
      <w:r>
        <w:rPr>
          <w:rStyle w:val="FootnoteCharacters"/>
        </w:rPr>
        <w:footnoteRef/>
      </w:r>
      <w:r>
        <w:rPr/>
        <w:t xml:space="preserve"> </w:t>
      </w:r>
      <w:r>
        <w:rPr>
          <w:rFonts w:cs="Times New Roman" w:ascii="Times New Roman" w:hAnsi="Times New Roman"/>
          <w:sz w:val="18"/>
          <w:szCs w:val="18"/>
          <w:lang w:eastAsia="ru-RU"/>
        </w:rPr>
        <w:t>Клюева Н. В., Касаткина Ю. В. Учим детей общению. Характер, коммуникабельность. Популярное пособие для родителей и педагогов. - Ярославль: Академия развития, 1997</w:t>
      </w:r>
    </w:p>
  </w:footnote>
  <w:footnote w:id="8">
    <w:p>
      <w:pPr>
        <w:pStyle w:val="Footnote"/>
        <w:rPr/>
      </w:pPr>
      <w:r>
        <w:rPr>
          <w:rStyle w:val="FootnoteCharacters"/>
        </w:rPr>
        <w:footnoteRef/>
      </w:r>
      <w:r>
        <w:rPr/>
        <w:t xml:space="preserve"> </w:t>
      </w:r>
      <w:r>
        <w:rPr>
          <w:rFonts w:cs="Times New Roman" w:ascii="Times New Roman" w:hAnsi="Times New Roman"/>
          <w:sz w:val="18"/>
          <w:szCs w:val="18"/>
          <w:lang w:eastAsia="ru-RU"/>
        </w:rPr>
        <w:t>Степанова Г. Социальное развитие дошкольника и его педагогическая оценка в условиях детского сада. // Дошкольное воспитание. 1999</w:t>
      </w:r>
    </w:p>
  </w:footnote>
  <w:footnote w:id="9">
    <w:p>
      <w:pPr>
        <w:pStyle w:val="Footnote"/>
        <w:rPr/>
      </w:pPr>
      <w:r>
        <w:rPr>
          <w:rStyle w:val="FootnoteCharacters"/>
        </w:rPr>
        <w:footnoteRef/>
      </w:r>
      <w:r>
        <w:rPr/>
        <w:t xml:space="preserve"> </w:t>
      </w:r>
      <w:r>
        <w:rPr>
          <w:rFonts w:cs="Times New Roman" w:ascii="Times New Roman" w:hAnsi="Times New Roman"/>
          <w:sz w:val="18"/>
          <w:szCs w:val="18"/>
          <w:lang w:eastAsia="ru-RU"/>
        </w:rPr>
        <w:t>Томас А., Чесс С. Значение темперамента для психологической практики // Детство идеальное и настоящее /Под ред. Е.Р.Слободской. – Новосибирск: «Сибирский хронограф», 1994</w:t>
      </w:r>
    </w:p>
  </w:footnote>
  <w:footnote w:id="10">
    <w:p>
      <w:pPr>
        <w:pStyle w:val="Footnote"/>
        <w:rPr/>
      </w:pPr>
      <w:r>
        <w:rPr>
          <w:rStyle w:val="FootnoteCharacters"/>
        </w:rPr>
        <w:footnoteRef/>
      </w:r>
      <w:r>
        <w:rPr/>
        <w:t xml:space="preserve"> </w:t>
      </w:r>
      <w:r>
        <w:rPr>
          <w:rFonts w:cs="Times New Roman" w:ascii="Times New Roman" w:hAnsi="Times New Roman"/>
          <w:sz w:val="18"/>
          <w:szCs w:val="18"/>
          <w:lang w:eastAsia="ru-RU"/>
        </w:rPr>
        <w:t>Пазухина И. А.. Давай познакомимся! Тренинговое развитие и коррекция эмоционального мира дошкольников 4 - 6 лет: Пособие практических работников детских садов. - СПб: Детство - Пресс,2004</w:t>
      </w:r>
    </w:p>
  </w:footnote>
  <w:footnote w:id="11">
    <w:p>
      <w:pPr>
        <w:pStyle w:val="Footnote"/>
        <w:rPr/>
      </w:pPr>
      <w:r>
        <w:rPr>
          <w:rStyle w:val="FootnoteCharacters"/>
        </w:rPr>
        <w:footnoteRef/>
      </w:r>
      <w:r>
        <w:rPr/>
        <w:t xml:space="preserve"> </w:t>
      </w:r>
      <w:r>
        <w:rPr>
          <w:rFonts w:cs="Times New Roman" w:ascii="Times New Roman" w:hAnsi="Times New Roman"/>
          <w:sz w:val="18"/>
          <w:szCs w:val="18"/>
          <w:lang w:eastAsia="ru-RU"/>
        </w:rPr>
        <w:t>Разживина Л. Азбука настроений. // Обруч. 2002</w:t>
      </w:r>
    </w:p>
  </w:footnote>
  <w:footnote w:id="12">
    <w:p>
      <w:pPr>
        <w:pStyle w:val="Footnote"/>
        <w:rPr/>
      </w:pPr>
      <w:r>
        <w:rPr>
          <w:rStyle w:val="FootnoteCharacters"/>
        </w:rPr>
        <w:footnoteRef/>
      </w:r>
      <w:r>
        <w:rPr/>
        <w:t xml:space="preserve"> </w:t>
      </w:r>
      <w:r>
        <w:rPr>
          <w:rFonts w:cs="Times New Roman" w:ascii="Times New Roman" w:hAnsi="Times New Roman"/>
          <w:sz w:val="18"/>
          <w:szCs w:val="18"/>
          <w:lang w:eastAsia="ru-RU"/>
        </w:rPr>
        <w:t>Роньжина А. С. Занятия психолога с детьми 2-4 лет в период адаптации к дошкольному учреждению. - М.: Книголюб, 2003</w:t>
      </w:r>
    </w:p>
  </w:footnote>
  <w:footnote w:id="13">
    <w:p>
      <w:pPr>
        <w:pStyle w:val="Footnote"/>
        <w:rPr/>
      </w:pPr>
      <w:r>
        <w:rPr>
          <w:rStyle w:val="FootnoteCharacters"/>
        </w:rPr>
        <w:footnoteRef/>
      </w:r>
      <w:r>
        <w:rPr/>
        <w:t xml:space="preserve"> </w:t>
      </w:r>
      <w:r>
        <w:rPr>
          <w:rFonts w:cs="Times New Roman" w:ascii="Times New Roman" w:hAnsi="Times New Roman"/>
          <w:sz w:val="18"/>
          <w:szCs w:val="18"/>
          <w:lang w:eastAsia="ru-RU"/>
        </w:rPr>
        <w:t>Хобсон К. Ф. Мир входящему: развитие ребёнка и его отношений с окружающими. - М.: Центр общечеловеческих ценностей; 1992</w:t>
      </w:r>
    </w:p>
  </w:footnote>
  <w:footnote w:id="14">
    <w:p>
      <w:pPr>
        <w:pStyle w:val="Footnote"/>
        <w:rPr/>
      </w:pPr>
      <w:r>
        <w:rPr>
          <w:rStyle w:val="FootnoteCharacters"/>
        </w:rPr>
        <w:footnoteRef/>
      </w:r>
      <w:r>
        <w:rPr/>
        <w:t xml:space="preserve"> </w:t>
      </w:r>
      <w:r>
        <w:rPr>
          <w:rFonts w:cs="Times New Roman" w:ascii="Times New Roman" w:hAnsi="Times New Roman"/>
          <w:sz w:val="18"/>
          <w:szCs w:val="18"/>
          <w:lang w:eastAsia="ru-RU"/>
        </w:rPr>
        <w:t>Яковлева Н. Г. Психологическая помощь дошкольнику. - СПб.: Валери СПД; М.: ТЦ Сфера, 2002</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ru-RU"/>
        </w:rPr>
        <w:t>. Урунтаева Г.А., Афонькина Ю.А. Практикум по детской психологии. – М., 1995</w:t>
      </w:r>
    </w:p>
  </w:footnote>
  <w:footnote w:id="16">
    <w:p>
      <w:pPr>
        <w:pStyle w:val="Footnote"/>
        <w:rPr/>
      </w:pPr>
      <w:r>
        <w:rPr>
          <w:rStyle w:val="FootnoteCharacters"/>
        </w:rPr>
        <w:footnoteRef/>
      </w:r>
      <w:r>
        <w:rPr/>
        <w:t xml:space="preserve"> </w:t>
      </w:r>
      <w:r>
        <w:rPr>
          <w:rFonts w:cs="Times New Roman" w:ascii="Times New Roman" w:hAnsi="Times New Roman"/>
          <w:sz w:val="18"/>
          <w:szCs w:val="18"/>
          <w:lang w:eastAsia="ru-RU"/>
        </w:rPr>
        <w:t>Смирнова Е.О., Холмогорова В.М. Межличностные отношения дошкольников: Диагностика, проблемы, коррекция. - М.: Владос, 2003</w:t>
      </w:r>
    </w:p>
  </w:footnote>
  <w:footnote w:id="17">
    <w:p>
      <w:pPr>
        <w:pStyle w:val="Footnote"/>
        <w:rPr/>
      </w:pPr>
      <w:r>
        <w:rPr>
          <w:rStyle w:val="FootnoteCharacters"/>
        </w:rPr>
        <w:footnoteRef/>
      </w:r>
      <w:r>
        <w:rPr/>
        <w:t xml:space="preserve"> </w:t>
      </w:r>
      <w:r>
        <w:rPr>
          <w:rFonts w:cs="Times New Roman" w:ascii="Times New Roman" w:hAnsi="Times New Roman"/>
          <w:sz w:val="18"/>
          <w:szCs w:val="18"/>
          <w:lang w:eastAsia="ru-RU"/>
        </w:rPr>
        <w:t>Минаева В. М. Развитие эмоций дошкольников. Занятия. Игры. Пособие для практических работников дошкольных учреждений. -М.: АРКТИ, 2001</w:t>
      </w:r>
    </w:p>
  </w:footnote>
  <w:footnote w:id="18">
    <w:p>
      <w:pPr>
        <w:pStyle w:val="Footnote"/>
        <w:rPr/>
      </w:pPr>
      <w:r>
        <w:rPr>
          <w:rStyle w:val="FootnoteCharacters"/>
        </w:rPr>
        <w:footnoteRef/>
      </w:r>
      <w:r>
        <w:rPr/>
        <w:t xml:space="preserve"> </w:t>
      </w:r>
      <w:r>
        <w:rPr>
          <w:rFonts w:cs="Times New Roman" w:ascii="Times New Roman" w:hAnsi="Times New Roman"/>
          <w:sz w:val="18"/>
          <w:szCs w:val="18"/>
          <w:lang w:eastAsia="ru-RU"/>
        </w:rPr>
        <w:t>Марцинковская Т.Д. Диагностика психического развития детей. – М., 1997</w:t>
      </w:r>
    </w:p>
  </w:footnote>
  <w:footnote w:id="19">
    <w:p>
      <w:pPr>
        <w:pStyle w:val="Footnote"/>
        <w:rPr/>
      </w:pPr>
      <w:r>
        <w:rPr>
          <w:rStyle w:val="FootnoteCharacters"/>
        </w:rPr>
        <w:footnoteRef/>
      </w:r>
      <w:r>
        <w:rPr/>
        <w:t xml:space="preserve"> </w:t>
      </w:r>
      <w:r>
        <w:rPr>
          <w:rFonts w:cs="Times New Roman" w:ascii="Times New Roman" w:hAnsi="Times New Roman"/>
          <w:sz w:val="18"/>
          <w:szCs w:val="18"/>
          <w:lang w:eastAsia="ru-RU"/>
        </w:rPr>
        <w:t>Лебеденко Е. Н. Развитие самосознания и индивидуальности. Выпуск 1. Какой Я? Методическое руководство. - М.: Прометей; Книголюб, 2003</w:t>
      </w:r>
    </w:p>
  </w:footnote>
  <w:footnote w:id="20">
    <w:p>
      <w:pPr>
        <w:pStyle w:val="Footnote"/>
        <w:rPr/>
      </w:pPr>
      <w:r>
        <w:rPr>
          <w:rStyle w:val="FootnoteCharacters"/>
        </w:rPr>
        <w:footnoteRef/>
      </w:r>
      <w:r>
        <w:rPr/>
        <w:t xml:space="preserve"> </w:t>
      </w:r>
      <w:r>
        <w:rPr>
          <w:rFonts w:cs="Times New Roman" w:ascii="Times New Roman" w:hAnsi="Times New Roman"/>
          <w:sz w:val="18"/>
          <w:szCs w:val="18"/>
          <w:lang w:eastAsia="ru-RU"/>
        </w:rPr>
        <w:t>Колесник Н. Т. Влияние особенностей семейного воспитания на социальную адаптированность детей: Автореф. Дис. Канд. Пед. Наук. - М., 1999</w:t>
      </w:r>
    </w:p>
  </w:footnote>
  <w:footnote w:id="21">
    <w:p>
      <w:pPr>
        <w:pStyle w:val="Footnote"/>
        <w:rPr/>
      </w:pPr>
      <w:r>
        <w:rPr>
          <w:rStyle w:val="FootnoteCharacters"/>
        </w:rPr>
        <w:footnoteRef/>
      </w:r>
      <w:r>
        <w:rPr/>
        <w:t xml:space="preserve"> </w:t>
      </w:r>
      <w:r>
        <w:rPr>
          <w:rFonts w:cs="Times New Roman" w:ascii="Times New Roman" w:hAnsi="Times New Roman"/>
          <w:sz w:val="18"/>
          <w:szCs w:val="18"/>
          <w:lang w:eastAsia="ru-RU"/>
        </w:rPr>
        <w:t>Детская практическая психология/Под ред. Т.И.Марцинковской.- М.,2001</w:t>
      </w:r>
    </w:p>
  </w:footnote>
  <w:footnote w:id="22">
    <w:p>
      <w:pPr>
        <w:pStyle w:val="Footnote"/>
        <w:rPr/>
      </w:pPr>
      <w:r>
        <w:rPr>
          <w:rStyle w:val="FootnoteCharacters"/>
        </w:rPr>
        <w:footnoteRef/>
      </w:r>
      <w:r>
        <w:rPr/>
        <w:t xml:space="preserve"> </w:t>
      </w:r>
      <w:r>
        <w:rPr>
          <w:rFonts w:cs="Times New Roman" w:ascii="Times New Roman" w:hAnsi="Times New Roman"/>
          <w:sz w:val="18"/>
          <w:szCs w:val="18"/>
          <w:lang w:eastAsia="ru-RU"/>
        </w:rPr>
        <w:t>Ле Шан Э. Когда ваш ребёнок сводит вас с ума. - М.: Педагогика, 1990</w:t>
      </w:r>
    </w:p>
  </w:footnote>
  <w:footnote w:id="2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18"/>
          <w:szCs w:val="18"/>
          <w:lang w:eastAsia="ru-RU"/>
        </w:rPr>
        <w:t>Микляева Н. В., Микляева Ю. В. Работа педагога-психолога в ДОУ: Методическое пособие. - М.: Айрис-пресс, 2005</w:t>
      </w:r>
    </w:p>
  </w:footnote>
  <w:footnote w:id="24">
    <w:p>
      <w:pPr>
        <w:pStyle w:val="Footnote"/>
        <w:rPr/>
      </w:pPr>
      <w:r>
        <w:rPr>
          <w:rStyle w:val="FootnoteCharacters"/>
        </w:rPr>
        <w:footnoteRef/>
      </w:r>
      <w:r>
        <w:rPr/>
        <w:t xml:space="preserve"> </w:t>
      </w:r>
      <w:r>
        <w:rPr>
          <w:rFonts w:cs="Times New Roman" w:ascii="Times New Roman" w:hAnsi="Times New Roman"/>
          <w:sz w:val="18"/>
          <w:szCs w:val="18"/>
          <w:lang w:eastAsia="ru-RU"/>
        </w:rPr>
        <w:t>Нифонтова О. В. Психологические особенности формирования готовности детей дошкольного возраста к позитивному разрешению конфликтных ситуаций: Автореф. Дис. Канд. Пед. Наук. - Курск. 1999</w:t>
      </w:r>
    </w:p>
  </w:footnote>
  <w:footnote w:id="25">
    <w:p>
      <w:pPr>
        <w:pStyle w:val="Footnote"/>
        <w:rPr/>
      </w:pPr>
      <w:r>
        <w:rPr>
          <w:rStyle w:val="FootnoteCharacters"/>
        </w:rPr>
        <w:footnoteRef/>
      </w:r>
      <w:r>
        <w:rPr/>
        <w:t xml:space="preserve"> </w:t>
      </w:r>
      <w:r>
        <w:rPr>
          <w:rFonts w:cs="Times New Roman" w:ascii="Times New Roman" w:hAnsi="Times New Roman"/>
          <w:sz w:val="18"/>
          <w:szCs w:val="18"/>
          <w:lang w:eastAsia="ru-RU"/>
        </w:rPr>
        <w:t>Панфилова М. А. Игротерапия общения: Тесты и коррекционные игры. Практическое пособие для психологов, педагогов и родителей. - М.: Издательство ГНОМ и Д,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8:00Z</dcterms:created>
  <dc:creator>Aser</dc:creator>
  <dc:description/>
  <cp:keywords/>
  <dc:language>en-US</dc:language>
  <cp:lastModifiedBy>SYSTEM</cp:lastModifiedBy>
  <dcterms:modified xsi:type="dcterms:W3CDTF">2011-09-25T04:48:00Z</dcterms:modified>
  <cp:revision>2</cp:revision>
  <dc:subject/>
  <dc:title/>
</cp:coreProperties>
</file>