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СИЙСКАЯ ФЕДЕРАЦ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«ТЮМЕН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СТИТУТ ДИСТАНЦИОН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ЕЦИАЛЬНОСТЬ «УПРАВЛЕНИЕ КАЧЕСТВОМ-3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о дисциплине: «Экономическая география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Сырьевая база, особенности развития и размещения угольной промышленност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4820"/>
        <w:rPr/>
      </w:pPr>
      <w:r>
        <w:rPr>
          <w:color w:val="000000"/>
          <w:sz w:val="28"/>
          <w:lang w:val="en-US" w:eastAsia="en-US"/>
        </w:rPr>
        <w:t>Выполнил: студент 1 курса</w:t>
      </w:r>
    </w:p>
    <w:p>
      <w:pPr>
        <w:pStyle w:val="Normal"/>
        <w:spacing w:lineRule="auto" w:line="360"/>
        <w:ind w:firstLine="48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укьянова Дарья Владимиров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галым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еспеченность России различными видами угл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История угольной отрасли Росс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Шаг в ХХI век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облемы развития угольной промышленности Росс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Потенциальные возможности добычи угл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Благоприятные факторы, способствующие развитию угольной отрасл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сия располагает значительными запасами энергетических ресурсов и мощным топливно-энергетическим комплексом, который является базой развития экономики, инструментом проведения внутренней и внешней политики. Роль страны на мировых энергетических рынках во многом определяет ее геополитическое вли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етический сектор обеспечивает жизнедеятельность всех отраслей национального хозяйства и во многом определяет формирование основных финансово-экономических показателей страны. Природные топливно-энергетические ресурсы являются национальным достоянием России. Эффективное его использование создает необходимые предпосылки для вывода экономики страны на путь устойчивого развития, обеспечивающего рост благосостояния и повышение уровня жизни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ий рост в России влечет за собой существенное увеличение спроса на энергетические ресурсы внутри страны, а необходимость наполнения бюджета средствами, требуемыми для решения социальных и экономических проблем, потребует дальнейшего повышения эффективности функционирования топливно-энергетического комплекс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ветствовать требованиям нового времени может только качественно новый топливно-энергетический комплекс (ТЭК) – финансово устойчивый, экономически эффективный и динамично развивающийся, соответствующий экологическим стандартам, оснащенный передовыми технологиями и высококвалифицированными кад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ьная промышленность – одна из ведущих отраслей ТЭК. Уголь используют как технологическое сырье в черной металлургии и химической промышленности для производства минеральных удобрений и пластмасс, а также уголь является энергетическим сырьем для производства электроэнергии на ТЭС и для отопления жилищ. С использованием угля производится примерно 44% всей мировой электроэнергии. В нашей стране этот показатель равен примерно 2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известно, уголь значительно уступает природному газу и нефти по затратным и экологическим показателям его использования. Однако, по оценкам Международного энергетического агентства, при существующих темпах потребления разведанные запасы нефти будут исчерпаны уже через 30 лет, а газа - в ближайшие 50, в то время как запасов угля при самом интенсивном использовании хватит на 200 лет. Перспективы развития мировой энергетики значительно зависят от ее ресурсной обеспеченности. В данном отношении угольная промышленность находится в гораздо лучшем положении, чем нефтяная и газовая промышленность, а, следовательно, в долгосрочной перспективе является более перспективной отраслью ТЭ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Обеспеченность России различными видами уг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оссийская Федерация располагает значительными балансовыми запасами угля (более 200 млрд. т – 12 процентов мировых запасов), реально разведано – 105 млрд. т. Геологические ресурсы углей оцениваются в 4450 млрд. т (30 процентов мировых запа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типам углей в структуре разведанных запасов Российской Федерации преобладают бурые – 51,2 процента, на долю каменных углей приходится 45,4 процента, антрацитов – 3,4 процента. Запасы коксующихся углей составляют 40 млрд. т, из них запасы особо ценных марок углей – 20 млрд. т (в том числе промышленных категорий, вовлеченных в разработку – свыше 6 млрд. т), которые сосредоточены в основном на глубоких горизонтах (более 300 м) и требуют дополнительного геологического изучения и значительных капитальных затрат для освоения. Месторождения угля расположены группами, образуя бассе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е запасы коксующихся и других каменных углей всех марок – от длиннопламенных до антрацитов сосредоточены в одном из главных угольных бассейнов России – Кузнецком. Разведанный сырьевой потенциал Кузнецкого бассейна – 57,3 млрд. т, мощность пластов от 6-14 м, а в ряде мест достигает 20-25 м. Кузбасс находится на территории Кемеровской области. Угли Кузбасса характеризуется низкой зольностью, низким содержанием азота и серы и высокой калорийностью – до 8,6 тыс. ккал. По запасам, качеству и мощности пластов Кузбассу принадлежит одно из первых мест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ечорский бассейн находится на территории республики Коми за полярным кругом и является второй крупной угольной базой. Запасы – 210 млрд. тонн. Угли отличаются хорошим качеством, имеют теплотворную способность 4-7,6 тыс. ккал. Около трети углей хорошо кокс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упнейшей сырьевой базой для энергетики являются бурые угли Канско-Ачинского бассейна, запасы которого составляют 600 млрд. тонн. Расположен он в пределах Красноярского края и Кемеровской области. Мощность пластов – от 14 до 17 м. Пласты угля выходят на поверхность, что позволяет добывать уголь открытым способом. Канско-Ачинские угли имеют самую низкую себестоимость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московный буроугольный бассейн расположен на территории Смоленской, Тульской, Калужской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сточное крыло Донбасса находится в Ростовской области. Основные потребители – европейская часть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Урале, в Пермской области находится Кизеловский бассейн: в районе города Копейск – Челябинский буроугольный бассей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ибири добывают уголь в Минусинском, Черемховском, Улугхемском бассе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ерспективные бассейны: Тунгусский, Ленский, Таймырский – входят в десятку крупнейших по запасам угля месторождений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Дальнем Востоке расположен Южно-Якутский бассейн с высококачественными углями: Бурейский в Хабаровском крае, а также Сучанский и Ленский бассейны. Буроугольный бассейн Артем в Приморском крае. Богат углями Южно-сахалинский бассей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общих геологических запасов угля в стране 95% приходится на восточные районы, в том числе, более 60% - на Сибирь. Каменные угли составляют 2/3 общих запасов. Интересны пропорции между каменными и бурыми углями в территориальном отношении. В европейской части России 4/5 углей – каменные угли. На Урале, наоборот, бурых углей больше. А в Сибири бурых углей в 4 раза меньше, чем ка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тавки каменного угля для энергетиков более выгодны, так как теплотворная способность этих углей намного выше, чем бурых – при сжигании 1 кг каменного угля получается 8 тыс. килокалорий, а при сжигании 1 кг бурого угля – лишь 5 тыс. Каменные угли выгодно перевозить на далекие расстояния, в отличие от бурых, которые традиционно потреблялись возле мест раз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восточных районах страны добывается 3/4 угля в стране, в то время как основные его потребители находятся в европейской части. В этой связи необходимо иметь развитую транспортную инфраструктуру для поставок сибирской угольной продукции в западные регионы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мотря на большой объем разведанных запасов угля, подготовленных к освоению, обеспеченность ими планируемой добычи в ряде районов ограничена из-за неблагоприятных географических, геологических и экономических факторов. Наиболее обеспечены запасами угледобывающие предприятия в Печорском, Горловском, Канско-Ачинском, Минусинском, Иркутском и Южно-Якутском бассей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ным направлением совершенствования технологической структуры угольного производства является увеличение доли открытого способа добычи с доведением его с 64 процентов в 2000 году (65 процентов в 2002 году) до 75 – 80 процентов к 2020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ьная промышленность располагает достаточным объемом геологических запасов угля, однако это не исключает необходимости определенных дополнительных геолого-разведочных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История угольной отрасли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рное дело, как вид полезной деятельности по извлечению из земли полезных ископаемых, эволюционировало в своей длительной истории под влиянием человеческих потребностей: в древние века в целях самозащиты в борьбе с дикой и суровой природой; в более поздние века – в целях получения необходимых веществ и материалов. Ещё задолго до н.э. зародились технологические основы современного горного дела. Доступ к рудным телам осуществлялся с помощью сети подземных горных выработок и открытых карьеров; для отбойки и транспортирования горной массы широко применялись огневой способ, клиновые врубы, колесные механизмы; каменные орудия труда заменялись металл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зарождения основ производительной экономики в эпоху неолита берет начало процесс осознания практической пользы ископаемых ресурсов. Совершенствуется технология горных и строительных работ, появляются первые горные чертежи – схемы шахт. С медного, бронзового и железного веков горное дело получает развитие по всему миру, где мигрируют цивилизации. В античную эпоху горное дело становится прибыльным занятием в Древней Греции и Римской империи. В новую эру горное дело эволюционирует уже под влиянием развивающегося естествознания. С успехами химии было открыто много новых элементов и соединений, найдены новые выгодные применения полезных ископаемых. Первые геологи того времени изучают особенности залегания полезных ископаемых, облегчая эксплуатацию месторождений. Успехи физики и развитие машинной техники позволяют проникнуть в глубокие недра земли. Значительное развитие горное дело получает на юге Европы, особенно в Германии. Отсюда горный промысел продвигается к северу и востоку. Европейские хроники в 1095 году впервые документально зафиксировали факт использования каменного угля для обогрева жилищ во Франции. Начало добычи каменного угля в Германии относится к 1198 году. В этом же году императором Фридрихом I (Саксония) законодательно закрепляется «горная регалия», которой устанавливается верховная власть на недра. В соответствии с ней рудокопы начали платить налог за пользование недрами в императорскую казну. В 1300 году чешский король Вацлав II издал свод горных правил «Ius regale montarum». Принято считать, что это первый в истории закон, регламентирующий правовые основы горного предпринимательства. В 1537 году в Цвиккау (Саксония) основано первое товарищество для добычи каменного угля. В 1556 году в Базеле издан труд Георгия Агриколы «О горном деле и металлургии» (в 12 книгах) на латинском языке «De re metallica», который стал первой энциклопедией горного дела. Англичане Проктер и Питерсон в 1589 году первыми получили кокс из каменного угля, а Абрагам Дерби (Англия) в 1709 году впервые выплавил железо с помощью кокса, полученного из каменного угля, вместо применявшегося с незапамятных времен древесного угля. В 1740 году начались первые промышленные разработки каменного угля в США, а в 1761 году был выдан патент на механическое приспособление для подрубки угольного пласта (М. Мензис, Великобритания). Английский механик У. Мердок впервые в 1792 году опробовал идею получения искусственного газа из каменного угля, которым он начал освещать собственный дом и одно из предприятий в Бирмингеме. В 1815 году Гэмфри Дэви (Англия) изобрел безопасную рудничную лампу. В 1835 году в США выдан патент основной машины для открытого способа разработки — одноковшового парового экскаватора на рельсовом ходу, а в 1852 году в Англии патентуется дисковая врубовая машина для угольных шахт. Французский инженер М. Кувре в 1860 году изобретает многоковшовый экскаватор, а в 1864 году в Великобритании изготовлена первая цепная (буровая) врубовая машина. 1865 год – в Германии изобретен пневматический молоток, широкое распространение которого в той же Германии началось с 1906 года. 1867 год – замена пороха динамитом. Первая отбойка угля динамитом в шахте «Анна-Мария» (Германия). Там же в Германии в 1876 году изобретен гидравлический станок вращательного бурения. 1884 год – изобретен электрический бурильный станок (Германия), а в США создан первый в мире драглайн для открытых горных работ. В 1894 году в Германии появляется электрический шахтный подъём. В 1902-1906 гг. в угольных шахтах Англии появляются скребковые и ленточные конвейера, а в Германии – качающиеся конвейера для транспортировки добытого уг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1 Шаг в ХХI 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у производственного потенциала российской угольной промышленности второго-третьего десятилетия XXI века составят высокопроизводительные комплексно-механизированные угледобывающие предприятия. В результате завершения реструктуризации производственного потенциала отрасли количество шахт должно сократиться до 90-100 предприятий, а разрезов – до 60-65. Их суммарная добыча составит 330-340 млн.т в год. Возрастет экологичность угольного производства, безопасность и привлекательность труда шах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щественно должно повыситься качество угольной продукции. Полностью будут прекращены поставки потребителю необогащенных высокозольных углей. Из угля будут получать новые виды топлива: жидкие и газообразные углеводороды, водоугольные суспензии, бездымные брикеты и другие продукты переработки угля повышенного спроса. Будут созданы экологически чистые угольные технологии на всех стадиях производственного цикла «добыча-переработка-транспорт-использов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XXI веке до 80-85% энергетических и значительная часть коксующихся углей будет добываться наиболее эффективным открытым способом с применением технологических схем и оборудования нового технического уровня. На шахтах существенно повысится концентрация горных работ. Широкое применение получат высокопроизводительные технологические схемы, такие как «лава-шахта» и «лава-пласт». На Ерунаковском месторождении уже строятся шахты нового технического уровня с применением таких схем и новейших механизированных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Широкое применение в XXI веке будут находить нетрадиционные экологически безопасные способы разработки угольных месторождений – скважинные и другие способы разработки без присутствия человека под землей. Скважинная технология будет достаточно эффективно применяться также при извлечении шахтного метана. Его ресурсы в угольных пластах сопоставимы с ресурсами природного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оритетным направлением угольной промышленности в XXI веке должно стать повышение качества и других потребительских свойств угольной продукции с помощью новых технологий обогащения угля и его глубокой переработки. Перспективны технологии комплексной переработки для получения бытовых термобрикетов из канско-ачинских бурых углей и каменноугольных шламов и отсе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дет реализовано в промышленности и такое новое направление комплексного использования энергетического потенциала угля как энерготехнологические комплексы. Они будут производить не только электроэнергию, но и другую товарную продукцию: экологически чистое бытовое топливо (брикеты), моторные топлива, продукты органического синтез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олее отдаленной перспективе получат также развитие технологии производства искусственного жидкого топлива на основе гидрогенизации и мягкого пиролиза для получения жидких углеводородов и экологически чистого твердого топлива. Из угля будут получать и нетопливные продукты, в том числе адсорбенты различного назначения, удобрения, буровые реаг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глеотходы будут сжигаться на мини-ТЭЦ с технологией сжигания антрацитовых штыбов в циркулирующем кипящем слое, расположенных непосредственно на площадках шахт, разрезов и обогатительных фабрик. Они позволят снизить выбросы сернистого ангидрида, оксидов азота, ароматических углеводородов и бензопир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окупность принципиально новых решений по всему технологическому циклу «добыча-использование» угля позволит обеспечить высокую конкурентоспособность и экологическую безопасность российской угольной промышленности уже в ближайшем будущ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Проблемы развития угольной промышленности Росс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ледние годы характеризуются возрастающей ролью угля как в мире, так и в России. Достаточно сказать, что, по мнению экспертов Всемирного Института Угля в последующие 25 лет уголь будет являться движущей силой мировой экономики. При этом спрос на уголь возрастет, как минимум, на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 многих странах мира уголь представляет собой основной вид сырья для производства электроэнерг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нению европейских экспертов, мировой рынок электроэнергетики находится на пороге перехода с газа на уголь, как наиболее предпочтительного для электростанций вида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ятая Правительством РФ в 2003 г. «Энергетическая стратегия России на период до 2020 года» определяет по оптимистическому сценарию потребность России в угольной продукции к 2020 г. в объеме 420-430 млн. т, что требует рассмотрения перспективных возможностей развития угольной отрасли России и изыскания путей решения целого ряда стоящих перед ней проблем. Это, прежде всего, касается потенциальных возможностей добычи угля в таких объемах, возможности вложения в отечественную угольную промышленность значительных инвестиций, а также наличия целого ряда факторов, способствующих развитию угольной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1 Потенциальные возможности добычи уг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истику потенциальных возможностей добычи угля дает анализ двух факторов: наличие сырьевой базы и возможности развития мощностей, необходимых для добычи угля в объеме, удовлетворяющем потребност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ьная промышленность России среди других отраслей топливно-энергетического комплекса имеет наиболее обеспеченную сырьевую базу. В пределах Российской Федерации находится 22 угольных бассейна и 114 месторождений, которые распределены по ее территории весьма неравно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прогнозные запасы составляют около 4 триллионов тонн, т.е. 10% от мировых, а общие балансовые запасы угля в России оцениваются в 200 млрд. т. Сырьевой базой угольной промышленности принято считать разведанные запасы категорий А+В+С1 действующих, строящихся угледобывающих предприятий и детально разведанных резервных участков для строительства новых угледобывающих предприятий. В соответствии с этими нормами в сырьевой базе угольной промышленности учитываются запасы угля в количестве 106 млрд.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ой объем (до 80%) балансовых запасов приходится на районы Западной и Восточной Сиб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стоящее время промышленные запасы энергетических углей оцениваются в 14,6 млрд. т, а углей для коксования в 3,7 млрд. т. Подготовленный резерв для нового строительства представлен 58 участками для шахт и 65 участками для разрезов суммарной проектной мощностью около 1 млрд. т. В перспективе, наряду с действующими полями, будут вовлечены в разработку новые, наиболее рентабельные месторождения, такие как Ерунаковское в Кузнецком бассейне, Эльгинское в Якутии, Садкинское в Восточном Донбассе и целый ряд перспективных резервных участков-горных и восточных районах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существующая сырьевая база может обеспечить работу угольной промышленности с годовой добычей порядка 500 млн. т на протяжении многих десятков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касается мощностей, то в настоящее время в угольной промышленности России действует 241 угледобывающее предприятие, включающее 104 шахты и 137 разрезов с годовой мощностью 315 млн. т угля, в том числе 230 млн. т энергетических углей и 85 млн. т коксующихся уг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расчетам, проведенным в Институте энергетических исследований РАН, для добычи угля в прогнозируемых объемах необходимо создать мощности к 2010 г. в размере 330-340 млн. т, в т. ч. 240-245 млн. т энергетических углей и 90-95 млн. т коксующихся углей, а к 2020 году – 430-440 млн. т, в т. ч. 320-245 млн. т энергетических углей и 110-115 млн. т коксующихся углей (табл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уемые мощности для добычи угля в прогнозируемых объем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095"/>
        <w:gridCol w:w="1095"/>
        <w:gridCol w:w="1095"/>
      </w:tblGrid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Энергетический уголь, млн. тонн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голь для коксования, млн. тонн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сего, млн. тонн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прирост производственных мощностей по сравнению с 2005 г. по добыче энергетических углей в период до 2010 г. должен быть на уровне 10-15 млн. т, а к 2020 г. – 90-105 млн.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2 Благоприятные факторы, способствующие развитию угольной отра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вую очередь к ним следует отнести внешние экономические условия, т.к. динамика развития мирового энергетического комплекса свидетельствует, что период падения спроса на уголь и, соответственно, снижения его добычи, сменился заметным ростом того и другого, причем как по типам угля, так и по основным странам-производи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витые зарубежные страны в результате достигнутых успехов в области технологий экологически чистого сжигания угля и снижения себестоимости вырабатываемой на угольных электростанциях электроэнергии, активно используют уголь как основное топливо. Для многих развивающихся стран с их быстрым ростом населения энергия угля имеет решающее значение для развития промышленности и удовлетворения потребности в бытовом топл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этого следует, что постоянное повышение роли угля в мировой энергетике – стабильная тенденция, снижающая зависимость и уязвимость экономики от происходящего в последние годы постоянного и весьма значительного роста цен на неф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ысокий уровень цен на нефть и газ и ожидаемый переход к ускоренным темпам экономического роста в большинстве стран мира и, особенно в странах Азиатского региона, приведет к использованию альтернативных источников энергии, причем углю, благодаря его огромным запасам и повсеместной распространенности будет принадлежать растущая роль в диверсификации производства электро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ительно расширяется спрос на мировых рынках на коксующийся уголь, что связано с увеличением объемов производства сталелитейных компаний Азиатского региона (особенно интенсивно развивающейся металлургической промышленности Индии и Кит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этому, внешние условия развития мировой экономики положительно будут воздействовать на рост добычи российского угля через рост его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торым важным моментом, который можно отнести к благоприятным факторам, являются внутренние экономические усло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вестиционная привлекательность угольной отрасли с точки зрения внутренних инвесторов определяется рентабельностью добычи угля, т.е. соотношением себестоимости его добычи и ценой реал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ьная промышленность в современном мире является важнейшей базисной отраслью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гольная промышленность – это первая отрасль в России, которая прошла в полном объеме реструктуризацию, полностью стала частной. И сегодня можно сказать, что угольная отрасль рентабельна, привлекательна для инвестиций и востребована в нашей экономике. В результате реализации широкого комплекса мероприятий по реструктуризации угольной отрасли на протяжении последних лет угольная промышленность характеризуется устойчивым ростом объемов добычи угля, реализации продукции и положительной динамикой основных экономических и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ьнейшее развитие угольной промышленности связано с долгосрочными планами по использованию угля, и особенно с увеличением доли угольной электрогенерации. Предположительно, доля угля в производстве электроэнергии возрастет с 27 процентов сегодня до 38 процентов в 2015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ы развития угольной промышленности приобретают особую актуальность в связи с мировым финансовым кризисом, сделавшим невозможным привлечение масштабных инвестиций на перевооружение отрасли. Дефицит средств может привести к снижению объемов ввода в строй новых генерирующих мощностей и объектов сетев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я ограниченность и невосполнимостью ресурсов нефти и газа, можно предположить, что если не будет найдено новых месторождений или других альтернативных видов топлива, то уже к 2030-му году уголь может стать основным источником топливной энергии, и угольная промышленность станет ведущей отраслью ТЭ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Дронов В.П., Максаковский В.П., Ром В. Я. «Экономическая и социальная география», 1994г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льянов В. Интервью с начальником отдела анализа рынка инвестбанка «КИТ-финанс» Марией Кальварской // Радио BUSINESS FM. - 2008. - 17 октября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умов И. Энергокомпании остались без инвестиций // Независимая газета. - 2008. - 17 октября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ы реструктиризации угольной промышленности в России//Вопросы экономики №6 1997г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гиональная экономика /под ред. Т.Г. Морозовой. - М.: Юнити, 2006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гольная промышленность России: проблемы и перспективы//Маркетинг №4 1995г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ческая и социальная география СССР под ред. Рома В. Я.1987г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каз Министерства промышленности и энергетики РФ от 27 июля 2006 г. № 177 «О Комплексе мероприятий по завершению реструктуризации угольной промышленности»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етическая стратегия России на период до 2020 года, утвержденная распоряжением Правительства РФ от 28 августа 2003 г. № 1234-р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ttp://www.rosugol.ru/museum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ifralternate">
    <w:name w:val="sifr-alternat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quotation">
    <w:name w:val="text_quotation"/>
    <w:basedOn w:val="Normal"/>
    <w:qFormat/>
    <w:pPr>
      <w:spacing w:before="280" w:after="280"/>
    </w:pPr>
    <w:rPr/>
  </w:style>
  <w:style w:type="paragraph" w:styleId="MARY2">
    <w:name w:val="MARY заголовок 2"/>
    <w:basedOn w:val="Heading2"/>
    <w:qFormat/>
    <w:pPr>
      <w:numPr>
        <w:ilvl w:val="0"/>
        <w:numId w:val="0"/>
      </w:numPr>
      <w:autoSpaceDE w:val="false"/>
      <w:spacing w:before="240" w:after="240"/>
      <w:ind w:left="567" w:hanging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5:00Z</dcterms:created>
  <dc:creator>Лукьянова</dc:creator>
  <dc:description/>
  <cp:keywords/>
  <dc:language>en-US</dc:language>
  <cp:lastModifiedBy>SYSTEM</cp:lastModifiedBy>
  <dcterms:modified xsi:type="dcterms:W3CDTF">2011-09-25T03:05:00Z</dcterms:modified>
  <cp:revision>2</cp:revision>
  <dc:subject>Угольная промышленность</dc:subject>
  <dc:title>Экономическая география</dc:title>
</cp:coreProperties>
</file>