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ема: «Уральский федеральный округ»</w:t>
      </w:r>
    </w:p>
    <w:p>
      <w:pPr>
        <w:pStyle w:val="Heading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альский федеральный округ включает Курганскую, Свердловскую, Тюменскую, Челябинскую области, Ханты-Мансийский и Ямало-Ненецкий автономные округа. </w:t>
      </w:r>
      <w:r>
        <w:rPr>
          <w:color w:val="000000"/>
          <w:sz w:val="28"/>
          <w:szCs w:val="28"/>
        </w:rPr>
        <w:t>Центром федерального округа является г. Екатеринбур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льский федеральный округ расположен, с одной стороны, на стыке наиболее экономически освоенных территорий России и Европы, с другой, выдвинут их передовым форпостом к наиболее перспективным в предстоящее десятилетие, вновь осваиваемым, богатым сырьевыми, топливными и трудовыми ресурсами восточным регионам – Сибири, Центральной Азии, Китаю, Индокитаю. УрФО расположен в фокусе трех топливно-энергетических комплексов мирового значения: Западной Сибири, включая шельф Карского моря; Тимано-Печерской провинции и далее шельфа Баренцева моря; Каспийского региона и Западного Казах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федерального округа составляет 1 788,9 тыс. кв. км. или 10,5% от территории России.</w:t>
      </w:r>
    </w:p>
    <w:p>
      <w:pPr>
        <w:pStyle w:val="TextBodyIndent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Уральский федеральный округ занимает 10,5% территории России, на его долю приходилось 8,5% населения страны. При этом 80% населения проживают в городах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4"/>
        </w:rPr>
      </w:pPr>
      <w:r>
        <w:rPr>
          <w:b/>
          <w:bCs/>
          <w:color w:val="000000"/>
          <w:sz w:val="28"/>
          <w:szCs w:val="14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14"/>
        </w:rPr>
        <w:t xml:space="preserve">1. Общая характеристика </w:t>
      </w:r>
      <w:r>
        <w:rPr>
          <w:rFonts w:cs="Times New Roman;Times New Roman" w:ascii="Times New Roman;Times New Roman" w:hAnsi="Times New Roman;Times New Roman"/>
          <w:color w:val="000000"/>
        </w:rPr>
        <w:t>Уральского федеральн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графическое положение Урала весьма выгодно: для восточных районов он выступает опорной базой их экономического развития, а с западными районами связан вывозом сырья, но главным образом всевозрастающими взаимопоставками готовой промышленной продукции. Уральский экономический район относится к основным и наиболее развитым в индустриальном отношении районам России. Основу промышленности Урала составляют отрасли, развивающиеся на базе использования его местных природных ресурсов: железных, медных, алюминиевых, никелевых руд, горно-химического сырья, лес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УЭР вытянута в меридианном направлении более чем на 2 тысячи километров. Современные природные комплексы Урала и Приуралья возникли в неоген-четвертичное время и относятся к Русской равнине, Уралу и Западно-Сибирской равнине. Климатические характеристики Урала определяются его расположением на пути движения теплых насыщенных влагой воздушных масс с запада. Поэтому восточные районы Русской равнины и западные предгорья Урала характеризуются высоким увлажнением, тогда как в Зауралье осадков выпадает сравнительно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делах восточной части Русской равнины наблюдается зональная смена ландшафтов. Здесь выделяются зоны тундры, тайги, смешанных лесов, лесостепи и степи с отчетливыми подзонами. В прилегающих к Уралу частях Западно-Сибирской равнины господствуют ландшафты тайги и лесостепи с высокой степенью заболоченности территории. Собственно Урал подразделяется на Полярный Урал, Приполярный, Северный, Средний и Южный. Несмотря на сравнительно небольшие высоты, для Урала характерна ярко выраженная высотная поясность – к преобладающим типам ландшафтов относятся горная степь, горная лесостепь, горные леса, горные тундры и голь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ожная геологическая структура Урала обусловила исключительные богатства и многообразие его ресурсов, а длительные процессы разрушения Уральской горной системы обнажили эти богатства и сделали их более доступными для эксплуатации. Урал – сокровищница металлов и химического сырья. По своему богатству и разнообразию природных ресурсов он не имеет себе равных в мире. Здесь открыто около 1000 минералов, более 12 тыс. месторождений полезных ископаемых. Урал занимает 1-е место в России по запасам бокситов, хромитов, платины, калия, асбеста, магнезитов и магнезиальных солей, запасы которых составляют от 65 до 100% всех запасов страны. Значительны запасы железных, медных и никель-кобальтовых руд, нефти, газового конденсата, природного газа. Имеются марганцевые руды, уголь, торф, графиты, разнообразные строительные материалы. Урал обладает значительными запасами углеводородного сырья, которые в связи с длительным промышленным развитием Урала имеют достаточно высокую степень выработанности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ритория округа занимает площадь более 1 миллиона 788 тыс. кв. км, что составляет 10,5% всей территории России. Численность населения федерального округа в на 1 января 2007 г. составила 12 млн. 230 тыс. человек или 8,9% от общей численности постоянного населения страны. Здесь проживают более 20 народностей, из них около 80% – русские, до 10% составляет татаро-башкирское население. Проживает треть малочисленных народов Севера России, в их числе 23 тыс. ненцев, 20 тыс. ханты, 7 тыс. манси и 1600 селькупов. Плотность населения Уральского федерального округа составляет 7 человека на кв. км. Данный показатель меньше только в Сибирском и Дальневосточном федеральных округах. Наибольшей плотностью населения отличается центральная и южная части федерального округа, где плотность достигает 42 чел./кв. км. Такое положение дел объясняется особенностями географического положения регионов и структурой их промышленного производства. При этом 80% населения проживают в городах. Наиболее высокой степенью урбанизации характеризуются Свердловская и Челябинская области. Высокий уровень образования населения и его квалификации, благодаря сосредоточию на Урале крупных научных центров, высших учебных заведений, обеспечивает достаточные предпосылки для экономического роста с опорой на инно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пнейшими городами Уральского ФО являются Екатеринбург, Челябинск, Тюмень, Магнитогорск, Нижний Тагил, Курган, Сургут, Нижневартовск, Златоуст, Каменск-Уральский. Численность остальных городов не превышает 190 000 человек. Екатеринбург и Челябинск являются городами-миллионерами. Всего на территории округа расположены 112 го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лотности населения Уральского федерального округа составляет 7 человека на кв. км. Меньше данный показатель только в Сибирском и Дальневосточном федеральных окру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 Некоторые показатели социально-</w:t>
      </w:r>
      <w:r>
        <w:rPr/>
        <w:t>экономического развития УФО в 2008 год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2183"/>
      </w:tblGrid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 промышленного производст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5%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едено продукции (работ, услуг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00 млрд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УФО в производстве промышленной продукции РФ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%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 цен производителей промышленной продукци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5%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Уральского федерального округа в общем объеме продукции сельского хозяйств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%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 оптовой торговли организаций оптовой торговл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26 млрд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 розничной торговли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80 млрд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 потребительских цен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еторговый оборот*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,8 млрд. долл.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внешнеторгового оборота УФО в общем внешнеторговом обороте РФ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8%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й в основной капитал в УФ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49 млрд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инвестиций в основной капитал в УФО в общем объеме по РФ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%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 цен производителей в строительстве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1%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едено платных услуг населению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5 млрд. руб.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иностранных инвестиций, поступивших в нефинансовый сектор экономики округа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,6 млрд. долл.</w:t>
            </w:r>
          </w:p>
        </w:tc>
      </w:tr>
      <w:tr>
        <w:trPr>
          <w:trHeight w:val="23" w:hRule="atLeast"/>
          <w:cantSplit w:val="true"/>
        </w:trPr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ление налоговых платежей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551 млрд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пень концентрации промышленного производства на Урале в четыре раза выше, чем в среднем по стране. Промышленность представлена топливной промышленностью, машиностроением, черной и цветной металлургией. Данные отрасли являются основой экономики округа, сохраняющей сырьевую направленность. Природные ресурсы Уральского федерального округа – это 70% российских запасов нефти, 91% запасов природного газа, 15,5% железной руды, 38,4% стали, 37% проката чёрных металлов. Ведущую роль в экономике играет топливн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еологическим запасам нефти Западно-Сибирская нефтегазоносная провинция занимает второе место в мире после уникального бассейна в районе Персидского залива. Несмотря на то, что в Уральском федеральном округе создана мощная нефтеперерабатывающая промышленность, многие крупные месторождения нефти уже в значительной степени выработ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ральском федеральном округе сосредоточена большая часть нефтегазовых ресурсов России. Соответственно, добыча газа (92% от общероссийской) и нефти (65%) играют ведущую роль в экономике округа. Основные нефтяные и газоносные месторождения сосредоточены в Ямало-Ненецком и Ханты-Мансийском автономных округах. Нефтегазовые месторождения имеются также в Тюмен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. Запасы основных полезных ископаемых на территории Уральского федерального округа, в %</w:t>
      </w:r>
      <w:r>
        <w:rPr/>
        <w:t xml:space="preserve"> от имеющихся в России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318"/>
      </w:tblGrid>
      <w:tr>
        <w:trPr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езные ископаемые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пасы (%) от России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з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%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фть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%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ганец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%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ез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%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олото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%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дь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ральском федеральном округе сосредоточена большая часть нефтегазовых ресурсов России. Соответственно, добыча газа (92% от общероссийской) и нефти (65%) играют ведущую роль в экономике округа. Основные нефтяные и газоносные месторождения сосредоточены в Ямало-Ненецком и Ханты-Мансийском автономных округах. Нефтегазовые месторождения имеются также в Тюме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ыча марганцевых руд, составляющая 9% от общероссийской, сосредоточена в Челябинской области. Округ богат месторождениями железных руд, рассредоточенных по трем областям: Тюменской, Свердловской и Челябинской. Объем добычи железной руды в УФО составляет 21% от общероссий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цветных металлов следует отметить большие запасы и добычу меди (соответственно 8% и 11% от общероссийского уровня) в Свердловской области. А также большие разработки месторождений цинка, добыча которого дает 33% от российского объема притом, что в Уральском ФО расположено лишь 7% российски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драгоценных металлов в округе находятся запасы золота и серебра (8% и 6% от общероссийских соответственно). При этом в УФО добывается 21% российского серебра. Также в Уральском ФО находятся значительные запасы свинца, никеля, цементного сырья, угля. Разведаны месторождения хромовых руд, титана и фосфор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ой экономики Уральского федерального округа является топливно-энергетический комплекс, основанный на богатейших в России запасах нефти и газа. Важную роль в экономике округа играют черная и цветная металлургия, сосредоточенные в Свердловской и Челябинской обла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круге развиты машиностроение и металлообработка. При этом Челябинская область специализируется на производстве тракторов, автомобилей, строительно-дорожного и горношахтного оборудования, приборостроении и станкостроении; Свердловская область на производстве энергетического, транспортного и химического оборудования; Курганская область на сельскохозяйственном, химическом, полиграфическом машиностроении. В округе большое количество предприятий военно-промышл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ную роль в экономике УФО играет электроэнергетика, развита атомная промышленность. Относительно развиты пищевая промышленность и промышленность строит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8 г. Уральский ФО занимал 3-е место по объему промышленной продукции в среди Федеральных округов. При этом по объему инвестиций в основной капитал и строительству УФО уступил лишь Центральному федеральному окр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. Объем промышленной продукции УФО в 2008</w:t>
      </w:r>
      <w:r>
        <w:rPr/>
        <w:t xml:space="preserve"> год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144"/>
        <w:gridCol w:w="2865"/>
        <w:gridCol w:w="2019"/>
      </w:tblGrid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лн. рублей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Доля в объеме </w:t>
              <w:br/>
              <w:t>промышленной продукции России, %2)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Доля в объеме </w:t>
              <w:br/>
              <w:t>промышленной продукции УФО, %)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оссийская Федерация, млрд. рублей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498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ральский федеральный окр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bookmarkStart w:id="0" w:name="OLE_LINK62"/>
            <w:r>
              <w:rPr>
                <w:color w:val="000000"/>
                <w:sz w:val="20"/>
              </w:rPr>
              <w:t>1 369 256</w:t>
            </w:r>
            <w:bookmarkEnd w:id="0"/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ганская област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858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рдловская област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 978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менская област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 20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Ханты-Мансийский авт. окр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 777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1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Ямало-Ненецкий авт. округ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 907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</w:tr>
      <w:tr>
        <w:trPr>
          <w:cantSplit w:val="true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ябинская область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 215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ий федеральный округ лидирует в России по готовому прокату черной металлургии, производству стали и стальных труб, то есть по продукции черной металлургии. Из специализированных производств в округе следует выделить тяжелое машиностроение, представленное производством бульдозеров, комбайнов, минитракторов, и приборостроение, представленное производством доильных установок и электромясору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ые лесные ресурсы региона образуют лесопромышленный комплекс УрФО. В Свердловской области расположены важнейшие центры лесной, деревообрабатывающей (Серов, Североуральск, Верхотурье) и целлюлозно-бумажной промышленности (Новая Ляля). Налажено производство пиломатериалов, древесностружечных плит, фанеры клеенной, деревянных домов заводского изготовления, теплоизоляционных, отделочных и других материалов, изделий из древесины, мебели. Переработка леса осуществляется в городах Тюмень, Салехард, Тобольск, Сургут, Нижневартов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промысле имеют пушные звери (норка, белый песец, лисица, соболь, ондатра, заяц), копытные (лось, кабан), бурый медведь, водоплавающая птица (утки, гуси), и «боровая» дичь (куропатки, глухари, тетерева, рябч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энергетика Уральского федерального округа представлена Сургутскими ГРЭС-1 и ГРЭС-2, Уренгойской и Нижневартовской ГРЭС в Тюменской области, Рефтинской ГРЭС, Среднеуральской, Серовский, Нижнетуринской ГРЭС в Свердловской области, Южно-Уральской ГРЭС в Челябинской области. На Урале также действует атомная электростанция Белоярская – с мощным реактором на быстрых нейтр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изация агропромышленного комплекса УрФО – это зерно (яровая пшеница, рожь, овес) и продукция животноводства (молоко, мясо, шерсть). В северных регионах Тюменской области развиты оленеводство, пушной промысел, в юго-восточной части Курганской области – овцеводство. Пищевая промышленность представлена мукомольными и молочными заводами и комбинатами, мясокомбин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громную роль в функционировании хозяйственного комплекса Уральского федерального округа играет транспорт. В регионе преобладает железнодорожный транспорт, имеющий как внутрирайонное, так и транзитное значение. По территории округа проходит Транссибирская магистраль. На территории округа берут начало такие широко известные нефтепроводы, как Нижневартовск – Анжеро-Судженск – Иркутск, Сургут – Полоцк, Нижневартовск – Усть-Балык – Омск, газопроводы Уренгой – Помары – Ужгород, Уренгой – Челябинск. В структуре вывоза из Урала основные позиции занимают нефть и газ, затем – продукция металлургии, машиностроения, химико-лесного комплекса; в структуре ввоза – товары лёгкой, пищевой промышленности, медикаменты, машины и оборудование, руды и концентраты. По объёму экспорта УрФО округ превосходит все остальные округа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</w:rPr>
        <w:t>2. Основные промышленные центры и узл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рганская область расположена на юго-западе Западно-Сибирской равнины, в бассейне среднего течения реки Тобол. Расстояние от Кургана до Москвы – 1973 км. Площадь области – 71 тыс. км2 (0,4% территории РФ). Главные города: Курган, Шадрин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ез Курганскую область проходит Транссибирская железнодорожная магистраль. Все крупные города расположены на ней, однако подавляющий объем внутриобластных перевозок приходится на долю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енность населения области на 01.01.2006 составила 1096,2 тыс. человек, что равняется 0,75% от общей численности по Российской Федерации. Доля городского населения – 55,3%, сельского – 44,7%. В области проживает 0,73% всего трудоспособного населения страны. С 1991 года в результате неблагоприятных демографических процессов численность населения области сократилась на 13 тыс. человек. Средняя продолжительность жизни за этот период уменьшилась на 1,93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бщему уровню экономического развития (в соответствии с его интегральной комплексной оценкой) область занимает 72-е место среди субъектов Российской Федерации. Ее удельный вес в производстве валового внутреннего продукта страны составляет 0,39%. Среднедушевой объем валового регионального продукта – около 52% от среднего уровня по России, а при его расчете с учетом паритета покупательной способности населения – 63%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среднедушевых денежных доходов населения в области в 1,8 раза меньше аналогичного среднероссийского показателя. При этом стоимость стандартной потребительской корзины на конец 1999 года была на 14% ниже ее среднего уровня по стране, что не смогло компенсировать отставание по доходам. В целом с 1991 года уровень реальных денежных доходов населения снизился в области в 3,5 раза. Современное финансовое положение области является значительно менее стабильным, чем в целом по Российской Федерации. Доля убыточных предприятий во всех отраслях экономики в 1999 году составила около 60%. С территории области в бюджетную систему страны поступило налогов и сборов на 2313,4 млн. руб., или 0,3% от их общероссийского объема (в расчете на душу населения – 35% от уровня РФ), в том числе в федеральный бюджет – 707,5 млн. руб. (0,2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рганская область не располагает собственной топливной промышленностью, баланс производства и потребления электроэнергии имеет отрицательное сальдо. Все потребляемые топливные ресурсы завозятся в Курганскую область из других районов РФ: 0,8 млрд. м3 газа из Западной Сибири; 791 тыс. т кузнецких и уральских углей; 566 тыс. т нефтепродуктов, в том числе 168 тыс. т топочного мазута, 162 тыс. т автобензина и 236 тыс. т дизельного топлива.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дловская область расположена в основном на восточных склонах Среднего и Северного Урала, а также на прилегающих территориях Западно-Сибирской низменности. Площадь области – 194,8 тыс. км2 (1,2% территории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го в области 47 городов. Наиболее крупные из них: областной центр Екатеринбург, Нижний Тагил, Каменск-Уральский, Первоуральск, Серов, Асбест. Средний Урал сильно сглажен, более возвышенны западные предгорья (средняя высота – 300–500 м). Самая высокая вершина области – гора Кожаковский Камень (1569 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асть имеет развитую железнодорожную сеть, связывающую ее с западными и восточными районами России и странами СНГ. Эксплуатационная длина железнодорожных путей общего пользования – 3,6 тыс.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енность населения области на 01.01.2006 составила 4602,6 тыс. человек, что равняется 3,16% от общей численности по Российской Федерации. Доля городского населения – 87,4%, сельского – 12,6%. В области проживает 3,20% всего трудоспособного населения страны. По сравнению 1991 годом в результате неблагоприятных демографических процессов численность населения области сократилась на 182 тыс. человек. Средняя продолжительность жизни за этот период уменьшилась на 2,3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общему уровню экономического развития (в соответствии с его интегральной комплексной оценкой) область занимает 13-е место среди субъектов Российской Федерации. Удельный вес ее в производстве валового внутреннего продукта страны составляет 3,19%. Среднедушевой объем валового регионального продукта – около 100% от среднего уровня по России, а при его расчете с учетом паритета покупательной способности населения – 10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личина среднедушевых денежных доходов населения в области на 15% уступает аналогичному среднероссийскому показателю. При этом стоимость стандартной потребительской корзины на конец 1999 года была лишь на 1% ниже ее среднего уровня по стране. В целом с 1991 года уровень реальных денежных доходов населения снизился на 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юменская область – субъект Российской Федерации, входит в состав Уральск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ый центр – г. Тюм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ничит с Омской, Курганской, Свердловской, Томской областями, Ненецким автономным округом, Республикой Коми, Красноярским краем, а также с Северо-Казахстанской областью Казахстана; единственный регион России, простирающийся (вместе с автономными округами) от Северного Ледовитого океана на севере до государственной границы на ю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населению область занимает 11 место по России (3323,3 тыс. чел. в 2006, 3430,2 тыс. в 2010) и лидирует среди регионов Западной Сибири. По плотности населения (2,4 чел./км²) – 75 место по России и 3 – среди регионов Западной Сибири, а по уровню урбанизации (78,6%; в 2010 – 79,8%) – 18 место по России и 4 среди регионов Западной Сибири (200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юменской области сосредоточена основная часть запасов нефти и газа страны. Общий объём поисково-разведочного бурения превысил 45 млн. м. Добыча нефти сосредоточена в среднем Приобье. Газ добывается преимущественно в северных районах. Крупные месторождения нефти – Самотлорское, Холмогорское, Красноленинское, Фёдоровское, газа – Уренгойское, Медвежье, Ямбургское. Глубина залегания от 700 м до 4 км. Производится добыча торфа, сапропелей, кварцевых песков, известняков. Разведано около 400 месторождений сырья для производства строительных материалов. Рудные полезные ископаемые и драгоценные камни открыты на восточном склоне Приполярного и Полярного У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ь богата запасами пресной воды, которые представлены крупными реками – Обь, Иртыш, Тобол, озерами (650 тыс.) – Чёрное (224 км²), Большой Уват (179 км²) и др., подземными водами, в которых содержится более половины российских запасов йода (30 млг/л) и брома (40–50 млг/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лесным ресурсам область занимает третье место в Российской Федерации после Красноярского края и Иркутской области. Общий запас древесины оценивается в 5,4 млрд м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бъёму произведенной промышленной продукции область занимает 1 место в России. Основной отраслью специализации является топливная промышленность, на долю которой приходится 86,4% объёма промышленного производства области. Значительная часть нефти (64%) и газа (91%) страны добывается в Тюменской области. За 2003 год добыто 283 млн.тонн нефти и газового конденсата, 564 млрд. м³ природного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работка углеводородного сырья осуществляется заводами в г. Губкинском, Муравленко, Сургуте; Белозерским и Южно-Балыкским ГПЗ. Крупнейший нефтеперерабатывающий комбинат страны расположен в Тобольске. В его состав входят несколько мощных производств по переработке нефти и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специализации (душевого производства) по нефти – 30, по газу – 4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чительное развитие получила электроэнергетика – 7,2%, Сургутские (ГРЭС-1 и ГРЭС-2), а также Нижневартовская ГРЭС являются крупнейшими производителями электроэнергии в России, работающими на попутном газе и обеспечивающие электроэнергией нефтегазовый комплекс ХМА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направленность предприятий машиностроения (3,6%): нефтепромысловое, геологоразведочное, нефтеперерабатывающее оборудование, тракторные прицепы, деревообрабатывающие станки. Главные предприятия: Тюменский аккумуляторный завод, Тюменские моторостроители, ОАО «Нефтемаш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имической и нефтехимической промышленности осуществляется выпуск бутадиена, синтетических смол, полиэтиленовых труб. Производится около трети объемов сжиженного бытового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сохимический комплекс представлен в основном лесозаготовительной и деревообрабатывающей отраслями промышленности. Значительную часть древесины пока вывозят из подрайона в необработанном виде (круглый лес, рудстойка, дрова). Таким образом, имеющиеся в Тюменской области запасы нефти и газа создали предпосылки для развития не только мощной нефтегазовой промышленности, но и определяют развитие други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асть отличается суровыми природно-климатическими условиями, 90% территории отнесено к районам Крайнего Севера или приравнено к ним. Лишь 3% территории области занимают сельскохозяйственные угодья. Более благоприятные климатические условия юга позволяют выращивать зерно, картофель, овощи, грубые и сочные корма, наличие больших площадей сенокосов и пастбищ создает благоприятные условия для молочно-мясного животноводства. Здесь производится около 80% сельскохозяйственной продукции области. Сельскохозяйственные организации автономных округов специализируются на производстве молока, яиц, овощей защищенного грунта. Развиты традиционные для коренных народов Севера промыслы – оленеводство и рыболов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елябинская область расположена на восточных склонах Южного Урала и прилегающих территориях Зауральской низменности. Расстояние от Челябинска до Москвы – 1919 км. Территория области – 87,9 тыс. км2 (0,5% территории Российской Федерации). Основные города: Челябинск, Магнитогорск, Златоуст, Миасс, Копейск, Коркино, Троиц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ксплуатационная длина железнодорожных путей общего пользования – 1,8 тыс. км, протяженность автомобильных дорог с твердым покрытием (включая ведомственные) – 15,9 тыс. км (72% от общей протяженности). По территории области проложены транзитные нефте- и газопроводы, развит воздушный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енность населения области на 01.01.2006 составила 3666,8 тыс. человек, что равняется 2,52% от общей численности по Российской Федерации. Доля городского населения – 81,3%, сельского – 18,7%. В области проживает 2,51% всего трудоспособного населения страны. По сравнению с 1991 годом в результате неблагоприятных демографических процессов численность населения области сократилась на 48 тыс. человек. Средняя продолжительность жизни за этот период уменьшилась на 2,22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бщему уровню экономического развития (в соответствии с его интегральной комплексной оценкой) область занимает 15-е место среди субъектов Российской Федерации. Удельный вес ее в производстве валового внутреннего продукта страны составляет 2,22%. Среднедушевой объем валового регионального продукта – около 89% от среднего уровня по России, а при его расчете с учетом паритета покупательной способности населения – 98%.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елябинская область располагает собственной развитой электроэнергетикой, представленной централизованной системой энергетических объектов (ТЭЦ, КЭС, ЛЭП и др.). Суммарная установленная мощность электростанций области составляет 4798 МВт, в том числе Троицкой ГРЭС – 2059 МВт (43%). Основное топливо на электростанциях области – уголь, в том числе высокозольный экибастузский (табл. 2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ботка электроэнергии на электростанциях области за 1991–1999 годы сократилась в 1,6 раза (с 29,25 млрд. до 17,8 млрд. кВт.ч) и не полностью удовлетворяет внутренние потребности (29,83 млрд. кВт.ч). Дефицит электроэнергии (12,03 млрд. кВт.ч) покрывается передачей из ОЭС Ур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2005 год индекс промышленного производства по основным видам производственной деятельности по полному кругу организаций-производителей в Челябинской области составил 104% к соответствующему периоду прошл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обеспечено прежде всего за счет роста в обрабатывающих производствах – 105,4%. Объем добычи полезных ископаемых находится на уровне прошлого года – 100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 же время в производстве и распределении электроэнергии, газа и воды отмечено снижение – 95,8% к 2004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уск продукции сельского хозяйства в 2005 году составил 35,9 млрд. рублей или 126,5% к уровню 200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ведены итоги уборки урожая 2005 года. В хозяйствах всех категорий валовой сбор зерновых культур составил 1473,6 тыс. тонн в весе после доработки (181,6% к аналогичному периоду прошлого года), картофеля – 969,1 тыс. тонн (186,3%), овощей – 276,9 тыс. тонн (119,3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а заготовка кормов для общественного животноводства – 26,1 центнера кормовых единиц на одну условную голову крупного рогатого скота против 16,1 центнера в 2004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2005 году объем инвестиций в основной капитал по полному кругу предприятий по оценке составил 72,6 млрд. рублей или 108,6% к уровню 2004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т объемов инвестиций объясняется реализацией программ модернизации на ряде крупных предприятий области, благодаря чему вводятся в строй новые технологические линии, современные агрегаты, цехи, другие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замен старых двухванных сталеплавильных агрегатов в мартеновском цехе ОАО «Магнитогорский металлургический комбинат» в скором времени будет построен электросталеплавильный цех с двумя электропечами. С пуском электросталеплавильного цеха ежегодный объём стали на ОАО «ММК» возрастет на 2,5 млн.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2005 год в доходную часть консолидированного бюджета области (по данным Минфина Челябинской области) поступило 41,6 млрд. рублей налоговых и неналоговых платежей, что составило 104,7% от годовых плановых назначений на 2005 год и 109,4% к 2004 году в сопоставим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е и неналоговые доходы областного бюджета сложились в сумме 30,9 млрд. рублей (102,9% от годовых плановых назначений) и превысили доходы прошлого года в сопоставимых условиях на 7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нижение собственных доходов бюджетов произошло в 6 муниципальных образованиях: Аргаяшский (на 36,6% к 2004 году в сопоставимых условиях), Нагайбакский (на 28,3%), Кунашакском (на 13,3%), Чебаркульском (на 7,4%), Брединском (на 0,6%) и Еманжелинском (на 0,4%) муниципальных рай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Территориального органа Федеральной службы государственной статистики по Челябинской области за 2005 год 1090 предприятий из числа крупных и средних (63,3% от общего числа организаций) получили прибыль в размере 62942,2 млн. рублей (на 8,2% меньше, чем в 2004 году). Сумма убытков убыточных предприятий составила 4808,9 млн. рублей (113,2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ие темпы роста сальдированного результата деятельности предприятий (прибыль минус убыток) отмечены по видам экономической деятельности: «Гостиницы и рестораны» (в 3,7 раза к уровню 2004 года) и «Транспорт и связь» (в 2,1 раз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ий уровень денежных доходов населения является основой экономического роста за счет повышенного внутреннего спроса, способствует инвестиционной активности и привлекательности региона, обеспечивает достойный уровень и качество жизн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ровне жизни населения за 2005 год произошли позитивные изменения: денежные доходы населения возросли на 33,7% и составили 275,4 млрд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от розничной торговли за 2005 год составил 147 млрд. рублей, что на 27,7% выше уровня 2004 года. В области ежедневно продавалось товаров на сумму около 400 млн. рублей против 280 млн. рублей в 2004 году. Это свидетельствует о том, что в минувшем году основными тенденциями развития потребительского рынка были стабильность, динамичность и высокая степень товарной насыщ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варной структуре розничного товарооборота удельный вес продовольственных товаров составил 48%, непродовольственных – 5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2005 году наблюдалось увеличение доли организованного сектора торговли и сокращение торговли на рынках. Удельный вес продажи товаров торгующими организациями и индивидуальными предпринимателями, осуществляющими деятельность в стационарной торговой сети, составил 80,9%, доля продаж на рынках – 19,1% (в 2004 году 77,1% и 22,9% соответствен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январь-декабрь 2005 года в органы государственной службы занятости населения (ЦЗН) городов и районов области обратилось 670,2 тыс. человек. Численность не занятых трудовой деятельностью граждан, состоящих на учете в ЦЗН в поиске работы на 1.01.2006 г. составила 40,5 тыс. человек, что на 19,8% меньше, чем в 2004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енность граждан, признанных безработными, по сравнению с аналогичным периодом прошлого года уменьшилась на 1,0 тыс. человек или на 1,3% и составила 77,8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1.01.2006 г. численность безработных граждан составила 36,3 тыс. человек, уровень регистрируемой безработицы по области – 2,1% от экономически активного населения. С начала года численность безработных, состоящих на учете в ЦЗН, снизилась на 8,0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ля экспорта во внешнеторговом обороте составила 75,8%, импорта – 24,2%. Сальдо торгового баланса сложилось положительное – 3240,4 млн. долларов США.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нты-Мансийский автономный округ – Югра – субъект Российской Федерации (в составе Тюменской области). Входит в состав Уральск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ый центр – г. Ханты-Мансий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чит: с Ямало-Ненецким автономным округом, Красноярским краем, югом Тюменской области, Томской, Свердловской областями и Республикой Ко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селение округа составляет 1520 тыс. чел. (2009) (в 2008–1505,2 тыс.), плотность населения – 2,8 чел./км² (2009), удельный вес городского населения – 91,5% (2009). Среднемесячный доход на душу населения в марте 2009 года составил 27968,3 рубля, а средняя заработная плата по округу – 40362,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мало-Ненецкий автономный округ – субъект Российской Федерации (в составе Тюменской области), входит в состав Уральского федерального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ый центр округа – город Салеха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аничит с Ненецким автономным округом, Республикой Коми, Ханты-Мансийским автономным округом, Красноярским кр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он занимает одно из ведущих мест в России по запасам углеводородов, особенно природного газа и неф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селение – 543 651 чел. (2009). Плотность населения – 0,7 чел./км² (2009), удельный вес городского населения – 84,9% (200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Уральского федерального округа входят Ямало-Ненецкий автономный округ, Ханты-Мансийский автономный округ, Свердловская, Курганская, Тюменская и Челябинская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ал – старейший горнопромышленный очаг России, где издавна ведётся добыча самых разнообразных минеральных ресурсов и развивается диверсифицированная обрабатывающая промышленность. Нарушение природных комплексов и повышенное загрязнение воздуха, водной среды и почв наблюдается в ареале Екатеринбург – Нижний Тагил площадью несколько десятков тыс.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еополитическое положение УрФО определяется его экономическим и географическим положением в глубине Евразийского континента на стыке Европейского и Азиатского субконтинентов. Транзитное расположение УрФО на стыке хозяйственных интересов и формирующихся в результате этого крупных потоков товаров, сырья и людей привело к мощному развитию магистральной транспортной инфраструктуры по направлениям восток-запад и север-юг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</w:rPr>
      </w:pPr>
      <w:r>
        <w:rPr>
          <w:color w:val="000000"/>
          <w:sz w:val="28"/>
        </w:rPr>
        <w:t>Одна из важней проблем Урала – техническое перевооружение и реконструкция промышленных предприятий, прежде всего металлургических и машиностроительных. Без этого в условиях перехода к рыночной экономике невозможно обеспечить конкурентоспособность продукции, выпускаемой его предприятиями. Особо важное значение для района, учитывая его специфику, имеет реализация программ конверсии военно-промышленн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крепления сырьевой базы уральской промышленности необходимо не только осваивать новые месторождения, но и шире использовать вскрышные породы, вести комплексную переработку сырья и утилизацию отходов производства, а также добычу полезных ископаемых с более глубоких горизонтов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дкий Ю.Н., Доброскок В.А., Семенов С.П. Экономическая география России. – М.: Гардарики, 2010. – 752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тилко В.В. </w:t>
      </w:r>
      <w:r>
        <w:rPr>
          <w:color w:val="000000"/>
          <w:sz w:val="28"/>
          <w:szCs w:val="28"/>
        </w:rPr>
        <w:t>Региональная экономическая география. – М.: РДЛ, 2010. – 272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а Т.Г., Победи М.П. Региональная экономика. – М.: Банки и биржи, ЮНИТИ, 2009. – 304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а Т.Г., Победина Н.П., Шишов С.С. Экономическая география России. – М.: ЮНИТИ, 2010. – 527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ы России. Основные характеристики субъектов Российской Федерации, 2009: Стат. сб. – М.: Росстат, 2010. – 62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ы России. Социально-экономические показатели, 2009: Стат. сб. – М.: Росстат, 2010. – 863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онова И.А. Экономическая география России. – М.: Московский лицей, 2010. – 189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статистический ежегодник, 2009: Стат.сб. – М.: Росстат, 2010. – 69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оложение и уровень жизни населения России. 2008. Стат.сб. – М.: Росстат, 2009. – 190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география России / Под ред. В.И. Видяпина. – М.: ИНФРА-М, 2010. – 533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ческая и социальная география России / Под ред. А.Т. Хрущева. – М.: Дрофа, 2010. – 672 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дионова И.А. Экономическая география России. - М.: Московский лицей, 2010. - С. 8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дкий Ю.Н., Доброскок В.А., Семенов С.П. Экономическая география России. - М.: Гардарики, 2010. - С. 165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розова Т.Г., Победина Н.П., Шишов С.С. Экономическая география России. - М.: ЮНИТИ, 2010. - С. 7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оны России. Основные характеристики субъектов Российской Федерации, 2009: Стат. сб. - М.: Росстат, 2010. - С. 10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оны России. Социально-экономические показатели, 2009: Стат. сб. - М.: Росстат, 20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jc w:val="cent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ind w:firstLine="567"/>
      <w:jc w:val="both"/>
      <w:outlineLvl w:val="2"/>
    </w:pPr>
    <w:rPr>
      <w:rFonts w:eastAsia="Arial Unicode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;Times New Roman"/>
      <w:b/>
      <w:sz w:val="30"/>
    </w:rPr>
  </w:style>
  <w:style w:type="character" w:styleId="WW8Num1z1">
    <w:name w:val="WW8Num1z1"/>
    <w:qFormat/>
    <w:rPr>
      <w:rFonts w:cs="Times New Roman;Times New Roman"/>
      <w:b/>
      <w:sz w:val="28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9z2">
    <w:name w:val="WW8Num9z2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3z2">
    <w:name w:val="WW8Num13z2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5z2">
    <w:name w:val="WW8Num15z2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eastAsia="MS Mincho;Arial Unicode MS"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23z1">
    <w:name w:val="WW8Num23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23z2">
    <w:name w:val="WW8Num23z2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/>
      <w:i w:val="false"/>
      <w:sz w:val="30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текст Знак"/>
    <w:qFormat/>
    <w:rPr>
      <w:rFonts w:cs="Times New Roman;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8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Верхний колонтитул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Нижний колонтитул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Tabhead1">
    <w:name w:val="tabhead1"/>
    <w:qFormat/>
    <w:rPr>
      <w:rFonts w:cs="Arial"/>
      <w:i/>
      <w:iCs/>
      <w:sz w:val="16"/>
      <w:lang w:val="ru-RU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360"/>
      <w:ind w:firstLine="709"/>
      <w:jc w:val="both"/>
    </w:pPr>
    <w:rPr/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Cs/>
      <w:sz w:val="28"/>
      <w:szCs w:val="27"/>
    </w:rPr>
  </w:style>
  <w:style w:type="paragraph" w:styleId="Style12">
    <w:name w:val="Алое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58:00Z</dcterms:created>
  <dc:creator>12</dc:creator>
  <dc:description/>
  <cp:keywords/>
  <dc:language>en-US</dc:language>
  <cp:lastModifiedBy>SYSTEM</cp:lastModifiedBy>
  <cp:lastPrinted>2006-10-09T00:07:00Z</cp:lastPrinted>
  <dcterms:modified xsi:type="dcterms:W3CDTF">2011-09-25T02:58:00Z</dcterms:modified>
  <cp:revision>2</cp:revision>
  <dc:subject/>
  <dc:title>Уральский федеральный округ</dc:title>
</cp:coreProperties>
</file>