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ечи и автомоби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исправная или неподходящая свеча может повлиять и на продолжительность жизни всего мотор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мент зажигания на свече возникает электрическая искра, воспламеняющая топливную смесь в цилиндре. Если на одной из свечей в результате дефекта искры нет или она слабая цилиндр халтурит и не работает. Результат очевиден: потеря мощности и динамики, повышенный расход топлива. Неработающая свеча может вывести из строя и другие элементы системы зажигания, а в определенных случаях и катализатор (несгоревшая в цилиндрах топливная смесь взорвется внутри катализатора, забьет его ячейки и сильно затруднит жизнь мотор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любой свечи зажигания основными параметрами считаются калильное число, диаметр и длина резьбы. Информация об этих величинах всегда зашифрована в маркировке свечи. К сожалению, разные производители используют разные маркировки, и не будучи специалистом без каталогов не разобраться. Например, свеча с одинаковыми параметрами может иметь следующие обозначения: А17ДВ, BP6ES, N9YCC, W7DC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бка изолятора нормально работающей свечи нагревается до 600–800 градусов. При этой температуре масло, попадающее на детали свечи, полностью сгорает, практически не оставляя нагара. Используемые в форсированных моторах свечи работают при более высоких температурах и должны иметь более высокое калильное число. Такие свечи называют «холодными», поскольку у них обеспечен интенсивный отвод тепла от центрального электрода. И наоборот, в менее форсированных двигателях применяются «горячие» свечи зажигания. Тепловой поток к деталям свечи в таких моторах относительно невелик, и калильное число должно быть небольшим. При установке «горячих» свечей на современный форсированный двигатель их температура может достигнуть 1000 и больше градусов. Последствия такого эксперимента могут оказаться весьма дорогими — детали свечей оплавятся, а в худшем случае (при сравнительно продолжительной работе двигателя в таких условиях) погибают клапана, кольца и поршни. Невеселая картина получится и при обратной установке — «холодные» свечи в малофорсированный двигатель. Температура деталей свечей не превысит 400 градусов, и масло, попадающее на них, не сможет выгорать полностью. В результате свечи просто выходят из стро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мене свечей каждый может провести блиц-анализ своего автомобиля. Дело в том, что по внешнему виду свечей можно сделать несколько выводов о работе системы зажигания и двигателя в целом. Светло-коричневый или светло-серый цвет изолятора свидетельствует о нормальной работе двигателя. Если на изоляторе и электродах появились разноцветные отложения — качество топлива неудовлетворительное и/или в топливе или моторном масле слишком много присадок. Бархатисто-черный сухой налет копоти — слишком богатая воздушно-топливная смесь, засорение воздушного фильтра. Черный маслянистый нагар — вероятность износа деталей двигателя (направляющих втулок клапанов, сальников клапанов, цилиндров, колец) или свеча слишком «холодная». Изолятор «снежно-белой» окраски — свеча работает в предельно допустимом тепловом режиме. Возможно, что свеча слишком «горячая» для вашего двигателя. Трещина на керамической юбке — детонация, неправильно установленное зажигание, топливо с низким октановым чис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ее время кроме обычных свечей в продаже появились и более дорогие — платиновые и с несколькими электродами. В отличие от обычных, в платиновых свечах на электроды наносится специальная наплавка, содержащая этот драгоценный металл, либо центральный электрод выполнен из тонкой нити платинового сплава. Дело в том, что платина намного устойчивее к коррозии и электрохимическому разрушению, чем традиционные хромоникелевые сплавы. У таких свечей ниже порог калильного зажигания (неуправляемый процесс воспламенения рабочей смеси раскаленными элементами свечи), а срок службы в 2–3 раза боль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й тип (долгоиграющих) свечей оснащается двумя, тремя или четырьмя боковыми электродами. Неверно полагать, что такие свечи в момент зажигания образуют нечто большее, чем обычную искру. Их плюс в другом — искра образуется между центральным и ближайшим боковым электродом. Его поверхность понемногу изнашивается, и эстафету подхватывает следующий — тот, расстояние до которого окажется кратчайшим. Работа по очереди нескольких боковых электродов существенно продлевает срок службы свечи. Однако нам радоваться по этому поводу не стоит. Что хорошо старушке-Европе — нам не подходит вовсе. Вполне возможно, что очень дорогие, вовсю рекламируемые свечи с несколькими электродами прослужат даже меньше обычных. Виной тому будут наш бензин, условия эксплуатации и клима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Виды свечей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403"/>
        <w:gridCol w:w="2402"/>
        <w:gridCol w:w="2417"/>
      </w:tblGrid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новая одноэлектродная свеча зажигания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иновая двухэлектродная свеча зажигания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хэлектродная свеча зажигания 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тырехэлектродная свеча зажигания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еще о бензине. Последнее время недобросовестные производители добавляют в топливо красную гадость (антидетонационный химический состав на основе окислов железа). Экологи могут спать спокойно — состав не вредит окружающей среде. Он вреден для автомобилистов. Бензин с такой присадкой образует токопроводящую пленку на свечах зажигания, вызывая преждевременную смерть последних. Результат мгновенный — всего за несколько километров свечи могут полностью выйти из строя и заставить вас ломать голову над внезапно «уснувшим» мотором. Характерная примета — красный нагар на свеч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но, что свечи зажигания должны строго соответствовать предписаниям изготовителя вашего автомобиля, и перед заменой нелишне заглянуть в инструкцию. Ни в коем случае нельзя использовать одновременно свечи с разным калильным числом. Вообще, менять свечи рекомендуется только комплектом, сразу во всех цилиндрах. Рекомендуемый срок службы свечей зажигания обычно составляет 20–30 тысяч километров. Если производитель рекомендует свечи одной фирмы, а вы склонны доверять другой — подобрать любой комплект именно для вашего двигателя не составит труда. Продавцы в магазинах имеют каталоги с таблицами совместимости свечей разных мар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ондео используется два типа свечей (Моторкрафт Платина): двойная платина и обычная платина. Те свечи, что двойная платина (по спецификации Форд AYRF22PP), должны работать на большем зазоре — 1,3 мм., а обычная платина (AYFS22PP1) работает на меньшем зазоре 1 мм. Зазор на свечах регулировать нельзя, так как может нарушиться платиновый элемент, родные (Моторкрафт) свечи идут с правильным установленым зазором 1 мм или 1,3 мм. Родные Моторкрафт двойная платина — крайне редкие и дорогие свечи, в России их практически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значение РР в маркировке свечи Motorcraft обозначает «двойную платину» (см http://www.motorcraft.com). Есть 3 вида — P, PP, E, EE, F. Р и Е — «одинарная платина», РР и ЕЕ — «двойная», F и FE — особая (отличная, или вообще просто класс — синонимов много)(finewire) — последний писк (читай, самый дорог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ча AYRF рекомендована для Зетеков, которые ставили на Мондео AYFS идет на новые Фокусы с тем же двиглом. Технологически, концы электродов на обоих одинаковы — из платины там две нашлепки, через которые искра и подается. Технологически обе взаимозаменяемы, поэтому первая встречается реже, по цене отличаться не должны, просто у нас если чего-то реже встречается — сразу цена скачет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мнение что Регулировать зазор на свечах МОЖНО, просто, как все изящные и дорогие изделия свеча с платиновой накладкой требует бережного и внимательного обращения — ее можно повредить и щеткой при чистке, например. При работе с контактом важно не допустить деформации площадки , на которую наварен платиновый пятак — иначе слетит из-за напряжений метал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mondeo.k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6:00Z</dcterms:created>
  <dc:creator>USER</dc:creator>
  <dc:description/>
  <cp:keywords/>
  <dc:language>en-US</dc:language>
  <cp:lastModifiedBy>Mage</cp:lastModifiedBy>
  <dcterms:modified xsi:type="dcterms:W3CDTF">2011-10-11T08:26:00Z</dcterms:modified>
  <cp:revision>2</cp:revision>
  <dc:subject/>
  <dc:title>Свечи и Автомобиль</dc:title>
</cp:coreProperties>
</file>