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онио Крегер. Манн Тома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нио Крегер. Новелла (190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нио Крегер - главное действующее лицо новеллы, одной из первых у Томаса Манна "новелл о художнике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. К. в двух начальных эпизодах новеллы предстает перед читателем юношей сперва четырнадцати, затем шестнадцати лет. Отпрыск некогда богатого, но неуклонно хиреющего бюргерского семейства (вариация на тему "Будденброков") в прибалтийском городе, сын ганзейского консула и экстравагантной матери, уроженки романского юга, натуры музыкальной и артистической, он тяготится своей непохожестью на других: необычностью своего "дурацкого" имени (он "предпочел бы называться Генрихом или Вильгельмом"), своей внешностью: вялый мечтательный брюнет, он чувствует себя "отщепенцем" среди белокурых и голубоглазых северян, особенно переживая эту свою неполноценность рядом с другом и одноклассником, стройным, кудрявым, спортивным и поверхностным Гансом Гансеном и обворожительной хохотушкой Ингой Хольм, предметом его робких и безнадежных юношеских воздыханий. Катастрофическая неловкость на уроке танцев, выставившая его на всеобщее, в том числе и Ингино, посмешище, лишь один из виртуозно расставленных автором акцентов, отделяющих Т. К. от остального человечества, здорового, жизнерадостного и заурядного. Эти "знаковые" приметы оттор-гнутости Т. К. находят разъяснение в дальнейших эпизодах новеллы, где герой, уже тридцатилетний писатель, покинувший родной город (старинный род Крегеров пришел в полный упадок, отец его умер, мать после годичного траура вышла замуж за музыканта-итальянца и уехала за ним в "голубые дали", фамильный дом объявлен к продаже), беседует об искусстве со своей подругой, русской художницей Лизаветой Ивановной. В этих беседах все очевидней выявляется горькая убежденность Т. К. в том, что удел художника предполагает, по сути, отказ от жизни в привычном, "житейском" смысле этого слова,`всецело подчиняя существование творца лишь одной цели - его искусст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да Т. К. как раз в том и состоит, что он не способен принять этот удел без боли, как величайшее отличие, а продолжает мечтать о простейших мирских радостях заурядной жизни, за что бескомпромиссная Лизавета и обзывает его "заблудшим бюргером". Последний поворот сюжета завершает болезненную, во многом глубоко личную и выстраданную автором тему по принципу музыкального контрапункта, где внешняя и событийная достоверность описываемого таит в себе символическую многозначность деталей: снова оказавшись в родном городе, Т. К. посещает отчий дом и едва его узнает - в знакомых с детства комнатах разместилась народная библиотека, литература как бы съела его прошлое. Самого его на родине тоже не признают и чуть не арестовывают, приняв за давно разыскиваемого аферис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9:00Z</dcterms:created>
  <dc:creator>USER</dc:creator>
  <dc:description/>
  <cp:keywords/>
  <dc:language>en-US</dc:language>
  <cp:lastModifiedBy>Mage</cp:lastModifiedBy>
  <dcterms:modified xsi:type="dcterms:W3CDTF">2011-10-10T21:59:00Z</dcterms:modified>
  <cp:revision>2</cp:revision>
  <dc:subject/>
  <dc:title>Тонио Крегер</dc:title>
</cp:coreProperties>
</file>