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купой. Мольер Жан-Батис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УПОЙ Комедия Гарпагон - отец Клеанта и Элизы, влюбленный в Мариану. Историю, рассказанную Плавтом, Мольер переносит в современный ему Париж. Гарпагон живет в собственном доме, он богат, но скуп. Скупость, дойдя до высшего предела, вытесняет все другие качества личности персонажа, становится его характером. Скупость превращает Г. в настоящего хищника, что отражено в его имени, образованном Мольером от латинского harpago - гарпун (название специальных якорей, которыми в ходе морских сражений подтягивались вражеские корабли перед абордажным боем, переносное значение - хапуга). Страсть к деньгам делает Г. раздражительным, подозритель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упость возобладала над всеми другими чувствами. Мольер показывает, как опасен порок Г., как страшна власть денег. Ведь нравственные устои молодых героев комедии тоже расшатали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лер, чтобы добиться руки Элизы, пристраивается к Г. в управляющие и дурачит его изо всех сил, прекрасно понимая, что это безнравственно, но оправдывая себя: "Хочешь или не хочешь, а приноравливайся к нужным людям. И если невозможно без лести войти к ним в милость, виноват не тот, кто льстит, а тот, кто любит лесть". Мариана готова стать женой Г., потому что рассчитывает на скорую смерть старика. Клеант ждет смерти отца и участвует в похищении у него шкатулки с деньгами. Власть денег столь велика, что распутать возникший клубок противоречий могут только деньги. Мольер вводит мотив тайны рождения героев, который получит в XVIII в. очень широкое распространение в драматур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ся, что Валер и Мариана - дети Ансельма, настоящее имя которого - Томазо д`Альбурчи. Этот неаполитанский аристократ потерял свою семью во время кораблекрушения, и вот через много лет он находит сына и дочь, которые и не подозревали о том, что они родственники. Теперь Мариане не надо искать богатого жениха, а Валер может жениться на Элизе и без прида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ант обещает Г. вернуть шкатулку с деньгами, если тот согласится на его брак с Марианой. Г. соглашается, ставя только одно дополнительное условие: к свадьбе ему должны пошить новый кафта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7:00Z</dcterms:created>
  <dc:creator>USER</dc:creator>
  <dc:description/>
  <cp:keywords/>
  <dc:language>en-US</dc:language>
  <cp:lastModifiedBy>Mage</cp:lastModifiedBy>
  <dcterms:modified xsi:type="dcterms:W3CDTF">2011-10-10T21:57:00Z</dcterms:modified>
  <cp:revision>2</cp:revision>
  <dc:subject/>
  <dc:title>Скупой</dc:title>
</cp:coreProperties>
</file>