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Альфонсе Капон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ль Капоне появился на свет 17 января 1899 года в Неаполе. Он был четвертым из девяти детей обанкротившегося парикмахера Габриэля Капоне и его жены Терезы, имигрировавших чуть позже в СШ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6 классе, при сверстниках его ударил директор школы за то, что он избил учительницу сделавшую замечание. После такого позора Аль Капоне перестал посещать школу. Вступил в "Джеймс Стрит Гэнг", жестокую молодежную группировку, основанную Джоном Торрио и являющуюся составной частью "Банды Пяти кусков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ботая вышибалой в борделе в Бруклине, он получил свое прозвище - мистер «Шрам» (Scarface), этот шрам длиной в 12 сантиметров спускался от левой скулы вниз по всей его щеке до подбородка. В последствии Капоне рассказывал, что его шрам - это память о службе в "потерянном батальоне" во Франции во время 1-й мировой войны. Это неправда. Он никогда там не служи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8 декабря 1918 года Альфонсо, которому исполнилось 19 лет, женился на 21-летней ирландской девушке Мае Кофлин, и через несколько месяцев стал счастливым отцом маленького Альберта Капоне. Однако в то же самое время дела Торрио в Нью-Йорке пошли совсем плохо и он был вынужден перенести большинство операций в Чикаг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1919 Аль Капоне поехал в Чикаго помочь Джону Торрио в его бизнесе. Через короткий промежуток времени весь бизнес (сеть борделей и 30 миллионов долларов) перешли Аль Капон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1925 году 26 летний Аль Капоне стал главой крупнейшей банды в мире, насчитывающей более 1000 член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определенный момент отношение людей к гангстерам стало меняться. О преступлениях стали много писать газеты. Капоне оказался под наблюдением полиц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тридцатые годы в США одним из самых известных мафиози являлся Аль Капоне. Он 12 раз подвергался арестам со стороны полиции. Причинами арестов были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лесные повреждения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трабанда алкогольных напитков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одничество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зартные игры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бийства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улиганские действия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хинации при проведении выборов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каз от дачи свидетельских показаний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законное хранение оружия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явка в суд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вый раз его осудили в Филадельфии. Основание ареста - наличие пистолета. Гангстер не отрицал, что это его оружие, поскольку имел разрешение на его ношение, выданное в Чикаго. Оказалось, что данное разрешение в Филадельфии не действуе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говор суда - один год тюрьм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ка Аль Капоне находился в тюрьме, им плотно занялось американское налоговое ведомство. Начало падению империи Капоне положил один из его собственных людей, отвечавший за лошадиные и собачьи бега. Эдди О'Хэйр, один из лучших агентов, внедренных Налоговой полицией США в преступный мир Чикаго, раскрыл налоговым инспекторам место, где Капоне прятал свои расходные книги, отражавшие реальный оборот импер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6 июня 1931 года 32 летний Аль Капоне, его брат Рудольф и еще 68 мафиози предстали перед федеральным судом по обвинению в уклонении от уплаты подоходного налог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судимый признал 5000 случаев уклонения от уплаты налог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американским законам ему грозило 25 000 лет тюремного заключ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уд за сокрытие доходов в период с 1925 по 1929 год вынес приговор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иннадцать лет тюрьмы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$50,000 долларов штрафа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платить $30,000 долларов судебных издержек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мущество Капоне, а также имущество его жены было конфисковано, однако большая часть награбленного была записана на подставных лиц и несколько фиктивных корпораций, результате чего практически все прежнее богатство Капоне, оценивавшееся полицейскими экспертами в $100,000,000, все же осталось на руках его семь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ерные гангстеры после многолетних поисков все-таки нашли сменившего имя Эдди О'Хейра и жестоко убили давнего врага Капоне в его собственной машин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ще до суда, в добровольном порядке, Аль Капоне в качестве компенсации за неуплату налогов выплатил государству пять миллионов доллар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вый год заключения Аль Капоне провел в тюрьме Атланты, а в 1934 году был переведен в известную как "Скала" тюрьму на острове Алькатрац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1939 году отсидев 8 лет из причитавшихся 11 лет Гангстер выходит на свободу, но за это время его империя потеряла былую мощность и возможнос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5 января 1947 года в Майами в возрасте сорока восьми лет в результате обширного кровоизлияния в мозг Аль Капоне скончался. Его тело было доставлено из Флориды в Чикаго. После закрытой погребальной церемонии бывший король Чикаго по желанию семьи был похоронен под анонимным могильным камнем, где легендарный гангстер покоится и по сей день...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tax-nalog.km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1:49:00Z</dcterms:created>
  <dc:creator>USER</dc:creator>
  <dc:description/>
  <cp:keywords/>
  <dc:language>en-US</dc:language>
  <cp:lastModifiedBy>Mage</cp:lastModifiedBy>
  <dcterms:modified xsi:type="dcterms:W3CDTF">2011-10-10T21:49:00Z</dcterms:modified>
  <cp:revision>2</cp:revision>
  <dc:subject/>
  <dc:title>Альфонсе Капоне</dc:title>
</cp:coreProperties>
</file>