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эзия Восток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тьяна Каратеев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итай и Япо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тае письменное слово исконно связано с рисунком: знаменитое иероглифическое письмо, как считают учёные, возникло из начертания гадательных знаков. Само слово “иероглиф” не восточного происхождения, а греческого. Оно означает священные письмена. В самом же Китае ещё в VI веке до н.э. письменное слово стали называть вэнь, то есть “рисунок”, “орнамент”. Чаще всего это, по всей видимости, было изображение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древнейших времён стихотворения в Китае писались в жанре ш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Понят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ово “ши” означает “песня”. Отсюда происходит название книги народных песен — «Шицзин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Шицзин» — одна из пяти древних канонических книг Китая, так называемого «Пятикнижия», включающего также «Ицзин» («Книгу перемен»), «Шуцзин» («Книгу истории»), «Лицзи» («Книгу ритуала») и «Юэцзи» («Книгу музыки»). В «Шицзине» собраны народные песни, написанные древним четырёхсловным стихом, то есть стихом, состоящим из четырёх иероглифов. Позже поэты добавят к стиху ещё один иероглиф, разработав новый для китайской поэзии пятисловный стих, более гибкий, напевный и выразительный, приближённый к разговорной реч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итайская литературная поэзия никогда не была эмоционально открытой. Авторскую лирику отличает созерцательность, способность к тонким наблюдениям, внимание к мельчайшим деталям и, конечно, назидательность. Но в народной поэзии Китая чувства звучат свободнее, а отношения людей вторят жизни прир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Вопрос на пол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чём различие между народной и литературной поэзией? Можно ли сказать, что оно сводится к различию между поэзией устной и письменной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еста, просватанная женихом, воспевается, например, так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Утки крякают в камышах реч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Остров маленький. Там гнездо у н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Эта девушка хороша, скром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Эту девушку полюбил жених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сня построена на параллелизме между жизнью природы и движениями человеческой души. Это свойственно древней поэзии, говорящей на языке подобных параллелей. Так рождается особенность, очень важная для китайской лирики, — её символичность. Вот как звучит свадебная песн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Лилий водяных множество круг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Мелких наберём, крупных наберё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Эта девушка хороша, скром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Он грустил в ночи, он томился днё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д В.Микушевич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дяные лилии служат символом влюблённости, чистой любви. И если в каком-то другом стихотворении мы встретим водяные лилии, одно упоминание их будет для нас знаком: автор хотел указать на чьё-то чувство, даже если он ни слова не сказал о любв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мволами для китайцев служат камни, цветы, пряности, запахи. Эпитет яшмовый всегда выступает как знак всего истинного, достойного, верного. В стихотворении средневекового лирика Бао Чжао (414/421–465/466) «К яшмовым дверям в опочивальню...» упоминается также запах тмина, исходящий из ларца хозяйки дома, — и для любого знающего читателя это указание на то, что у героини стихотворения есть жених. В Древнем Китае душистый тмин был традиционным подарком жениха невес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Вопрос на пол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ы ли вам сходные символы в русской народной поэзи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дной из песен «Шицзина» так прославляются красота и сила возлюбленног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Смотрю на полные воды Ци —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Зелёный бамбук по берегам клонится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О, стройный юноша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Словно из кости вырезан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Словно из нефрита выточе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Отважен и смел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Пылок и гор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О, стройный юноша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Увидишь его — не забудешь вовек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д Л.Померанцев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лень молодого бамбука даже до того, как юноша упомянут, передаёт впечатление его молодости и стройной красоты. В другой песне зрелый цвет плода и нежность камня не оставляют сомнения в очаровании девушк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Девушка рядом со мной в колеснице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Лицо её — грушевый цв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Бежит колесница, летит вперё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И нежно звенит в подвесках нефри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Эта красавица — Цзян из дома Мэн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Благородна поистине её красо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д Л.Померанцев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оженные народом песни зачастую имели практическое применение, так как являлись непременной частью какого-либо обрядового действа — к примеру, замаливания богов-покровителей племени. Возможно, и эти описания идеальной красоты, силы, здоровья, благородства, кажущиеся нам, современным читателям, лишь любованием поэта предметом своей страсти, были для жителей Древнего Китая олицетворением чего-то большего. Подобные “эталоны” красоты, разные у каждого народа и в то же время в чём-то непременно похожие, мы найдём в песнях любой древней культуры. Словно этот портрет юноши или девушки, возлюбленного и возлюбленной, обобщён и надличен — как молитва богам: даровать такую красоту, такую силу, такое здоровье, такую любовь, чтобы продлился род, чтобы родились дети. Как правило, эта “молитва” и это воспевание идеальных возлюбленных связаны со свадебным ритуалом. Вероятно, поэтому у разных народов жениха и невесту на свадьбе величают высокородными титулами и даже именами легендарных правителей. Вспомним хотя бы русский обряд, где молодых называют князем и княги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ые знаменитые авторы Древнего Китая творили в эпоху Т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Понят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похи в Древнем Китае носят названия правящих династий. Танская эпоха (VIII–IX века) — время расцвета китайской государственности. Поэзия достигла высшей степени официального признания, став одним из основных предметов, преподававшихся в школ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им из самых значительных поэтов эпохи был Ли Бо (701–762). “Белая Слива” — так переводится его имя с китайского. Наряду с другим великим поэтом — Ду Фу (712–770) — на протяжении веков Ли Бо служил образцом для подражания многим поколениям поэтов. О его жизни складывались легенды, согласно которым он был одним из “бессмертных, низвергнутым с небес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ьшее признание в это время выпадало на долю придворных поэтов. Ли Бо таковым не был, а жизнь свою закончил в изгнании, преследуемый по ложному обвинению. И тем не менее стихи его пользовались славой у современников. Их поражала убедительность образов Ли Б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тата на пол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 Фу, друг Ли Бо, так сказал о нём: “Опустит кисть и устрашает ветры и ливни. А напишет стих и вызовет слёзы у злых и у добрых духов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лавие одного из известнейших стихотворений поэта — «Чистые, ровные мелодии». Так — по доминирующему музыкальному тону — назывался в Древнем Китае один из типов песенного лада. По традиции он предназначался для восхваления супружеского счастья. «Мелодии» Ли Бо воспевают чувство императора Сюань Цзуна (713–756) к его возлюбленной, но понять, о чём именно идёт речь в этой песне, непросто. Целое обрисовывается лишь несколькими штрихами, передаётся называнием предметов — символов, понятных только тому, кому ведом их тайный язык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Облако... Думает — платье! Цветок... Мнится — лицо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Ветер весенний коснётся куртин: сочно цветенье в рос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Если не свидеться там, на горе Груды Яшм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То под луной повстречать, у Изумрудных Терра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Целая ветвь сочной красы: роса в благовонье засты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Горы У в туче-дожде напрасно рвут нутр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Дайте спрошу: в ханьских дворцах кого могла бы напомнить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Милую ту “Летящую Ласточку”, новым нарядом сильну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Славный цветок и крушащая царство друг другу рад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К ним всегда и взгляд, и улыбка князя-государ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Таять послав, растопив досаду бескрайнюю ветра весеннего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Около домика «Топь благовоний» стала к резным перил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д В.Алексее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ператор вспоминает о своей возлюбленной, предаваясь созерцанию природы: “Облако... Думает — платье! Цветок... Мнится — лицо!”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да Яшм, Изумрудные Террасы, гора У, упоминаемые в песне, — это традиционные места обитания фей, согласно китайским поверьям. Героиня стихотворения сравнивается, таким образом, с известнейшими китайскими волшебниц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Летящей Ласточкой” прозывалась легендарная фаворитка императора Чэн Ди — Чжао Фей-янь, ставшая впоследствии императрицей. А “домик «Топь благовоний»” — это беседка из душистого дерева в саду императорского дворца. Своё стихотворение Ли Бо сложил по случаю участия государя и его возлюбленной в ритуале пересадки драгоценных тюльпанов к беседке, отсюда и многократное сравнение красавицы с цвет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ое замечательное стихотворение Ли Бо написано на популярнейший мотив китайской лирической поэзии — мотив тоски героини о покинувшем её возлюбленном. Оно называется «Тоска на яшмовом крыльце», что (мы помним о том, что символизирует яшма), по всей видимости, должно указывать на верность чувства покинутой женщи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Яшмовый помост рождает белые росы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Ночь длинна: овладели чулочком из флё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Уйду, опущу водно-хрустальный занавес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В прозрачном узоре взгляну на месяц осен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д В.Алексее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произведение обычно считается образцом поэтического мастерства Ли Бо: китайские иероглифы стихотворения расположены таким образом, что живо изображают состояние женщины, которая, тоскуя, не хочет уйти с крыльца и в то же время не может больше стоять. В своей печали она не способна ни присесть, ни прилечь. Один из почитателей таланта Ли Бо сказал однажды, что эти двадцать слов стоят двух тысяч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вот “белыми росами” в китайской поэтической традиции называется иней. Героиня так долго стоит на крыльце, что иней успел покрыть её чул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менее высоко поэтическое слово ценилось и в Японии. Древнейшим верованием японцев было котодама-но синко (“вера в душу слова”), связанное с магическим воздействием слова. Вероятно, поэтому “слово” и “деяние” обозначались в японском языке одинаково — кот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ервый великий период в истории японской литературы начинается в VII веке н.э., когда в Японии складывается централизованное государство со столицей в городе На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лавленная своей поэзией эпоха Нара (VII–VIII века) получила название по столице японского государ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VIII веку устанавливаются официальные связи с материком, из Японии направляются посольства в Китай, ко двору Тан, а японские поэты обучаются искусству, изучая творения китайских авторов. Именно в VIII веке при дворе японского императора была создана знаменитая поэтическая антология «Манъёсю». Помимо народных песен этот сборник включил в себя и поэтические творения эпохи На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«Манъёсю» можно перевести как «Собрание мириад листьев». Дело в том, что японцы издревле отождествляли слова с листьями растений. Этот первый литературный сборник Японии включает песни нескольких поколений, начиная, предположительно, с III–IV веков и заканчивая VIII ве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тературная поэзия в Японии родилась при дворе. Главной темой этой поэзии стала любовь. О любви говорится даже там, где внешне ничто как будто не выдаёт чувства, а поэта вдохновляет только природа. Старинный жанр танка в придворной поэзии оказался одним из самых обычных способов выражения чув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-японски танка — “короткая песня”, стихотворение в пять строк с определённым количеством слогов в каждой строке: 5–7–5–7–7. Закономерность, которую очень сложно сохранить в перево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ихотворениях жанра танка вся картина происходящего, всё, о чём хочет сказать поэт, как правило, строится на одном мимолётном чувстве, ощущении, воспоминании. Это даже не множество отдельных штрихов китайской поэзии, как в живописи, создающих единое полотно. В японских танка это всего один — неожиданный и яркий — штр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Вечернею порой лишь миг один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Короткий, как жемчужин встречный звон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Я видел здесь её, —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И нынче утром вдру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Мне показалось, будто я люблю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д А.Глускин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ие китайские и японские поэты с древнейших времён смотрели на небо, словно желая найти там поддержку своему чувству. Дело в том, что одна из самых известных и почитаемых легенд Востока повествует об извечной любви двух звёзд — Волопаса и Ткачихи, известных также под именами Альтаира и Веги. Легенда гласит, что некий пастух совершил невиданный поступок: добился любви небесной феи — и та осталась с ним на земле. За такое ослушание влюблённые были превращены в звёзды и разделены “небесной рекой” — Млечным Путём. И лишь один раз в году, в седьмой день седьмого месяца по лунному календарю небесные птицы наводят мост через поток — влюблённые звёзды встречаются, а люди радуются вместе с ними. В Японии в этот день справляют праздник Танаба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му-то и посвящено стихотворение Яманоэ Окура (659–733) — знатока китайской классической литературы, одного из наиболее значительных японских поэтов эпохи На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В ладье, плывущей по реке туманно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Раскинутой в извечных небесах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Качаясь по волне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Не нынче ль ночью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Любимый приплывёт ко мне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д А.Глускин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795 году столица Японии переместилась в город Хэйан (в переводе «Мир и покой»; нынешний Киото), давший название новому периоду японской исто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поха Хэйан (IX–XII века) ознаменовала наступление классического периода японской литературы. Поэзия этого времени также тесно связана со двором и аристократической сред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ву японского донжуана, покорителя женских сердец, своей жизнью и своими стихами снискал великолепный Аривара Нарихира (825–880), внук императора Хэйдз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ный поэт Ки-но Цураюки (865?–945), составитель новой поэтической антологии «Кокин-сю» (что в переводе означает «Собрание древних и новых японских песен»), назвал Нарихира одним из “шести бессмертных поэтов” японской литерату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ё при жизни Нарихира был признан образцом галантности и мужской красоты, а его легендарные приключения послужили основой для создания знаменитой средневековой повести «Исэ-моногатари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Как будто аромат душистой слив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Мне сохранили эти рукава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Лишь аромат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Но не вернётся та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Кого люблю, о ком тоскую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д А.Глускин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и “шести бессмертных”, названных Ки-но Цураюки, была и талантливая поэтесса и красивейшая женщина своего времени Оно-но Комати (834–900). Достоверно о её жизни почти ничего не известно. Она была придворной дамой и покорила не одно мужское сердце, но прославилась как жестокосердная красавица, лишавшая своих поклонников жизни. Легендам о её трагической жизни посвящено в Японии множество литературных произвед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у Комати принадлежит, например, образ “дороги снов”, ставший впоследствии популярной поэтической метафорой, повторённой многими авторам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Дорогой снов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Ногам покоя не давая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Хоть и брожу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А наяву ни раз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Увидеться не довело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д И.Боронин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ый расцвет лирической поэзии происходит в XVII–XVIII веках в городской среде. Именно в это время появляется ещё более короткая форма — хок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кку (по-русски также хайку) — стихотворение в три строки. По сути, это обособившаяся первая строфа танка с чередованием строк длиной в 5–7–5 слог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ассиком трёхстиший стал Басё (1644–1694). За свою жизнь этот человек сменил несколько имён. С детства его звали Дзинситиро Гиндзаэмон. В юности, увлёкшись поэзией хокку и начав писать, он принял свой первый литературный псевдоним — Мунэфуса. Затем, погрузившись в изучение классической китайской поэзии и полюбив больше других творения Ли Бо, Мунэфуса принял новое имя: по аналогии с именем китайского поэта, которое, как мы уже говорили, означает “Белая Слива”, он назвался Тосэй — “Зелёный Персик”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тье “превращение” поэта случилось, когда он отошёл от государственной службы, на которой состоял, сделался учителем хокку и поселился в доме одного из своих многочисленных учеников. Здесь в саду Тосэй посадил банановое дерево (по-японски басё) и, слушая шум его листьев и созерцая природу, принял свой последний псевдоним, под которым и вошёл в историю мировой поэзии, — Басё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сё — неплодоносящая разновидность банана. Дерево славится своими широкими зелёными листьями. Они шумно колышутся и легко рвутся при сильном ветре, подобно поэту, отзываясь на движения прир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682 году обитель Басё погибла в пожаре. С этого времени и до конца своих дней поэт стал скитальцем, продолжив тем самым знаменитую литературную традицию странствующего поэта, начавшуюся в Японии ещё в эпоху Хэй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на пол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ете ли вы о бродячих певцах и странствующих поэтах в культурах других народов? Каких именно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Прощальные стих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На веере хотел я написать,—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В руке сломался 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д В.Марков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сё известен своими философскими миниатюрами — зарисовками из жизни, наблюдениями за природой, осмысляемыми как символы человеческой жизни. Одно из самых знаменитых хокку Басё родилось, очевидно, из созерцания старого, заросшего пру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Старый пру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Прыгнула в воду лягуш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Всплеск в тиши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д В.Марков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авилам поэтики классические хокку делятся на две композиционные и смысловые части; граница проходит в конце первой строки стихотворения. Первая часть хокку — это, как правило, статическая картина, обозначение самой ситуации происходящего и — шире — мира. Она же задаёт и настроение и эмоциональное восприятие происходящего поэтом, наблюдающим. В нашем случае “старый пруд” (в других переводах — “заросший”, “тихий”, “неподвижный”) передаёт ощущение неподвижности, запущенности и может быть воспринят как символ неизменной, печальной, вошедшей раз и навсегда в своё русло жизни или “великого безмолвия” вселенной. Вторая же часть стихотворения противопоставляется первой, в данном случае по признакам “неподвижность — движение”, “безмолвие — звук, всплеск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койствие и неподвижность большого и старого пруда, кажущиеся вечными, нарушаются маленькой лягушкой. С одной стороны, этот внезапный прыжок живого, непоседливого существа может восприниматься как символ случайности, нарушающей законы жизни. С другой — это “нарушение” и противопоставление одного другому и есть закономерность этого мира. Лягушка когда-нибудь непременно прыгнет в пруд, на берегу которого сидит; в жизни, кажущейся стабильной, когда-нибудь произойдёт событие, которое изменит её течение. И мудрый Басё, созерцающий этот мир, лишь обозначает схему того, что видит, лишь намекает на законы вселенной, видимые в самых, казалось бы, незначительных их проявлениях, оставляя нам, читателям, самим размышлять над прочитанным и делать свои вы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а памят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Имена:</w:t>
      </w:r>
      <w:r>
        <w:rPr>
          <w:color w:val="000000"/>
          <w:sz w:val="24"/>
          <w:szCs w:val="24"/>
        </w:rPr>
        <w:t xml:space="preserve"> Ли Бо, Ду Фу, Яманоэ Окура, Аравара Нарихира, Оно-но Комати, Ки-но Цураюки, Басё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Жанры:</w:t>
      </w:r>
      <w:r>
        <w:rPr>
          <w:color w:val="000000"/>
          <w:sz w:val="24"/>
          <w:szCs w:val="24"/>
        </w:rPr>
        <w:t xml:space="preserve"> ши, танка, хокку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Поэтические книги:</w:t>
      </w:r>
      <w:r>
        <w:rPr>
          <w:color w:val="000000"/>
          <w:sz w:val="24"/>
          <w:szCs w:val="24"/>
        </w:rPr>
        <w:t xml:space="preserve"> «Шицзин», «Манъёсю», «Кокин-сю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им было отношение к слову в Древнем Китае и Японии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чём состоит различие между народной и авторской поэзией? К устной или письменной поэзии относятся народные песни, вошедшие в антологию «Манъёсю»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чём выражается символичность китайской поэзии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ую роль играет природа в древневосточной лирической поэзии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эзия Басё — это поэтические зарисовки природы или философские размышления?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t.1september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;Times New Roman" w:hAnsi="Times;Times New Roman" w:cs="Times;Times New Roman"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40:00Z</dcterms:created>
  <dc:creator>USER</dc:creator>
  <dc:description/>
  <cp:keywords/>
  <dc:language>en-US</dc:language>
  <cp:lastModifiedBy>Mage</cp:lastModifiedBy>
  <dcterms:modified xsi:type="dcterms:W3CDTF">2011-10-10T21:40:00Z</dcterms:modified>
  <cp:revision>2</cp:revision>
  <dc:subject/>
  <dc:title>Поэзия Востока</dc:title>
</cp:coreProperties>
</file>