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женерное творчество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чество переступило порог третьего тысячелетия. Наше общество связывает свои надежды с ожидаемыми переменами. В этих условиях недопустимо оставаться на позициях формализма и догматизма, которые в инженерной, особенно научной и учебной деятельности, нивелируют способности и оставляют в тени творческую индивидуальность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считаем, что специалист, не имеющий основательной методологической подготовки, не может должным образом ориентироваться в непрерывно обновляющемся многообразии мира техники, даже в относительно узкой  "своей" специальной области, не говоря уже о межотраслевых задачах. Для полной деятельности совершенно не достаточно иметь даже очень хорошую, но относительно узкую подготовку. Необходимо сформировать свою мировоззренческую позицию, связанную с научным и инженерным творчеством в Вашей области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много подходов к описанию процесса творчества. В одних описывается деятельность выдающихся ученых, педагогов, мыслителей, предпринимателей, артистов и других творческих личностей. Рассказывается творческая лаборатория деятельности, но нет выхода на обобщения, позволяющие говорить об общей методологии творчества. Проблемы творчества не связываются с системным подходом и законами развития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ругих подходах рассматриваются проблемы методологии творчества при изобретательстве и проектировании систем. Системный подход в них явно не используется,  входит как-то интуитивно и подменяется другими понят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яде работ по системному подходу не рассматриваются  законы развития и функционирования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работ посвящено методам принятия решений, но они не базируются на идеях системности и законах развития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Есть рад работ, посвященных методам создания новых технических решений. Но предлагаемая в них методология не содержит взаимосвязи системного подхода, законов развития систем и методов принятия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д работ посвящен анализу творческой деятельности, психологии творчества, влиянию человеческого фактора  на принятие решений, но без связи  с системным подходом, и закономерностями развития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без ускорения научно-технического прогресса наше общество не решит своих экономических и социальных проблем. Особое внимание следует уделять анализу проблем на стыке разных наук - естественных, технических и общественных. Поэтому необходимо в общей взаимосвязи, на основе системного подхода овладение законами развития технических наук, эволюции антропогенного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ивлечь внимание к формированию мировоззренческих позиций инженеров, научных работников и преподавателей. Каждому из нас необходимо овладеть искусством системного подхода, использовать объективные законы и закономерности развития техники и на их основе принимать практические творческие реш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и составные части инженерного творч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едложенной концепцией тремя составными частями инженерного творчества являются системный подход - законы развития техники - методы принятия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подход как методология изучения объекта состоит в том, что его недопустимо рассматривать без учета всей его полноты и сложности строения, целостности, взаимодействия и взаимообусловленности всех составляемых элементов между собой и со средой, из которой этот объект (система)  выделен. В сложности строения рождается новое качество, которое отсутствовало у элементов, ее составляющих. Сущность системного подхода и проста, и сложна. И ультрасовременная и древняя, как мир, ибо уходит корнями к истокам человеческой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развития техники должны быть основой и мощным ускорителем ее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- это одно из проявлений творческой человеческой деятельности, то, что называют иногда второй природой (антропогенным миром), полагая  при этом первой природой естественный мир. Ни у кого нет желания пренебрегать объективными законами природы. А вот в антропогенном мире у людей, не ведающих о законах его развития, о характере их действия возникает соблазн «перескочить» через эти законы. В наших институтах пока, к сожалению, законы развития техники не изучаютс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оды принятия решений необходимы для поиска решений все более усложняющихся технических задач. Овладеть разнообразным инструментарием мыслительного процесса для интенсификации творческой деятельности   это настоятельная задача инженера ученого педагога. В целом речь идет о повышении общей культуры мышления, творчества в наши д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инженера, ученого педагога (учителя) должна опираться на творчество особенно в наше время. Недостаточно узкой специальной подготовки для полноценной научной и инженерной деятельности. Непрерывно обновляющееся многообразие мира техники неразрывная связь не только с естественными, но и социальными проблемами с межотраслевыми задачами требуют от специалиста основательной методологической подготовки, укрепления своих мировоззренческих позиции и совершенствования творческого арсена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оны и закономерности развития тех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даментальные основы инженерного искус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, овладевая природными и общественными условиями своего существования, создает свою – «вторую природу». Этот человеческий мир, базируясь на природе вместе с тем составляет ту великую «прибавку», которая исторически является самой молодой, но вместе с тем самой качественно сложной реальностью миро знания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как часть антропогенного мира определяется как совокупность средств человеческой деятельности создаваемых в целях производства и обслуживания непосредственных потребностей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качественных различии мира «естественного» и искусственного» не нова. Однако в нашем сознании главным образом в силу несовершенства образования сложился стереотип такого убеждения, при котором «искусственному» миру как вторичному как бы предписывается исполнять только законы, действующие в «естественном» м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в эпоху НТР такие стереотипы не только не соответствуют фактическому положению в науке, но наносят ей непоправимый вред, ибо сама практика научного познания начинает требовать, чтобы закономерности знания об искусственном нашли свое адекватное отражение в научной картине мира и метод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ярких проявлении тому служат высказывания крупного естествоиспытателя Герберта Саимона [5]. Основные положения науки об искусственном по мнению Герберта Саимона [5] сводятся к следующем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ир в котором мы живем в значительно большей мере является творением человеческих рук чем природы это гораздо более искусственный мир нежели естественный». Естественное выступает перед человеком, как непосредственно данное;  оно есть и изучается как таковое во всех его закономерностях. Искусственное же, прежде чем стать таковым, должно быть создано. Иными словами оно должно быть спроектировано и произвед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познанием человека направленным на естественный объект и познанием и деятельностью человека направленными на создание искусственных вещей есть существенное различие. Оно состоит в том, что если в первом случае в нем преобладает анализ, а во втором   синтез 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дцевина идеи Г. Саймона заключается в том, что необходимо разработать некую универсальную теорию конструирования или основы методологии создания искусственного. Он верит, что создание такой теории позволит исправить тот «флюс», который сейчас в нашем познании составляют естественно научные 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очевидным становится, что инженеру, чтобы строить конкретную действительность, исходя из потребностей общества, уже недостаточно только «всеобщей ориентации», он должен иметь под рукой «эффективные познавательные инструмент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, как правило, не добывает фундаментальных знаний «о природе вещей», но он добывает фундаментальные знания «о синтезе вещей». И вряд ли можно сказать, что эти исследования менее важны, чем первые. Потому что конечной целью всякого человеческого познания, да и вообще - проявления активной человеческой позиции, является не накопление знаний, как таковых, а стремление заставлять их служить себ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мы подходим к важному выводу, что объективное существование (точнее - сосуществование) двух типов знаний: об естественном и об искусственном - рождает два типа системных исследований, один из которых развивается на базе общетеоретической, общефилософской, другой - на специально науч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епосредственной целью естествознания является познание истины, раскрытия законов природы, то непосредственной целью технических наук является содействие человеку в практическом использовании этих законов, выяснение и обоснование их применения. Методологическое единство естествознания состоит в том, что как в природе, так и в технике люди имеют дело с единой материей, существующей и развивающейся по единым законам. Отсюда следует, что универсальные диалектико-материалистические принципы познания не могут не быть общими как для природы, так и тех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гащение материалистической диалектики, как общей теории развития, обусловливается преимущественно спецификой технического объекта, проявляющегося в том, что здесь взаимодействуют «две формы объективного процесса: природа и целеполагающая деятельность человека» [1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инятие решений на основе системного подх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нательная жизнь человека, особенно творческая деятельность, представляет непрерывную последовательность принятия решений по многим вопросам и проблемам, вызываемым потребностью общества и его ли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ствие этого необходимо привлечь внимание к данной проблеме и попытаться разобраться и ответить на следующие вопро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х принципах (основах) зиждется методология принятия решений в творческой деятельности? Что есть общего между философской теорией познания, системным подходом и разнообразными методами принятия решений? Как разобраться и овладеть многочисленными частными приемами, и в каких областях они эффективны? Как обучаться этим методам активизации и интенсификации мыслительного процесса? Какую роль играют в этом современные компьютеры, информационно-измерительная и другая техника? Могут ли они заменить творческую деятельность человека? Достаточно ли обучать инженера, ученого лишь специальным дисциплинам по его профессии? Как не завязнуть в трясине «глухоты специализации»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й. Что это так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дим содержательное определение понятия «принятие решения». В силу своей многоплановости оно не может быть простым, тем более - однознач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два понятия «принятие решения», а имен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лософское (общее), затрагивающее глубинные мыслительные процессы в познании ми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гматическое (конкретное), описывающее методологию решения инженерных зада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гматический аспект. Сюда мы относим многочисленные практические методы принятия решений, изложенные ниже, в том числе Акоффа, Альтшуллера и др. Принятие решения рассматривается как процесс, состоящий условно по меньшей мере из четырех этап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этап - исследование проблемы и постановка цели (задач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 исследование потребности протекает медленно, часто бессознательно, а то и подспудно. Исследование потребности заканчивается постановкой задачи на разработку нового решения, на преодоление вскрытого основного противоре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этап - разработка альтернативных вариантов нового (искомого) решения, т.е. поиск разных путей преодоления основного противоре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этап - оценка и ранжирование альтернативных решений с точки зрения их приближения к требованиям, сформулированным в процессе постановки за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тый этап - тесно связан с предыдущими, как и все между собой. После выбора и утверждения одного из альтернативных вариантов необходимо глубокое и системное осмысление полученного результата, какие новые проблемы порождаются? Если результаты неудовлетворительны, то необходимо вернуться к начальной стадии процесса, к следующему витку поиска реш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направленного поиска решения инженерных зада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и алгоритм решения изобретательских задач (ТРИЗ и ЛРИЗ)Г.С.Альтшулд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приемы разработаны известным изобретателем Г.С. Альтщуллером [6-8]. В основе ТРИЗ лежит представление о закономерном развитии технических систем , а также патентный фонд, содержащий описание многих миллионов изобретений, справочный фонд физических эффектов и явлений. На базе ТРИЗ создан ряд алгоритмов решения изобретательских задач АРИЗ 77 и ТРИЗ-85 как альтернатива малоэффективному и неперспективному старому способу «проб и ошибок» и другим метод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З (теория решения изобретательских задач) является в настоящее время единственной методологией поиска новых решений, дающей стабильные положительные результаты, доступной для массового изучения и использования в производственных условиях. Так считают многие сторонники и последователи Г С Альтшуллера разработавшие «изобретающую машину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м фундаментом ТРИЗ, наряду с законами развития технических систем, является анализ и обработка больших массивов патентной информации. В качестве ключевых понятий в ТРИЗ выступ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обретательская ситуация (описание технической системы с указанием на тот либо иной недостаток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ое противоречие. Это понятие основывается на том, что поскольку техническая система представляет собой целостный «организм» (систему), то попытки улучшения одной ее части (функции, свойства) приводят к неминуемому ухудшению других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ь изобретательскую задачу - значит выявить и устранить техническое противореч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решения изобретательских задач (АРИЗ) - пример применения материалистической диалектики и системного подхода к процессу технического творчества. Методика основана на учении о технических противоречиях (ТРИЗ). «Процесс решения - это последовательность операций по выявлению, уточнению и преодолению технического противоречия. Последовательность, направленность и активизация мышления достигаются при этом ориентировкой на идеальный конечный результат (ИКР), т.е. идеальное решение, способ, устройство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емов А. И. Системный подход и общая теория систем М.: Мысль 1982 246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алашов Е. П. Эволюционный синтез систем М.: Радио и связь. 1985 328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узьмин П. К. Принципы системности в теории и методологии К. Маркса. М. Политиздат, 1986. 399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амарин В. В. Техника и общество. Социально философские проблемы развития техники. М.: Мысль 1988. 143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аймон Герберт. Наука об искусственном. М. Мир 1972 216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Альтшуллер Г.С. Алгоритм изобретательства, 2-е изд. М.: Московский рабочий. 1973,164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Альтшуллер Г.С. Творчество как точная наука. М.: Сов радио, 1979, 216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8. Альтшулдер Г.С. Найти идею. Введение в теорию решения изобретательских задач. Новосибирск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</w:rPr>
        <w:t xml:space="preserve"> Наука. 1985. 196с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outlineLvl w:val="4"/>
    </w:pPr>
    <w:rPr>
      <w:color w:val="FF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ind w:firstLine="140"/>
      <w:jc w:val="both"/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28" w:leader="dot"/>
      </w:tabs>
      <w:ind w:left="60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278"/>
      <w:ind w:left="40" w:right="-6" w:firstLine="527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3:00Z</dcterms:created>
  <dc:creator>Сотрудник</dc:creator>
  <dc:description/>
  <cp:keywords/>
  <dc:language>en-US</dc:language>
  <cp:lastModifiedBy>Mage</cp:lastModifiedBy>
  <cp:lastPrinted>2001-05-12T18:55:00Z</cp:lastPrinted>
  <dcterms:modified xsi:type="dcterms:W3CDTF">2011-10-10T21:33:00Z</dcterms:modified>
  <cp:revision>2</cp:revision>
  <dc:subject/>
  <dc:title>Введение</dc:title>
</cp:coreProperties>
</file>