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селенн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говорят о Вселенной, обычно понимают под этим понятием небесные тела, космическое пространство и все то, что его заполняет: газ, пыль, электромагнитное излучение и т. д. Иными словами, Вселенная — весь материальный мир, безграничный в пространстве и развивающийся в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ает Вселенную и процессы, происходящие в ней, астрономия. Правильные представления о Вселенной складывались на протяжении всей истории человечества. Начиная со 2-го в. до н.э. прочно утвердились взгляды Птолемея, который утверждал, что неподвижная шарообразная Земля — центр Вселенной и все небесные светила движутся вокруг Земли. Только в 16-м в. Коперник доказал, что Земля вместе с другими планетами движется вокруг Солнца. В конце 16-го в. Дж. Бруно выступил с утверждениями о том, что Вселенная бесконечна, что звезды — это далекие солнца и вокруг них тоже кружат плане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7-м в. Г. Галилей стал наблюдать небесные тела с помощью телескопа. В 19-м в. ученые открыли существование гигантской звездной системы — Галактики, а в 20-м в. стали известны другие галактики и скопления галактик. Наука о Вселенной особенно бурно начала развиваться во второй половине нашего века после создания новых приборов и телескопов, с развитием радиоастрономии и после полетов человека в космическое пространство. Современная наука рисует такую картину строения Вселенной. Наша планета Земля принадлежит к Солнечной системе, которая входит в состав Галактики. Астрономам известно огромное количество других галактик, различных по размерам. Большинство галактик объединяются в скопления галактик. Ученые считают, что в среднем центры больших скоплений галактик, по-видимому, равномерно распределены в пространстве. В ядрах некоторых галактик происходят мощные взрывы, причины которых еще не совсем яс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ее свойство Вселенной, подтвержденное наблюдениями, — ее расширение. В далеком прошлом скопления галактик были расположены теснее, чем сейчас. Примерно 10—20 млрд. лет назад не было отдельных небесных тел. Все вещество находилось в состоянии почти однородной расширяющейся плазмы. Большинство астрономов считают, что Вселенная, скорее всего, бесконечна и содержит бесчисленное количество небесных тел и их сист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7:00Z</dcterms:created>
  <dc:creator>USER</dc:creator>
  <dc:description/>
  <cp:keywords/>
  <dc:language>en-US</dc:language>
  <cp:lastModifiedBy>Mage</cp:lastModifiedBy>
  <dcterms:modified xsi:type="dcterms:W3CDTF">2011-10-10T21:17:00Z</dcterms:modified>
  <cp:revision>2</cp:revision>
  <dc:subject/>
  <dc:title>Вселенная </dc:title>
</cp:coreProperties>
</file>