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д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-нибудь на берегу реки, в глухом и уединенном месте можно увидеть остатки рыб. Это пировала выдра — крупный, до 70 см в длину, до 10 кг веса, зверь с узким, гибким туловищем и длинным хвостом (около 45 см). Лапы у нее короткие, пальцы соединены перепонк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тречается этот зверь в Европе, Азии и Северо-Западной Африке. Отсутствует в Крыму, в пустынях и на Крайнем Севере. Жизнь выдры тесно связана с водой. На суше она неуклюжа, зато в воде ловка, быстра, прекрасный пловец и ныряльщик. Мех не смачивается водой и удерживает воздух. Питается выдра в основном рыбой и лягушками. Мелкую рыбу она поедает прямо в воде. К крупной подплывает снизу, переворачиваясь на спину (смотреть вниз и замечать идущую оттуда опасность рыба не может), и вытаскивает ее на берег. Однако, даже обнаружив место пиршества выдры, саму ее увидеть очень трудно. Днем она отсиживается в норе, вход в которую иногда бывает скрыт под водой, а на охоту выходит в основном ночью. Лишь перебираясь с водоема на водоем, выдра довольно долго передвигается по суше, да раз в год, когда должны появиться выдрята, мама-выдра устраивает нору подальше от воды. Детеныши (чаще трое) рождаются слепые, беспомощные, и мама-выдра трогательно ухаживает за ними. Она не покидает их ни на минуту и даже не охотится в это время. Но когда выдрята подрастут, все семейство отправляется на охоту. Молодые выдры остаются с родителями до будущего года, а потом уходят искать свободный водо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ьше рыбаки уничтожали выдру, считая ее опасной соперницей. Однако там, где выдру полностью уничтожили, рыбы не стало больше, а местами она исчезла совсем. Дело в том, что выдра не всегда гоняется за быстроходной рыбой, а хватает любую, не успевшую уплыть. Чаще всего такими нерасторопными бывают больные рыбы. Их в первую очередь и поедает выдра и этим не дает распространяться заразе. Она вроде водного санитара. К сожалению, люди поняли это слишком поздно, когда выдр осталось мало. Ведь истребляли выдру не только рыбаки, но и охотники из-за ее пушистого и красивого меха. Сейчас выдру взяли под охрану. Охота на нее строго ограниче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7:00Z</dcterms:created>
  <dc:creator>USER</dc:creator>
  <dc:description/>
  <cp:keywords/>
  <dc:language>en-US</dc:language>
  <cp:lastModifiedBy>Mage</cp:lastModifiedBy>
  <dcterms:modified xsi:type="dcterms:W3CDTF">2011-10-10T21:17:00Z</dcterms:modified>
  <cp:revision>2</cp:revision>
  <dc:subject/>
  <dc:title>Выдра </dc:title>
</cp:coreProperties>
</file>