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Шитцу: стандарт пор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вид. Небольшая, подвижная, энергичная, элегантная собака. Отличительными признаками породы являются: округлая голова с очень короткой мордой и густая, длинная, прямая шерсть, покрывающая все туловище и голову собаки. Длинная шерсть на голове ниспадает на глаза. На морде большая борода и усы. Шерсть на переносице растет кверху и в стороны, создавая впечатление хризантемы. Нарядность шерсти в сочетании с различными окрасами, изящество и элегантность придают собакам этой породы своеобразный, ни с чем не сравнимый ви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вой тип. Выражен. Кобели более крепкого сложения, с более длинной украшающей шерстью. Суки несколько легче по слож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большие отклонения от полового ти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Резкие отклонения от полового ти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оведения и характера. Энергичная, отважная, с независимым характером, но послушная, ласковая, неж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рвозность, робость, вял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Злобность, трус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конституции. Сухой, с хорошо развитым костяком и плотной, сухой мускулатур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которая грубость или нежность сложения. Недостаточно развитая мускула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Грубость или рыхлость сложения, ожирение, истощ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т. Высота в холке 23 - 28 см. Для сук предпочтительнее на нижнем пределе, для кобелей - на верхн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значительные отклонения в рос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Высота в холке менее 20 или более 30 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. От 4.5 до 8.2 к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т. Удлиненный. Индекс формата от 120 до 13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большие отклонения от указанного форм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Формат, приближающийся к квадратному. Высоконогость. Излишняя растянут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рстный покров. Состоит из мягкого, тонкого, густого подшерстка и густой, длинной, прямой, жестковатой покровной шерсти. Челку завязывают ленточкой во избежание заболевания гл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Шелковистая, слегка волнистая, недостаточно густая шерсть. Слабоватый подшерс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Сильно волнистая, короткая шерсть. Отсутствие подшерс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ас. Допустимы все окрасы. Желательны белые отметины на лбу (проточина) и на конце хвоста. Окрас шерсти на морде должен быть одноцветным (без пят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Крап или пятна на мор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. Среднего размера, пропорциональная туловищу, широкая, округлая. Затылочный бугор слабо выражен. Лоб выпуклый, переход от лба к морде резкий, глубокий. Морда квадратная, короткая, без морщин. Длина морды около 2.5 см. Верхняя линия морды - на уровне нижнего края глаз. Мочка носа большая, с хорошо развитыми ноздрями, черная. Собаки красно-коричневого (печеночного) окраса и с такими же отметинами могут иметь коричневую мочку носа и окантовку глаз. Губы плотно сомкнут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Легковатая голова, узковатая или длинноватая морда, мелковатый, недостаточно выраженный переход от лба к морде, плосковатый лоб, морда с морщин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Грубая, тяжелая или же слишком легкая голова, непропорциональная общему типу сложения. Длинная, острая морда. Те же отклонения, что и в недостатках, но выраженные в более резкой степ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и. Большие, висячие, высоко поставленные, плотно прилегающие к голове, с обильной украшающей шерстью, смешивающейся с шерстью на ш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Уши с недостаточной оброслостью, приподнятые на хрящ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Уши с плохой оброслостью, высоко поднятые на хрящах, полустоячие уш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а. Большие, круглые, внимательные, темные, прямо и широко поставленные, не выпуклые и не глубоко посаженные. Собаки красно-коричневого (печеночного) окраса и с такими же отметинами могут иметь более светлые гл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Светловатые, маловатые или излишне выпуклые гл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Маленькие, глубоко посаженные, светлые глаза. Разноглаз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убы. Среднего размера, ровные, белые. Прикус - прямой или плотный перек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Зубы с небольшим желтым налетом, перекус с отходом в пределах 2 мм, резцы расположены не строго в ли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Кариозные зубы, наличие сломанных резцов, если это мешает определению прикуса. Ножницеобразный прикус, перекус более 2 м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я. Сухая, средней длины, высоко посаженная, мускулистая, без складок и подве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Длинная или коротковатая, слегка загруженная ш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Короткая или сильно загруженная ше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лка. Выраж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ия верха. Прям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а. Прямая, длинная, крепкая, мускулист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Мягковатая, слабоватая, слегка выпуклая сп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Провислая или горбатая сп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ца. Сильная, мускулистая, короткая, чуть выпукл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Слабоватая поясн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Слабая, излишне выпуклая, длинная поясн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. Мускулистый, округлый, чуть скошен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Слабоватый, узковатый кру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Сильно скошенный или излишне приподнятый кру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вост. Высоко посажен, закинут на спину, неплотно прилегает к спине, покрыт длинной, прямой украшающей шер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Хвост с недостаточной оброслостью, высоковато поднят над спиной. Короткий хво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Хвост опущенный вниз. Серповидной формы хво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дь. Глубокая, относительно широкая, овальной формы, с выпуклыми реб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Плосковатая, узковатая или мелковатая груд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Те же отклонения, но выраженные в более резкой степени. Бочкообразная груд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. Умеренно подтян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ние конечности. Короткие, с крепким костяком. Плечи косо поставлены, локти плотно прижаты к груди. При осмотре спереди предплечья прямые и параллельные. Пясти - слегка наклонные, крепкие, мускулист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значительные отклонения от правильного поста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Искривленные предплечья, резко вывернутые локти, резко выраженные размет и косолапость. Высоконог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ние конечности. При осмотре сзади - прямые и параллельные между собой, с крепким костяком и хорошо развитой мускулатурой. Углы сочленений хорошо выражены. Плюсны крепкие, сухие, отвесно поставл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значительные отклонения от правильного поста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Резко выраженная сближенность скакательных суставов или бочкообразный постав. Прямозадость. Высоконог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пы. Большие, круглые, крепкие, сводистые, в комке, обильно обросшие шерстью между пальцами, из-за чего лапы кажутся массив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Мягковатые, слабо покрытые шерстью ла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Плоские, сильно распущенные ла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ения. Легкие, свободные, грациозные, плавные, стремительные, с горделивой осан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: Несколько связанные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ки: Тяжелые, связанные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квалифицирующие пороки: Крипторхизм. Недокус. Открытый перекус. Стоячие уши. Не черная мочка носа у всех окрасов, кроме красно-коричневого (печеночного). Кудрявая шерсть. Рост выше 30 и ниже 20 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й вид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1892300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ереход от лба к морде ("стоп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тылочная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Хол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Хво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рень хво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Коленный суст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какательный суст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Линия гру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Локтевой высту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люс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Груд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Плечевой суста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Плеч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е размеры всегда являются краеугольным камнем породы. Так, если туловище собаки укороченное, то она не сможет двигаться в присущей именно этой породе мане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 Ши-Тцу должен находиться в пределах от 4.5 до 8.2 кг, идеальный вес - от 4.5 до 7.3 кг. Высота в холке не должна превышать 28 см, но и не должна быть меньше 20 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и черты породы являются, однако, очень важными и ими нельзя жертвовать только лишь ради ве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характеристики породы явствует, что размеры могут значительно колебаться, особенно принимая во внимание, что речь идет о такой, сравнительно небольшой собаке. Исходя из исторических причин в породе присутствуют два типа собак: более плотный и крепкий - английский тип, и менее плотный, легкий - скандинавский ти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только первый полностью соответствует характеристике породы. Собаки более легкого телосложения, естественно, выглядят более элегантно, чем собаки плотного типа, но, как правило, менее соответствуют породной характеристи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ра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шены все цвета. У двухцветных собак - белые усы, грудь, нижняя часть и конечности. Для двухцветных собак весьма желательны белая "проточина" на лбу и белый кончик хвоста. В свою очередь для одноцветных желательна темная (черная) "маска" на морде. Ши-Тцу относится к той породе собак, цвет которых, к счастью, не препятствует награждению собаки с правильными чертами породы. Разный окрас с оттенками является богатством породы и никакому цвету нельзя отдавать предпочтение при оценке внешнего вида соба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на туловища должна быть на 3-5 см больше, чем высота в холке. Туловище должно быть крепкое и плотное. Ши-Тцу не должны быть с высокими конечностями. Это никогда не дает желаемого благоприятного впечатления и к тому же у такой собаки зачастую слишком узкая грудная клет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ерстный пок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 шерсть является важнейшим отличительным признаком Ши-Тцу. Шерсть должна быть длинной настолько, насколько это возможно, плотной и прям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может быть, однако, слегка волнообразной, но не вьющейся. В характеристике породы не говорится о качестве шерсти и оно меняется в зависимости от окраса. Шерсть не должна быть очень тонкой и шелковис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Топ-нот" (topknot) - пучок волос ("челку", "хохолок") на голове Ши-Тцу поднимают вверх и закрепляют резинкой для волос, заколкой или ленточкой. Волосы не должны попадать собаке в глаз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, что Ши-Тцу это короткоголовая собака. Для сравнения можно упомянуть, что длина морды у длинноголовой собаки, например у афгана, составляет 2/3 черепной коробки, а у короткоголовых - 1/3. Когда говорят, характеризуя породу, что голова должна быть большая и широкая, это не значит, что она должна быть непропорционально большая. Большая голова при маленьком туловище кажется просто абсурдом. Однако голова не должна быть маленькой, т.к. маленькая и узкая голова является дефектом для этой породы собак. Увлечение слишком маленькой головой приводит к облегчению частей морды и к маленькому носу с узкими ноздр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овом определении породы на это обращено внимание, в частности добавлено предложение: "Мочка носа большая, с хорошо развитыми ноздрями", а узкая морда, опускающаяся морда с узкими ноздрями крайне нежелательны. Ведь ясно, что такая маленькая собака с крепким телосложением требует хороших дыхательных пу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чется в этой связи добавить, что работая над улучшением породы необходимо обращать внимание на правильные пропорции. Многие кинологи при облагораживании породы ударяются в крайности, о чем приходится только сожалеть. Когда при характеристике породы говорят, что морда должна быть короткой, это не значит, что она должна быть такой короткой, как морда пекине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должна быть круглой - это значит, что она должна быть шарообразной по каждому углу. Обильный волосяной покров зачастую, однако, скрывает недостатки основной фор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80820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ая голова. Уши висячие, высокопоставленные. Глаза большие, круглые, но не выпуклые. Верхняя линия морды на уровне нижнего края гл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ая голова. Хороший, ярко выраженный "стоп", расстояние от слегка вздернутого кончика морды до "стопа" пропорционально приблизительно 1/4 или 1/5 расстояния от "стопа" до затылочной части.</w:t>
        <w:tab/>
      </w:r>
      <w:r>
        <w:rPr>
          <w:color w:val="000000"/>
          <w:sz w:val="24"/>
          <w:szCs w:val="24"/>
        </w:rPr>
        <w:drawing>
          <wp:inline distT="0" distB="0" distL="0" distR="0">
            <wp:extent cx="1892300" cy="170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"короткая морда" в определении этой породы? "Короткая" - это в некоторой степени не совсем ясное понятие. В английском, также, как и в американском определении породы приводится желательная длина морды - около 2.5 см от кончика мочки носа до уступа лба ("стопа"). Конечно, могут быть исключения, в зависимости от размеров собаки. Морда, однако, не должна быть слишком плоской и слишком длинной и уз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ка носа должна быть горизонтальной и может казаться чуть вздернутой. Именно это придает "важный" внешний вид, о чем упоминается и в английской, и в американской характеристиках породы. Морда должна располагаться высоко, на высоте нижней кромки глаз. Однако, не так высоко, как у пекине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уп лба ("стоп") должен быть хорошо виден, другими словами, лобная кость должна быть хорошо закруглена ввер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здри должны быть хорошо открытыми, хотя, в какой-то мере узкие ноздри у щенка могут со временем раскрыться. Нос не должен быть розовым, однако это не является необычным у плохо пигментированных соба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за крупные и круглые. Расстояние между глазами большое. Глаза должны быть настолько темными, насколько это возможно, и, если смотреть прямо в глаза Ши-Тцу, то глазной белок не должен быть вид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у собак, у которых широкий белый лоб, белок может виднеться во внутреннем углу глаза, что, естественно, мешает выражению гл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ыражении глаз нет суровости и жестокости, а "лицо является открыты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впечатление о мордочке - это круглый шар с тремя крупными черными кноп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темно-коричневых собак (печеночного окраса) естественно пигмент светлее, чем у других - этот цвет в данной породе очень приветствуе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уб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Ши-Тцу должен быть прямой или плотный перекус. Из-за короткой верхней челюсти не следует считать дефектом небольшой перекус. Перекус, однако, не должен быть слишком большим, таким, чтобы были видны зубы собаки, когда рот закрыт. Не рекомендуется перекус больше 2-3 мм. Если собака, будучи щенком, имела большой перекус, то со всей очевидностью он будет с годами увеличиваться. Плотный перекус является весьма желательным, так как у собак с прямым прикусом зачастую нижняя челюсть является слегка ослабленной, что вредит благоприятному облику соб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жницеобразный прикус полностью дефектен для данной породы собак и поэтому его надо избегать. Недокус является серьезным дефектом. Этот дефект часто проявляется вместе с очень длинной мор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ношении прикуса можно часто услышать следующую точку зрения от английских судей: "Предполагая, что губы закрываются равномерно, излишне изучать прикус собаки. Ши-Тцу, у которой нет одного или пары зубов спереди или передние расположены неровно (т.н. "шахматка"), не следовало бы рассматривать плохой особью из-за этих недостатков." Это, таким образом, мнение, которое принадлежит большинству судей - особенно англичан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, однако же, требуют, чтобы по меньшей мере было шесть передних зубов, которым надо быть в таком хорошем состоянии, насколько это возможно. Слишком редкие зубы вообще (однако не всегда) приводят к более серьезным недостаткам - щеки становятся узкими и обычное выражение исчезает. Идеальным, конечно, является полный ряд зубов, также как и прямой ряд зубов. В целом же следует сказать, что в этом плане каждый судья относится к оценке индивидуально, исходя из своей точки з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более серьезным недостатком, чем отсутствие пары зубов, являются кривые щеки - дефект, который, к сожалению, не является необыч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, кроме того, отметить, что по настоящему широкая нижняя челюсть у Ши-Тцу встречается очень ред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892300" cy="150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прикус. Прямой или плотный переку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ш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и большие, длинные, висячие. Уши должны располагаться на нижней части темени. Из-за обильного волосяного покрова они сливаются с шерстью на ш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орциональная, красивая, сильная и соразмерная туловищу собаки. Она свободно поднимается из пряди волос, достаточно длинная, так, чтобы собака могла гордо нести свою голову. Но она не должна быть очень длинной, и не должна быть очень тонкой. При густой шерсти о Ши-Тцу может сложиться впечатление, что у нее короткая шея. Слишком короткая шея нежелательна, так как в этом случае в какой-то мере страдает рост собаки и частично ухудшаются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арактеристике породы Ши-Тцу сказано: "шея... средней длины", так что и увлечение слишком длинной шеей не является целесообраз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каждой собаки имеется семь шейных позвонков. Если они короткие, то лопатка выступает далеко вперед. Изгиб кости лопатки и предплечия становится слишком плохим и движения передних конечностей затормаживаю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дная клет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дная клетка должна быть широкой и глубокой. Плечи не должны быть расслабленными, так как в этом случае ухудшаются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ра, которые состоят из 13 пар, должны быть очень подвижными. Более короткие и менее подвижные находятся в передней части грудной кл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астую густая шерсть скрывает недостатки скелета собаки. Очень часто можно слышать от зрителей удивление, каким образом собака, внешне красивая, с хорошей шерстью, занимает не самое первое место. Однако только с помощью рук, прощупывая под густой шерстью скелет собаки, можно решить вопрос о качестве Ши-Т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53515" cy="189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 развитая, глубокая грудная клетка. Локтевые суставы на одном уровне с грудиной. Передние конечности слегка изогнут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892300" cy="128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мотреть со стороны, то спина должна выглядеть прям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а не должна прогибаться, так как в противном случае, ухудшаются движения. У собаки с прогнутой спиной часто также бывают плохие мускулы и слабое телосло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горбленная спина - еще один дефект. Правда отдельные собаки, не имеющие опыта участия в выставках и находясь в стрессовом состоянии, могут выгибать спину - тогда судья не должен делать поспешных вывод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во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426210" cy="123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вост должен располагаться высоко. Хвост должен быть закинут на спину и конец хвоста должен доставать середины спины. Тогда образуется типичная "ручка чайника", как говорят англичан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дние конеч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патки покатые. Передние конечности короткие, мускулистые с крепкими костями. Передние конечности, если смотреть спереди, должны выглядеть прямыми. Однако, это не означает, что надо добиваться, чтобы передние конечности были такими же прямыми как у терь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кти у Ши-Тцу должны быть плотно прижаты и тогда небольшой изгиб в предплечье не мешает правильным движе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общим недостатком передней части является то, что лопатки слишком прямые, плечи очень короткие, а в этих случаях локти зачастую слабые. При этом движения передней части являются неравномерными и беспокойными, однако происходит это не из-за изгиба предплеч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ние конеч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ые движения задних конечностей являются одной из важнейших особенностей породы. Наиболее сбалансированной и правильной манерой движения обладает та Ши-Тцу, конечности которой хорошо сгибаются. Следует заметить, что собака, у которой не очень хорошие скакательные суставы, но правильное покатое положение таза, достигает кажущегося заднего удара, когда она "бросает назад" задние коне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 же время собака, у которой хорошие скакательные суставы, способна шагать так мощно, что полностью видны подошвы ступни - и, естественно, с меньшими усилиями, чем вышеупомянут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52575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ние конечности короткие, мускулистые, с крепкими костями и прямые. В своей задней части Ши-Тцу не легче чем, например, пекинес. Бедра мускулистые и в них чувствуются "мышечные подушк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Коровьи" скакательные суставы. У собаки здорового телосложения, стоящей в естественной позе и рассматриваемой сзади, воображаемая отвесная линия, проведенная от седалищного бугра, пересекала бы бедро и голень, проходила бы через выступ скакательного сустава и затем продолжалась бы вдоль оси плюсны до ступни. Скакательные суставы "ввернутые" внутрь с этой линии до определенной степени, могут быть охарактеризованы как "коровь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оборот, выворот наружу скакательных суставов называется "дугообразностью" или "бочкообразностью" скакательных суста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 том и в другом случае речь идет об анатомических отклонениях, которые влекут за собой поступь, которой недостает свободы движ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ходке ши-тц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м стандарте породы впервые упоминается о движениях собаки. Манера движения собаки является очень важным аспектом. Плохо двигающаяся собака никогда не займет высокое место на выставке. Если походка собаки имеет дефекты, то это одновременно говорит о плохом развитии отдельных частей тела или их неправильном расположении, например, суставы и позвон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мериканском определении породы говориться, что походка должна быть слегка "катящейся", равномерной, грациоз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ения задних конечностей должны быть энергичными. Ши-Тцу не должна идти покачиваясь, так как ее движения никогда не должны напоминать движения пекинеса или бульдога. Передние конечности должны быть прямыми и направленными в одну сторону, задняя часть не должна двигаться стесненно (очень часто встречающийся недостаток), чем лучше сочленение задних конечностей, тем лучше двигается соба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мотреть на походку собаки сзади, то можно видеть энергичные выбросы назад подошв лап собаки. Очень красивое зрелище - Ши-Тцу с хорошей походкой. За многие столетия об этом придумано немало сравнений. В старину китайцы говорили, что Ши-Тцу движется как "золотая рыбка в воде", "Ши-Тцу движется - как плывет на облаке" или "Ши-Тцу важничает как аристокра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, на походку собаки влияет состояние конечностей, но необходимо добавить, что о конечностях Ши-Тцу говорится будто они кажутся массивными из-за обильного волосяного покрова. Употребление слова "массивные" в определении породы собак такого небольшого размера, возможно говорит о том, что речь не может идти о хрупком и слабом существ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/>
        <w:t>Для подготовки данной работы были использованы материалы с сайта http://www.shihtzu.km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4:00Z</dcterms:created>
  <dc:creator>USER</dc:creator>
  <dc:description/>
  <cp:keywords/>
  <dc:language>en-US</dc:language>
  <cp:lastModifiedBy>Mage</cp:lastModifiedBy>
  <dcterms:modified xsi:type="dcterms:W3CDTF">2011-10-10T21:14:00Z</dcterms:modified>
  <cp:revision>2</cp:revision>
  <dc:subject/>
  <dc:title>Шитцу: стандарт породы</dc:title>
</cp:coreProperties>
</file>