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вив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оследние годы появилось много импортных вакцин. В вакцину 3-х валентную входят прививки от чумы, гепатита и лептоспироза. В 4-х валентную - те же прививки и добавлено от бешенства. В 5-ти валентную вакцину "пентадок" входят прививки от чумы, гепатита, лептоспироза А, лептоспироза В и от бешенства. От интерита приходится прививать отдельно. Многие владельцы собак стараются прививать своим питомцам "пентадок", вакцина, которую собаки переносят обычно довольно тяже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главное заключается в том, что вакцина "пентадок" (думаю, что из-за неправильной транспортировки и хранения) не гарантирует от заболевания чумой. Во всяком случае, известны примеры, когда привитая 5-ти валентной вакциной собака через 3-6 месяцев заболев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, рекомендую прививать собак отечественной вакциной, которая зарекомендовала себя очень хорошо. Хорошо нашей породой воспринимается 4-х валентная вакцина "тетравак" из зверосовхоза "Родники". В нее входит чума, аденовироз, гепатит и паровирусный энтерит. Собаки хорошо переносят эту вакц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ое дело, что прививки надо делать у врачей, которые хорошо знают нашу породу. Нельзя прививать собак, как это обычно делают ветеринарные врачи, по тарифу от веса соба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енок может весить 2 кг, и взрослая собака может иметь такой же вес. Однако у взрослой собаки сопротивляемость организма сильнее, тогда как щенок еще маленький по возрасту, и сопротивляемость организма очень сла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бешенства наших собак прививать не советую вообще. Наши породы очень тяжело переносят эту вакцину и часто гибн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ивать наших собак надо дробно: по половинной дозе с интервалом в 2 недели. Это относится и к взрослым собак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рач с вами не согласен, лучше не прививать вообще до года, пока малыш не окрепнет. Гулять без прививки можно только на руках или в местах, где собак не выгуливаю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ие результаты дают прививки триовак и ЭП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прививок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щенков: триовак - по 0,5 мл, ЭПМ -по 0,3 мл, через 2 недели повторить. В первую и вторую прививку дать 1/2 таблетки димедрола или ввести 0,5 мл димедрола для снятия аллер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зрослых собак: триовак - по 1 мл, ЭПМ - по 0,5 мл, одну таблетку димедрола или 1 мл димедрола подкожно. Каждую прививку делать раздельно. В один шприц набирать ЭПМ, триовак и димедрол нельз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рививка щенку делается в 2,5 или 3 месяца. Повторяется в шесть месяцев, а потом в 1 год. В дальнейшем прививают, как взрослую собаку, один раз в г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ните! Не следует прививать собаку у незнакомых врачей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заболевания собаки после прививки (любой вакцины) при ознобе, рвоте и высокой температуре следует сделать: 1 табл. димедрола, 1 табл. анальгина, 1 табл. но-шпа. Все это растворить в стакане воды, делать теплую клизму 2 раза в день детским балончиком, или давать этот раствор внутрь по одной пипетке 5-6 раз в день. Собаку может покачивать, и она может подтягивать задние ножки, - это от димедрола. Как только перестанете давать димедрол, все нормализу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яжелых случаях - при стабильной высокой температуре, рвоте пеной, ознобе - надо внутримышечно ввести 0,3 мл дексаметазона или преднизолона. Последующие 3 дня давать по 1/4 таблетки 2 раза в день дексаметазон вместе с 1/4 табл. анальгина, тоже 2 раза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яжелых случаях, когда собаке не помогают таблетки, а язык уже белеет, не теряйте самооблад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стро наберите в шприц: 0,5 мл демидрола, 0,5 мл анальгина, 0,3 мл сульфокамфокаина (можно кордиам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 один шприц и отдельно в другой шприц 0,5 мл но-ш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ите собачке внутримышечно. Она прийдет в себя. Этим способом не раз возвращали собак с того света - при любых заболеваниях. За жизнь и здоровье собаки боритесь до конц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ihtzu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3:00Z</dcterms:created>
  <dc:creator>USER</dc:creator>
  <dc:description/>
  <cp:keywords/>
  <dc:language>en-US</dc:language>
  <cp:lastModifiedBy>Mage</cp:lastModifiedBy>
  <dcterms:modified xsi:type="dcterms:W3CDTF">2011-10-10T21:13:00Z</dcterms:modified>
  <cp:revision>2</cp:revision>
  <dc:subject/>
  <dc:title>Прививки</dc:title>
</cp:coreProperties>
</file>