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спожа Бовари. Флобер Гу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ЖА БОВАРИ Провинциальные нравы Роман (1857) Молодой лекарь Шарль Бовари впервые увидел Эмму Руо, когда его .вызвали на ферму ее отца, сломавшего ногу. На Эмме было синее шерстяное платье с тремя оборками. Волосы у нее каштановые, взгляд больших черных глаз прямой и открытый. Шарль к этому времени уже был женат на уродливой и сварливой вдове, которую ему сосватала мать из-за приданого. Перелом у папаши Руо оказался легким, но Шарль продолжал ездить на ферму. Ревнивая жена выяснила, что мадемуазель Руо училась в монастыре урсулинок, что она "танцует, знает географию, рисует, вышивает и бренчит на фортепьяно. Нет, это уж слишком!". Она изводила мужа попре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скоро жена Шарля неожиданно скончалась. И через некоторое время он женился на Эмме. Свекровь отнеслась к новой невестке холодно. Эмма стала госпожой Бова-ри и переехала в дом Шарля в местечко Тост. Она оказалась прекрасной хозяйкой. Шарль боготворил жену. "Весь мир замыкался для него в пределы шелковистого обхвата ее платье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после работы он сидел у порога дома в туфлях, вышитых Эммой, то чувствовал себя наверху блаже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ма же в отличие от него была полна смятения. До свадьбы она поверила, что "то дивное чувство, которое она до сих пор представляла себе в виде райской птицы, &amp;lt;...&gt; слетело, наконец, к ней", но счастье не наступило, и она решила, что ошиблась. В монастыре она пристрастилась к чтению романов, ей хотелось, подобно любимым героиням, жить в старинном замке и ждать верного рыцаря. Она выросла с мечтой о сильных и красивых страстях, а действительность в захолустье была так прозаична! Шарль был предан ей, добр и трудолюбив, но в нем не было и тени героического. Речь его "была плоской, точно панель, по которой вереницей тянулись чужие мысли в их будничной одежде... Он ничему не учил, ничего не знал, ничего не желал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в ее жизнь вторглось нечто необычное. Бовари получили приглашение на бал в родовой замок маркиза, которому Шарль удачливо удалил нарыв в горле. Великолепные залы, знатные гости, изысканные яства, запах цветов, тонкого белья и трюфелей - в этой атмосфере Эмма испытала острое блаже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ной супруги Бовари переехали в городок Ионвиль под Руаном. Эмма к тому времени уже ждала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был край, где "говор лишен характерности, а пейзаж - своеобразия". В один и тот же час на центральной площади останавливался убогий дилижанс "Ласточка", и его кучер раздавал жителям свертки с покупками. В одно и то же время весь город варил варенье, запасаясь на год вперед. Все знали все и судачили обо всем и вся. Бовари были введены в здешнее общество. К нему относились аптекарь господин Оме, лицо которого "не выражало ничего, кроме самовлюбленности", торговец тканями господин Лере, а также священник, полицейский, трактирщица, нотариус и еще несколько особ. На этом фоне выделялся двадцатилетний помощник нотариуса Леон Дюпюи - белокурый, с загнутыми ресницами, робкий и застенчивый. Он любил почитать, рисовал акварели и бренчал на пианино одним пальцем. Эмма Бовари поразила его воображение. С первой беседы они почувствовали друг в друге родственную душу. Оба любили поговорить о возвышенном и страдали от одиночества и ск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ма хотела сына, но родилась девочка. Она назвала ее Бертой - это имя она слышала на балу у марк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очке нашли кормилицу. Жизнь продолжалась. Папаша Руо присылал им по весне индейку. Иногда навещала свекровь, корившая невестку за расточи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общество Леона, с которым Эмма часто встречалась на вечеринках у аптекаря, скрашивало ее одиночество. Молодой человек уже был пылко влюблен в нее, но не знал, как объясниться. "Эмма казалась ему столь добродетельной, столь неприступной, что у него уже не оставалось и проблеска надежд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не подозревал, что Эмма в душе тоже страстно мечтает о нем. Наконец помощник нотариуса уехал в Париж продолжать образование. После его отъезда Эмма впала в черную меланхолию и отчаяние. Ее раздирали горечь и сожаление о несостоявшемся счас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на прием к Шарлю пришел помещик Родольф Буланже. Сам он был здоров как бык, а на осмотр привез своего слугу. Эмма сразу ему понравилась. В отличие от робкого Леона, тридцатичетырехлетний холостяк Родольф был опытным в отношениях с женщинами и уверенным в себе. Он нашел путь к сердцу Эммы с помощью туманных жалоб на одиночество и непонимание. Через некоторое время она стала его любовниц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 случилось на верховой прогулке, которую предложил Родольф как средство поправить пошатнувшееся здоровье госпожи Бовари. Эмма отдалась Родольфу в лесном шалаше, безвольно, "пряча лицо, вся в слезах". Однако затем страсть вспыхнула в ней, и упоительно-смелые свидания стали смыслом ее жизни. Она делала Родольфу дорогие подарки, которые покупала все у того же Лере втайне от муж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больше привязывалась Эмма, тем более остывал к ней Родольф. Она трогала его, ветреника, своей чистотой и простодушностью. Но больше всего он дорожил собственным поко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с Эммой могла повредить его репутации. А она вела себя чересчур безрассуд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текарь Оме числился в Ионвиле поборником прогресса. Он следил за новыми веяниями и даже печатался в газете "Руанский светоч". На этот раз им овладела мысль о произведении в Ионвиле одной новомодной операции, о которой он вычитал в хвалебной статье. С этой идеей Оме насел на Шарля, убеждая его и Эмму, что они ничем не риску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рали и жертву - конюха, у которого было врожденное искривление ст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круг несчастного образовался целый заговор, и в конце концов он сд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перации взволнованная Эмма встретила Шарля на пороге и бросилась ему на шею. Вечером супруги оживленно строили планы. А через пять дней конюх стал умирать. У него началась гангрена. Пришлось срочно вызвать "местную знаменитость" - врача, который обозвал всех остолопами и отрезал больному ногу до колена. Шарль был в отчаянии, а Эмма сгорала от позора. Душераздирающие крики бедняги конюха слышал весь город. Она еще раз убедилась, что ее муж - заурядность и ничтожество. В этот вечер она встретилась с Родольфом, "и от жаркого поцелуя вся их досада растаяла, как снежный к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стала мечтать о том, чтобы навсегда уехать с Родольфом, и наконец заговорила об этом всерьез - после ссоры со свекровью, приехавшей в гости. Она так настаивала, так умоляла, что Родольф отступил и дал слово выполнить ее просьбу. Но ее ждал удар: накануне отъезда Родольф передумал брать на себя такую обузу. Он твердо решил порвать с Эммой и послал ей прощальное письмо в корзинке с абрикосами. В нем он также извещал, что уезжает на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Сорок три дня Шарль не отходил от Эммы, у которой началось воспаление мозга. Только к весне ей стало лучше. Теперь Эмма была равнодушна ко всему на свете. Она увлеклась благотворительностью и обратилась к Богу. Казалось, ничто не может ее ожив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уане в это время гастролировал знаменитый тенор. И Шарль, по совету аптекаря, решил повезти жену в теа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ма слушала оперу "Лючия де Ламермур", забыв обо всем. Переживания героини казались ей схожими с ее муками. А в антракте ее ждала неожиданная встреча с Леоном. Теперь он практиковал в Руане. Они не виделись три года и забыли друг друга. Леон был уже не прежним робким юношей. "Он решил, что пора сойтись с этой женщиной", убедил госпожу Бовари остаться еще на один день, чтобы вновь послушать Лагарди. Шарль горячо его поддержал и уехал в Ионвиль од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Снова Эмма была любима, снова она безжалостно обманывала мужа и сорила деньгами. Каждый четверг она уезжала в Руан, где якобы брала уроки музыки, а сама встречалась в гостинице с Леоном. Теперь она выступала как искушенная женщина, и Леон был всецело в ее власти. Между тем хитрец Лере принялся настойчиво напоминать о долгах. По подписанным векселям накопилась огромная сумма. Бовари грозила опись имущества. Ужас подобного исхода невозможно было представить. Эмма бросилась к Леону, но ее возлюбленный был малодушен и труслив. Тогда ее осенило - Родольф! Ведь он давно вернулся к себе в поместье. И он бог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бывший ее герой, поначалу приятно удивленный ее появлением, холодно заявил: "У меня таких денег нет, сударын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мма вышла от него, чувствуя, что сходит с ума. С трудом добрела она до аптеки, прокралась наверх, где хранились яды, нашла банку с мышьяком и тут же проглотила порошок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умерла через несколько дней в страшных мучениях. Шарль не мог поверить в ее смерть. Он был полностью разорен и убит горем. Окончательным ударом стало для него то, что он нашел письма Родольфа и Леона. Опустившийся, обросший, неопрятный, он бродил по дому и плакал навзрыд. Вскоре он тоже умер, прямо на скамейке в саду, сжимая в руке прядь Зиминых волос. Маленькую Берту взяла на воспитание сначала мать Шарля, а после ее смерти - престарелая тетка. Папашу Руо разбил паралич. Денег у Берты не осталось, и она вынуждена была пойти на прядильную фабр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он вскоре после смерти Эммы удачно женился. Лере открыл новый магазин. Аптекарь получил орден Почетного легиона, о котором давно мечтал. Все они очень преуспе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7:00Z</dcterms:created>
  <dc:creator>USER</dc:creator>
  <dc:description/>
  <cp:keywords/>
  <dc:language>en-US</dc:language>
  <cp:lastModifiedBy>Mage</cp:lastModifiedBy>
  <dcterms:modified xsi:type="dcterms:W3CDTF">2011-10-10T21:07:00Z</dcterms:modified>
  <cp:revision>2</cp:revision>
  <dc:subject/>
  <dc:title>Госпожа Бовари</dc:title>
</cp:coreProperties>
</file>