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ертол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взлетной площадке стоит машина, похожая на огромную стрекозу. Сверху у нее — лопасти огромного винта, а на хвосте — еще один, маленький винт. Забираемся в кабину, садимся в мягкие кресла. Пилот включает двигатель. Громкий рев, кресла под нами задрожали. Завертелись воздушные винты. И вот машина без всякого разбега, прямо с места пошла вверх. Поднялась и ... остановилась, повисла в воздухе. Мотор ревет, лопасти вращаются —и ни с места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толет движется благодаря вращению большого несущего винта. Он создает и подъемную силу, и тягу, если нужно лететь вперед. И еще одно прекрасное свойство есть у несущего винта. Если в полете двигатель вдруг сломается, то винт послужит парашютом. Набегающий поток воздуха раскрутит его, как раскручивает падающее семечко клена. И машина сможет совершить плавный спуск и посад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ертолет может долго висеть в воздухе. Можно открыть дверцу, сбросить веревочную лестницу. По ней взберется в кабину рыбак, унесенный в море на льдине, или геолог, заблудившийся в тайге. Можно сфотографировать местность, пересчитывать животных на пастбище, находить косяки рыбы в морях, опрыскивать поля и виноградники, тушить лесные пожары и даже... сбивать струей воздуха кедровые шишки! Винтокрылая машина помогает добытчикам нефти и газа, строителям, морякам, пожарным. В места, где нет дорог и аэродромов, она привозит врачей и лекарства, почту и продовольствие. Трудно даже перечислить все профессии этого скромного, безотказного небесного вездехода. Сегодня у нас работают вертолеты двух видов: конструкции М. Л. Миля (Ми) — с одним несущим винтом — и Н. И. Камова (Ка)— с двумя винтами, расположенными друг над другом. Управляют вертолетом с помощью ручек, педалей и рычагов. Вот пилот переводит рычаг... Вперед! Под нами покачнулись и поплыли назад кубики домов, дорога с деловито ползущими маленькими, словно игрушечными, автомобилями. А навстречу летит другой вертолет, побольше нашего, с огромным винтом. К нему подвешена на канатах решетчатая стальная мачта, такая же, как те, что редкой шеренгой выстроились внизу. Смотрите-ка, да там подготовлено место еще для одной мачты! Фигурки людей стоят вокруг серых бетонных квадратов. Один взмахивает флажком — и вертолет неподвижно зависает над квадратами. Медленно, осторожно опускается. Машут флажки. Правее... Теперь левее... Мачта слегка покачивается... Есть! Села точнехонько на место! Человек внизу решительно взмахивает флажком. Канаты отцепляют, и вертолет быстро улетает прочь. «Это он линию электропередачи строит, — догадываемся мы. — За следующей мачтой полетел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он какой, небесный вездеход. Не только спасатель, разведчик, не только воздушный автобус — он еще и летающий подъемный кран! Вертолеты переносят и укладывают огромные стальные трубы для нефте- и газопроводов, устанавливают буровые вышки и телевизионные антенны, выполняют множество других сложных и необычных работ. Вертолетчики участвовали в сооружении таких гигантов, как Байкало-Амурская магистраль (БАМ), Камский автозавод (КамАЗ), Саяно-Шушенская гидроэлектростанция. Вертолеты могут садиться и взлетать без разбега. Для этого годится любая небольшая площадка: палуба корабля, крыша дома, поляна в дремучем лесу. В высокогорное село трудно добраться без вертолета. Вертолет может сесть там, где нет дорог и аэродромов. Вертолет может поворачиваться в воздухе в любую сторону и лететь со скоростью до 200—350 км в час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5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04:00Z</dcterms:created>
  <dc:creator>USER</dc:creator>
  <dc:description/>
  <cp:keywords/>
  <dc:language>en-US</dc:language>
  <cp:lastModifiedBy>Mage</cp:lastModifiedBy>
  <dcterms:modified xsi:type="dcterms:W3CDTF">2011-10-10T21:04:00Z</dcterms:modified>
  <cp:revision>2</cp:revision>
  <dc:subject/>
  <dc:title>Вертолет </dc:title>
</cp:coreProperties>
</file>