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Властелин колец. Толкиен Джон Рональд Руэл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ЛАСТЕЛИН КОЛЕЦ Эпопея Хоббиты (слово "хоббит", по версии самого Толкиена, сокращенная форма слова Holbytlan, т. 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ole-dwellers - жители нор; по другим версиям, в нем соединяется слово rabbit (кролик) со среднеанглийским словом hob, которым именовали маленьких волшебных существ, добрых проказников и безобидных воришек, позаимствованных английским фольклором из кельтской традиции) - народ, населяющий север Средиземья (континент, являющийся в мифологическом мире Толкина чем-то вроде прообраза Европы). Изначальные свойства и привычки X. напоминают не только о фольклорных маленьких человечках, но и, с одной сторо- ны, об инфантильных "зверюшках" из английских сказочных повестей (мохнатые ножки, обостренные зрение и слух, умение бесшумно пере-, двигаться и быстро исчезать), а с другой стороны, о комических образах средних викториан-цев во "взрослых" романах (приземленность, узкий кругозор, консерватизм, здравый смысл). X. являются как бы "меньшими братьями" человека; их маленький рост (в половину человеческого) есть метафора "домашнего" масштаба Хоббитании, ее ограниченности сферой бессобытийного быта (застольями шесть раз в день, не считая закусок, празднованиями дней рождения, курением табака, играми и беззаботной болтовней), их домики-норы - метафора укромности Хоббитании, ее спрятанности от большого мира Средиземья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о ходу действия эпопеи раскрывается аллегорический смысл "невели-кости" X.: в обыкновенном и дюжинном содержатся начатки великих дел; почва большой истории - повседневность и быт. "Почвенность" X. - ключ к их характеру, будничные качества которого способны к удивительным превращениям: скромности - в самопожертвование, здравого смысла - в героическую находчивость, оптимизма и жизнелюбия - в стойкость и мужество. В слабости X. (приземленно-сти и бытовой ограниченности) - их сила ("Хоббиты цепко держатся за этот мир"; "обеими ногами стоят на земле"; "То они мягче масла, то вдруг жестче старых древесных корней"; "Доля отваги, доля мудрости, сочетающиеся в меру" - так о них говорят маг Гэндальф, хозяин леса Том Бомбадил и гном Торин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лкин, по собственному признанию, создал X. маленькими, чтобы "выявить в существах физически более чем слабых поразительный и неожиданный героизм обыкновенного человека "в крайних обстоятельствах". Развертывание хоб-битской темы начинается с героя детской сказочной повести "Хоббит" Бильбо Бэггинса, пятидесятилетнего зажиточного обывателя, посвятившего предыдущие годы, по обычаю образцового хоббитского семейства Бэггинсов, обильным трапезам и курению табака. Однако этим сложившимся в силу воспитания и обстоятельств укладом жизни не исчерпывается характер Бильбо: в нем скрываются непроявленные и неведомые самому герою качества, унаследованные им по материнской линии от семейства Туков, - веселая предприимчивость и творческое любопытств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о исходное противоречие явного и потенциального, бэггинсов-ского и туковского начал в жизни Бильбо является основой сюжета "Хоббита". Дальнейшее его развитие - по линии воспитания Бильбо, т. е. познания им себя и своих возможностей: Бильбо не является самим собой, но должен им стать. Воспитателем выступает маг Гэндальф, столкнувший подопечного в "приключение": Бильбо объявлен "взломщиком" и призван помочь гномам вернуть их сокровища, захваченные свирепым драконом Смогом, хозяином Одинокой горы. Несмотря на страх и растерянность, Бильбо сначала позволяет втянуть себя в рискованное предприятие (первое проявление в нем туковского начала), затем по своей воле принимает на себя ответственность за его исход (победа в нем Тука над Бэггинсом) и, наконец, поднимается над "цеховой" ответственностью ради общего блага (союз в нем отважного и предприимчивого Тука со здравомыслящим и миролюбивым Бэггинсом)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lib.rin.ru/cgi-bin/index.p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1:00:00Z</dcterms:created>
  <dc:creator>USER</dc:creator>
  <dc:description/>
  <cp:keywords/>
  <dc:language>en-US</dc:language>
  <cp:lastModifiedBy>Mage</cp:lastModifiedBy>
  <dcterms:modified xsi:type="dcterms:W3CDTF">2011-10-10T21:00:00Z</dcterms:modified>
  <cp:revision>2</cp:revision>
  <dc:subject/>
  <dc:title>Властелин колец</dc:title>
</cp:coreProperties>
</file>