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мериканская трагедия. Драйзер Теодо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ЕРИКАНСКАЯ ТРАГЕДИЯ Роман (1925) Канзас-Сити, жаркий летний вечер. Двое взрослых и четверо детей распевают псалмы и раздают брошюры религиозного содержания. Старшему мальчику явно не нравится то, чем он вынужден заниматься, но его родители с жаром отдаются делу спасения заблудших душ, каковое, впрочем, приносит им лишь моральное удовлетворение. Эйса Грифитс, отец семейства, отличается большой непрактичностью, и семья еле-еле сводит концы с конц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ный Клайд Грифитс стремится вырваться из этого унылого мирка. Он устраивается помощником продавца содовой в аптеке, а затем рассыльным в отель "Гри-Дэвидсон". Работа в отеле не требует никаких особых навыков и умений, но приносит неплохие чаевые, что позволяет Клайду не только вносить свой вклад в семейный бюджет, но и покупать себе хорошую одежду и кое-что отклады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арищи по работе быстро принимают Клайда в свою компанию, и он с головой окунается в новое веселое существование. Он знакомится с хорошенькой продавщицей Гортензией Бриге, которая, однако, не по годам расчетлива и не собирается оказывать кому-либо благосклонность исключительно за красивые глаза. Ей очень хочется модный жакет, который стоит сто пятнадцать долларов, и Клайду трудно устоять перед ее желанием. Вскоре Клайд с компанией отправляется на увеселительную прогулку в роскошном "паккарде". Эту машину один из молодых людей, Спарсер, взял без разрешения из гаража богача, у которого служит его отец. На обратном пути в Канзас-Сити погода начинает портиться, валит снег, и ехать приходится очень медленно. Клайд и его товарищи опаздывают на работу в отель и поэтому просят Спарсера прибавить скорость. Он так и поступает, но, зазевавшись, сбивает девочку, а потом, уходя от преследования, не справляется с управл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итель и одна из девиц остаются лежать без сознания в разбитой машине, все прочие разбега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ледующий день газеты помещают сообщение о происшествии. Девочка умерла, арестованный Спарсер назвал имена всех остальных участников пикника. Опасаясь ареста, Клайд и кое-кто из других членов компании покидают Канзас-Си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 года Клайд живет вдали от дома под чужим именем, выполняет грязную неблагодарную работу и получает за нее гроши. Но однажды в Чикаго он встречает своего приятеля Рете-рера, который тоже был с ним в "паккарде". Ретерер устраивает его в "Юнион-клуб" рассыльным. Двадцатилетний Клайд вполне доволен своей новой жизнью, но как-то раз в клубе появляется Сэмюэл Грифитс, его дядя, живущий в городе Ликурге, штат Нью-Йорк, и владеющий фабрикой по производству воротнич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встречи родственников становится переезд Клайда в Ликург. Дядя обещает ему место на фабрике, хотя златых гор не сулит. Клайду же контакты с богатыми родственниками кажутся перспективнее работы в "Юнион-клубе", хотя зарабатывает он неплох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н Сэмюэла Гилберт без особой радости принимает двоюродного брата и, убедившись, что тот не обладает никакими полезными знаниями и навыками, определяет его на достаточно тяжелую и малооплачиваемую работу в декатировоч-ном цехе, размещенном в подва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йд снимает комнату в дешевом пансионе и начинает, что называется, с нуля, надеясь, однако, рано или поздно преуспе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ходит месяц. Клайд исправно делает все, что ему поручено. Грифитс-старший интересуется у сына, какого тот мнения о Клайде, но Гилберт, весьма настороженно отнесшийся к появлению бедного родственника, прохладен в оценках. По его мнению, Клайд вряд ли сумеет выдвинуться - у него нет образования, он недостаточно целеустремлен и слишком мягок. Впрочем, Сэмюэлу Клайд симпатичен и он готов дать племяннику шанс показать себ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еки желанию Гилберта, Клайда приглашают в дом на семейный обед. Там он знакомится не только с семейством Грифитсов, но и с очаровательными представительницами ликург-ского бомонда юными Бертиной Крэнстон и Сондрой Финчли, которым вполне приглянулся красивый и воспитанный юнош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конец по настоянию отца Гилберт находит для Клайда менее тяжелую и более престижную работу - тот становится учетчиком. Впрочем, Гилберт предупреждает его, что он должен "соблюдать приличия в отношениях с работницами" и всякого рода вольности будут решительно пресекаться. Клайд готов свято выполнять все предписания своих работодателей и, несмотря на попытки некоторых девушек завязать с ним отношения, остается глух к их заигрыва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коре, однако, фабрика получает дополнительный заказ на воротнички, и это, в свою очередь, требует расширения штатов. На фабрику поступает юная Роберта Олден, перед обаянием которой Клайду нелегко устоять. Они начинают встречаться, ухаживания Клайда делаются все более настойчивыми, и воспитанной в строгих правилах Роберте все труднее и труднее помнить о девическом благоразу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временем Клайд снова встречается с Сон-дрой Финчли, и эта встреча круто меняет его жизнь. Богатая наследница, представительница местной денежной аристократии, Сондра проявляет неподдельный интерес к молодому человеку и приглашает его на вечер с танцами, где собирается ликургская золотая молодежь. Под натиском новых впечатлений скромная прелесть Роберты начинает меркнуть в глазах Клайда. Девушка чувствует, что Клайд уже не так внимателен к ней, ей страшно потерять его любовь, и однажды она поддается искушению. Роберта и Клайд-становятся любовни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ндра Финчли, однако, не исчезает из его жизни. Напротив, она вводит Клайда в свой круг, и заманчивые перспективы кружат ему голову. Это не остается не замеченным Робертой, и она испытывает тяжкие муки ревности. В довершение ко всему выясняется, что она беременна. Она признается в этом Клайду, и он лихорадочно пытается найти выход из создавшегося положения. Но лекарства не приносят желанного результата, а врач, которого они находят с таким трудом, категорически отказывается сделать абор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ственный выход - жениться - решительно не устраивает Клайда. Ведь это означает, что ему придется расстаться с мечтами о блестящей будущности, которые вселили в него отношения с Сондрой. Роберта в отчаянии. Она готова пойти на то, чтобы рассказать о случившемся дяде Клайда. Это означало бы для него конец карьеры и крест на романе с Сондрой, но он проявляет нерешительность, надеясь что-то придум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тут Клайду попадается на глаза заметка в газете, повествующая о трагедии на озере Пасс, - мужчина и женщина взяли лодку, чтобы покататься, на следующий день лодку нашли перевернутой, позже обнаружили и тело девушки, но мужчину так и не удалось отыскать. Эта история производит на него сильное впечатление, тем более что он получает письмо от Роберты, которая уехала к родителям: она не намерена больше ждать и обещает вернуться в Ликург и все рассказать Грифитсу-старш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йд понимает, что времени у него в обрез и он должен принять какое-то ре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йд приглашает Роберту совершить поездку на озеро Большой Выпи, обещая затем обвенчаться с 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от Клайд и Роберта едут в лодке по пустынному озеру. Мрачно-задумчивый вид Клайда пугает Роберту, она осторожно подбирается к нему, спрашивает, что с ним случилось. Но когда она пытается дотронуться до него, он не помня себя ударяет ее фотоаппаратом и толкает так, что она теряет равновесие и падает в воду. Лодка переворачивается, и ее борт ударяет Роберту по голове. Она умоляет Клайда помочь ей, не дать утонуть, но он бездейству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и перевернутую лодку, и тело Роберты быстро находят. Следователь Хейт и прокурор Мейсон энергично берутся за дело и вскоре выходят на Клайда. Тот поначалу запирается, но опытному прокурору не составляет труда загнать его в угол. Клайд арестов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его судьбу решит су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эмюэл Грифитс, разумеется, шокирован случившимся, но тем не менее нанимает хороших адвокатов. Те сражаются изо всех сил, но и Мейсон знает свое дело. Долгое и напряженное судебное разбирательство заканчивается вынесением смертного приговора. Грифитсы прекращают оказывать помощь Клайду, и только его мать пытается для него что-то сдел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йда переводят в тюрьму Оберна, именуемую Домом смерти. Отчаянные попытки матери найти деньги для продолжения борьбы за жизнь сына успеха не приносят. Общество утратило интерес к осужденному, и ничто теперь не помешает машине правосудия довести дело до конц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7:00Z</dcterms:created>
  <dc:creator>USER</dc:creator>
  <dc:description/>
  <cp:keywords/>
  <dc:language>en-US</dc:language>
  <cp:lastModifiedBy>Mage</cp:lastModifiedBy>
  <dcterms:modified xsi:type="dcterms:W3CDTF">2011-10-10T20:57:00Z</dcterms:modified>
  <cp:revision>2</cp:revision>
  <dc:subject/>
  <dc:title>Американская трагедия</dc:title>
</cp:coreProperties>
</file>