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ндромах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ДРОМАХА Трагедия Андромаха -- вдова Гектора, предводителя троянцев в Троянской войне, которого убил Ахилл, пленница сына Ахилла Пирра. Драматург, ставя основных героев трагедии перед одной и той же проблемой - выбором между долгом и чувством, противоречащим этому долгу, создает конструкцию, в которой персонажи связаны друг с другом повторяющимися отношениями: Пирр любит А., но она не любит Пирра, ибо верна памяти Гектора; Гермиона любит Пирра, но он любит не ее, а А., которая любит Гектора; Орест любит Гермиону, но она любит не его, а Пирра, который любит А., которая любит Гектора. В этой цепочке только А. любит того, кого любить велит ей долг. По концепции Расина лишь в этом случае герой может спасти свою жизнь и возвыситься, в остальных же случаях, когда долг забыт, героя ждет несчастье и смерть. Пирр, сделавший А. царицей, был убит пред алтарем греками во главе с Орестом, мстившими за оставленную Гермио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, чьи права признали эпирцы, побуждает их мстить грекам за нового мужа, "да и за прежнего попутно, может быть", как замечает Пилад. А., выполнившая свой долг, спасена, все другие герои, забывшие о долге под влиянием неразделенной любви, пришли к краху своей жизни: Пирр убит, Гермиона закололась, Орест утратил рассудок. Изображение торжества А. на сцене снизило бы трагедийность произведения. Но есть и другая причина отсутствия главной героини в фина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ин-психолог исследует проблему неразделенной любви как подлинной трагедии человека. А. не исклй-чение: ее любовь к Гектору не может быть реализована и делает ее несчастной независимо от того, пленница она или царица. Но изображение страдающей А. противоречило бы философскому пафосу прославления верности долгу. Расин нашел наиболее точное художественное решение этого противореч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рр - сын Ахилла, царь Эпира. В качестве военной добычи после победы греков в Троянской войне получил вдову Гектора Андромаху вместе с сыном Астианаксом. Отмечая его заслуги перед греками, царь Спарты Менелай посылает ему свою, дочь Гермиону, брак П. с которой должен укрепить союз греческих государств. Но П. любит Андромаху. Неразделенная Любовь П. трагична, как трагична безответная любовь других персонажей Расина. Однако действия П. достойны осуждения с того момента, когда он ставит страсть выше долга перед своей страной, и в системе расиновских оценок П. неизбежно платит жизнью за такое предпочтение. Первые критики упрекали Расина в том, что он изобразил П. в традициях галантных романов, что тот стал похож на идеального влюбленного Селадона из "Астреи" Оноре д`Юрфе. Драматург, сделав вид, что его упрекали в прямо противоположном, дал в первом предисловии к "Андромахе" развернутую характеристику созданного им образа: "Да, признаюсь, Пирр в самом деле недостаточно покорен воле своей любимой, и Селадон лучше его знал, что такое идеальная любовь. Но что поделаешь! Пирр не читал наших романов: он был неистов и груб по своей натуре, да и не все же герой призваны быть Селадонами!"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57:00Z</dcterms:created>
  <dc:creator>USER</dc:creator>
  <dc:description/>
  <cp:keywords/>
  <dc:language>en-US</dc:language>
  <cp:lastModifiedBy>Mage</cp:lastModifiedBy>
  <dcterms:modified xsi:type="dcterms:W3CDTF">2011-10-10T20:57:00Z</dcterms:modified>
  <cp:revision>2</cp:revision>
  <dc:subject/>
  <dc:title>Андромаха</dc:title>
</cp:coreProperties>
</file>